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64-27Av1.1</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 xml:space="preserve">BORIS VIAN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48"/>
        </w:rPr>
      </w:pPr>
      <w:r>
        <w:rPr>
          <w:rFonts w:cs="Arial" w:ascii="Arial" w:hAnsi="Arial"/>
          <w:b/>
          <w:sz w:val="48"/>
        </w:rPr>
        <w:t>TAJTÉKOS NAPOK</w:t>
      </w:r>
    </w:p>
    <w:p>
      <w:pPr>
        <w:pStyle w:val="Csakszveg"/>
        <w:ind w:left="540" w:right="782" w:firstLine="360"/>
        <w:jc w:val="center"/>
        <w:rPr>
          <w:rFonts w:ascii="Arial" w:hAnsi="Arial" w:cs="Arial"/>
          <w:b/>
          <w:b/>
          <w:sz w:val="48"/>
        </w:rPr>
      </w:pPr>
      <w:r>
        <w:rPr>
          <w:rFonts w:cs="Arial" w:ascii="Arial" w:hAnsi="Arial"/>
          <w:b/>
          <w:sz w:val="48"/>
        </w:rPr>
      </w:r>
    </w:p>
    <w:p>
      <w:pPr>
        <w:pStyle w:val="Csakszveg"/>
        <w:ind w:left="540" w:right="782" w:firstLine="360"/>
        <w:jc w:val="center"/>
        <w:rPr>
          <w:rFonts w:ascii="Arial" w:hAnsi="Arial" w:cs="Arial"/>
          <w:b/>
          <w:b/>
          <w:sz w:val="48"/>
        </w:rPr>
      </w:pPr>
      <w:r>
        <w:rPr>
          <w:rFonts w:cs="Arial" w:ascii="Arial" w:hAnsi="Arial"/>
          <w:b/>
          <w:sz w:val="48"/>
        </w:rPr>
      </w:r>
    </w:p>
    <w:p>
      <w:pPr>
        <w:pStyle w:val="Csakszveg"/>
        <w:ind w:left="540" w:right="782" w:firstLine="360"/>
        <w:jc w:val="center"/>
        <w:rPr>
          <w:rFonts w:ascii="Arial" w:hAnsi="Arial" w:cs="Arial"/>
          <w:b/>
          <w:b/>
          <w:sz w:val="48"/>
        </w:rPr>
      </w:pPr>
      <w:r>
        <w:rPr>
          <w:rFonts w:cs="Arial" w:ascii="Arial" w:hAnsi="Arial"/>
          <w:b/>
          <w:sz w:val="48"/>
        </w:rPr>
      </w:r>
    </w:p>
    <w:p>
      <w:pPr>
        <w:pStyle w:val="Csakszveg"/>
        <w:ind w:left="540" w:right="782" w:firstLine="360"/>
        <w:jc w:val="center"/>
        <w:rPr>
          <w:rFonts w:ascii="Arial" w:hAnsi="Arial" w:cs="Arial"/>
          <w:b/>
          <w:b/>
          <w:sz w:val="48"/>
        </w:rPr>
      </w:pPr>
      <w:r>
        <w:rPr>
          <w:rFonts w:cs="Arial" w:ascii="Arial" w:hAnsi="Arial"/>
          <w:b/>
          <w:sz w:val="48"/>
        </w:rPr>
      </w:r>
    </w:p>
    <w:p>
      <w:pPr>
        <w:pStyle w:val="Csakszveg"/>
        <w:ind w:left="540" w:right="782" w:firstLine="360"/>
        <w:jc w:val="center"/>
        <w:rPr>
          <w:rFonts w:ascii="Arial" w:hAnsi="Arial" w:cs="Arial"/>
          <w:b/>
          <w:b/>
          <w:sz w:val="48"/>
        </w:rPr>
      </w:pPr>
      <w:r>
        <w:rPr>
          <w:rFonts w:cs="Arial" w:ascii="Arial" w:hAnsi="Arial"/>
          <w:b/>
          <w:sz w:val="48"/>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right"/>
        <w:rPr>
          <w:rFonts w:ascii="Arial" w:hAnsi="Arial" w:cs="Arial"/>
          <w:sz w:val="24"/>
        </w:rPr>
      </w:pPr>
      <w:r>
        <w:rPr>
          <w:rFonts w:cs="Arial" w:ascii="Arial" w:hAnsi="Arial"/>
          <w:sz w:val="24"/>
        </w:rPr>
        <w:t>FORDÍTOTTA</w:t>
      </w:r>
    </w:p>
    <w:p>
      <w:pPr>
        <w:pStyle w:val="Csakszveg"/>
        <w:ind w:left="540" w:right="782" w:firstLine="360"/>
        <w:jc w:val="right"/>
        <w:rPr>
          <w:rFonts w:ascii="Arial" w:hAnsi="Arial" w:cs="Arial"/>
          <w:sz w:val="24"/>
        </w:rPr>
      </w:pPr>
      <w:r>
        <w:rPr>
          <w:rFonts w:cs="Arial" w:ascii="Arial" w:hAnsi="Arial"/>
          <w:sz w:val="24"/>
        </w:rPr>
        <w:t>BAJOMI LÁZÁR ENDR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Európa könyvkiadó</w:t>
      </w:r>
    </w:p>
    <w:p>
      <w:pPr>
        <w:pStyle w:val="Csakszveg"/>
        <w:ind w:left="540" w:right="782" w:firstLine="360"/>
        <w:jc w:val="right"/>
        <w:rPr>
          <w:rFonts w:ascii="Arial" w:hAnsi="Arial" w:cs="Arial"/>
          <w:sz w:val="24"/>
        </w:rPr>
      </w:pPr>
      <w:r>
        <w:rPr>
          <w:rFonts w:cs="Arial" w:ascii="Arial" w:hAnsi="Arial"/>
          <w:sz w:val="24"/>
        </w:rPr>
        <w:t>Modern Könyvtár</w:t>
      </w:r>
    </w:p>
    <w:p>
      <w:pPr>
        <w:pStyle w:val="Csakszveg"/>
        <w:ind w:left="540" w:right="782" w:firstLine="360"/>
        <w:jc w:val="right"/>
        <w:rPr>
          <w:rFonts w:ascii="Arial" w:hAnsi="Arial" w:cs="Arial"/>
          <w:sz w:val="24"/>
        </w:rPr>
      </w:pPr>
      <w:r>
        <w:rPr>
          <w:rFonts w:cs="Arial" w:ascii="Arial" w:hAnsi="Arial"/>
          <w:sz w:val="24"/>
        </w:rPr>
        <w:t>161. kötet</w:t>
      </w:r>
    </w:p>
    <w:p>
      <w:pPr>
        <w:pStyle w:val="Csakszveg"/>
        <w:ind w:left="540" w:right="782" w:firstLine="360"/>
        <w:jc w:val="right"/>
        <w:rPr>
          <w:rFonts w:ascii="Arial" w:hAnsi="Arial" w:cs="Arial"/>
          <w:sz w:val="24"/>
        </w:rPr>
      </w:pPr>
      <w:r>
        <w:rPr>
          <w:rFonts w:cs="Arial" w:ascii="Arial" w:hAnsi="Arial"/>
          <w:sz w:val="24"/>
        </w:rPr>
        <w:t>1969</w:t>
      </w:r>
      <w:r>
        <w:br w:type="page"/>
      </w:r>
    </w:p>
    <w:p>
      <w:pPr>
        <w:pStyle w:val="Csakszveg"/>
        <w:ind w:left="540" w:right="782" w:firstLine="360"/>
        <w:jc w:val="right"/>
        <w:rPr>
          <w:rFonts w:ascii="Arial" w:hAnsi="Arial" w:cs="Arial"/>
          <w:sz w:val="24"/>
        </w:rPr>
      </w:pPr>
      <w:r>
        <w:rPr>
          <w:rFonts w:cs="Arial" w:ascii="Arial" w:hAnsi="Arial"/>
          <w:sz w:val="24"/>
        </w:rPr>
      </w:r>
    </w:p>
    <w:p>
      <w:pPr>
        <w:pStyle w:val="Csakszveg"/>
        <w:ind w:left="4140" w:right="782" w:firstLine="360"/>
        <w:jc w:val="both"/>
        <w:rPr>
          <w:rFonts w:ascii="Arial" w:hAnsi="Arial" w:cs="Arial"/>
          <w:b/>
          <w:b/>
          <w:sz w:val="24"/>
        </w:rPr>
      </w:pPr>
      <w:r>
        <w:rPr>
          <w:rFonts w:cs="Arial" w:ascii="Arial" w:hAnsi="Arial"/>
          <w:b/>
          <w:sz w:val="24"/>
        </w:rPr>
        <w:t>ELŐSZÓCSKA</w:t>
      </w:r>
    </w:p>
    <w:p>
      <w:pPr>
        <w:pStyle w:val="Csakszveg"/>
        <w:ind w:left="4140" w:right="782" w:firstLine="360"/>
        <w:jc w:val="both"/>
        <w:rPr>
          <w:rFonts w:ascii="Arial" w:hAnsi="Arial" w:cs="Arial"/>
          <w:b/>
          <w:b/>
          <w:sz w:val="24"/>
        </w:rPr>
      </w:pPr>
      <w:r>
        <w:rPr>
          <w:rFonts w:cs="Arial" w:ascii="Arial" w:hAnsi="Arial"/>
          <w:b/>
          <w:sz w:val="24"/>
        </w:rPr>
      </w:r>
    </w:p>
    <w:p>
      <w:pPr>
        <w:pStyle w:val="Csakszveg"/>
        <w:ind w:left="4140" w:right="782" w:firstLine="360"/>
        <w:jc w:val="both"/>
        <w:rPr>
          <w:rFonts w:ascii="Arial" w:hAnsi="Arial" w:cs="Arial"/>
          <w:sz w:val="24"/>
        </w:rPr>
      </w:pPr>
      <w:r>
        <w:rPr>
          <w:rFonts w:cs="Arial" w:ascii="Arial" w:hAnsi="Arial"/>
          <w:sz w:val="24"/>
        </w:rPr>
      </w:r>
    </w:p>
    <w:p>
      <w:pPr>
        <w:pStyle w:val="Csakszveg"/>
        <w:ind w:left="4140" w:right="782" w:firstLine="360"/>
        <w:jc w:val="both"/>
        <w:rPr/>
      </w:pPr>
      <w:r>
        <w:rPr>
          <w:rFonts w:cs="Arial" w:ascii="Arial" w:hAnsi="Arial"/>
          <w:sz w:val="24"/>
        </w:rPr>
        <w:t xml:space="preserve">Az életben az a fontos, hogy mindent </w:t>
      </w:r>
      <w:r>
        <w:rPr>
          <w:rFonts w:cs="Arial" w:ascii="Arial" w:hAnsi="Arial"/>
          <w:i/>
          <w:sz w:val="24"/>
        </w:rPr>
        <w:t>a</w:t>
      </w:r>
      <w:r>
        <w:rPr>
          <w:rFonts w:cs="Arial" w:ascii="Arial" w:hAnsi="Arial"/>
          <w:sz w:val="24"/>
        </w:rPr>
        <w:t xml:space="preserve"> </w:t>
      </w:r>
      <w:r>
        <w:rPr>
          <w:rFonts w:cs="Arial" w:ascii="Arial" w:hAnsi="Arial"/>
          <w:i/>
          <w:sz w:val="24"/>
        </w:rPr>
        <w:t>priori</w:t>
      </w:r>
      <w:r>
        <w:rPr>
          <w:rFonts w:cs="Arial" w:ascii="Arial" w:hAnsi="Arial"/>
          <w:sz w:val="24"/>
        </w:rPr>
        <w:t xml:space="preserve"> ítélettel illessünk. Úgy látszik ugyanis, a tömegeknek nincs igazuk, az egyéneknek meg mindig igazuk van. De ebből nem szabad magatartásunkra szabályokat levonni: nem kell ezeket megfogalmaznunk ahhoz, hogy betartsuk őket. Csak két dolog van: a szerelem, mindenfajta szerelem a csinos lányokkal, meg a New Orleans-i muzsika vagy a Duke Ellington-féle. A többinek el kéne tűnnie, mert a többi rút, s az alább következő néhány bizonyságul szolgáló lapnak az ereje abban a tényben rejlik, hogy a történet teljes egészében igaz, mert elejétől végig én találtam ki. A szoros értelemben vett anyagi megvalósulása lényegében a valóság ferdített és hevített hangulatú kivetítéséből áll egy szabálytalanul hullámos, torzításos referencia-síkra. Látható, hogy tán még soha nem volt szó ilyen tisztességes eljárásról.</w:t>
      </w:r>
    </w:p>
    <w:p>
      <w:pPr>
        <w:pStyle w:val="Csakszveg"/>
        <w:ind w:left="4140" w:right="782" w:firstLine="360"/>
        <w:jc w:val="both"/>
        <w:rPr>
          <w:rFonts w:ascii="Arial" w:hAnsi="Arial" w:eastAsia="Arial" w:cs="Arial"/>
          <w:sz w:val="24"/>
        </w:rPr>
      </w:pPr>
      <w:r>
        <w:rPr>
          <w:rFonts w:eastAsia="Arial" w:cs="Arial" w:ascii="Arial" w:hAnsi="Arial"/>
          <w:sz w:val="24"/>
        </w:rPr>
        <w:t xml:space="preserve"> </w:t>
      </w:r>
    </w:p>
    <w:p>
      <w:pPr>
        <w:pStyle w:val="Csakszveg"/>
        <w:ind w:left="4140" w:right="782" w:firstLine="360"/>
        <w:jc w:val="right"/>
        <w:rPr>
          <w:rFonts w:ascii="Arial" w:hAnsi="Arial" w:cs="Arial"/>
          <w:sz w:val="24"/>
        </w:rPr>
      </w:pPr>
      <w:r>
        <w:rPr>
          <w:rFonts w:cs="Arial" w:ascii="Arial" w:hAnsi="Arial"/>
          <w:sz w:val="24"/>
        </w:rPr>
        <w:t>New Orleans, 1946. március 10.</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I</w:t>
      </w:r>
    </w:p>
    <w:p>
      <w:pPr>
        <w:pStyle w:val="Csakszveg"/>
        <w:ind w:left="540" w:right="782" w:firstLine="360"/>
        <w:jc w:val="both"/>
        <w:rPr>
          <w:rFonts w:ascii="Arial" w:hAnsi="Arial" w:eastAsia="Arial" w:cs="Arial"/>
          <w:b/>
          <w:b/>
          <w:sz w:val="24"/>
        </w:rPr>
      </w:pPr>
      <w:r>
        <w:rPr>
          <w:rFonts w:eastAsia="Arial" w:cs="Arial" w:ascii="Arial" w:hAnsi="Arial"/>
          <w:b/>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ár majdnem teljesen felöltözött. Amikor kijött a kádból, hatalmas bolyhos törülközőbe csavarta magát; csak a lába meg a mellkasa látszott ki. Levette az üvegpolcról a permetezőt, és illatos illóolajjal szórta be világos haját. Borostyánfésűje a selymes sűrűséget olyan hosszú narancsszín szálakra osztotta, mint azok a barázdák, amilyeneket a vidám földmíves szánt villájával a baracklekvárba. Colin visszatette a fésűt, és egy körömollóval felszerelve, elefántcsontszín szemhéja sarkait ferdére metszette, hogy tekintete titokzatossá váljék. Sokszor meg kellett ismételnie, mert gyorsan újra kinőtt. Meggyújtotta a kis nagyító tükör lámpáját, odahajolt, hogy megvizsgálja bőrfelületének az állapotát. Orrcimpája körül néhány mitesszer éktelenkedett. Hanem amikor meglátták, hogy milyen csúnyán festenek a nagyító tükörben, íziben visszabújtak a bőrébe, Colin meg elégedetten oltotta el a lámpát. Leoldotta a derekát övező törülközőt, és egyik sarkát áthúzta lábujjai között, hogy felitassa a nedvességmaradékot. A tükörből kitűnt, hogy kire hasonlít: a szőkére, aki Síim szerepét játszotta a Hollywood Canteen-ben. A feje kerek, a füle kicsi, az orra egyenes, arcszíne aranybarna volt. Sokszor úgy mosolygott, mint egy kisbaba, aminek következtében gödröcske lett az állán. Elég magas volt, hosszú lábú meg nagyon kedves sovány. A Colin név jól illett rá. Majdnem mindig jó kedve volt, maradék idejét pedig alvással töltötte. Lyukat fúrt a kád fenekén, hogy lefolyjon a fürdővíz. A fürdőszoba padlóját világossárga homokkő csempével ékesítették, és úgy lejtett, hogy a víz pontosan az alatta levő emeleten lakó íróasztala felett levő lyuk felé folyt. Kis idő óta, ez a lakástulajdonos, anélkül, hogy szólt volna Colinnek, áttolta íróasztalát. Most a víz az élelmiszeres szekrényére csep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ábát becsúsztatta macskacápa bőrből készült szandáljába, s elegáns háziruhát öltött: a nagyon mély víz zöld színét idéző kordbársony nadrágot és a színén fényes, mogyorószínű bútorszövetből készült zakót. A törülközőt a szárítóra akasztotta, a fürdőszőnyeget a kád peremére tette, és jól beszórta nagy szemű konyhasóval, hogy az egész felszívott víz kibuggyanjon belőle. A szőnyeg nyáladzani kezdett, s kis szappanos buborékfürtöket ereg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ment a fürdőszobából, és a konyhába indult, hogy ellenőrizze az étkezés előkészületeit. Mint minden hétfőn este, most is Chick volt meghíva vacsorára, nem messze lakott. Most még csak szombat volt, de Colinnek kedve támadt Chickkel találkozni, és szerette volna, ha megízleli az ételeket, amelyeket Nicolas, Colin új szakácsa derűs örömmel készített. Chick éppúgy nőtlen, mint ő, ugyanannyi idős, huszonkét éves, s irodalmi ízlése is azonos az övével, de neki kevesebb a pénze. Colin elegendő vagyonnal rendelkezett, s szépen megélt, nem kellett másoknak dolgoznia. Ami viszont a barátját illeti, neki minden héten be kellett mennie a minisztériumba, s kölcsön kellett kérnie nagybátyjától, mert mérnöki mestersége nem tette lehetővé, hogy olyan színvonalon éljen, mint a munkások, akik a beosztottai voltak, és bizony nehéz olyan embereknek parancsolni, kik jobban öltözködnek és jobban táplálkoznak, mint a főnökük. Colin tőle telhetőleg támogatta, a lehető leggyakrabban meghívta vacsorára, de tekintettel kellett lennie Chick büszkeségére, s nem volt szabad éreztetnie túl gyakori kedveskedéssel, hogy támogatni kíván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nyhába vezető folyosó világos volt, két fala üvegből volt, s mindkét oldalon ragyogott a nap, mert Colin szerette a világosságot. Mindenütt gondosan kifényesített sárgaréz csapok voltak. A napfény tündértáncot járt a csapokon. A konyhai egerek is táncoltak, mégpedig arra a csengő zenére, melyet a napsugár becsapódása csalt ki a csapokból. Az egérhad a kis naplabdák után futkározott, mert a földön szétporladó sugarak úgy gurultak szét, mint sárga higanygolyók. Mentében Colin megcirógatott egy egeret, nagyon hosszú, fekete bajsza volt, ő maga szürke volt és sovány, és pompásan fénylett a szőre. A szakács nagyon jól táplálta őket, de vigyázott, nehogy elhízzanak. Napközben az egerek nem csaptak zajt, és csupán a folyosón játszado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benyomta a zománcozott konyhaajtót. Nicolas, a szakács, a műszerfalat figyelte. Egy szintén zománcozott világossárga állvány előtt ült, amelyen a falak mentén levő különféle konyhai készülékek számlapjai voltak. A villamos sütő mutatója, mely a sült pulykára volt beállítva, a „kis híján" és az „éppen jó" közt ingadozott. Nemsokára ki kell vennie. Nicolas megnyomott egy zöld gombot, amely megindította az érzékeny tapintórudat. A rúd ellenállás nélkül hatolt be, és a mutató most ért pontosan az „éppen jó"-ra. Nicolas sebes mozdulattal kikapcsolta a sütőt, és bekapcsolta a tányérmelegít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nom lesz? – kérdez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os lehet benne, uram! – mondta határozottan Nicolas. – A pulyka tökéletesen lett megmunká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z első fog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 felelte Nicolas –, most az egyszer nem újítottam semmit. Csak éppen Gouffét utánoz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rosszabb mestert is választhatott volna! – jegyezte meg Colin. – És műveinek melyik részét plagizá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ácskönyvének 638. oldalán van róla szó. Felolvasom az úrnak a kérdéses ré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leült egy zsámolyra, amelynek laticel borításán a fal színéhez illő vízhatlan selyemhuzat volt. Nicolas e szavakkal kezd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ső fogásnak készítsünk meleg pástétomos kosárkát. Vegyünk egy nagy angolnát, s vágjuk háromcentis szeletekre. Tegyük az angolnaszeleteket lábasba, öntsük le fehér borral, ízesítsük sóval, borssal, karikára vágott hagymával, petrezselyemmel, kakukkfűvel és babérral meg egy kis hegyes fokhagymagerezdd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tam jól kihegyezni, ahogy szerettem volna – mondta Nicolas. – A köszörűkő nagyon elkop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icseréltetem – mondta Colin.</w:t>
      </w:r>
    </w:p>
    <w:p>
      <w:pPr>
        <w:pStyle w:val="Csakszveg"/>
        <w:ind w:left="540" w:right="782" w:firstLine="360"/>
        <w:jc w:val="both"/>
        <w:rPr>
          <w:rFonts w:ascii="Arial" w:hAnsi="Arial" w:cs="Arial"/>
          <w:sz w:val="24"/>
        </w:rPr>
      </w:pPr>
      <w:r>
        <w:rPr>
          <w:rFonts w:cs="Arial" w:ascii="Arial" w:hAnsi="Arial"/>
          <w:sz w:val="24"/>
        </w:rPr>
        <w:t>Nicolas foly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gyük oda főni. Vegyük ki az angolnát a lábasból, és tegyük tálba. Levét szűrjük át selyemszitán, tegyünk hozzá előre elkészített erőlevest, és hagyjuk elfőni egészen addig, amíg a mártás ráragad a kanálra. Törjük át pamutszitán, öntsük a mártást az angolnára, és forraljuk két percig. Tálaljuk az angolnát a pástétomban. A pástétomkosárka peremét díszítsük gombafüzérrel, s tegyünk a közepére egy csomag pontyikrát, öntsük le a félretett mártás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ndben van – helyeselt Colin. – Gondolom, hogy Chicknek ízleni fog.</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cs szerencsém ismerni Chick urat – vonta le a végkövetkeztetést Nicolas. – De ha nem ízlik neki, legközelebb mást készítek, s így szinte tudományos pontossággal feltérképezhetem, mit szeret és mit 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ggyon helyes! – mondta Colin. – De én megyek, Nicolas. Gondoskodom a teríték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indult a folyosón az ellenkező irányba, átment a kamrán, és az ebédlő-műterembe ért, amelyben a halványkék szőnyeg meg a halványsárga fal megnyugtatta a nyitott szemet.</w:t>
      </w:r>
    </w:p>
    <w:p>
      <w:pPr>
        <w:pStyle w:val="Csakszveg"/>
        <w:ind w:left="540" w:right="782" w:firstLine="360"/>
        <w:jc w:val="both"/>
        <w:rPr/>
      </w:pPr>
      <w:r>
        <w:rPr>
          <w:rFonts w:eastAsia="Arial" w:cs="Arial" w:ascii="Arial" w:hAnsi="Arial"/>
          <w:sz w:val="24"/>
        </w:rPr>
        <w:t xml:space="preserve"> </w:t>
      </w:r>
      <w:r>
        <w:rPr>
          <w:rFonts w:cs="Arial" w:ascii="Arial" w:hAnsi="Arial"/>
          <w:sz w:val="24"/>
        </w:rPr>
        <w:t>A helyiségbe, mely körülbelül négy méter széles és öt méter hosszú volt, két széles üvegajtón át szűrődött be a fény a Louis Armstrong sugárútról. A foncsortalan tükröket oldalt lehetett fordítani a görgőkön, és így behatolhatott a tavasz illata, ha éppen volt odakint. Az ellenkező oldalon, a helyiség egyik sarkában tölgyfa asztal állt. Az asztal két oldalán két egymáshoz derékszögben csatlakozó padka volt. A két szabad oldalon kék szattyánnal behúzott párnás székek ékeskedtek. A helyiség berendezéséhez tartozott még egy hosszú, alacsony bútor, amely lemeztárrá volt alakítva, továbbá egy erős kivezérléses lemezjátszó, valamint az előbbivel szimmetrikus bútor, amelyben parittyák, tányérok, poharak és egyéb olyan eszközök sorakoztak, amelyeket a civilizált egyének étkezésnél használna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világoskék abroszt választott, amely jól illett a szőnyeghez. Az asztal közepére olyan asztaldíszt helyezett, amely egy formalinnal megtöltött befőttesüvegből állt, benne két csirkeembrióval, ezek mintha a Rózsaszínkép című balettet táncolták volna, Nizsinszkij koreográfiája szerint. Körös-körül néhány hosszú, keskeny mimózaszalag: egy ismerős kertész tenyésztette ki gömb alakúra nyírt mimózából és a fekete szalmiákcukorhoz járó szalagból, amit az iskolából kijövet a rőfösnél lehet kapni. Aztán elővett mindegyiküknek két áttetsző arannyal összedrótozott fehér porcelán tányért, mellé tette a rozsdamentes acélból készült áttört nyelű evőeszközöket, mindegyik nyelében, két plexiüveg lemez közé szigetelve, kitömött katicabogár hozott szerencsét. Odatett még kristályserlegeket és püspöksüveg alakban összehajtogatott szalvétákat; ez a művelet elég sokáig tartott. Alig fejezte be előkészületeit, mikor a csengő levált a falról, és jelezte Chick érkez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elsimított egy ráncot az abroszon, és ment ajtót nyi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gy?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e? – válaszolt Colin. – Vesd le a ballonod, és gyere, nézd meg, mit csinál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j szakács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Ö – felelte Colin. – A nagynénémmel cseréltem a régi szakácsomért, plusz egy kiló belga kávé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főz? – érdeklődött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érti a dolgát. Gouffé tanítvány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lapácsos gyilkosé? – rémüldözött Chick, s kis fekete bajsza tragikusan lekony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te tökfej, Jules Goufféé, az ismert ínyencmester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udod, kérlek! Én... – szabódott Chick – ami engem illet, én Jean-Sol Partre művein kívül nem nagyon olvasok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vette Colint a kőpadlós folyosón, megcirógatta az egereket, és menet közben néhány csepp napfényt tett az öngyújtó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colas – szólt Colin belépve –, bemutatom Chick baráto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kívánok, uram – mondta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napot, Nicolas – felelte Chick. – Nincs egy unokahúga, kit Alise-nak hív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van, uram – felelte Nicolas. – Különben roppant csinos leányzó, ha meg tetszik engedni ezt a megjegy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látszik rajta, hogy egy családból valók – jelentette ki Chick. – Bár, ami a mellkast illeti, látok némi különbséget maguk köz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elég széles vagyok – vélte Nicolas. – Ő pedig inkább függőleges irányban fejlődött, ha megengedi nekem az úr ezt a pontosabb meghatároz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hát – vette a szót Colin –, akkor szinte egy család vagyunk. De nekem nem is mondta, Nicolas, hogy van egy unokahúg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ővérem rossz útra tért, uram – mondta Nicolas. – Filozófiát tanult. Ilyesmivel nem dicsekszik az ember egy olyan famíliában, amely büszke hagyományai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Nos – szólt Colin –, úgy hiszem, igaza van. Mindenesetre én megértem magát. Mutassa csak meg azt az angolnapástétomot… </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veszélyes lenne kinyitni a sütőt – intette le Nicolas. – Az lehetne a következménye, hogy ha behatol ez a vízgőzben kevésbé gazdag külső lég, kiszáradna a s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ívesebben veszem – jelentette ki Chick –, ha a pástétomos meglepetés az asztalnál 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osztani tudom az úr véleményét – mondta Nicolas. – Méltóztassék megengedni, uram, hogy újra felvegyem működésem fona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 Nicolas, kér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újra hozzálátott feladatához, amely most abban állt, hogy ki kellett vennie a formából a nyelvhalfilés aszpikot, amely szarvasgomba-szeletkékkel volt megtűzdelve, és amely a halelőétel körítésére szolgált. Colin és Chick kiment a konyh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arancsolsz étvágygerjesztőt? – érdeklődött Colin. – A koktélzongorám elkészült, kipróbálhato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űködik? – kíváncsiskodot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an. Nehezen készültem el vele, de az eredmény minden reményemet felülmúlja. A Black and Tan Fantasy-ból kiindulva valóban fantasztikus keveréket készíte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erkezet lényege? – kérdezte Chic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csináltam, hogy minden hangjegynek egy szeszfajta felel meg, valamilyen likőr vagy aroma.</w:t>
      </w:r>
    </w:p>
    <w:p>
      <w:pPr>
        <w:pStyle w:val="Csakszveg"/>
        <w:ind w:left="540" w:right="782" w:firstLine="360"/>
        <w:jc w:val="both"/>
        <w:rPr>
          <w:rFonts w:ascii="Arial" w:hAnsi="Arial" w:cs="Arial"/>
          <w:sz w:val="24"/>
        </w:rPr>
      </w:pPr>
      <w:r>
        <w:rPr>
          <w:rFonts w:cs="Arial" w:ascii="Arial" w:hAnsi="Arial"/>
          <w:sz w:val="24"/>
        </w:rPr>
        <w:t>Az erős pedál megfelel a felvert tojásnak, a gyenge pedál pedig a jégnek. Ami a szódavizet illeti, ahhoz egy trilla kell a magas regiszteren. A mennyiség egyenesen arányos az idővel; a hatvannegyedeknek a tizenhatod egység felel meg, a negyedhangjegynek az egység, az egész hangnak a négyszeres egység. Ha lassú dallamot játszunk, működésbe lép egy regiszterrendszer, nehogy az legyen nagyobb – mert akkor túl bőséges koktélt kapnánk –, hanem a szesztartalom. És, a dallam tartamától függően, tetszés szerint lehet az egységértéket módosítani, például a századára csökkenteni, hogy olyan italt kapjunk, amely tekintetbe vesz minden összhangot az oldalsó szabályozó rév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nyolult – mondta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t elektromos kapcsolás és relé vezérel. Nem részletezem, hiszen érted. És különben is, a zongora valóban műkö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 csodálta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a feneség – vallotta meg Colin – , az, hogy az erős pedál taposása teszi bele a felvert tojást, úgyhogy külön kapcsolási rendszert kellett kidolgoznom, nehogy rántottarepeszek hulljanak a koktélba, ha nagyon hot dzsesszt játszunk, mert azt bizony nehéz lenyelni. Majd még barkácsolok rajta.</w:t>
      </w:r>
    </w:p>
    <w:p>
      <w:pPr>
        <w:pStyle w:val="Csakszveg"/>
        <w:ind w:left="540" w:right="782" w:firstLine="360"/>
        <w:jc w:val="both"/>
        <w:rPr>
          <w:rFonts w:ascii="Arial" w:hAnsi="Arial" w:cs="Arial"/>
          <w:sz w:val="24"/>
        </w:rPr>
      </w:pPr>
      <w:r>
        <w:rPr>
          <w:rFonts w:cs="Arial" w:ascii="Arial" w:hAnsi="Arial"/>
          <w:sz w:val="24"/>
        </w:rPr>
        <w:t>Most elég, ha vigyáz az ember. Ha tejszínt akarsz, akkor a mély g hangot kell leütn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inálok egy koktélt a Loveless Love-ra – ajánlotta Chick. – Irtó erős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a kamrában van, azt alakítottam át ugyanis műhellyé – mondta Colin. – Tudniillik a védőlemezek még nincsenek felszerelve. Gyere, menjünk oda. Elsőnek két, körülbelül húsz centiliternyi koktélra fogom beáll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leült a zongorához. Amikor a dal végére ért, az elülső szerelékfal nagyot csattanva lecsapódott, és megjelent egy sor pohár. Kettő közülük színültig volt valamilyen étvágygerjesztő keverékke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élek – szólt Colin. – Egyszer hamisan játszottál. Szerencsére, az összhangon bel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 összhangtól is függ? – kérdez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indig – válaszolta Colin. – Az nagyon bonyolult lenne. Csak néhány esetben játszik szerepet ez a megkötöttség. Igyál, és gyere vacsorázn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32"/>
        </w:rPr>
      </w:pPr>
      <w:r>
        <w:rPr>
          <w:rFonts w:cs="Arial" w:ascii="Arial" w:hAnsi="Arial"/>
          <w:b/>
          <w:sz w:val="32"/>
        </w:rPr>
        <w:t>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angolnapástétom kitűnő – szólt Chick. -Kinek az ötlet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Nicolas-é – felelte Colin. – Mindennap megjelent a mosdójában egy angolna, mely a hideg vízvezetéken át érke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mondta Chick. – Hogy lehet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ugta fejét, és kiürítette a fogkrémes tubust, mégpedig úgy, hogy megnyomta a fogával. Mivel Nicolas csakis ananászos amerikai fogkrémet használ, a hal megkívá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ogta meg?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egész ananászt tett oda a tubus helyett. Amikor a hal lenyelte a fogkrémet, lement a torkán, és aztán visszahúzhatta a fejét, de az ananász után ez már nem ment: minél jobban húzta, fogai annál jobban belevájódtak a gyümölcsbe. Nicolas...</w:t>
      </w:r>
    </w:p>
    <w:p>
      <w:pPr>
        <w:pStyle w:val="Csakszveg"/>
        <w:ind w:left="540" w:right="782" w:firstLine="360"/>
        <w:jc w:val="both"/>
        <w:rPr>
          <w:rFonts w:ascii="Arial" w:hAnsi="Arial" w:cs="Arial"/>
          <w:sz w:val="24"/>
        </w:rPr>
      </w:pPr>
      <w:r>
        <w:rPr>
          <w:rFonts w:cs="Arial" w:ascii="Arial" w:hAnsi="Arial"/>
          <w:sz w:val="24"/>
        </w:rPr>
        <w:t>Colin abbahagy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icolas?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bozom, hogy megmondjam-e neked. Lehet, hogy elmegy tőle az étvágya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jta! – biztatta Chick. – Már nem vagyok nagyon éh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olas éppen abban a pillanatban lépett be, és borotvapengével levágta a fejét. Aztán kinyitotta a csapot, és utánajött az egész angoln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yi az egész? – mondta Chick. – Adj még egy kis pástétomot. Remélem, hogy népes angolna família lakozik a cs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colas megpróbálta málnaízű fogkrémmel is... – mondta Colin. – De, mondd csak, az az Alise, akiről beszéltél nek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tanulmányozom éppen – felelte Chick. – Jean-Sol egyik előadásán találkoztam vele. Mindketten hason feküdtünk a katedra alatt, így ismerte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ked leírni – mondta Chick. – Csi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 felelte Colin.</w:t>
      </w:r>
    </w:p>
    <w:p>
      <w:pPr>
        <w:pStyle w:val="Csakszveg"/>
        <w:ind w:left="540" w:right="782" w:firstLine="360"/>
        <w:jc w:val="both"/>
        <w:rPr>
          <w:rFonts w:ascii="Arial" w:hAnsi="Arial" w:cs="Arial"/>
          <w:sz w:val="24"/>
        </w:rPr>
      </w:pPr>
      <w:r>
        <w:rPr>
          <w:rFonts w:cs="Arial" w:ascii="Arial" w:hAnsi="Arial"/>
          <w:sz w:val="24"/>
        </w:rPr>
        <w:t>Nicolas jött be megint. A pulykát ho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már le velünk, Nicolas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égül is, amint Chick mondta, szinte a családhoz tart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gondoskodom az egerekről, ha az úr is helyesnek találja – felelte Nicolas. – Visszajövök, a pulyka fel van vágva... Itt van a márt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látod – szólt Colin. – A mártás mangófagyümölcsből meg borókabogyóból kevert krémből készült: a krémet bevarrta borjúgöngyölegbe. Csak megnyomod, és úgy jön ki, mint a fogkrém a tubus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i! – ujjongott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vázolnád nekem, hogyan kerültél kapcsolatba a lánnyal?... – folytat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s hát... – világosította fel Chick – megkérdeztem tőle, szereti-e Jean-Sol Partre-ot, mire azt mondta: gyűjti a műveit... Mire én azt mondtam: „Én is..." – és vice-versa... Mire a végén, éppen csakhogy megejtsek egy egzisztencialista kísérletet, azt mondtam neki: „Nagyon szeretem magát" – és ő azt felelte: „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 kísérlet-nem sikerült – vé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hagyta helyben Chick. – De mégsem hagyott ott. Mire azt mondtam: „Én erre megyek" – mire ő azt felelte: „Én nem" – majd hozzátette: „Én arra megy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fa-fantasztikus! – állapította meg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azt mondtam: „Én is" – folytat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lmentem mindenüvé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 vége? – faggatta tovább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át!... – mondta Chick. – Minthogy elérkezett a lefekvés ide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ajd megfulladt, és egy fél liter burgundit ivott, hogy összeszedje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nap korcsolyázni megyek vele – mondta Chick. – Vasárnap lesz. Velünk jössz? Inkább délelőtt megyünk, amikor nincsenek sokan. Kicsit izgulok, mert rosszul korcsolyázom – tette hozzá –, de elbeszélgethetünk majd Partre-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megyek... – ígérte Colin. – Nicolas-val megyek... Hátha van még egy-két unokahúg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kiszállt a metróból, aztán felment a lépcsőn. A rossz oldalon jött felszínre, és megkerülte az állomást, hogy tájékozódjék. Egy sárga selyem zsebkendővel állapította meg, merről fúj a szél, a zsebkendő színét elrepítette a szél, s aztán egy nagy épületen állapodott meg, szabálytalan alakú volt, de a Molitor korcsolyapályának bizonyult.</w:t>
      </w:r>
    </w:p>
    <w:p>
      <w:pPr>
        <w:pStyle w:val="Csakszveg"/>
        <w:ind w:left="540" w:right="782" w:firstLine="360"/>
        <w:jc w:val="both"/>
        <w:rPr/>
      </w:pPr>
      <w:r>
        <w:rPr>
          <w:rFonts w:eastAsia="Arial" w:cs="Arial" w:ascii="Arial" w:hAnsi="Arial"/>
          <w:sz w:val="24"/>
        </w:rPr>
        <w:t xml:space="preserve"> </w:t>
      </w:r>
      <w:r>
        <w:rPr>
          <w:rFonts w:cs="Arial" w:ascii="Arial" w:hAnsi="Arial"/>
          <w:sz w:val="24"/>
        </w:rPr>
        <w:t>Mellette volt a téli uszoda. Túlment rajta, és az oldalsó homlokzatnál belépett ebbe a megkövesedett szervezetbe, miután átkelt a kétszárnyú rézrudas üvegajtón. Odanyújtotta bérletét, amely a már kilyukasztott két lyukkal rákacsintott a jegyszedőre. A jegyszedő cinkos mosollyal válaszolt, de ennek ellenére még egy harmadik lyukat fúrt a finom narancsszín kartonpapírba, mely erre aztán megvakult. Colin cinikusan visszatette marhabőr tárcájába, melyet legutóbbi bagariai útján vett, aztán balra fordult a ruggyanta-szőnyegesített folyosón, amelyen a kabinok sorakoztak. A földszinten már nem volt hely. Felment hát a betonlépcsőn, s magas lényekkel találkozott, akik függőleges féméleken közlekedtek, s igyekeztek természetesen ugrabugrálni, holott ez nyilvánvalóan nehezen ment. Egy fehér szvetteres ember kinyitott neki egy kabint, zsebre vágta a borravalót, amin ennivalót fog venni, mert lerítt róla, hogy hazudós, s otthagyta Colint ebben a föld alatti börtönben, miután hanyag krétával felvázolta a kliens kezdőbetűit arra a feketés téglalapra, mely evégett volt a kabin belsejében. Colin felfigyelt rá, hogy a kabinosnak nem ember-, hanem balekfeje volt, és nem értette, miért inkább a korcsolyapályára tették az uszoda helyett.</w:t>
      </w:r>
    </w:p>
    <w:p>
      <w:pPr>
        <w:pStyle w:val="Csakszveg"/>
        <w:ind w:left="540" w:right="782" w:firstLine="360"/>
        <w:jc w:val="both"/>
        <w:rPr/>
      </w:pPr>
      <w:r>
        <w:rPr>
          <w:rFonts w:eastAsia="Arial" w:cs="Arial" w:ascii="Arial" w:hAnsi="Arial"/>
          <w:sz w:val="24"/>
        </w:rPr>
        <w:t xml:space="preserve"> </w:t>
      </w:r>
      <w:r>
        <w:rPr>
          <w:rFonts w:cs="Arial" w:ascii="Arial" w:hAnsi="Arial"/>
          <w:sz w:val="24"/>
        </w:rPr>
        <w:t>A pályáról tojásdad alakú zsivaj szállt fel, amit aztán a körös-körül elhelyezett hangszórók zenéje bonyolulttá tett. A korcsolyázók dobogása még nem érte el azt a hangküszöböt, amely a nagy zsúfoltságot jellemzi, mikor arra a zajra hasonlít, amit a kövezetről fröcskölő sárban masírozó regiment csap. Colin szeme Alise-t meg Chicket kereste, de nem tűntek fel a jégen. Nicolas később jön utána: most még dolga van a konyhában, meg kell főznie az ebé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kioldotta a cipőzsinórját, és észrevette, hogy a talpa eltűnt. Kihúzott a zsebéből egy tekercs angoltapaszt, de nem volt elég. Akkor egy kis pocsolyába tette a cipőjét, a víz a cementpadka alatt gyűlt össze. Aztán sűrített műtrágyával szórta be a lábbelijét, hogy újra kinőjön a bőr. Felhúzta a széles sárga-lila csíkos gyapjúzoknit, s felvette korcsolyacipőjét. A korcsolyája elöl kettéágazott, hogy könnyebben tudjon irányt változ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lépett, s lement egy emeletet. Lába kissé megbicsaklott a betonfolyosót borító lyukacsos gumiszőnyegen. Amikor megpróbált kilépni a pályára, azonnal újra fel kellett mennie két fagrádicson, nehogy elcsússzon; egy korcsolyázó nő egy nagyszerű nagysas után hatalmas tojást pottyantott le, mely eltörött Colin láb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alatt egy tisztító apród odajött, és összeszedte a szétszóródott törmeléket, Colin megpillantotta Chicket meg Alise-t: a másik oldalról éppen most értek a pályára. Intett nekik, de nem látták. Erre feléjük rohant, nem törődve a körben keringő korcsolyázókkal, így aztán gyorsan egymásra halmozódtak a tiltakozók; s a protestálók halmát másodpercről másodpercre növelték azok a lények is, akik kétségbeesetten hadonásztak karjukkal, lábukkal, vállukkal és egész testükkel, mielőtt rázuhantak volna a korábbi elesettekre. Mivel a napfényben megolvadt a felső jégréteg, a rakás alatt csobogott a ví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vártatva a korcsolyázók kilenctizede már itt halmozódott fel, és Chick meg Alise egyedül, vagy kábé egyedül korcsolyázhatott az egész pályán. Amikor a nyüzsgő rakás közelébe értek, Chick felismerte Colint kettéágazó korcsolyájáról, s bokájánál fogva kihúzta az együttesből. Kezet szorítottak. Chick bemutatta Alise-t, és Colin a leányzat baljára lépett, mivel jobbsó részét már Chick foglal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a pálya jobb szélére értek, visszahúzódtak, hogy helyet hagyjanak a tisztító apródoknak, akik, miután kénytelenek voltak kétségbeesetten beletörődni, hogy az áldozathegyből nem képesek kihúzni mást, mint széttársult egyéniségek érdektelen foszlányait, elővették kaparólapátjukat, hogy az egész rakás elnyúltat kiküszöböljék, miközben a Vaillant-Couturier által 1709-ben szerzett Molitor-himnuszt danolták, amely így kezdődi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 xml:space="preserve">Hölgyeim és uraim, </w:t>
      </w:r>
    </w:p>
    <w:p>
      <w:pPr>
        <w:pStyle w:val="Csakszveg"/>
        <w:ind w:left="540" w:right="782" w:firstLine="360"/>
        <w:jc w:val="both"/>
        <w:rPr>
          <w:rFonts w:ascii="Arial" w:hAnsi="Arial" w:cs="Arial"/>
          <w:i/>
          <w:i/>
          <w:sz w:val="24"/>
        </w:rPr>
      </w:pPr>
      <w:r>
        <w:rPr>
          <w:rFonts w:cs="Arial" w:ascii="Arial" w:hAnsi="Arial"/>
          <w:i/>
          <w:sz w:val="24"/>
        </w:rPr>
        <w:t>szíveskedjenek ki-</w:t>
      </w:r>
    </w:p>
    <w:p>
      <w:pPr>
        <w:pStyle w:val="Csakszveg"/>
        <w:ind w:left="540" w:right="782" w:firstLine="360"/>
        <w:jc w:val="both"/>
        <w:rPr>
          <w:rFonts w:ascii="Arial" w:hAnsi="Arial" w:cs="Arial"/>
          <w:i/>
          <w:i/>
          <w:sz w:val="24"/>
        </w:rPr>
      </w:pPr>
      <w:r>
        <w:rPr>
          <w:rFonts w:cs="Arial" w:ascii="Arial" w:hAnsi="Arial"/>
          <w:i/>
          <w:sz w:val="24"/>
        </w:rPr>
        <w:t xml:space="preserve">üríteni a pályát, </w:t>
      </w:r>
    </w:p>
    <w:p>
      <w:pPr>
        <w:pStyle w:val="Csakszveg"/>
        <w:ind w:left="540" w:right="782" w:firstLine="360"/>
        <w:jc w:val="both"/>
        <w:rPr>
          <w:rFonts w:ascii="Arial" w:hAnsi="Arial" w:cs="Arial"/>
          <w:i/>
          <w:i/>
          <w:sz w:val="24"/>
        </w:rPr>
      </w:pPr>
      <w:r>
        <w:rPr>
          <w:rFonts w:cs="Arial" w:ascii="Arial" w:hAnsi="Arial"/>
          <w:i/>
          <w:sz w:val="24"/>
        </w:rPr>
        <w:t xml:space="preserve">hogy foganatosítható legyen </w:t>
      </w:r>
    </w:p>
    <w:p>
      <w:pPr>
        <w:pStyle w:val="Csakszveg"/>
        <w:ind w:left="540" w:right="782" w:firstLine="360"/>
        <w:jc w:val="both"/>
        <w:rPr>
          <w:rFonts w:ascii="Arial" w:hAnsi="Arial" w:cs="Arial"/>
          <w:i/>
          <w:i/>
          <w:sz w:val="24"/>
        </w:rPr>
      </w:pPr>
      <w:r>
        <w:rPr>
          <w:rFonts w:cs="Arial" w:ascii="Arial" w:hAnsi="Arial"/>
          <w:i/>
          <w:sz w:val="24"/>
        </w:rPr>
        <w:t>a tisztítási müvele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zt azonképpen mívelték, hogy közben-közben nagyokat dudáltak, úgyhogy még a legedzettebb lelkekből is kiváltották a leküzdhetetlen rémület remegését.</w:t>
      </w:r>
    </w:p>
    <w:p>
      <w:pPr>
        <w:pStyle w:val="Csakszveg"/>
        <w:ind w:left="540" w:right="782" w:firstLine="360"/>
        <w:jc w:val="both"/>
        <w:rPr/>
      </w:pPr>
      <w:r>
        <w:rPr>
          <w:rFonts w:eastAsia="Arial" w:cs="Arial" w:ascii="Arial" w:hAnsi="Arial"/>
          <w:sz w:val="24"/>
        </w:rPr>
        <w:t xml:space="preserve"> </w:t>
      </w:r>
      <w:r>
        <w:rPr>
          <w:rFonts w:cs="Arial" w:ascii="Arial" w:hAnsi="Arial"/>
          <w:sz w:val="24"/>
        </w:rPr>
        <w:t>A még álló korcsolyázók megtapsolták ezt a kezdeményt, majd a süllyesztő csapóajtója ráhullott az együttesre. Chick, Alise és Colin rövid imát rebegett, majd újfent hozzálátott öntevékenység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egvizsgálta Alise-t. A leányzat, különös véletlen folytán, fehér sweet-shirtöt és sárga szoknyát viselt. Fehér-sárga cipőt, továbbá jégkorongozó korcsolyát. Füstszín selyemharisnya és alig magas szárú cipőjére lehajtott fehér zokni volt rajta. A cipő fehér gyapotfűzője háromszor körülérte a bokáját. A leányadalom még élénkzöld sálat is hordott, s roppant sűrű, szőke hajat, amely szoros göndörülettel keretezte arculatát. A látás feladatát nyitott kék szem segítségével végezte el, térfogatát pedig üde és aranyos bőrfelület határolta. Kerekded kar és lábikra tulajdonosa volt, valamint karcsú deréké, s olyan szépen ívelt mellkasé, hogy szinte fényképnek tets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nehogy egyensúlyát veszítse, most a másik oldalról igyekezett szemügyre venni. Sikerült is neki, s szemlesütve kérdezte meg Chicktől, hogy szerencsésen megemésztette-e az angolnapástétom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is beszélj róla – felelte Chick. – Egész éjjel a csap alatt pecáztam, hátha én is találok. De nálam csak pisztráng jön a vízvezeték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olas abból is tud valami finomat csinálni! – vigasztalta Colin. – A magácska bácsikája – szólt, s mondókáját elsősorban Alise-nak szánta – roppant tehetsége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egész család büszke rá – mondta Alise. – Édesanyám örökre vigasztalan, hogy csak egy matematikatanárhoz ment, mikor a bátyja olyan fényes pályát futott 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tyja matematikatan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Collége de Francé professzora meg akadémikus, vagy valami ilyesmi... – szólt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mes... harmincnyolc éves, és csak ennyire vitte. Szerencsére itt van nekünk Nicolas bács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úgy volt, hogy ő is idejön ma délelőtt? – kérdez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se világos hajából gyönyörűséges illatfelhő szállt. Colin kissé félrehúzód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késni fog. Valamit forgatott a fejében ma reggel... Nem jönnének el ebédre mind a ketten?... Akkor kiderül, min törte a fejé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ndben van – mondta Chick. – De ha azt hiszed, hogy csak úgy elfogadom a javaslatod, hamis elképzeléseid vannak a világról. Meg kell hívnod még egy nőt. Nem hagyom, hogy Alise felmenjen hozzád, ezt nem gondoltad komoly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hát!... – tiltakozott Colin. – Hallja, miket besz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nem hallotta, mit válaszolt a leányzék, mert egy szokatlan méretű egyén, aki már öt perce sebességcsúcsot igyekezett beállítani, átsiklott Colin lába közt, a lehető legszélsőségesebben előrehajolva, úgyhogy az így támadt léghuzat Colint néhány méternyire felemelte a földről. Megfogódzkodott az első emeleti korlátban, felhúzódzkodott rajta, mint valami nyújtón, de az ügyetlen tornászmutatvány után visszapottyant Chick és Alise mellé.</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lenne szabad megengedni, hogy így száguldozzanak – vél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keresztet vetett, mert a korcsolyabajnok a pálya másik végében nekirohant a vendéglő falának, s odaragadt, mint egy papírmasé medúza, melyet holmi kegyetlen gyermek felnégy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isztító apródok megint teljesítették kötelességüket, s egyikük jégkeresztet döfött a baleset színhelyére. Mialatt elolvadt, a hangszórófelelős vallásos lemezeket tett fel.</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minden visszatért a rendes kerékvágásba. Chick, Alise és Colin tovább siklott-kering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ogadás lesz nálunk a jövő héten – közölte Isis. – Dupont-nak lesz a születésnap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Dup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szkárom, így hát meghívtam összes barátomat. Maga is eljön? Négy óra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 felelte Colin. – Nagyon szív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je meg a barátait: jöjjenek ők is! – folytatta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cket meg Alis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agyon kedvesek... Tehát a jövő vasár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y is?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Sose maradok sokáig. Tudja, már tíz óra óta itt vagyok, az azért mégiscs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 csak tizenegy óra van! – csodálkozo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rban voltam!... Viszontlát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jött Nicolas! – kiáltott fel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jött Isis! – szólt Chick.</w:t>
      </w:r>
    </w:p>
    <w:p>
      <w:pPr>
        <w:pStyle w:val="Csakszveg"/>
        <w:ind w:left="540" w:right="782" w:firstLine="360"/>
        <w:jc w:val="both"/>
        <w:rPr/>
      </w:pPr>
      <w:r>
        <w:rPr>
          <w:rFonts w:eastAsia="Arial" w:cs="Arial" w:ascii="Arial" w:hAnsi="Arial"/>
          <w:sz w:val="24"/>
        </w:rPr>
        <w:t xml:space="preserve"> </w:t>
      </w:r>
      <w:r>
        <w:rPr>
          <w:rFonts w:cs="Arial" w:ascii="Arial" w:hAnsi="Arial"/>
          <w:sz w:val="24"/>
        </w:rPr>
        <w:t>Nicolas épp most lépett a jegyszedő elé, Isis meg bejött a pályára. Az első a felső emeletek felé indult, a második pedig Chick, Colin meg Alis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dvözlöm, Isis – szólt Colin. – Bemutatom Alise-t. Alise, ez itt Isis. Chicket már isme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zszorítások következtek, Chick kihasználta az alkalmat, és elkorcsolyapályázott Alise-zal, otthagyva Isist Colin karjában, amely aztán nekirugasz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találkoztunk – mondta Isis.</w:t>
      </w:r>
    </w:p>
    <w:p>
      <w:pPr>
        <w:pStyle w:val="Csakszveg"/>
        <w:ind w:left="540" w:right="782" w:firstLine="360"/>
        <w:jc w:val="both"/>
        <w:rPr/>
      </w:pPr>
      <w:r>
        <w:rPr>
          <w:rFonts w:eastAsia="Arial" w:cs="Arial" w:ascii="Arial" w:hAnsi="Arial"/>
          <w:sz w:val="24"/>
        </w:rPr>
        <w:t xml:space="preserve"> </w:t>
      </w:r>
      <w:r>
        <w:rPr>
          <w:rFonts w:cs="Arial" w:ascii="Arial" w:hAnsi="Arial"/>
          <w:sz w:val="24"/>
        </w:rPr>
        <w:t>Colin is örült a találkozásnak. Isisnek, a születése óta eltelt tizennyolc esztendő folyamán, sikerült gesztenyeszín hajjal, fehér sweet-shirttel, sárga szoknyával, savanyúzöld sállal, sárga-fehér cipővel és napszemüveggel ellátnia magát. Csinos volt. De Colin nagyon jól ismerte a szülei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sietve lépdelt a fényes utcákon. Száraz, csípős szél fújt, s léptei alatt recsegve-ropogva repedtek meg a kis jégség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abba rejtették állukat, ami éppen kéznél volt: felöltőjük gallérjába, sálukba, karmantyújukba, sőt látott valakit, aki evégett dróthuzalból készült madárkalitkát használt, amelynek rugós ajtaja a homlokát ve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nap Szamárhidyékhez megyek – gondolta Colin.</w:t>
      </w:r>
    </w:p>
    <w:p>
      <w:pPr>
        <w:pStyle w:val="Csakszveg"/>
        <w:ind w:left="540" w:right="782" w:firstLine="360"/>
        <w:jc w:val="both"/>
        <w:rPr>
          <w:rFonts w:ascii="Arial" w:hAnsi="Arial" w:cs="Arial"/>
          <w:sz w:val="24"/>
        </w:rPr>
      </w:pPr>
      <w:r>
        <w:rPr>
          <w:rFonts w:cs="Arial" w:ascii="Arial" w:hAnsi="Arial"/>
          <w:sz w:val="24"/>
        </w:rPr>
        <w:t>Ők voltak Isis szüle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Chickkel vacsorázo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zamegyek, hogy felkészüljek a holnapi nap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ot lépett, hogy kikerüljön a járda szélén egy vonalat, amelyet veszélyesnek ítél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húsz lépést tehetek, anélkül, hogy rálépnék – gondolta Colin –, nem nő pattanás holnapra az orrom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e fene! – mondta –, s teljes súlyával rátaposott a kilencedik vonalra. – Hülyeség az ilyesmi. Azért se nő pattanás az orromon.</w:t>
      </w:r>
    </w:p>
    <w:p>
      <w:pPr>
        <w:pStyle w:val="Csakszveg"/>
        <w:ind w:left="540" w:right="782" w:firstLine="360"/>
        <w:jc w:val="both"/>
        <w:rPr>
          <w:rFonts w:ascii="Arial" w:hAnsi="Arial" w:cs="Arial"/>
          <w:sz w:val="24"/>
        </w:rPr>
      </w:pPr>
      <w:r>
        <w:rPr>
          <w:rFonts w:cs="Arial" w:ascii="Arial" w:hAnsi="Arial"/>
          <w:sz w:val="24"/>
        </w:rPr>
        <w:t>Lehajolt és felvett egy kék és rózsaszín orchideát, amelyet a fagy csalt ki a földből. Alise hajának illatát lehelte be ról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nap találkozom Alise-z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t a gondolatot el kellett hessegetnie. Alise a Chick teljes jogú tulajdon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izonnyal találok egy lányt holnap...</w:t>
      </w:r>
    </w:p>
    <w:p>
      <w:pPr>
        <w:pStyle w:val="Csakszveg"/>
        <w:ind w:left="540" w:right="782" w:firstLine="360"/>
        <w:jc w:val="both"/>
        <w:rPr>
          <w:rFonts w:ascii="Arial" w:hAnsi="Arial" w:cs="Arial"/>
          <w:sz w:val="24"/>
        </w:rPr>
      </w:pPr>
      <w:r>
        <w:rPr>
          <w:rFonts w:cs="Arial" w:ascii="Arial" w:hAnsi="Arial"/>
          <w:sz w:val="24"/>
        </w:rPr>
        <w:t>De gondolatai továbbra is Alise körül időz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jon csakugyan Jean-Sol Partre-ról beszélgetnek, amikor kettesbe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alán jobb, ha nem gondol rá, mit csinálnak, amikor kettesben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cikket írt Jean-Sol Partre egy év óta?</w:t>
      </w:r>
    </w:p>
    <w:p>
      <w:pPr>
        <w:pStyle w:val="Csakszveg"/>
        <w:ind w:left="540" w:right="782" w:firstLine="360"/>
        <w:jc w:val="both"/>
        <w:rPr>
          <w:rFonts w:ascii="Arial" w:hAnsi="Arial" w:cs="Arial"/>
          <w:sz w:val="24"/>
        </w:rPr>
      </w:pPr>
      <w:r>
        <w:rPr>
          <w:rFonts w:cs="Arial" w:ascii="Arial" w:hAnsi="Arial"/>
          <w:sz w:val="24"/>
        </w:rPr>
        <w:t>De semmiképpen sem lesz elég ideje, hogy összeszámolja, mielőtt haza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t főz Nicolas ma es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 jól meggondolja az ember, a Nicolas és Alise közt levő hasonlóságban nincs semmi különös, hiszen egy családból valók. De ez megint csak a tiltott tárgyra terelte gondolat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vajon mit főz Nicolas ma est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gy Nicolas, aki hasonlít Alisera, mit főz ma est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tizenegy évvel idősebb Alise-nál. Tehát huszonkilenc éves. Nagyon tehetséges szakács. Szalonnával tűzdelt borjúremeket fog csinálni. Colin hajléka közelébe é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irágüzleteken sosincs vasredőny. Virágot senki sem akar lopni.</w:t>
      </w:r>
    </w:p>
    <w:p>
      <w:pPr>
        <w:pStyle w:val="Csakszveg"/>
        <w:ind w:left="540" w:right="782" w:firstLine="360"/>
        <w:jc w:val="both"/>
        <w:rPr>
          <w:rFonts w:ascii="Arial" w:hAnsi="Arial" w:cs="Arial"/>
          <w:sz w:val="24"/>
        </w:rPr>
      </w:pPr>
      <w:r>
        <w:rPr>
          <w:rFonts w:cs="Arial" w:ascii="Arial" w:hAnsi="Arial"/>
          <w:sz w:val="24"/>
        </w:rPr>
        <w:t>Ez eléggé magától értetődő. Letépett egy narancsszín és szürke orchideát, amelynek a finom pártája meghajolt. Tarka színekben pompá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lyan a színe, mint a fekete bajszú egéré... Hazaérkeztem.</w:t>
      </w:r>
    </w:p>
    <w:p>
      <w:pPr>
        <w:pStyle w:val="Csakszveg"/>
        <w:ind w:left="540" w:right="782" w:firstLine="360"/>
        <w:jc w:val="both"/>
        <w:rPr/>
      </w:pPr>
      <w:r>
        <w:rPr>
          <w:rFonts w:eastAsia="Arial" w:cs="Arial" w:ascii="Arial" w:hAnsi="Arial"/>
          <w:sz w:val="24"/>
        </w:rPr>
        <w:t xml:space="preserve"> </w:t>
      </w:r>
      <w:r>
        <w:rPr>
          <w:rFonts w:cs="Arial" w:ascii="Arial" w:hAnsi="Arial"/>
          <w:sz w:val="24"/>
        </w:rPr>
        <w:t>Colin felment a gyapjútakarós lépcsőn. Kis aranykulcsot dugott az ezüstös tükörajtó zárj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zzám, hűséges szolgáim!... Mert íme, itthon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székre dobta esőköpenyét, és ment Nicolas-ho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ál borjúremeket ma estére?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tenem – sóhajtott Nicolas. – Az úr nem szólt idejében. Más tervem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er ördög és pokoli és cséphadaró! Mér beszél hozzám mindig harmadik személyben?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z úr felhatalmaz, hogy kifejtsem indokom, megmondom, hogy véleményem szerint bizonyos bizalmaskodás csak akkor elfogadható, ha az ember hajdan együtt őrizte valakivel a sertést. Ez esetben azonban ez nem forog fen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nagyon fenn hordja az orrát, Nicolas – állapította meg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ásomból következik, hogy kevély vagyok, uram – felelte Nicolas –, és ön ezért engem nem hibáztat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nem – nyugtatta meg Colin. – De szeretném, ha nem lenne ilyen zárkó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őszinte, bár rejtett tisztelettel viseltetem uraságod iránt – felelte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ldog és büszke vagyok, Nicolas, és viszonzom is. Tehát mi lesz ma vacsor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csak ragaszkodom Gouffé hagyományaihoz, midőn ezúttal egy déltengeri, pézsmával illatosított portóiban sütött hurkácskát készítend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nek titka? – érdeklődö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vetkező: „Vegyünk egy hurkácskát, és nyúzzuk meg, bárhogy acsarkodik. őrizzük meg gondosan a bőrét. Tűzdeljük meg a hurkácskát vékony szeletekre vágott homárlábbal, amelyet lóhalálban megfuttatunk elég meleg vajban. Aztán jéggel bélelt könnyű kukta fenekére hullajtjuk. Szítsuk fel a tüzet, és az így nyert helyen ízlésesen helyezzünk el lassú tűzön főtt borjúmirigy-karikákat.</w:t>
      </w:r>
    </w:p>
    <w:p>
      <w:pPr>
        <w:pStyle w:val="Csakszveg"/>
        <w:ind w:left="540" w:right="782" w:firstLine="360"/>
        <w:jc w:val="both"/>
        <w:rPr>
          <w:rFonts w:ascii="Arial" w:hAnsi="Arial" w:cs="Arial"/>
          <w:sz w:val="24"/>
        </w:rPr>
      </w:pPr>
      <w:r>
        <w:rPr>
          <w:rFonts w:cs="Arial" w:ascii="Arial" w:hAnsi="Arial"/>
          <w:sz w:val="24"/>
        </w:rPr>
        <w:t>Amikor a hurkácska mély hangot hallat, íziben vegyük le a tűzről, és ontsuk nyakon jó minőségű portói mártással. Piszkáljuk meg platina lapickával. Zsírral kenjünk ki egy formát, és tegyük el, nehogy megrozsdásodjon. Tálaláskor készítsünk erőlevest egy kis szódavízből meg negyed liter friss tejből. Körítsük a miriggyel, tálaljuk, és menjünk a fenéb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észen paff vagyok – mondta Colin. – Ez a Gouffé irtó nagy ember lehetett. Mondja, Nicolas, nem lesz holnap pattanás az orrom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megvizsgálta Colin szirtisas-orrát, és nemleges eredményre ju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hogy el ne felejtsem, tudja-e, hogyan kell táncolni a sandacsac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kérem, még a porhanyós ficammogó stílusnál tartok, amit a múlt félévben Neuillyben kreáltak – mondta Nicolas –, és nem tudom pontosan a sandacsacsát, csak éppen nagy vonalak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gondol – kérdezte Colin –, egy lecke elég, hogy az ember elsajátítsa a megfelelő technik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vélem, elég – nyugtatta meg Nicolas. – Lényegében nem bonyolult. Csak arra kell vigyázni, hogy az ember elkerülje a durva tévedéseket meg az ízléstelenségeket. Az egyik az lenne, ha az ember boogie-woogie ütemre táncolná a sandacsac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nne a téved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nne az ízlés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visszatette az asztalra a citrancsot, amelyet a beszélgetés alatt megtépett, s friss vízben kezet öblí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t?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istenem, nem, uram – mondta Nicolas. – A főzés már jó úton hal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lekötelezne, ha megtanítana a sandacsacsa nagy vonalaira – kérte Colin. – Jöjjön az ebédlőbe, felteszek egy lemez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tanácsolom az úrnak, hogy hangulattempójút tegyen fel, olyan stílusút, mint a Duke Ellington által hangszerelt Chloé, vagy valamit a Johnny Hodges concertóból – hangsúlyozta Nicolas. – Azt, amit az óceánon túl a moody vagy sultry tune kifejezéssel jelöl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andacsacsa lényege – magyarázta Nicolas –, amit az úr bizonyára ismer, az, hogy két tökéletesen szinkronrezgő mozgású hangforrás interferenciát terem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tam – mondta Colin –, hogy ilyen magas fizikai tudás kell hozzá.</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jelen esetben, kérem – folytatta előadását Nicolas –, a táncos és a táncosnő meglehetősen kis távolságra van egymástól, s a zene ütemére hullámzásba hozza tes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ugyan? – kérdezte Colin kissé nyugta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kifejlődik – folytatta Nicolas – egy olyan statikus hullámrendszer, amely – akár az akusztikában – rezgési csomókat és hurkokat képez, ami nem kis mértékben járul hozzá, hogy megfelelő hangulat legyen a táncteremben.</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en bizonnyal... – rebegte Colin. </w:t>
      </w:r>
    </w:p>
    <w:p>
      <w:pPr>
        <w:pStyle w:val="Csakszveg"/>
        <w:ind w:left="900" w:right="78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A profi sandacsacsa táncosnak néha sikerül -folytatta Nicolas – parazita hangforrásokat teremteniük azzal, hogy külön-külön szinkronrezgésbe hozzák bizonyos tagjaikat. Nem akarom részletezni, inkább megkísérlem bemutatni az úrnak, hogyan csináljá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a Chloé-t választotta, amint Nicolas ajánlotta volt, és feltette a lemezjátszó korongjára. Nagyon vigyázva, az első barázda mélyére illesztette a tű hegyét, és nézte, hogyan kezd rezegni Nicola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i fog az úrnak! – örvendezett Nicolas. -Még egy kis erőfeszí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miért választunk lassú dallamot? – kérdezte verejtékezve Colin. – így sokkal nehezebb.</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van az oka – világosította fel Nicolas. – Elvben a táncospár közepes távolságra van egymástól. Ha lassú a dallam, akkor úgy lehet szabályozni a hullámzást, hogy az álló forrás a táncoló pár fele magasságában legyen: így a fej meg a láb mozgatható. Ezt az eredményt kell elvben elérnünk.</w:t>
      </w:r>
    </w:p>
    <w:p>
      <w:pPr>
        <w:pStyle w:val="Csakszveg"/>
        <w:ind w:left="540" w:right="782" w:firstLine="360"/>
        <w:jc w:val="both"/>
        <w:rPr>
          <w:rFonts w:ascii="Arial" w:hAnsi="Arial" w:cs="Arial"/>
          <w:sz w:val="24"/>
        </w:rPr>
      </w:pPr>
      <w:r>
        <w:rPr>
          <w:rFonts w:cs="Arial" w:ascii="Arial" w:hAnsi="Arial"/>
          <w:sz w:val="24"/>
        </w:rPr>
        <w:t>Megesik azonban, bár ez sajnálatos, hogy egyes cinikus egyének úgy táncolják a sandacsacsát, mint a feketék, azaz gyors temp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 kérdez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gyis mozgó hangforrás alakul ki a lábuknál is, a fejüknél is, és sajnos, egy közbeeső mozgó forrás pedig még a derék magasságában is, úgyhogy a fix pont vagy áltagozódás nem más, mint a szegycsont meg a térd.</w:t>
      </w:r>
    </w:p>
    <w:p>
      <w:pPr>
        <w:pStyle w:val="Csakszveg"/>
        <w:ind w:left="540" w:right="782" w:firstLine="360"/>
        <w:jc w:val="both"/>
        <w:rPr>
          <w:rFonts w:ascii="Arial" w:hAnsi="Arial" w:cs="Arial"/>
          <w:sz w:val="24"/>
        </w:rPr>
      </w:pPr>
      <w:r>
        <w:rPr>
          <w:rFonts w:cs="Arial" w:ascii="Arial" w:hAnsi="Arial"/>
          <w:sz w:val="24"/>
        </w:rPr>
        <w:t>Colin elpir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ogie-ütemre – vonta le a végkövetkeztetést Nicolas – a hatás, mondjuk meg nyíltan, már csak azért is paráznább, mert általában már maga a zene is gerjesztő.</w:t>
      </w:r>
    </w:p>
    <w:p>
      <w:pPr>
        <w:pStyle w:val="Csakszveg"/>
        <w:ind w:left="540" w:right="782" w:firstLine="360"/>
        <w:jc w:val="both"/>
        <w:rPr>
          <w:rFonts w:ascii="Arial" w:hAnsi="Arial" w:cs="Arial"/>
          <w:sz w:val="24"/>
        </w:rPr>
      </w:pPr>
      <w:r>
        <w:rPr>
          <w:rFonts w:cs="Arial" w:ascii="Arial" w:hAnsi="Arial"/>
          <w:sz w:val="24"/>
        </w:rPr>
        <w:t>Colin eltűn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 tanulta a sandacsacsát? – kérdezte Nicolas-t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unokahúgom tanított rá... – felelte Nicolas. – A sandacsacsa teljes elméletét a sógorommal folytatott beszélgetések során dolgoztam ki.</w:t>
      </w:r>
    </w:p>
    <w:p>
      <w:pPr>
        <w:pStyle w:val="Csakszveg"/>
        <w:ind w:left="540" w:right="782" w:firstLine="360"/>
        <w:jc w:val="both"/>
        <w:rPr>
          <w:rFonts w:ascii="Arial" w:hAnsi="Arial" w:cs="Arial"/>
          <w:sz w:val="24"/>
        </w:rPr>
      </w:pPr>
      <w:r>
        <w:rPr>
          <w:rFonts w:cs="Arial" w:ascii="Arial" w:hAnsi="Arial"/>
          <w:sz w:val="24"/>
        </w:rPr>
        <w:t>Ő ugyanis akadémikus, mint az úr minden bizonnyal tudja, s nem esett nehezére, hogy rájöjjön a módszerre. Sőt még azt is mondta nekem, hogy tizenkilenc éves korában maga is tánc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unokhúga, ugye, tizennyolc éves?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háromhónapos... – helyesbített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úrnak már nincs szüksége rám, visszatérek a konyhába, ügyelnem kell az ebé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en csak, Nicolas, és köszönöm – mondta Colin, s levette a lemezt, amely éppen lejár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örösessárga öltönyömet veszem fel a kék ingemmel, meg a vörösessárga-piros nyakkendőmet, és a tűzött antilop cipőmet meg a piros-vörösessárga zokn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őbb megtisztálkodom, megborotválkozom és ellenőrzöm magam. És beszólok Nicolas-nak a konyh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áncolunk egyet,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 feleli Nicolas –, ha az úr nagyon akarja, akkor igen, de ellenkező esetben boldog lennék, ha elintézhetnék néhány apróságot, amelynek sürgőssége parancsoló.</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pintatlanság lenne részemről, Nicolas, ha bátorkodnék érdeklődni a részletek irá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kerületi Háztartási Személyzeti Bölcseleti Kör elnöke vagyok – felelte Nicolas. – Következésképpen kötelességem, hogy bizonyos buzgósággal vegyek részt az ülés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merjem kérdezni, mi a tárgya a mai megbeszélésnek,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elkötelezettségről lesz szó. Párhuzamot fogunk vonni a kötelezettségvállalás különböző fajtái közt, éspedig a Jean-Sol Partre elmélete értelmében vett angázsman, a gyarmati csapatokba való belépés és a magánszemélyek által történő személyzet felfogadás közt, mert ez mind angázsm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hát, ez nagyon érdekelné az én Chick barátomat!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nálatos – felelte Nicolas –, de a Kör szigorúan zárt körű. Chick urat nem engednék be. Csak a háztartási személyze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szobalányok például bemehetne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uram, hogyne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utcalányok? – érdeklődö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gondol, uram! – hördült fel Nicolas. – Csak magánházról lehet szó, kérem, nem nyilvánosházr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igaza van, Nicolas. Maga szerint vajon megtalálom-e a párom ma?... Olyan párra vágyom, mint például a maga unokahú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osszul teszi az úr, ha az én unokahúgomra gondol – mondta Nicolas –, lévén evidens, hogy a minapi események során már eldőlt, miszerint Chick úr választása esett rá első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Nicolas – türelmetlenkedett Colin –, alig várom, hogy szerelmes lehes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nyhe kis füst röppent ki a teáskanna csövéből, és Nicolas ment kinyitni. A házmester hozott fel két leve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sta?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uram – felelte Nicolas –, de mind a kettő nekem jött. Az úr is vár level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tnék levelet kapni egy lánytól – felelte Colin. – Szeretném szeretni szerele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él van – vonta le a végkövetkeztetést Nicolas. – Óhajtja a reggelit, uram? Darált ökörfarokleves van meg fűszerszámos puncs, ajókás-vajas kenyérhéjj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olas, miért nem akar Chick ebédelni jönni a maga unokahúgával, csak ha meghívok még egy l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megbocsásson, uram, de én is hasonlóképpen cselekednék. Az úr ugyanis csinos 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colas – mondta Colin –, ha ma este nem leszek szerelmes istenigazából... én... én... nem tom, mit teszek... én bánatomban gyűjteni fogom Bovouard hercegnő műveit csak azért is, hogy bosszantsam Chick barátom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k szerelmes szenni – mondta Colin. – Szeretnél szerelmes szenni. Ö item szeretne szerelmes szenni. Mi, ti, szeretnénk, szeretnétek szintén szerelmesek szenni...</w:t>
      </w:r>
    </w:p>
    <w:p>
      <w:pPr>
        <w:pStyle w:val="Csakszveg"/>
        <w:ind w:left="540" w:right="782" w:firstLine="360"/>
        <w:jc w:val="both"/>
        <w:rPr>
          <w:rFonts w:ascii="Arial" w:hAnsi="Arial" w:cs="Arial"/>
          <w:sz w:val="24"/>
        </w:rPr>
      </w:pPr>
      <w:r>
        <w:rPr>
          <w:rFonts w:cs="Arial" w:ascii="Arial" w:hAnsi="Arial"/>
          <w:sz w:val="24"/>
        </w:rPr>
        <w:t>Nyakkendőjét kötötte a fürdőszobai tükör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csak a zakómat meg a felöltőmet és a sálamat meg a jobb kesztyűmet meg a bal kesztyűmet kell felvennem. De kalapot nem teszek, nehogy összeborzoljam a frizurám. Hát te mit csinálsz itt?</w:t>
      </w:r>
    </w:p>
    <w:p>
      <w:pPr>
        <w:pStyle w:val="Csakszveg"/>
        <w:ind w:left="540" w:right="782" w:firstLine="360"/>
        <w:jc w:val="both"/>
        <w:rPr/>
      </w:pPr>
      <w:r>
        <w:rPr>
          <w:rFonts w:eastAsia="Arial" w:cs="Arial" w:ascii="Arial" w:hAnsi="Arial"/>
          <w:sz w:val="24"/>
        </w:rPr>
        <w:t xml:space="preserve"> </w:t>
      </w:r>
      <w:r>
        <w:rPr>
          <w:rFonts w:cs="Arial" w:ascii="Arial" w:hAnsi="Arial"/>
          <w:sz w:val="24"/>
        </w:rPr>
        <w:t>A fekete bajszú, szürke egérhez intézte a kérdést, aki semmi esetre sem volt a helyén a fogmosó pohárban, még ha ki is könyökölt a mondott pohár peremére, s úgy tett, mintha fütyülne a világ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pzeld, mi lenne – szólt az egérhez, s leülepedett a sárga zománcú, téglalap alakú fürdőkád peremére, hogy közelebb legyen az egérhez –, ha ott találnám Szamárhidyéknál régi barátomat, Izét...</w:t>
      </w:r>
    </w:p>
    <w:p>
      <w:pPr>
        <w:pStyle w:val="Csakszveg"/>
        <w:ind w:left="540" w:right="782" w:firstLine="360"/>
        <w:jc w:val="both"/>
        <w:rPr/>
      </w:pPr>
      <w:r>
        <w:rPr>
          <w:rFonts w:cs="Arial" w:ascii="Arial" w:hAnsi="Arial"/>
          <w:sz w:val="24"/>
        </w:rPr>
        <w:t>Az egér helyese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képzeld, mi lenne (és miért ne lehetne?), ha neki is volna egy unokahúga. Fehér sweet-shir-töt viselne, sárga szoknyával, és Ál... izé... Algának... Olgának hívn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ér keresztbe tette a lábát, és meglepettne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ép név – vélte Colin. – De te meg egér vagy, s mégis van bajszod! Nahát akkor?</w:t>
      </w:r>
    </w:p>
    <w:p>
      <w:pPr>
        <w:pStyle w:val="Csakszveg"/>
        <w:ind w:left="540" w:right="782" w:firstLine="360"/>
        <w:jc w:val="both"/>
        <w:rPr>
          <w:rFonts w:ascii="Arial" w:hAnsi="Arial" w:cs="Arial"/>
          <w:sz w:val="24"/>
        </w:rPr>
      </w:pPr>
      <w:r>
        <w:rPr>
          <w:rFonts w:cs="Arial" w:ascii="Arial" w:hAnsi="Arial"/>
          <w:sz w:val="24"/>
        </w:rPr>
        <w:t>Felke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három óra van. Látod, elvesztegettem miattad az időmet. Chick és... Chick biztosan korán ott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nyalta az ujját, és a fejéhez emelte. Aztán rögtön leeresztette. Úgy sütött, mint a kemenc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lem lóg a levegőben – vonta le a végkövetkeztetést. – Izzó a lég, nagy a hé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felkelünk, te felkeltek, ő felkelnek, mi, ti, ők, kelek, kelsz, kel, szerelem kell. Ki akarsz jönni a pohár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ér bebizonyította, hogy nincs szüksége senkire, mert egyedül mászott ki, és levágott magának nyalókának egy darab szappa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nyálazz össze mindent! – intette Colin. – Micsoda ínyenc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ment, belépett a szobájába, és felöltötte a zak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colas bizonyára elment... Csodálatos lányokat ismerhet... Azt mesélik, hogy a dúsgazdag auteuili lányok beállnak filozófusokhoz mindenesnek, s majdnem mindent megtesznek nekik... Becsukta a szobája ajtaj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zakóm bal ujjának a bélése kissé szakadozott... Már nincs több szigetelőszalagom... Annyi baj legyen, megszegez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 olyan zajjal csattant mögötte, mint egy csupasz kéz egy csupasz popsin... Colin bele is rem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sra akarok gondolni... Tegyük fel, hogy kitöröm a nyakam a lépcső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agyon világos, mályvaszínű lépcsőszőnyeg csak minden harmadik grádicson volt elkopva: valóban, Colin mindig négyesével vette a fokokat, amikor lerohant. A lába beleakadt egy nikkelezett szőnyegtartó rúdba, és ő maga belegabalyodott a korlát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Így jár, aki mindenféle marhaságot összebeszél. Úgy kell nekem! Én, te, ő osto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ájt a háta. Amikor leért, rájött, miért, és kihúzott a felöltője gallérjából egy egész szőnyegtartó rudat.</w:t>
      </w:r>
    </w:p>
    <w:p>
      <w:pPr>
        <w:pStyle w:val="Csakszveg"/>
        <w:ind w:left="540" w:right="782" w:firstLine="360"/>
        <w:jc w:val="both"/>
        <w:rPr/>
      </w:pPr>
      <w:r>
        <w:rPr>
          <w:rFonts w:eastAsia="Arial" w:cs="Arial" w:ascii="Arial" w:hAnsi="Arial"/>
          <w:sz w:val="24"/>
        </w:rPr>
        <w:t xml:space="preserve"> </w:t>
      </w:r>
      <w:r>
        <w:rPr>
          <w:rFonts w:cs="Arial" w:ascii="Arial" w:hAnsi="Arial"/>
          <w:sz w:val="24"/>
        </w:rPr>
        <w:t>A ház kapuja olyan cuppanással csukódott be mögötte, mint egy csók egy csupasz há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átnivaló van ebben az utcában?</w:t>
      </w:r>
    </w:p>
    <w:p>
      <w:pPr>
        <w:pStyle w:val="Csakszveg"/>
        <w:ind w:left="540" w:right="782" w:firstLine="360"/>
        <w:jc w:val="both"/>
        <w:rPr>
          <w:rFonts w:ascii="Arial" w:hAnsi="Arial" w:cs="Arial"/>
          <w:sz w:val="24"/>
        </w:rPr>
      </w:pPr>
      <w:r>
        <w:rPr>
          <w:rFonts w:cs="Arial" w:ascii="Arial" w:hAnsi="Arial"/>
          <w:sz w:val="24"/>
        </w:rPr>
        <w:t>Először is az előtérben két kubikos ickázott.</w:t>
      </w:r>
    </w:p>
    <w:p>
      <w:pPr>
        <w:pStyle w:val="Csakszveg"/>
        <w:ind w:left="540" w:right="782" w:firstLine="360"/>
        <w:jc w:val="both"/>
        <w:rPr>
          <w:rFonts w:ascii="Arial" w:hAnsi="Arial" w:cs="Arial"/>
          <w:sz w:val="24"/>
        </w:rPr>
      </w:pPr>
      <w:r>
        <w:rPr>
          <w:rFonts w:cs="Arial" w:ascii="Arial" w:hAnsi="Arial"/>
          <w:sz w:val="24"/>
        </w:rPr>
        <w:t>A kövérebbik pocakja, tulajdonosának fittyet hányva, ugrabugrált. Dobókorongnak pirosra festett feszületet használtak, amiről hiányzott a kereszt.</w:t>
      </w:r>
    </w:p>
    <w:p>
      <w:pPr>
        <w:pStyle w:val="Csakszveg"/>
        <w:ind w:left="540" w:right="782" w:firstLine="360"/>
        <w:jc w:val="both"/>
        <w:rPr/>
      </w:pPr>
      <w:r>
        <w:rPr>
          <w:rFonts w:cs="Arial" w:ascii="Arial" w:hAnsi="Arial"/>
          <w:sz w:val="24"/>
        </w:rPr>
        <w:t>Colin elhaladt mellet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bbra, balra szép vályogépületek emelkedtek, nyaktiló-ablakokkal. Az egyik nyaktilóból egy nő hajolt ki. Colin csókot dobott neki, az asszonyka pedig rárázta azt a fekete-arany gyapjúflanell ágyelőt, amit a férje ki nem állhatott.</w:t>
      </w:r>
    </w:p>
    <w:p>
      <w:pPr>
        <w:pStyle w:val="Csakszveg"/>
        <w:ind w:left="540" w:right="782" w:firstLine="360"/>
        <w:jc w:val="both"/>
        <w:rPr/>
      </w:pPr>
      <w:r>
        <w:rPr>
          <w:rFonts w:eastAsia="Arial" w:cs="Arial" w:ascii="Arial" w:hAnsi="Arial"/>
          <w:sz w:val="24"/>
        </w:rPr>
        <w:t xml:space="preserve"> </w:t>
      </w:r>
      <w:r>
        <w:rPr>
          <w:rFonts w:cs="Arial" w:ascii="Arial" w:hAnsi="Arial"/>
          <w:sz w:val="24"/>
        </w:rPr>
        <w:t>A nagy bérházak kegyetlen látványán az üzletek enyhítettek valamit. Colin felfigyelt egy kirakatra, amelyben fakírfelszerelés kínálkozott. Megállapította, hogy a múlt hetihez képest megint emelkedett az üvegsaláta és az afrikszeg 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alálkozott egy kutyával és két másik személlyel. A hideg otthon tartotta az embereket. Azok, akiknek sikerült kitépniük magukat a fagyból, ruhafoszlányokat hagytak benne, és torokgyulladástól haldokoltak.</w:t>
      </w:r>
    </w:p>
    <w:p>
      <w:pPr>
        <w:pStyle w:val="Csakszveg"/>
        <w:ind w:left="540" w:right="782" w:firstLine="360"/>
        <w:jc w:val="both"/>
        <w:rPr/>
      </w:pPr>
      <w:r>
        <w:rPr>
          <w:rFonts w:eastAsia="Arial" w:cs="Arial" w:ascii="Arial" w:hAnsi="Arial"/>
          <w:sz w:val="24"/>
        </w:rPr>
        <w:t xml:space="preserve"> </w:t>
      </w:r>
      <w:r>
        <w:rPr>
          <w:rFonts w:cs="Arial" w:ascii="Arial" w:hAnsi="Arial"/>
          <w:sz w:val="24"/>
        </w:rPr>
        <w:t>Az útkereszteződésnél a rendőr a körgallérjába temette fejét. Nagy, fekete esernyőre hasonlított. Pincérek lejtettek körötte körtáncot, hogy felmelegedjenek.</w:t>
      </w:r>
    </w:p>
    <w:p>
      <w:pPr>
        <w:pStyle w:val="Csakszveg"/>
        <w:ind w:left="540" w:right="782" w:firstLine="360"/>
        <w:jc w:val="both"/>
        <w:rPr/>
      </w:pPr>
      <w:r>
        <w:rPr>
          <w:rFonts w:cs="Arial" w:ascii="Arial" w:hAnsi="Arial"/>
          <w:sz w:val="24"/>
        </w:rPr>
        <w:t>Egy kapu alatt két szerelmes csókolódzott. – Látni se akarom őket... látni se akarom őket... Csak bosszant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átkelt az úttesten. Két szerelmes csókolódzott egy kapu alatt.</w:t>
      </w:r>
    </w:p>
    <w:p>
      <w:pPr>
        <w:pStyle w:val="Csakszveg"/>
        <w:ind w:left="540" w:right="782" w:firstLine="360"/>
        <w:jc w:val="both"/>
        <w:rPr>
          <w:rFonts w:ascii="Arial" w:hAnsi="Arial" w:cs="Arial"/>
          <w:sz w:val="24"/>
        </w:rPr>
      </w:pPr>
      <w:r>
        <w:rPr>
          <w:rFonts w:cs="Arial" w:ascii="Arial" w:hAnsi="Arial"/>
          <w:sz w:val="24"/>
        </w:rPr>
        <w:t>Behunyta szemét, és futásnak eredt. Gyorsan kinyitotta, mert csukott szemmel egy sereg lányt látott, és eltévesztette az utat. Előtte az egyik ugyanabban az irányban ment, mint ő. Látta fehér lábát a fehér báránybőr csizmácskában, ütött-kopott pandúrbőr télikabátját és hasonló szellemű kucsmáját. A kabát, amitől széles volt a válla, lebegve táncolt körö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 akarom érni. Látni akarom az arcát... Látta és sírva fakadt. Legalább ötvenkilenc esztendős volt. Leült a járda szélére, és tovább sírdogált. Nagyon megkönnyebbült, és a könnyek kissé sisteregve fagytak meg, majd darabokra törtek a járda sima gránitköv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Öt perc múlva döbbent rá, hogy Szamárhidy Isis háza előtt ül. Két lány ment el mellette, és belépett a lépcsőház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íve mérték felett megdagadt, megkönnyebbült, felemelte a földről, és utánuk repítet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ár az első emelettől kezdve hallani lehetett a zsivajfoszlányokat, amelyek az Isis szülei lakásában rendezett buliból szálltak alá. A lépcső háromszor tekeredett öntengelye köré, és felnagyította a hangokat a grádicsházban, mint a vibrafon lapátjai a henger alakú rezonátorban. Colin ment felfelé, az orra a két lány sarkát súrolta. Világos nylon, dupla sarkuk volt, finom bőrből készült, magas szárú cipőjük és kecses bokájuk. Aztán meg a harisnyájuk varrása enyhén ráncos volt, mint a hosszú hernyó, a térdkalácsuk pedig ennivaló. Colin megállt, és két grádicsot vesztett. Aztán újra megindult. Most már látta a balsó leányzó harisnyájának a felső részét, a dupla szemek vastagságát meg a comb árnyas fehérségét. A másik lány szoknyáján lapos hajtások voltak, s így ezzel nem szórakozhatott, de a hód-kábát alatt a csípője szebb riszát fejtett ki, mint az elsőé, hol itt, hol ott vetve ráncocskát. Colin illendőségből a lábát kezdte nézni, és látta, hogy ez megállapodik a második emel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vette a két lányt, akiknek szobacica nyitott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Colin – szólt Isis. – Jól van?</w:t>
      </w:r>
    </w:p>
    <w:p>
      <w:pPr>
        <w:pStyle w:val="Csakszveg"/>
        <w:ind w:left="540" w:right="782" w:firstLine="360"/>
        <w:jc w:val="both"/>
        <w:rPr/>
      </w:pPr>
      <w:r>
        <w:rPr>
          <w:rFonts w:cs="Arial" w:ascii="Arial" w:hAnsi="Arial"/>
          <w:sz w:val="24"/>
        </w:rPr>
        <w:t>Magához húzta a lányt, s megcsókolta a haja tövénél. Jó szagú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nem nekem van születésnapom, hanem Dupont-nak – tiltakozott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Dupont? Hadd gratuláljak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isznóság – mondta Isis. – Ma reggel elvittük az ebnyíróhoz, hogy szép legyen. Megfürdették meg minden, és két órakor három barátja állított be egy undorító ócska csontcsomaggal és elvitte. Bizonyára rémes állapotban fog visszajö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tére is neki van születésnapja – jegyezte meg Colin.</w:t>
      </w:r>
    </w:p>
    <w:p>
      <w:pPr>
        <w:pStyle w:val="Csakszveg"/>
        <w:ind w:left="540" w:right="782" w:firstLine="360"/>
        <w:jc w:val="both"/>
        <w:rPr/>
      </w:pPr>
      <w:r>
        <w:rPr>
          <w:rFonts w:eastAsia="Arial" w:cs="Arial" w:ascii="Arial" w:hAnsi="Arial"/>
          <w:sz w:val="24"/>
        </w:rPr>
        <w:t xml:space="preserve">  </w:t>
      </w:r>
      <w:r>
        <w:rPr>
          <w:rFonts w:cs="Arial" w:ascii="Arial" w:hAnsi="Arial"/>
          <w:sz w:val="24"/>
        </w:rPr>
        <w:t>A dupla ajtó nyílásán át fiúkat és lányokat pillantott meg. Vagy egy tucat táncolt. Java részük azonban, egymás mellett állva, kezét a háta mögé tartva, egynemű páronként együtt maradt, s nem nagy meggyőződéssel váltott nem meggyőző vélemény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gye le a kabátját – mondta Isis. – Jöjjön, elvezetem a fiúruhatár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vette a lányt, menet közben találkoztak két másikkal, aki nagy táska– meg púderdoboz-robajjal jött vissza Isis szobájából, amelyet átalakítottak lányruhatárrá. A mennyezeten mészárostól kölcsönkért kampók lógtak, és hogy kitegyen magáért, Isis két birkafejet is kért: nyúzottan mosolyogtak a kampósor végén.</w:t>
      </w:r>
    </w:p>
    <w:p>
      <w:pPr>
        <w:pStyle w:val="Csakszveg"/>
        <w:ind w:left="540" w:right="782" w:firstLine="360"/>
        <w:jc w:val="both"/>
        <w:rPr/>
      </w:pPr>
      <w:r>
        <w:rPr>
          <w:rFonts w:eastAsia="Arial" w:cs="Arial" w:ascii="Arial" w:hAnsi="Arial"/>
          <w:sz w:val="24"/>
        </w:rPr>
        <w:t xml:space="preserve"> </w:t>
      </w:r>
      <w:r>
        <w:rPr>
          <w:rFonts w:cs="Arial" w:ascii="Arial" w:hAnsi="Arial"/>
          <w:sz w:val="24"/>
        </w:rPr>
        <w:t>A fiúruhatárt Isis papájának az irodájában rendezték be, ami abból állt, hogy a bútort kirakták belőle. Ki-ki a padlóra hányta burkát, és kész. Colin is így tett, és egy tükörben nézegette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jöjjön már! – türelmetlenkedett Isis. – Bájos lányoknak mutatom be.</w:t>
      </w:r>
    </w:p>
    <w:p>
      <w:pPr>
        <w:pStyle w:val="Csakszveg"/>
        <w:ind w:left="540" w:right="782" w:firstLine="360"/>
        <w:jc w:val="both"/>
        <w:rPr>
          <w:rFonts w:ascii="Arial" w:hAnsi="Arial" w:cs="Arial"/>
          <w:sz w:val="24"/>
        </w:rPr>
      </w:pPr>
      <w:r>
        <w:rPr>
          <w:rFonts w:cs="Arial" w:ascii="Arial" w:hAnsi="Arial"/>
          <w:sz w:val="24"/>
        </w:rPr>
        <w:t>Csuklóját megragadva húzta maga 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agadó ruhája van – mondta neki Colin.</w:t>
      </w:r>
    </w:p>
    <w:p>
      <w:pPr>
        <w:pStyle w:val="Csakszveg"/>
        <w:ind w:left="540" w:right="782" w:firstLine="360"/>
        <w:jc w:val="both"/>
        <w:rPr>
          <w:rFonts w:ascii="Arial" w:hAnsi="Arial" w:cs="Arial"/>
          <w:sz w:val="24"/>
        </w:rPr>
      </w:pPr>
      <w:r>
        <w:rPr>
          <w:rFonts w:cs="Arial" w:ascii="Arial" w:hAnsi="Arial"/>
          <w:sz w:val="24"/>
        </w:rPr>
        <w:t>Nagyon egyszerű kis ruha volt, mandulazöld gyapjúszövetből, hatalmas, aranyozott kerámia gombokkal, a háton kovácsolt vasrácsozat alkotta a beté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ik? – érdeklődött Is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ragadó! – mondta Colin. – Ha bedugja az ember a kezét a rácson, nem harapják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csak vigyázzon! – intette Is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siklott Colin mellől, megfogta a fiú kezét, és elvonszolta az izzadságközpontba. Beleütköztek két újonnan érkezettbe, ki a hegyes nemhez tartozott, befordultak a folyosóhajlatnál, és az ebédlőajtón keresztül mentek vissza a központi mag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i!... – szólt Colin. – Alise és Chick már itt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 felelte Isis. – Jöjjön, bemuta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átlagnak érdemes volt bemutatkozni. Az egyik mandulazöld gyapjúszövetből készült ruhát viselt, hatalmas, aranyozott porcelán gombokkal, a hátán különös idomú volt a bet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leg ennek mutasson be – kérte Colin.</w:t>
      </w:r>
    </w:p>
    <w:p>
      <w:pPr>
        <w:pStyle w:val="Csakszveg"/>
        <w:ind w:left="540" w:right="782" w:firstLine="360"/>
        <w:jc w:val="both"/>
        <w:rPr>
          <w:rFonts w:ascii="Arial" w:hAnsi="Arial" w:cs="Arial"/>
          <w:sz w:val="24"/>
        </w:rPr>
      </w:pPr>
      <w:r>
        <w:rPr>
          <w:rFonts w:cs="Arial" w:ascii="Arial" w:hAnsi="Arial"/>
          <w:sz w:val="24"/>
        </w:rPr>
        <w:t>Isis megrázta, hogy legyen már nyugt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nem Colin már egy másik lányt lesett, és húzta vezetőnője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Colin – mondta Isis. – Colin, bemutatom magának Chlo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lenyelte nyálát. Úgy érezte, mintha a szájában égett fánktöpörnyűk kaparódzn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kolom... a... Magát Duke Ellington hangszerelte? – kérdezte Colin, aztán elszaladt, mert meg volt róla győződve, hogy butaságot beszélt.</w:t>
      </w:r>
    </w:p>
    <w:p>
      <w:pPr>
        <w:pStyle w:val="Csakszveg"/>
        <w:ind w:left="540" w:right="782" w:firstLine="360"/>
        <w:jc w:val="both"/>
        <w:rPr>
          <w:rFonts w:ascii="Arial" w:hAnsi="Arial" w:cs="Arial"/>
          <w:sz w:val="24"/>
        </w:rPr>
      </w:pPr>
      <w:r>
        <w:rPr>
          <w:rFonts w:cs="Arial" w:ascii="Arial" w:hAnsi="Arial"/>
          <w:sz w:val="24"/>
        </w:rPr>
        <w:t>Chick a zakója szárnyánál fogva visszaoml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va rohansz? Csak nem mégy el máris? Ide süss!...</w:t>
      </w:r>
    </w:p>
    <w:p>
      <w:pPr>
        <w:pStyle w:val="Csakszveg"/>
        <w:ind w:left="540" w:right="782" w:firstLine="360"/>
        <w:jc w:val="both"/>
        <w:rPr/>
      </w:pPr>
      <w:r>
        <w:rPr>
          <w:rFonts w:eastAsia="Arial" w:cs="Arial" w:ascii="Arial" w:hAnsi="Arial"/>
          <w:sz w:val="24"/>
        </w:rPr>
        <w:t xml:space="preserve"> </w:t>
      </w:r>
      <w:r>
        <w:rPr>
          <w:rFonts w:cs="Arial" w:ascii="Arial" w:hAnsi="Arial"/>
          <w:sz w:val="24"/>
        </w:rPr>
        <w:t>És ezzel elővett a zsebéből egy kis piros szattyánba kötött köny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artre Paradoxon a hányadékról című munkájának eredeti kiad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is sikerült megszerezned? – csodálkozott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eszébe jutott, hogy elszaladóban volt és elszaladt.</w:t>
      </w:r>
    </w:p>
    <w:p>
      <w:pPr>
        <w:pStyle w:val="Csakszveg"/>
        <w:ind w:left="540" w:right="782" w:firstLine="360"/>
        <w:jc w:val="both"/>
        <w:rPr>
          <w:rFonts w:ascii="Arial" w:hAnsi="Arial" w:cs="Arial"/>
          <w:sz w:val="24"/>
        </w:rPr>
      </w:pPr>
      <w:r>
        <w:rPr>
          <w:rFonts w:cs="Arial" w:ascii="Arial" w:hAnsi="Arial"/>
          <w:sz w:val="24"/>
        </w:rPr>
        <w:t>Alise útját áll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hát! Elmegy anélkül, hogy egyetlenegyszer táncolt volna velem? –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sson meg – szabadkozott Colin –, hülye vagyok, és feszélyezne, ha maradnom k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dig, ahogy így elnézem magát, nem is nehéz elhinni, hogy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lise – nyögte Colin, s megölelte a lányt, orcáját pediglen Alise hajához dörzsö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van, öreg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itt... csitt... és lépfene!... Ezer ördög és pokol és cséphadaró. Látja ott azt a l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lo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meri?... – kérdezte Colin. – Butaságot mondtam neki, azért akartam el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zt nem merte hozzátenni, hogy bent, a mellkasában úgy dobog a szíve, mint egy német katonabandában a nagydo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ilyen csinos? – kérdezte Alise.</w:t>
      </w:r>
    </w:p>
    <w:p>
      <w:pPr>
        <w:pStyle w:val="Csakszveg"/>
        <w:ind w:left="540" w:right="782" w:firstLine="360"/>
        <w:jc w:val="both"/>
        <w:rPr>
          <w:rFonts w:ascii="Arial" w:hAnsi="Arial" w:cs="Arial"/>
          <w:sz w:val="24"/>
        </w:rPr>
      </w:pPr>
      <w:r>
        <w:rPr>
          <w:rFonts w:cs="Arial" w:ascii="Arial" w:hAnsi="Arial"/>
          <w:sz w:val="24"/>
        </w:rPr>
        <w:t>Chloé ajka piros volt, a haja barna, boldognak látszott, de nem a ruhájából kifolyól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em! – sóhajtott Colin.</w:t>
      </w:r>
    </w:p>
    <w:p>
      <w:pPr>
        <w:pStyle w:val="Csakszveg"/>
        <w:ind w:left="540" w:right="782" w:firstLine="360"/>
        <w:jc w:val="both"/>
        <w:rPr/>
      </w:pPr>
      <w:r>
        <w:rPr>
          <w:rFonts w:eastAsia="Arial" w:cs="Arial" w:ascii="Arial" w:hAnsi="Arial"/>
          <w:sz w:val="24"/>
        </w:rPr>
        <w:t xml:space="preserve"> </w:t>
      </w:r>
      <w:r>
        <w:rPr>
          <w:rFonts w:cs="Arial" w:ascii="Arial" w:hAnsi="Arial"/>
          <w:sz w:val="24"/>
        </w:rPr>
        <w:t>De aztán mégis elengedte Alise-t, és ment felkérni Chloét. A lány ránézett. Nevetett, és jobb kezét a fiú vállára tette. Colin érezte üde ujját a nyakán. Kettejük teste közt a távolságot a jobb muszkli összerántásával csökkentette, a rántást két okosan megválasztott, koponyából kifutó idegpálya vezér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még mindig nézte. Kék volt a szeme. Megrázta fejét, hogy hátravesse ragyogó göndör haját, majd szilajul Colin arcához tapasztotta halántékát.</w:t>
      </w:r>
    </w:p>
    <w:p>
      <w:pPr>
        <w:pStyle w:val="Csakszveg"/>
        <w:ind w:left="540" w:right="782" w:firstLine="360"/>
        <w:jc w:val="both"/>
        <w:rPr/>
      </w:pPr>
      <w:r>
        <w:rPr>
          <w:rFonts w:eastAsia="Arial" w:cs="Arial" w:ascii="Arial" w:hAnsi="Arial"/>
          <w:sz w:val="24"/>
        </w:rPr>
        <w:t xml:space="preserve"> </w:t>
      </w:r>
      <w:r>
        <w:rPr>
          <w:rFonts w:cs="Arial" w:ascii="Arial" w:hAnsi="Arial"/>
          <w:sz w:val="24"/>
        </w:rPr>
        <w:t>Környös-körül bőséges csend lett, és a világ maradék részének java darabja kezdett egy fabatkát sem é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nt azonban várható volt, a lemez lejárt. Colin csak most döbbent rá az igazi valóságra, s észrevette, hogy a mennyezet verőcéjén keresztül a harmadik emeleti lakók kukucskálnak lefelé, hogy a falak tövét vastag réteg szivárványvíz takarja, hogy az imitt-amott szerkesztett nyílásokon által különféle árnyalatú légszesz áramlik ki, meg hogy barátnője, Isis, előtte áll, és egy hercenit tálon teasüteménnyel kínál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Isis – mondta Chloé, és megrázta huncutká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Isis – mondta Colin, és vett egy pici kis, ágas-bogas képviselőfánk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osszul teszi – fordult Chloéhoz. – Nagyon finom a süti.</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Colin köhögni kezdett, mert pechjére a teasüteményben egy szál sündisznótüske volt elrejtve.</w:t>
      </w:r>
    </w:p>
    <w:p>
      <w:pPr>
        <w:pStyle w:val="Csakszveg"/>
        <w:ind w:left="540" w:right="782" w:firstLine="360"/>
        <w:jc w:val="both"/>
        <w:rPr>
          <w:rFonts w:ascii="Arial" w:hAnsi="Arial" w:cs="Arial"/>
          <w:sz w:val="24"/>
        </w:rPr>
      </w:pPr>
      <w:r>
        <w:rPr>
          <w:rFonts w:cs="Arial" w:ascii="Arial" w:hAnsi="Arial"/>
          <w:sz w:val="24"/>
        </w:rPr>
        <w:t>Chloé szép fogát csillogtatva nev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nytelen volt elereszteni a lányt, hogy alaposan kiköhöghesse magát. Aztán köheje csillapult. Chloé két poharat h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a meg ezt. Ettől jobban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Colin. – Mi ez? Pezsg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ot húzott belőle, majd megfulladt. Chloé majd megpukkadt, úgy kacagott, Chick is meg Alise is oda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 inni! – mondta Chloé.</w:t>
      </w:r>
    </w:p>
    <w:p>
      <w:pPr>
        <w:pStyle w:val="Csakszveg"/>
        <w:ind w:left="540" w:right="782" w:firstLine="360"/>
        <w:jc w:val="both"/>
        <w:rPr/>
      </w:pPr>
      <w:r>
        <w:rPr>
          <w:rFonts w:eastAsia="Arial" w:cs="Arial" w:ascii="Arial" w:hAnsi="Arial"/>
          <w:sz w:val="24"/>
        </w:rPr>
        <w:t xml:space="preserve"> </w:t>
      </w:r>
      <w:r>
        <w:rPr>
          <w:rFonts w:cs="Arial" w:ascii="Arial" w:hAnsi="Arial"/>
          <w:sz w:val="24"/>
        </w:rPr>
        <w:t>Alise kedvesen ütlegelte a hátát, amely úgy zengett, mint egy javai gong. Erre aztán mindenki abbahagyta a táncot, és leült az asztal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végre – örvendezett Chick. – Nyugton hagynak. Nem tennénk fel egy lemezt?...</w:t>
      </w:r>
    </w:p>
    <w:p>
      <w:pPr>
        <w:pStyle w:val="Csakszveg"/>
        <w:ind w:left="540" w:right="782" w:firstLine="360"/>
        <w:jc w:val="both"/>
        <w:rPr>
          <w:rFonts w:ascii="Arial" w:hAnsi="Arial" w:cs="Arial"/>
          <w:sz w:val="24"/>
        </w:rPr>
      </w:pPr>
      <w:r>
        <w:rPr>
          <w:rFonts w:cs="Arial" w:ascii="Arial" w:hAnsi="Arial"/>
          <w:sz w:val="24"/>
        </w:rPr>
        <w:t>Rákacsintott Coli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áncoljunk egy kis sandacsacsát – javallotta Alise.</w:t>
      </w:r>
    </w:p>
    <w:p>
      <w:pPr>
        <w:pStyle w:val="Csakszveg"/>
        <w:ind w:left="540" w:right="782" w:firstLine="360"/>
        <w:jc w:val="both"/>
        <w:rPr/>
      </w:pPr>
      <w:r>
        <w:rPr>
          <w:rFonts w:eastAsia="Arial" w:cs="Arial" w:ascii="Arial" w:hAnsi="Arial"/>
          <w:sz w:val="24"/>
        </w:rPr>
        <w:t xml:space="preserve"> </w:t>
      </w:r>
      <w:r>
        <w:rPr>
          <w:rFonts w:cs="Arial" w:ascii="Arial" w:hAnsi="Arial"/>
          <w:sz w:val="24"/>
        </w:rPr>
        <w:t>Chick a lemezjátszó mellett meredő lemezhalomban kotorá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ncolj velem, Chick – kér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felelte a fiú –, csak felteszek egyet.</w:t>
      </w:r>
    </w:p>
    <w:p>
      <w:pPr>
        <w:pStyle w:val="Csakszveg"/>
        <w:ind w:left="540" w:right="782" w:firstLine="360"/>
        <w:jc w:val="both"/>
        <w:rPr>
          <w:rFonts w:ascii="Arial" w:hAnsi="Arial" w:cs="Arial"/>
          <w:sz w:val="24"/>
        </w:rPr>
      </w:pPr>
      <w:r>
        <w:rPr>
          <w:rFonts w:cs="Arial" w:ascii="Arial" w:hAnsi="Arial"/>
          <w:sz w:val="24"/>
        </w:rPr>
        <w:t>Boogie-woogie volt.</w:t>
      </w:r>
    </w:p>
    <w:p>
      <w:pPr>
        <w:pStyle w:val="Csakszveg"/>
        <w:ind w:left="540" w:right="782" w:firstLine="360"/>
        <w:jc w:val="both"/>
        <w:rPr>
          <w:rFonts w:ascii="Arial" w:hAnsi="Arial" w:cs="Arial"/>
          <w:sz w:val="24"/>
        </w:rPr>
      </w:pPr>
      <w:r>
        <w:rPr>
          <w:rFonts w:cs="Arial" w:ascii="Arial" w:hAnsi="Arial"/>
          <w:sz w:val="24"/>
        </w:rPr>
        <w:t>Chloé v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nem erre fognak sandacsacsát táncolni? – kérdezte rémülten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e nézzen! – figyelmeztette Chloét.</w:t>
      </w:r>
    </w:p>
    <w:p>
      <w:pPr>
        <w:pStyle w:val="Csakszveg"/>
        <w:ind w:left="540" w:right="782" w:firstLine="360"/>
        <w:jc w:val="both"/>
        <w:rPr>
          <w:rFonts w:ascii="Arial" w:hAnsi="Arial" w:cs="Arial"/>
          <w:sz w:val="24"/>
        </w:rPr>
      </w:pPr>
      <w:r>
        <w:rPr>
          <w:rFonts w:cs="Arial" w:ascii="Arial" w:hAnsi="Arial"/>
          <w:sz w:val="24"/>
        </w:rPr>
        <w:t>Colin enyhén főt hajtott, és megpuszilta a füle meg a válla közt. Chloé megremegett, de nem húzta el a fejét.</w:t>
      </w:r>
    </w:p>
    <w:p>
      <w:pPr>
        <w:pStyle w:val="Csakszveg"/>
        <w:ind w:left="540" w:right="782" w:firstLine="360"/>
        <w:jc w:val="both"/>
        <w:rPr>
          <w:rFonts w:ascii="Arial" w:hAnsi="Arial" w:cs="Arial"/>
          <w:sz w:val="24"/>
        </w:rPr>
      </w:pPr>
      <w:r>
        <w:rPr>
          <w:rFonts w:cs="Arial" w:ascii="Arial" w:hAnsi="Arial"/>
          <w:sz w:val="24"/>
        </w:rPr>
        <w:t>De Colin sem húzta vissza az ajkát.</w:t>
      </w:r>
    </w:p>
    <w:p>
      <w:pPr>
        <w:pStyle w:val="Csakszveg"/>
        <w:ind w:left="540" w:right="782" w:firstLine="360"/>
        <w:jc w:val="both"/>
        <w:rPr/>
      </w:pPr>
      <w:r>
        <w:rPr>
          <w:rFonts w:eastAsia="Arial" w:cs="Arial" w:ascii="Arial" w:hAnsi="Arial"/>
          <w:sz w:val="24"/>
        </w:rPr>
        <w:t xml:space="preserve"> </w:t>
      </w:r>
      <w:r>
        <w:rPr>
          <w:rFonts w:cs="Arial" w:ascii="Arial" w:hAnsi="Arial"/>
          <w:sz w:val="24"/>
        </w:rPr>
        <w:t>Ezenközben Alise meg Chick figyelemreméltó sandacsacsa-mutatványt végzett, néger stílu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mez sebesen forgolódott. Alise kisiklott Chick karjából, és újat (mármint lemezt) keresett. Chick egy díványra huppant. Colin és Chloé állt előtte. Elkapta a lábukat, és lerántotta őket maga mel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bankáim – kérdezte –, minden rendben?</w:t>
      </w:r>
    </w:p>
    <w:p>
      <w:pPr>
        <w:pStyle w:val="Csakszveg"/>
        <w:ind w:left="540" w:right="782" w:firstLine="360"/>
        <w:jc w:val="both"/>
        <w:rPr>
          <w:rFonts w:ascii="Arial" w:hAnsi="Arial" w:cs="Arial"/>
          <w:sz w:val="24"/>
        </w:rPr>
      </w:pPr>
      <w:r>
        <w:rPr>
          <w:rFonts w:cs="Arial" w:ascii="Arial" w:hAnsi="Arial"/>
          <w:sz w:val="24"/>
        </w:rPr>
        <w:t>Colin leült, és Chloé kényelmesen befészkelte magát a fiú mel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aranyos ez a kislány? – kérdezte Chick.</w:t>
      </w:r>
    </w:p>
    <w:p>
      <w:pPr>
        <w:pStyle w:val="Csakszveg"/>
        <w:ind w:left="540" w:right="782" w:firstLine="360"/>
        <w:jc w:val="both"/>
        <w:rPr/>
      </w:pPr>
      <w:r>
        <w:rPr>
          <w:rFonts w:cs="Arial" w:ascii="Arial" w:hAnsi="Arial"/>
          <w:sz w:val="24"/>
        </w:rPr>
        <w:t>Chloé mosolygott. Colin nem szólt semmit, de körülfonta karjával Chloé nyakát, és hanyagul játszadozni kezdett ruhája első gombjával, a ruha ugyanis elöl nyílt. Alise jött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gedj oda, Chick, Colin meg temelléd akarok ülni.</w:t>
      </w:r>
    </w:p>
    <w:p>
      <w:pPr>
        <w:pStyle w:val="Csakszveg"/>
        <w:ind w:left="540" w:right="782" w:firstLine="360"/>
        <w:jc w:val="both"/>
        <w:rPr/>
      </w:pPr>
      <w:r>
        <w:rPr>
          <w:rFonts w:eastAsia="Arial" w:cs="Arial" w:ascii="Arial" w:hAnsi="Arial"/>
          <w:sz w:val="24"/>
        </w:rPr>
        <w:t xml:space="preserve"> </w:t>
      </w:r>
      <w:r>
        <w:rPr>
          <w:rFonts w:cs="Arial" w:ascii="Arial" w:hAnsi="Arial"/>
          <w:sz w:val="24"/>
        </w:rPr>
        <w:t>Jó lemezt választott. A Chloé-t tette fel, Duke Ellington hangszerelésében. Colin Chloé füle mellett a lány hajszálait harapdálta. Azt suttog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ontosan olyan, mint m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mielőtt Chloé válaszolhatott volna, mindenki visszajött táncolni, miután végül is belátta, hogy még nincs itt az ideje, hogy asztalhoz ülj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óhajtott Chloé –, de kár!...</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beszéltetek valamit? – kérdez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legújabb ínyesmesteri remeke előtt ültek: dióval töltött t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felelte Colin. – Nem tudom, mit tegyek. Tudod: nagyon jól nevelt lány. Legutóbb, Isisnél, sok pezsgőt iv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jól állt neki – vélte Chick. – Roppant csinos. Ne szontyolodj el!... Képzeld: találtam ma egy új Partre-művet, a csipkézetlen egészségügyi tekercsre nyomott Szabad választás és Hánying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honnan van ennyi pénzed? – csodálkozott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sokba kerül, de nem tudok lemondani róla – válaszolta. – Szükségem van Partre-ra. Gyűjtő vagyok. Minden érdekel, amit csi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folyton csinál – mondta Colin. – Legalább öt cikket közöl heten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dom – sóhajtotta Chick...</w:t>
      </w:r>
    </w:p>
    <w:p>
      <w:pPr>
        <w:pStyle w:val="Csakszveg"/>
        <w:ind w:left="540" w:right="782" w:firstLine="360"/>
        <w:jc w:val="both"/>
        <w:rPr>
          <w:rFonts w:ascii="Arial" w:hAnsi="Arial" w:cs="Arial"/>
          <w:sz w:val="24"/>
        </w:rPr>
      </w:pPr>
      <w:r>
        <w:rPr>
          <w:rFonts w:cs="Arial" w:ascii="Arial" w:hAnsi="Arial"/>
          <w:sz w:val="24"/>
        </w:rPr>
        <w:t>Colin újfent tökkel kíná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láthatnám viszont Chloét? – kérdezte.</w:t>
      </w:r>
    </w:p>
    <w:p>
      <w:pPr>
        <w:pStyle w:val="Csakszveg"/>
        <w:ind w:left="540" w:right="782" w:firstLine="360"/>
        <w:jc w:val="both"/>
        <w:rPr>
          <w:rFonts w:ascii="Arial" w:hAnsi="Arial" w:cs="Arial"/>
          <w:sz w:val="24"/>
        </w:rPr>
      </w:pPr>
      <w:r>
        <w:rPr>
          <w:rFonts w:cs="Arial" w:ascii="Arial" w:hAnsi="Arial"/>
          <w:sz w:val="24"/>
        </w:rPr>
        <w:t>Chick ránézett, s mosoly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az is – szólt. – Én ezekkel a Jean-Sol Partre históriákkal untatlak, te meg... Szeretnék segíteni neked... Mit tegy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örnyű – sopánkodott Colin. – El is vagyok keseredve, meg bőszen boldog is vagyok Nagyon kellemes érzés ennyire kívánni vala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tnék – folytatta – leheverni valami enyhén sült fűbe, szikkadt földdel és napfénnyel, tudod, olyan szalmasárga fűbe, mely törékeny, meg egy csomó kis állattal és száraz mohával. Az ember a hasára hever és nézelődik. Kell persze kőpalánk is hozzá, meg egy sereg roppant rokkant fa és apró levelek. Az nagyon-nagyon jó érz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persze Chloéval – mondta Colin. – Chloén járna az eszem.</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pillanatig hallgattak. Egy kancsó kihasználta a csendet, és kristályosán zengett, s hangját visszaverte a f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ál még egy kis sauternes-it – kínál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 Chick. – Iszom.</w:t>
      </w:r>
    </w:p>
    <w:p>
      <w:pPr>
        <w:pStyle w:val="Csakszveg"/>
        <w:ind w:left="540" w:right="782" w:firstLine="360"/>
        <w:jc w:val="both"/>
        <w:rPr>
          <w:rFonts w:ascii="Arial" w:hAnsi="Arial" w:cs="Arial"/>
          <w:sz w:val="24"/>
        </w:rPr>
      </w:pPr>
      <w:r>
        <w:rPr>
          <w:rFonts w:cs="Arial" w:ascii="Arial" w:hAnsi="Arial"/>
          <w:sz w:val="24"/>
        </w:rPr>
        <w:t>Nicolas hozta a továbbiakat: ananászkalácsot narancskré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Nicolas – mondta Colin. – Maga szerint mit kell tennem, ha újra találkozni szeretnék egy lánnyal, akibe szerelmes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tenem, uram – sóhajtotta Nicolas –, ilyen eset is megesik az emberrel... Be kell azonban vallanom az úrnak, hogy velem még nem történt meg soh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rmészetesen – vélekedett Chick. – Maga olyan stramm, mint Johnny Weissmüller. De nem mindenki Tarz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az úrnak ezt a hízelgő véleményt – mondta Nicolas. – Azt tanácsolom az úrnak – folytatta most már Colinhez szólva –, hogy igyekezzék bizonyos tájékoztatást nyerni az illető leány szokásairól és ismeretségi köréről ama személy révén, akinél az úr megismerte a személyt, akinek a jelenléte hiányozni látszik az úrn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oha felettébb nyakatekervényesen fejezi ki magát, Nicolas – mondta Colin –, azt hiszem, valóban van benne valami. De, tudja, a szerelmes egyúttal hülye is. Azért nem közöltem Chickkel, hogy már régóta ilyen megoldásra gondoltam.</w:t>
      </w:r>
    </w:p>
    <w:p>
      <w:pPr>
        <w:pStyle w:val="Csakszveg"/>
        <w:ind w:left="540" w:right="782" w:firstLine="360"/>
        <w:jc w:val="both"/>
        <w:rPr>
          <w:rFonts w:ascii="Arial" w:hAnsi="Arial" w:cs="Arial"/>
          <w:sz w:val="24"/>
        </w:rPr>
      </w:pPr>
      <w:r>
        <w:rPr>
          <w:rFonts w:cs="Arial" w:ascii="Arial" w:hAnsi="Arial"/>
          <w:sz w:val="24"/>
        </w:rPr>
        <w:t>Nicolas visszatért a konyh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iú pótolhatatlan – jegyezte meg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jól főz – mondta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int ittak egy kis sauternes-it. Nicolas visszajött, hatalmas tortát ho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olyan pótcsemege – mondotta.</w:t>
      </w:r>
    </w:p>
    <w:p>
      <w:pPr>
        <w:pStyle w:val="Csakszveg"/>
        <w:ind w:left="540" w:right="782" w:firstLine="360"/>
        <w:jc w:val="both"/>
        <w:rPr>
          <w:rFonts w:ascii="Arial" w:hAnsi="Arial" w:cs="Arial"/>
          <w:sz w:val="24"/>
        </w:rPr>
      </w:pPr>
      <w:r>
        <w:rPr>
          <w:rFonts w:cs="Arial" w:ascii="Arial" w:hAnsi="Arial"/>
          <w:sz w:val="24"/>
        </w:rPr>
        <w:t>Colin fogott egy kést, de megállt, mielőtt belehasított volna a sima felület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szép – mondta. – Várjunk egy kics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árakozás moll prélu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veszed? – kérdez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ogta Chick poharát, és teletöltötte egy aranyos, nehéz és olyan illanó borral, mint a súlyos ét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felelte Chick. – Csak úgy eszembe ju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stold meg! – kínálta Colin.</w:t>
      </w:r>
    </w:p>
    <w:p>
      <w:pPr>
        <w:pStyle w:val="Csakszveg"/>
        <w:ind w:left="540" w:right="782" w:firstLine="360"/>
        <w:jc w:val="both"/>
        <w:rPr>
          <w:rFonts w:ascii="Arial" w:hAnsi="Arial" w:cs="Arial"/>
          <w:sz w:val="24"/>
        </w:rPr>
      </w:pPr>
      <w:r>
        <w:rPr>
          <w:rFonts w:cs="Arial" w:ascii="Arial" w:hAnsi="Arial"/>
          <w:sz w:val="24"/>
        </w:rPr>
        <w:t>Egyszerre itták ki poharuka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émes... – mondta Chick, akinek mindkét szeme vöröslő fényben kezdett villogni.</w:t>
      </w:r>
    </w:p>
    <w:p>
      <w:pPr>
        <w:pStyle w:val="Csakszveg"/>
        <w:ind w:left="540" w:right="782" w:firstLine="360"/>
        <w:jc w:val="both"/>
        <w:rPr>
          <w:rFonts w:ascii="Arial" w:hAnsi="Arial" w:cs="Arial"/>
          <w:sz w:val="24"/>
        </w:rPr>
      </w:pPr>
      <w:r>
        <w:rPr>
          <w:rFonts w:cs="Arial" w:ascii="Arial" w:hAnsi="Arial"/>
          <w:sz w:val="24"/>
        </w:rPr>
        <w:t>Colin a mellkasához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annál is különb – mondta. – Nem hasonlít semmilyen ismert bor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nem számít – mondta Chick. – Te sem hasonlítasz semmilyen ismert férfi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izonyos vagyok benne – mondta Colin –, hogy ha eleget iszunk belőle, Chloé azonnal itt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olyan biztos! – kiáltot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rovokálj! – kiáltotta Colin poharát nyújtva.</w:t>
      </w:r>
    </w:p>
    <w:p>
      <w:pPr>
        <w:pStyle w:val="Csakszveg"/>
        <w:ind w:left="540" w:right="782" w:firstLine="360"/>
        <w:jc w:val="both"/>
        <w:rPr>
          <w:rFonts w:ascii="Arial" w:hAnsi="Arial" w:cs="Arial"/>
          <w:sz w:val="24"/>
        </w:rPr>
      </w:pPr>
      <w:r>
        <w:rPr>
          <w:rFonts w:cs="Arial" w:ascii="Arial" w:hAnsi="Arial"/>
          <w:sz w:val="24"/>
        </w:rPr>
        <w:t>Chick megtöltötte a két poh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árj! – szólt Colin.</w:t>
      </w:r>
    </w:p>
    <w:p>
      <w:pPr>
        <w:pStyle w:val="Csakszveg"/>
        <w:ind w:left="540" w:right="782" w:firstLine="360"/>
        <w:jc w:val="both"/>
        <w:rPr/>
      </w:pPr>
      <w:r>
        <w:rPr>
          <w:rFonts w:eastAsia="Arial" w:cs="Arial" w:ascii="Arial" w:hAnsi="Arial"/>
          <w:sz w:val="24"/>
        </w:rPr>
        <w:t xml:space="preserve"> </w:t>
      </w:r>
      <w:r>
        <w:rPr>
          <w:rFonts w:cs="Arial" w:ascii="Arial" w:hAnsi="Arial"/>
          <w:sz w:val="24"/>
        </w:rPr>
        <w:t>Eloltotta a csillárt meg a kis lámpát, amely az asztalt világította meg. Csak a sarokban ragyogott a skót ikon zöld fénye: általában ott szokott ájtatoskodni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dörmög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ristálypohárban a bor bizonytalanul szikrázott, mintha millió színű fénylő pontok miriádjai áradnának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ál! – dörmögte Chick.</w:t>
      </w:r>
    </w:p>
    <w:p>
      <w:pPr>
        <w:pStyle w:val="Csakszveg"/>
        <w:ind w:left="540" w:right="782" w:firstLine="360"/>
        <w:jc w:val="both"/>
        <w:rPr>
          <w:rFonts w:ascii="Arial" w:hAnsi="Arial" w:cs="Arial"/>
          <w:sz w:val="24"/>
        </w:rPr>
      </w:pPr>
      <w:r>
        <w:rPr>
          <w:rFonts w:cs="Arial" w:ascii="Arial" w:hAnsi="Arial"/>
          <w:sz w:val="24"/>
        </w:rPr>
        <w:t>Ittak. Ajkukon továbbra is ott ült a fényesség.</w:t>
      </w:r>
    </w:p>
    <w:p>
      <w:pPr>
        <w:pStyle w:val="Csakszveg"/>
        <w:ind w:left="540" w:right="782" w:firstLine="360"/>
        <w:jc w:val="both"/>
        <w:rPr>
          <w:rFonts w:ascii="Arial" w:hAnsi="Arial" w:cs="Arial"/>
          <w:sz w:val="24"/>
        </w:rPr>
      </w:pPr>
      <w:r>
        <w:rPr>
          <w:rFonts w:cs="Arial" w:ascii="Arial" w:hAnsi="Arial"/>
          <w:sz w:val="24"/>
        </w:rPr>
        <w:t>Colin ismét meggyújtotta a lámpákat. Habozott, nem tudta, állva maradjo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kecske nem csinál tavaszt – mondta. – Azt hiszem, kiihatjuk a palack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vágjuk fel a tortát? – kérdezte Chick.</w:t>
      </w:r>
    </w:p>
    <w:p>
      <w:pPr>
        <w:pStyle w:val="Csakszveg"/>
        <w:ind w:left="540" w:right="782" w:firstLine="360"/>
        <w:jc w:val="both"/>
        <w:rPr>
          <w:rFonts w:ascii="Arial" w:hAnsi="Arial" w:cs="Arial"/>
          <w:sz w:val="24"/>
        </w:rPr>
      </w:pPr>
      <w:r>
        <w:rPr>
          <w:rFonts w:cs="Arial" w:ascii="Arial" w:hAnsi="Arial"/>
          <w:sz w:val="24"/>
        </w:rPr>
        <w:t>Colin fogott egy ezüstkést, és csigavonalat húzott a torta sima fehérségére. De hirtelen megállt, s meglepetten tekintett műv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k valamit – mondta.</w:t>
      </w:r>
    </w:p>
    <w:p>
      <w:pPr>
        <w:pStyle w:val="Csakszveg"/>
        <w:ind w:left="540" w:right="782" w:firstLine="360"/>
        <w:jc w:val="both"/>
        <w:rPr/>
      </w:pPr>
      <w:r>
        <w:rPr>
          <w:rFonts w:eastAsia="Arial" w:cs="Arial" w:ascii="Arial" w:hAnsi="Arial"/>
          <w:sz w:val="24"/>
        </w:rPr>
        <w:t xml:space="preserve"> </w:t>
      </w:r>
      <w:r>
        <w:rPr>
          <w:rFonts w:cs="Arial" w:ascii="Arial" w:hAnsi="Arial"/>
          <w:sz w:val="24"/>
        </w:rPr>
        <w:t>Kivett az asztalon levő csokorból egy magyallevelet, és fél kézzel megragadta a tortát. Sebesen forgatni kezdte az ujja hegyén, a másik kezével a magyal egyik végét a csigavonalhoz érin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hallgatta. Chloé volt, Duke Ellington hangszerelésében.</w:t>
      </w:r>
    </w:p>
    <w:p>
      <w:pPr>
        <w:pStyle w:val="Csakszveg"/>
        <w:ind w:left="540" w:right="782" w:firstLine="360"/>
        <w:jc w:val="both"/>
        <w:rPr>
          <w:rFonts w:ascii="Arial" w:hAnsi="Arial" w:cs="Arial"/>
          <w:sz w:val="24"/>
        </w:rPr>
      </w:pPr>
      <w:r>
        <w:rPr>
          <w:rFonts w:cs="Arial" w:ascii="Arial" w:hAnsi="Arial"/>
          <w:sz w:val="24"/>
        </w:rPr>
        <w:t>Chick Colinre nézett. A barátja egészen elsápadt.</w:t>
      </w:r>
    </w:p>
    <w:p>
      <w:pPr>
        <w:pStyle w:val="Csakszveg"/>
        <w:ind w:left="540" w:right="782" w:firstLine="360"/>
        <w:jc w:val="both"/>
        <w:rPr/>
      </w:pPr>
      <w:r>
        <w:rPr>
          <w:rFonts w:eastAsia="Arial" w:cs="Arial" w:ascii="Arial" w:hAnsi="Arial"/>
          <w:sz w:val="24"/>
        </w:rPr>
        <w:t xml:space="preserve"> </w:t>
      </w:r>
      <w:r>
        <w:rPr>
          <w:rFonts w:cs="Arial" w:ascii="Arial" w:hAnsi="Arial"/>
          <w:sz w:val="24"/>
        </w:rPr>
        <w:t>Chick kivette a kezéből a kést, és határozott mozdulattal a tortába szúrta. Kettévágta, és a sütemény közepén újabb Partre-cikk volt Chicknek meg egy találka Chloéval Colin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a tér sarkán állt, s Chloéra várt. A tér kerek volt, templommal, galambbal, aprócska kerttel, padokkal, előtte a makadámon pedig autók meg autóbuszok.</w:t>
      </w:r>
    </w:p>
    <w:p>
      <w:pPr>
        <w:pStyle w:val="Csakszveg"/>
        <w:ind w:left="540" w:right="782" w:firstLine="360"/>
        <w:jc w:val="both"/>
        <w:rPr/>
      </w:pPr>
      <w:r>
        <w:rPr>
          <w:rFonts w:eastAsia="Arial" w:cs="Arial" w:ascii="Arial" w:hAnsi="Arial"/>
          <w:sz w:val="24"/>
        </w:rPr>
        <w:t xml:space="preserve"> </w:t>
      </w:r>
      <w:r>
        <w:rPr>
          <w:rFonts w:cs="Arial" w:ascii="Arial" w:hAnsi="Arial"/>
          <w:sz w:val="24"/>
        </w:rPr>
        <w:t>A nap is Chloéra várt, de ő legalább azzal szórakozhatott, hogy árnyékot vetett, érlelhette a vadpaszulymagokat a megfelelő hasadékokban, benyomásra bírhatott egy spalettát, és megszégyeníthette az utcai lámpát, amelyet egy lelkiismeretlen gyújtogató égve hagyot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kesztyűje szélét babrálta, és első mondatán merengett. Ez egyre gyorsabban módosult, ahogyan közeledett az időpont. Nem tudta, mit kezdjen Chloéval. Talán elvihetné egy teaszalonba, ám ott a hangulat általában nagyon nyomasztó: a negyvenéves falánk hölgyek hét krémest esznek kisujjukat feltartva, ezt ő nem kedvelte. A falánkságot csak a férfiaknak nézte el, akik esetében a habzsolás sajátos jelentőséggel bír, s nem von le semmit sem természetes emberi méltóságukból. Moziba nem viheti, a lány nem menne bele. A képviselődébe se, nem tetszene neki. A borjú versenypályára se, megijedne. A Szent Lajos Kórházba sem, lepra és tilos. A Louvre múzeumba se, az asszír kerubinok mögött szatírok állnak lesben. A Saint-Lazare-pályaudvarra sem, ilyenkor már csak targoncák járnak, vonatok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hátulról érkezett. Colin gyorsan lehúzta a kesztyűjét, de belegabalyodott, nagy ökölcsapást mért az orrára, felnyögött: „Jujjj!..." és megszorította a kezét. A lány kaca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irtó zavarba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osszú szőrű prémbunda, olyan színű, mint a haja, szintén prémes kucsma, és szőrmeszegélyes csizmácska.</w:t>
      </w:r>
    </w:p>
    <w:p>
      <w:pPr>
        <w:pStyle w:val="Csakszveg"/>
        <w:ind w:left="540" w:right="782" w:firstLine="360"/>
        <w:jc w:val="both"/>
        <w:rPr>
          <w:rFonts w:ascii="Arial" w:hAnsi="Arial" w:cs="Arial"/>
          <w:sz w:val="24"/>
        </w:rPr>
      </w:pPr>
      <w:r>
        <w:rPr>
          <w:rFonts w:cs="Arial" w:ascii="Arial" w:hAnsi="Arial"/>
          <w:sz w:val="24"/>
        </w:rPr>
        <w:t>Chloé karon fogta Coli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aroljon belém. Jaj, milyen mulya maga má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utóbb jobban ment – vallotta b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megint kacagott, ránézett, és most még jobban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gúnyolódik velem – sopánkodott Colin szánalmasan. – Nem valami jótét lé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 hogy találkoztunk? – kérdez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iszem azt! – ujjongott Colin.</w:t>
      </w:r>
    </w:p>
    <w:p>
      <w:pPr>
        <w:pStyle w:val="Csakszveg"/>
        <w:ind w:left="540" w:right="782" w:firstLine="360"/>
        <w:jc w:val="both"/>
        <w:rPr/>
      </w:pPr>
      <w:r>
        <w:rPr>
          <w:rFonts w:eastAsia="Arial" w:cs="Arial" w:ascii="Arial" w:hAnsi="Arial"/>
          <w:sz w:val="24"/>
        </w:rPr>
        <w:t xml:space="preserve"> </w:t>
      </w:r>
      <w:r>
        <w:rPr>
          <w:rFonts w:cs="Arial" w:ascii="Arial" w:hAnsi="Arial"/>
          <w:sz w:val="24"/>
        </w:rPr>
        <w:t>Az első jött-ment járdán haladtak. Kis rózsaszín felhő ereszkedett le az égből, és feléjük közel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bele! – javallotta a fi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 felhő beburkolta őket. Meleg volt benne, és fahéjascukor-il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ár nem látnak bennünket! – örvendezett Colin... – De mi látjuk ám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 mondta Chloé. – Kissé átlát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mégiscsak jobb idebenn – mondta Colin. – Mit csinálna szív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csak sétáljunk... Nem b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kkor meséljen nekem... erről-arról... 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miről... én nem tudok mesélni – szabadkozott Chloé. – Nézegethetjük a kirakatokat. Nézze csak ezt itt, ni!... Érdek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rakatban egy csinos nő rugós matracon hevert. Melle meztelen, egy készülék kefélte felfelé a keblét, hosszú, fehér, finom szőrű kefékkel. A felirat ezt hirdette: Kímélje cipőit Károly Atya Antipódus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ötlet – vé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az összefüggés? – kérdezte Colin. – Kézzel sokkal kellemesebb.</w:t>
      </w:r>
    </w:p>
    <w:p>
      <w:pPr>
        <w:pStyle w:val="Csakszveg"/>
        <w:ind w:left="540" w:right="782" w:firstLine="360"/>
        <w:jc w:val="both"/>
        <w:rPr>
          <w:rFonts w:ascii="Arial" w:hAnsi="Arial" w:cs="Arial"/>
          <w:sz w:val="24"/>
        </w:rPr>
      </w:pPr>
      <w:r>
        <w:rPr>
          <w:rFonts w:cs="Arial" w:ascii="Arial" w:hAnsi="Arial"/>
          <w:sz w:val="24"/>
        </w:rPr>
        <w:t>Chloé elpi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mondjon ilyesmiket. Nem szeretem azokat a fiúkat, akik ilyen szörnyűségeket beszélnek a lányok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telenül sajnálom... – mondta Colin. – Nem akar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lyan elkeseredettnek látszott, hogy Chloé mosolygott, és kicsit megrázta, hogy megmutassa: nem harag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másik kirakatban egy kövér pacák, mészároskötővel a derekán, kisgyerekek torkát vagdosta. Az állami lelencházak propagandakirakat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rre költik a pénzt! – háborgo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getegbe kerülhet minden este megtisztítani ezt a kirak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nem igaziak!... – mondta rémülten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 tudja? – tűnődött Colin. – Az állami lelencházak ingyen kapják a gyerek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m ez nem tetszik. Azelőtt nem voltak ilyen propagandakirakatok. Szerintem nem valami haladó – mondta Chloé.</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ámít – mondta Colin. – Ez csak azokra hat, akik már eleve elhiszik ezeket a hülyeség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 kérdezte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rakatban egy szép kerek és pohos has volt gumikerekekre szerelve. A hirdetés szövege pedig így hangzott: Vasalja villanyvasalóval, nem fog elhí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én ezt ismerem!... – mondta Colin. – Ez a Serge hasa, a volt szakácsomé!... Ugyan, hogy kerülhetett i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nnyi baj legyen – nyugtatta Chloé. – Csak nem fog cirkuszt csinálni ezért a hasért? Különben igazán nagyon poh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olyan istenien főz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innen – javasolta Chloé. – Már elegem van a kirakatokból. Nem tetsz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mit csinálunk? – kérdezte Colin. – Elmegyünk teázni valaho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ilyenkor nem szoktak teát inni... meg különben sem nagyon szere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egkönnyebbülten sóhajtott, amitől a nadrágtartója nagyot ropp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féle zaj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varra léptem – magyarázta pirulv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va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avar az avar, éppen javasolni akartam: menjünk sétálni a Bois-ba.</w:t>
      </w:r>
    </w:p>
    <w:p>
      <w:pPr>
        <w:pStyle w:val="Csakszveg"/>
        <w:ind w:left="540" w:right="782" w:firstLine="360"/>
        <w:jc w:val="both"/>
        <w:rPr>
          <w:rFonts w:ascii="Arial" w:hAnsi="Arial" w:cs="Arial"/>
          <w:sz w:val="24"/>
        </w:rPr>
      </w:pPr>
      <w:r>
        <w:rPr>
          <w:rFonts w:cs="Arial" w:ascii="Arial" w:hAnsi="Arial"/>
          <w:sz w:val="24"/>
        </w:rPr>
        <w:t>Colin elragadtatottan nézett r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ompás ötlet. Ott nem lesz senki. </w:t>
      </w:r>
    </w:p>
    <w:p>
      <w:pPr>
        <w:pStyle w:val="Csakszveg"/>
        <w:ind w:left="540" w:right="782" w:firstLine="360"/>
        <w:jc w:val="both"/>
        <w:rPr>
          <w:rFonts w:ascii="Arial" w:hAnsi="Arial" w:cs="Arial"/>
          <w:sz w:val="24"/>
        </w:rPr>
      </w:pPr>
      <w:r>
        <w:rPr>
          <w:rFonts w:cs="Arial" w:ascii="Arial" w:hAnsi="Arial"/>
          <w:sz w:val="24"/>
        </w:rPr>
        <w:t>Chloé elpir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ért mondtam. Egyébként – tette hozzá bosszúból – nem megyünk le a fősétányról, különben átázik a láb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sé megszorította a kart, amelyet a magáé alatt ér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ünk fel az alagsorira – mondta.</w:t>
      </w:r>
    </w:p>
    <w:p>
      <w:pPr>
        <w:pStyle w:val="Csakszveg"/>
        <w:ind w:left="540" w:right="782" w:firstLine="360"/>
        <w:jc w:val="both"/>
        <w:rPr/>
      </w:pPr>
      <w:r>
        <w:rPr>
          <w:rFonts w:eastAsia="Arial" w:cs="Arial" w:ascii="Arial" w:hAnsi="Arial"/>
          <w:sz w:val="24"/>
        </w:rPr>
        <w:t xml:space="preserve"> </w:t>
      </w:r>
      <w:r>
        <w:rPr>
          <w:rFonts w:cs="Arial" w:ascii="Arial" w:hAnsi="Arial"/>
          <w:sz w:val="24"/>
        </w:rPr>
        <w:t>Az alagsori vasutat kétoldalt hosszú sor nagyméretű madárház szegélyezte, hol a Városrendező Hivatal a közterek és műemlékek részére tartalékolt pótgalambokat tartotta. Sorakoztak itt még nagy fiókos szekrények, tele verébfiókával, akik fennhangon csiripeltek. A nép nem nagyon ment le az alagsoriba, mert ez a rengeteg madárszárny rémes huzatot csinált, amelyben kis pici fehér meg kék pihék repdeste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percre se maradnak nyugton? – kérdezte Chloé, s megigazította a kucsmáját, amely már-már lerepült a fejé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ndig ugyanazok – mondta Colin.</w:t>
      </w:r>
    </w:p>
    <w:p>
      <w:pPr>
        <w:pStyle w:val="Csakszveg"/>
        <w:ind w:left="540" w:right="782" w:firstLine="360"/>
        <w:jc w:val="both"/>
        <w:rPr>
          <w:rFonts w:ascii="Arial" w:hAnsi="Arial" w:cs="Arial"/>
          <w:sz w:val="24"/>
        </w:rPr>
      </w:pPr>
      <w:r>
        <w:rPr>
          <w:rFonts w:cs="Arial" w:ascii="Arial" w:hAnsi="Arial"/>
          <w:sz w:val="24"/>
        </w:rPr>
        <w:t>A felöltője szárnyaival hadako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iessünk, jussunk túl a galambokon. A verebek nem csapják annyira a szelet – szólt Chloé és Colinhez tap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ietve hagyták el a veszélyes övezetet. A felhőcske nem tartott velük. Egyenesen átvágott, és már az alagsori végállomásnál várta ők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pad kissé nedvesnek és sötétzöldnek látszott. Akárhogy is, ezen a sétányon nem sokan jártak-keltek, és ők egész jól érezték magu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ázi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bben a felhőben nem – nyugtatta meg Chloé. – De... azért szívesen magához búj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Colin és elpirult.</w:t>
      </w:r>
    </w:p>
    <w:p>
      <w:pPr>
        <w:pStyle w:val="Csakszveg"/>
        <w:ind w:left="540" w:right="782" w:firstLine="360"/>
        <w:jc w:val="both"/>
        <w:rPr/>
      </w:pPr>
      <w:r>
        <w:rPr>
          <w:rFonts w:eastAsia="Arial" w:cs="Arial" w:ascii="Arial" w:hAnsi="Arial"/>
          <w:sz w:val="24"/>
        </w:rPr>
        <w:t xml:space="preserve"> </w:t>
      </w:r>
      <w:r>
        <w:rPr>
          <w:rFonts w:cs="Arial" w:ascii="Arial" w:hAnsi="Arial"/>
          <w:sz w:val="24"/>
        </w:rPr>
        <w:t>Nagyon fura érzésben volt része. Átkarolta Chloé derekát. A lány kucsmája félrebillent, s Colin ajkához egész közel nagy csillámló hajfürt úszk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agával – mondta a fiú.</w:t>
      </w:r>
    </w:p>
    <w:p>
      <w:pPr>
        <w:pStyle w:val="Csakszveg"/>
        <w:ind w:left="540" w:right="782" w:firstLine="360"/>
        <w:jc w:val="both"/>
        <w:rPr>
          <w:rFonts w:ascii="Arial" w:hAnsi="Arial" w:cs="Arial"/>
          <w:sz w:val="24"/>
        </w:rPr>
      </w:pPr>
      <w:r>
        <w:rPr>
          <w:rFonts w:cs="Arial" w:ascii="Arial" w:hAnsi="Arial"/>
          <w:sz w:val="24"/>
        </w:rPr>
        <w:t>Chloé nem szólt. Valamivel szaporábban lélegzett, és észrevétlenül közelebb húzódott. Colin szinte a fülébe beszé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natkozik? –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megrázta fejét, és Colin e mozdulat révén még közelebb került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intem... – mondta a fiú egészen közel a lányfülhöz, s ekkor, szinte véletlenül, Chloé arrafordult, és Colin megcsókolta az ajkát. Nem sokáig tartott; de másodszor sokkal jobb volt. Aztán Chloé hajába temette az arcát, és így maradtak, szótlanu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Szép magától, hogy eljött, Alise – mondta Colin. -De maga lesz az egyetlen l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 felelte Alise. – Chick megengedte.</w:t>
      </w:r>
    </w:p>
    <w:p>
      <w:pPr>
        <w:pStyle w:val="Csakszveg"/>
        <w:ind w:left="540" w:right="782" w:firstLine="360"/>
        <w:jc w:val="both"/>
        <w:rPr>
          <w:rFonts w:ascii="Arial" w:hAnsi="Arial" w:cs="Arial"/>
          <w:sz w:val="24"/>
        </w:rPr>
      </w:pPr>
      <w:r>
        <w:rPr>
          <w:rFonts w:cs="Arial" w:ascii="Arial" w:hAnsi="Arial"/>
          <w:sz w:val="24"/>
        </w:rPr>
        <w:t>Chick bólintott. De, igazság szerint, Alise hangja nem volt egészen vid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hloé nincs Párizsban – mondta Colin. – Három hétre vidékre távozott. Néhány konok rokon levitte Dél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szólt Chick. – Bizonyára nagyon boldogtalan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ose voltam ilyen boldog! – tiltakozott Colin. – Éppen közölni akartam, hogy eljegyeztük egym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 mondta Chick.</w:t>
      </w:r>
    </w:p>
    <w:p>
      <w:pPr>
        <w:pStyle w:val="Csakszveg"/>
        <w:ind w:left="540" w:right="782" w:firstLine="360"/>
        <w:jc w:val="both"/>
        <w:rPr>
          <w:rFonts w:ascii="Arial" w:hAnsi="Arial" w:cs="Arial"/>
          <w:sz w:val="24"/>
        </w:rPr>
      </w:pPr>
      <w:r>
        <w:rPr>
          <w:rFonts w:cs="Arial" w:ascii="Arial" w:hAnsi="Arial"/>
          <w:sz w:val="24"/>
        </w:rPr>
        <w:t>És elkerülte Alise tekint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an veletek, gyerekek? – kérdezte Colin. – Valami hézag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 – tiltakozott Alise. – Csak Chick olyan bu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 – protestált Chick. – Ne hallgass rá, Colin... Semmi sinc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azt mondjátok, de nem vagytok egy véleményen – állapította meg Colin. – Egyikőtök hazudik, de lehet, hogy mindkettőtök. Gyertek, máris vacsorázunk.</w:t>
      </w:r>
    </w:p>
    <w:p>
      <w:pPr>
        <w:pStyle w:val="Csakszveg"/>
        <w:ind w:left="540" w:right="782" w:firstLine="360"/>
        <w:jc w:val="both"/>
        <w:rPr>
          <w:rFonts w:ascii="Arial" w:hAnsi="Arial" w:cs="Arial"/>
          <w:sz w:val="24"/>
        </w:rPr>
      </w:pPr>
      <w:r>
        <w:rPr>
          <w:rFonts w:cs="Arial" w:ascii="Arial" w:hAnsi="Arial"/>
          <w:sz w:val="24"/>
        </w:rPr>
        <w:t>Átmentek az ebédlő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ljön le, Alise – mondta Colin. – Jöjjön ide mellém, s mesélje el, mi v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hick buta – mondta Alise. – Azt mondja, nem helyesen teszi, hogy velem jár, mert nincs pénze, hogy jól ellásson és szégyelli, hogy nem vehe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jas gazember vagyok – jelentette ki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 mondjak nektek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lyan boldog volt, hogy ez most nagyon elkeserí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annyira a pénz a baj – folytat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 az, hogy Alise szülei sohasem fognak belemenni, hogy elvegyem, és igazuk lesz. Van egy ilyen eset Partre egyik könyvéb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tűnő könyv – mondta Alise. – Maga nem olvas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ek vagytok ti – mondta Colin. – Bizonyos vagyok benne, hogy erre megy el a pénzetek.</w:t>
      </w:r>
    </w:p>
    <w:p>
      <w:pPr>
        <w:pStyle w:val="Csakszveg"/>
        <w:ind w:left="540" w:right="782" w:firstLine="360"/>
        <w:jc w:val="both"/>
        <w:rPr>
          <w:rFonts w:ascii="Arial" w:hAnsi="Arial" w:cs="Arial"/>
          <w:sz w:val="24"/>
        </w:rPr>
      </w:pPr>
      <w:r>
        <w:rPr>
          <w:rFonts w:cs="Arial" w:ascii="Arial" w:hAnsi="Arial"/>
          <w:sz w:val="24"/>
        </w:rPr>
        <w:t>Chick meg Alise lesütötte az or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én hibám – vallotta be Chick. – Alise már nem költ semmit Partre műveire. Mióta velem él, már nem törődik vele.</w:t>
      </w:r>
    </w:p>
    <w:p>
      <w:pPr>
        <w:pStyle w:val="Csakszveg"/>
        <w:ind w:left="540" w:right="782" w:firstLine="360"/>
        <w:jc w:val="both"/>
        <w:rPr>
          <w:rFonts w:ascii="Arial" w:hAnsi="Arial" w:cs="Arial"/>
          <w:sz w:val="24"/>
        </w:rPr>
      </w:pPr>
      <w:r>
        <w:rPr>
          <w:rFonts w:cs="Arial" w:ascii="Arial" w:hAnsi="Arial"/>
          <w:sz w:val="24"/>
        </w:rPr>
        <w:t>Hangjában szemrehányás bujk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szeretlek Partre-nál – mondta Alise.</w:t>
      </w:r>
    </w:p>
    <w:p>
      <w:pPr>
        <w:pStyle w:val="Csakszveg"/>
        <w:ind w:left="540" w:right="782" w:firstLine="360"/>
        <w:jc w:val="both"/>
        <w:rPr>
          <w:rFonts w:ascii="Arial" w:hAnsi="Arial" w:cs="Arial"/>
          <w:sz w:val="24"/>
        </w:rPr>
      </w:pPr>
      <w:r>
        <w:rPr>
          <w:rFonts w:cs="Arial" w:ascii="Arial" w:hAnsi="Arial"/>
          <w:sz w:val="24"/>
        </w:rPr>
        <w:t>S majdnem sírva f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des vagy – mondta Chick. – Meg sem érdemellek. De ha egyszer az a bűnös szenvedélyem, hogy Partre műveit gyűjtöm, és sajnos egy mérnöknek nem telik minde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davagyok – mondta Colin. – Szeretném, ha rendbe jönnétek. Mindenesetre kössetek szalvét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szalvétája alá ugyanis Partre Szenny és genny című regényének egy bűzös borzbőrbe kötött példánya volt dugva, az Alise asztalkendőjébe pedig egy undor alakú, nagy arany jegygyűrű volt rej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kiáltott fel Ali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arját Colin nyaka köré fonta, és megcsókolta a fiú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rtó rendes vagy – áradozott Chick. – Nem is tudom, hogyan köszönjem meg; különben is tudod, hogy nem köszönhetem meg úgy, ahogyan szeretn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kissé megvigasztalódott. És Alise valóban szépséges volt ma es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parfümöt használ? – kérdezte. – Chloé kétszer desztillált orchideaillattal illatosítj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parfümöm – mond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vé természetes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om: csodálatos!...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erdőillatot áraszt, kis patakszaggal meg kis nyúlszagokk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en Chloéról! – kérte Alise, s örült a bóknak.</w:t>
      </w:r>
    </w:p>
    <w:p>
      <w:pPr>
        <w:pStyle w:val="Csakszveg"/>
        <w:ind w:left="540" w:right="782" w:firstLine="360"/>
        <w:jc w:val="both"/>
        <w:rPr>
          <w:rFonts w:ascii="Arial" w:hAnsi="Arial" w:cs="Arial"/>
          <w:sz w:val="24"/>
        </w:rPr>
      </w:pPr>
      <w:r>
        <w:rPr>
          <w:rFonts w:cs="Arial" w:ascii="Arial" w:hAnsi="Arial"/>
          <w:sz w:val="24"/>
        </w:rPr>
        <w:t>Nicolas behozta az előétel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Nicolas – mondta Alise. – Jól v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 felelte a szakács.</w:t>
      </w:r>
    </w:p>
    <w:p>
      <w:pPr>
        <w:pStyle w:val="Csakszveg"/>
        <w:ind w:left="540" w:right="782" w:firstLine="360"/>
        <w:jc w:val="both"/>
        <w:rPr>
          <w:rFonts w:ascii="Arial" w:hAnsi="Arial" w:cs="Arial"/>
          <w:sz w:val="24"/>
        </w:rPr>
      </w:pPr>
      <w:r>
        <w:rPr>
          <w:rFonts w:cs="Arial" w:ascii="Arial" w:hAnsi="Arial"/>
          <w:sz w:val="24"/>
        </w:rPr>
        <w:t>Az asztalra tette a tál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sem puszilsz?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szélyezzék magukat – biztatta Colin. – Sőt, nagyon örülnénk, ha velünk vacsoráz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Ó, igen... – mondta Alise. – Vacsorázz vel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úr roppant zavarba hoz – szabódott Nicolas. – Nem ülhetek asztalhoz ebben az öltözé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de figyeljen, Nicolas – mondta Colin. – Ha akarja, átöltözhet, de megparancsolom, hogy vacsorázzon ve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uram – felelte Nicolas. – Megyek átöltözni.</w:t>
      </w:r>
    </w:p>
    <w:p>
      <w:pPr>
        <w:pStyle w:val="Csakszveg"/>
        <w:ind w:left="540" w:right="782" w:firstLine="360"/>
        <w:jc w:val="both"/>
        <w:rPr>
          <w:rFonts w:ascii="Arial" w:hAnsi="Arial" w:cs="Arial"/>
          <w:sz w:val="24"/>
        </w:rPr>
      </w:pPr>
      <w:r>
        <w:rPr>
          <w:rFonts w:cs="Arial" w:ascii="Arial" w:hAnsi="Arial"/>
          <w:sz w:val="24"/>
        </w:rPr>
        <w:t>Letette a tálat az asztalra, és kim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 kérdezte Alise –, Chlo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egyen belőle – biztatta Colin. – Nem tudom, mi ez, de bizonyára fi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halunk a kíváncsiságtól!... – szólt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hónapon belül elveszem Chloét – mondta Colin. – És nem bánnám, ha már holnap tehetném ...</w:t>
      </w:r>
    </w:p>
    <w:p>
      <w:pPr>
        <w:pStyle w:val="Csakszveg"/>
        <w:numPr>
          <w:ilvl w:val="0"/>
          <w:numId w:val="1"/>
        </w:numPr>
        <w:ind w:left="1320" w:right="782" w:hanging="360"/>
        <w:jc w:val="both"/>
        <w:rPr/>
      </w:pPr>
      <w:r>
        <w:rPr>
          <w:rFonts w:cs="Arial" w:ascii="Arial" w:hAnsi="Arial"/>
          <w:sz w:val="24"/>
        </w:rPr>
        <w:t xml:space="preserve">Jaj – mondta Alise –, milyen szerencséje van. </w:t>
      </w:r>
    </w:p>
    <w:p>
      <w:pPr>
        <w:pStyle w:val="Csakszveg"/>
        <w:ind w:left="960" w:right="782" w:hanging="0"/>
        <w:jc w:val="both"/>
        <w:rPr>
          <w:rFonts w:ascii="Arial" w:hAnsi="Arial" w:cs="Arial"/>
          <w:sz w:val="24"/>
        </w:rPr>
      </w:pPr>
      <w:r>
        <w:rPr>
          <w:rFonts w:cs="Arial" w:ascii="Arial" w:hAnsi="Arial"/>
          <w:sz w:val="24"/>
        </w:rPr>
        <w:t>Colin szégyellte, hogy olyan gazdag. – Ide figyelj, Chick – mondta –, akarsz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se gyengéden tekintett Colinre. Olyan aranyos volt, hogy látni lehetett kék és mályvaszín gondolatait, amint ide-oda járnak a kezén az erek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nincs értelme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vehetnéd Alise-t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szülei nem akarják – felelte Chick. – Én meg nem szeretném, ha összeveszne velük. Túlságosan fiat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is vagyok olyan fiatal – mondta Alise, és kihúzta magát a bőrhuzatos padkán, hogy előtérbe helyezze kihívó keb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akarta mondani! – szólt közb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Chick, van százezer duplárom, neked adom a negyedét, és akkor nyugodtan élhetsz. Továbbra is dolgozni fogsz, és minden rendben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fogom, tudni kellőképp meghálálni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áláld meg – mondta Colin.. -. Engem nem az érdekel, hogy mindenki boldog legyen, hanem hogy ki-ki külön-külön. Csengettek az ajtó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én kinyitom – ajánlkozott Alise. – Én vagyok a legfiatalabb, még a szememre is vetették az im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állt és a lába finom suhogással süppedezett a ruganyos szőnyegen.</w:t>
      </w:r>
    </w:p>
    <w:p>
      <w:pPr>
        <w:pStyle w:val="Csakszveg"/>
        <w:ind w:left="540" w:right="782" w:firstLine="360"/>
        <w:jc w:val="both"/>
        <w:rPr/>
      </w:pPr>
      <w:r>
        <w:rPr>
          <w:rFonts w:eastAsia="Arial" w:cs="Arial" w:ascii="Arial" w:hAnsi="Arial"/>
          <w:sz w:val="24"/>
        </w:rPr>
        <w:t xml:space="preserve"> </w:t>
      </w:r>
      <w:r>
        <w:rPr>
          <w:rFonts w:cs="Arial" w:ascii="Arial" w:hAnsi="Arial"/>
          <w:sz w:val="24"/>
        </w:rPr>
        <w:t>Nicolas jött le a cselédlépcsőn. Most vörösessárga és zöld V alakú karpaszománnyal ellátott, vastag angol szövetből készült felöltőt viselt, a fején pedig a laposnál is laposabb amerikai nemezkalapot. Elidegenedett sertésbőr kesztyű volt a kezén, tömény gangeszi gaviálbőrből varrt cipő a lábán, s amikor levetette a kabátját, csak úgy ragyogott gesztenyebarna marokkordbársony zakójában és kőolajkék nadrágjában, amelynek hajtókája olyan széles volt, mint a hét törpe összes kör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áradozott Alise. – Milyen smart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vagy, húgám? Még mindig ilyen szépecskén?......</w:t>
      </w:r>
    </w:p>
    <w:p>
      <w:pPr>
        <w:pStyle w:val="Csakszveg"/>
        <w:ind w:left="540" w:right="782" w:firstLine="360"/>
        <w:jc w:val="both"/>
        <w:rPr>
          <w:rFonts w:ascii="Arial" w:hAnsi="Arial" w:cs="Arial"/>
          <w:sz w:val="24"/>
        </w:rPr>
      </w:pPr>
      <w:r>
        <w:rPr>
          <w:rFonts w:cs="Arial" w:ascii="Arial" w:hAnsi="Arial"/>
          <w:sz w:val="24"/>
        </w:rPr>
        <w:t>És megcirógatta a mellét meg a dere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Gyere, ülj le! – szólította fel Alise.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vasztok, gyerekek! – szólt Nicolas belép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 örült Colin. – Rászánta magát, hogy úgy beszél, mint minden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mondta Nicolas. – Szövegelhetek én is úgy, mint akármely ürge. De, ide süss, mi lenne, ha mind a négyen tegeződ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icsek – mondta Colin. – Csüccs le!</w:t>
      </w:r>
    </w:p>
    <w:p>
      <w:pPr>
        <w:pStyle w:val="Csakszveg"/>
        <w:ind w:left="540" w:right="782" w:firstLine="360"/>
        <w:jc w:val="both"/>
        <w:rPr>
          <w:rFonts w:ascii="Arial" w:hAnsi="Arial" w:cs="Arial"/>
          <w:sz w:val="24"/>
        </w:rPr>
      </w:pPr>
      <w:r>
        <w:rPr>
          <w:rFonts w:cs="Arial" w:ascii="Arial" w:hAnsi="Arial"/>
          <w:sz w:val="24"/>
        </w:rPr>
        <w:t>Nicolas letelepedett Chickkel szem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él előételt – mondta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 kérdezte Colin. – Akartok nászfiúk len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helyeselt Nicolas. – De nehogy valamilyen irtó ronda csajokkal párosíts össze bennünket! Ismerem a dürg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rra gondolok, hogy Alise-t meg Isist kérem fel nászlánynak – mondta Colin. – A Desmaret fivéreket meg felkérem nászbuzi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gyeztünk! – mondta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ise – szólt újra Nicolas –, menj ki a konyhába, és hozd be a sütőből a tálat. Biztosan jó m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követte Nicolas utasítását, és behozta a tömörezüst tálat. És amikor Chick levette a fedőt, látták, hogy két libamáj szobrocska van benne: az egyik zsakettben ábrázolta Colint, a másik meg menyasszonyi göncben Chloét. Körös-körül az esküvői lakodalom menyegzői dátuma volt kacsazsírból felmázolva, a sarokban az aláírás: Nicola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r>
    </w:p>
    <w:p>
      <w:pPr>
        <w:pStyle w:val="Csakszveg"/>
        <w:ind w:left="540" w:right="782" w:firstLine="360"/>
        <w:jc w:val="both"/>
        <w:rPr>
          <w:rFonts w:ascii="Arial" w:hAnsi="Arial" w:cs="Arial"/>
          <w:b/>
          <w:b/>
          <w:sz w:val="32"/>
        </w:rPr>
      </w:pPr>
      <w:r>
        <w:rPr>
          <w:rFonts w:cs="Arial" w:ascii="Arial" w:hAnsi="Arial"/>
          <w:b/>
          <w:sz w:val="32"/>
        </w:rPr>
        <w:t>X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rohant az utc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szép lakodalom lesz... Holnap lesz, holnap reggel. Minden barátom eljön...</w:t>
      </w:r>
    </w:p>
    <w:p>
      <w:pPr>
        <w:pStyle w:val="Csakszveg"/>
        <w:ind w:left="540" w:right="782" w:firstLine="360"/>
        <w:jc w:val="both"/>
        <w:rPr/>
      </w:pPr>
      <w:r>
        <w:rPr>
          <w:rFonts w:cs="Arial" w:ascii="Arial" w:hAnsi="Arial"/>
          <w:sz w:val="24"/>
        </w:rPr>
        <w:t>Az utca Chloéhoz vez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jka édes, Chloé. Az arca hamvas. A szeme úgy lát, ahogyan látni kell, a teste pedig meleg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Üveggolyók gurultak az utcán, gyerekek szaladtak után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ónapok, hosszú hónapok kellenek, hogy elegem legyen a csókokból, amiket magának adok. Hónapévek kellenek, hogy kimerítsem a csókokat, amelyeket magára akarok lehelni, a kezére, a szép hajára, a szemére, a nyak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rom kislány jött; szabályosan kerek körtáncot énekeltek, de háromszög alakban táncoltak rá.</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hloé, szeretném keblét a mellemen érezni, két kezem keresztbe tenném magán, karja körülfonná nyakam, jó szagú haját vállamra hajtaná, s a repeső bőrének illata elhódítana...</w:t>
      </w:r>
    </w:p>
    <w:p>
      <w:pPr>
        <w:pStyle w:val="Csakszveg"/>
        <w:ind w:left="540" w:right="782" w:firstLine="360"/>
        <w:jc w:val="both"/>
        <w:rPr/>
      </w:pPr>
      <w:r>
        <w:rPr>
          <w:rFonts w:eastAsia="Arial" w:cs="Arial" w:ascii="Arial" w:hAnsi="Arial"/>
          <w:sz w:val="24"/>
        </w:rPr>
        <w:t xml:space="preserve"> </w:t>
      </w:r>
      <w:r>
        <w:rPr>
          <w:rFonts w:cs="Arial" w:ascii="Arial" w:hAnsi="Arial"/>
          <w:sz w:val="24"/>
        </w:rPr>
        <w:t>Az ég világos volt és kék, a levegő még hűvös, de már nem nagyon. A teljesen sötét fák fakó ágai csücskén zölden dagadtak a rüg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távol van tőlem, látom abban az ezüstgombos ruhában, de mikor is viselte? Ugye, nem először? Hanem a találka napján, nehéz és puha télikabátja alatt tapadt a testéhez.</w:t>
      </w:r>
    </w:p>
    <w:p>
      <w:pPr>
        <w:pStyle w:val="Csakszveg"/>
        <w:ind w:left="540" w:right="782" w:firstLine="360"/>
        <w:jc w:val="both"/>
        <w:rPr>
          <w:rFonts w:ascii="Arial" w:hAnsi="Arial" w:cs="Arial"/>
          <w:sz w:val="24"/>
        </w:rPr>
      </w:pPr>
      <w:r>
        <w:rPr>
          <w:rFonts w:cs="Arial" w:ascii="Arial" w:hAnsi="Arial"/>
          <w:sz w:val="24"/>
        </w:rPr>
        <w:t>Belökte az üzlet ajtaját, és belép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geteg virágot kérek Chloénak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 vigyük el neki? – kérdezte a virágkereskedőn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iatal volt és törékeny, a keze vörös. Nagyon szerette a virá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ék holnap reggel, aztán hozzanak hozzám is. Legyen tele a szobánk liliommal, fehér kardvirággal meg rózsával és egy csomó egyéb fehér virággal, s tegyenek hozzá, el ne felejtsék, egy nagy csokor piros rózs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Desmaret fivérek az esküvőre készülődtek. Sokszor meghívták őket nászbuzinak, mert jól festettek. Ikrek voltak. Az idősebbiket Coriolanusnak hívták. Göndör, fekete haja volt, finom fehér bőre, szende arca, egyenes orra és kék szeme és nagy sárga szempill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fjabbikat Pegazusnak hívták, hasonlított bátyjára, de az ő szempillája zöld volt, s ez általában elég is volt hozzá, hogy meg lehessen különböztetni a fivérétől. Szükségből és hajlamból adták a fejüket a pederaszta pályára, de minthogy a nász-buziság jól jövedelmezett, szinte egyáltalán nem dolgoztak már, s sajnos ez a gyászos naplopás olykor bűnbe sodorta őket. Így esett meg, hogy előző nap Coriolanus nem rendesen viselkedett egy lánnyal. Pegazus alaposan meg is mosta a fejét, miközben mandulakan pasztával kenegette csípőjén a bőrt a háromszárnyú tükör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hánykor jöttél haza, mondd? – faggatta az öcskö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nem is tom – felelte Coriolanus. – Hagyj békén. A csípőddel törődj ink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riolanus a szemöldökét szőrtelenítette egy ércsípő csipesz segítsé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parázna disznó! – szidta Pegazus. – Egy lány!... Mit szólna a hímkomád, ha lát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Te talán sose csináltál ilyesmit, mi? – fenyegetődzött Coriolanu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 mikor? – kérdezte Pegazus kissé nyugta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bbahagyta a kankenőccsel való kenegetést, és néhány ruganyos testmozdulatot végzett a tükör elő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jó – folytatta Coriolanus –, nem folytatom. Nem akarom, hogy szégyenedben a föld alá bújj. Inkább gombold be a nadrágo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ülönbejáratú nadrágot viseltek, hátul volt a slicce, s ezért egyedül nehéz volt begombo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 vihogott Pegazus. – Látod! Erre mukkanni se tud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van, eleget járt a szád! – ismételte Coriolanus. – Ki is esküszik má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lin veszi el Chloét – felelte fivére undo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kell így beszélni? – kérdezte Coriolanus –, nagyon jó fi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még milyen jó fiú – sóhajtotta vágyakozva Pegazus. – De a lánynak akkora kerek melle van, hogy az ember álmában se nézné fiúnak!...</w:t>
      </w:r>
    </w:p>
    <w:p>
      <w:pPr>
        <w:pStyle w:val="Csakszveg"/>
        <w:ind w:left="540" w:right="782" w:firstLine="360"/>
        <w:jc w:val="both"/>
        <w:rPr>
          <w:rFonts w:ascii="Arial" w:hAnsi="Arial" w:cs="Arial"/>
          <w:sz w:val="24"/>
        </w:rPr>
      </w:pPr>
      <w:r>
        <w:rPr>
          <w:rFonts w:cs="Arial" w:ascii="Arial" w:hAnsi="Arial"/>
          <w:sz w:val="24"/>
        </w:rPr>
        <w:t>Coriolanus elpi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csinosnak találom... – hebegte. – Kedvem lenne megfogni a mellét... Neked nem?</w:t>
      </w:r>
    </w:p>
    <w:p>
      <w:pPr>
        <w:pStyle w:val="Csakszveg"/>
        <w:ind w:left="540" w:right="782" w:firstLine="360"/>
        <w:jc w:val="both"/>
        <w:rPr>
          <w:rFonts w:ascii="Arial" w:hAnsi="Arial" w:cs="Arial"/>
          <w:sz w:val="24"/>
        </w:rPr>
      </w:pPr>
      <w:r>
        <w:rPr>
          <w:rFonts w:cs="Arial" w:ascii="Arial" w:hAnsi="Arial"/>
          <w:sz w:val="24"/>
        </w:rPr>
        <w:t>Fivére megdöbbenten tekintet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piszkos disznó! – vonta le az erélyes végkövetkeztetést. – Romlottabb vagy mindenkinél...</w:t>
      </w:r>
    </w:p>
    <w:p>
      <w:pPr>
        <w:pStyle w:val="Csakszveg"/>
        <w:ind w:left="540" w:right="782" w:firstLine="360"/>
        <w:jc w:val="both"/>
        <w:rPr>
          <w:rFonts w:ascii="Arial" w:hAnsi="Arial" w:cs="Arial"/>
          <w:sz w:val="24"/>
        </w:rPr>
      </w:pPr>
      <w:r>
        <w:rPr>
          <w:rFonts w:cs="Arial" w:ascii="Arial" w:hAnsi="Arial"/>
          <w:sz w:val="24"/>
        </w:rPr>
        <w:t>Egy szép napon még frigyre lépsz egy nőve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Bádogbános kijött a sekrestyénségből, az Egyházfiú és a Templominas kíséretében. Nagy, hullámos kartondobozokat cipeltek, tele díszszerszámm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 Pingálók teherautója megérkezik, engedje be egészen az oltárig, Joseph – mondta a Templomina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gyanis majdnem minden profi Templominas neve Joseph.</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t sárgára kell festeni? – kérdezte Joseph.</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lila csíkokkal – válaszolta az Egyházfiú, név szerint Tselgánts Manó, egy rokonszenves magas fickó, kinek az egyenruházata meg az aranyláncolata úgy ragyogott, mint a megfagyott or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erősítette meg a Bádogbános –, mert maga az Érség jön el az Esketésre. Jöjjenek, feldíszítjük a Zenészek karzatát ezekkel a díszszerszámokkal, amik a dobozokba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ny öreg muzsikus jön? – kérdezte a Templomin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etvenhárom – felelte az Egyházfi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izennégy Ministráns Srác – tette hozzá büszkén a Bádogbán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emplominas elégedetten fittyentett: „Füüüii-uu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csak ketten esküsznek! – tette hozzá elragadta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n – hagyta helyben a Bádogbános. – így van ez, ha gazdag a násznép.</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an lesznek? – érdeklődött az Egyházfi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iszem azt! – mondta a Templominas. – Előveszem a hosszú, piros alabárdomat meg a pirosgombos botom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tiltakozott a Bádogbános. – Előkelőbb lesz, ha a sárga alabárdot meg a lila botot vesz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rzat alá értek. A Bádogbános kinyitotta a boltozatot tartó egyik oszlopba rejtett ajtócskát. Egymás után felmentek a keskeny, archimedesi csavar alakú lépcsőn. Fentről halvány fényesség derengett al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uszonnégyszer csavarodtak be, és megálltak, hogy kifújják mag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be magas – nyögte a Bádogbános, s reverendájába törölte gyöngyöző homlo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galul a Templominas helyeselt neki, az Egyházfiú pedig a két tűz között kénytelen volt szintén helybenhagy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két és fél menet – mondta a Bádogbán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ltárral szemben levő karzatra értek, száz méterre voltak a padló felett, amelyet alig lehetett kivenni a párán át. A felhők ugyanis nem feszélyezték magukat, hanem bejöttek, és széles, szürke pelyhekben úsztak át a templomhaj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ép idő lesz – szólalt meg az Egyházfiú, beszíva a felhőillatot. – Kakukkfűszagot ér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egy kis búzavirágszagot is – toldotta meg a Templomin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mélem, sikerül a szertartás! – mondta a Bádogbán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tették a dobozokat, és elkezdték díszíteni ékességeikkel a Zenészek székeit. A Templominas kiterítette a díszszerszámokat, rájuk fújt, hogy elszálljon róluk a por, aztán átadogatta őket az Egyházfiúnak meg a Bádogbáno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ttük az oszlopok mentek-mendegéltek felfelé, és úgy tetszett, ott fent a magasban összeérnek. A szép, sárgásfehér, fénytelen köveket édesen csillogó napfény cirógatta, s mindenfelé visszaverték a könnyű, nyugodt világosságot. Odafent minden kékeszöldben j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kék csutakolni a mikrofonokat – mondta a Bádogbános a Templominasn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utolsó díszt terítem! – hencegett a Templominas. – Majd én elintézem!</w:t>
      </w:r>
    </w:p>
    <w:p>
      <w:pPr>
        <w:pStyle w:val="Csakszveg"/>
        <w:ind w:left="540" w:right="782" w:firstLine="360"/>
        <w:jc w:val="both"/>
        <w:rPr/>
      </w:pPr>
      <w:r>
        <w:rPr>
          <w:rFonts w:eastAsia="Arial" w:cs="Arial" w:ascii="Arial" w:hAnsi="Arial"/>
          <w:sz w:val="24"/>
        </w:rPr>
        <w:t xml:space="preserve"> </w:t>
      </w:r>
      <w:r>
        <w:rPr>
          <w:rFonts w:cs="Arial" w:ascii="Arial" w:hAnsi="Arial"/>
          <w:sz w:val="24"/>
        </w:rPr>
        <w:t>Kihúzta a tarisznyájából a piros gyapjúrongyot, és erélyesen dörzsölni kezdte az első mikrofon talapzatát. Összesen négy volt, sorban álltak a zenekari székek előtt, s úgy voltak felállítva és megszerkesztve, hogy minden dallam külön harangszóként kondult meg kint, miközben bent a templomban muzsik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iess, Joseph! – nógatta a Bádogbános. – Manó meg én már befejezt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árjanak meg – kérte a Templominas. – öt perc bűnbocsánatot ké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házfiú meg a Bádogbános visszatette a díszszerszámos dobozok fedelét, és a karzat egyik sarkába helyezte, hogy az esküvő után meglelj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vagyok! – mondta a Templomin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rre mindhárman becsatolták ejtőernyőjük szíját, és kecsesen leugrottak az űrbe. A tarka színekben játszó három nagy virág selymes suhogással nyílt ki, és ők minden balhé nélkül értek le a főhajó szép sima kőlapjai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a saját tükörképét nézte a medence tündöklő ezüstös vizében, amelyben fesztelenül ugrándozott az aranyhal. Vállán a fekete bajszú, szürke egér a lábával dörzsölte az orrát, és gyönyörködött a színjátszó vissz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felhúzta a harisnyáját, olyan finom volt, mint a tömjénfüst, és olyan szőke, mint a bőre, aztán felvette magas szárú bőrcipőjét. Egyébként teljesen meztelen volt, kivéve egy súlyos aranykék karperecet, amelytől még törékenyebbnek tetszett finom csukló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d, hogy fel kéne öltöznöm?</w:t>
      </w:r>
    </w:p>
    <w:p>
      <w:pPr>
        <w:pStyle w:val="Csakszveg"/>
        <w:ind w:left="540" w:right="782" w:firstLine="360"/>
        <w:jc w:val="both"/>
        <w:rPr/>
      </w:pPr>
      <w:r>
        <w:rPr>
          <w:rFonts w:eastAsia="Arial" w:cs="Arial" w:ascii="Arial" w:hAnsi="Arial"/>
          <w:sz w:val="24"/>
        </w:rPr>
        <w:t xml:space="preserve"> </w:t>
      </w:r>
      <w:r>
        <w:rPr>
          <w:rFonts w:cs="Arial" w:ascii="Arial" w:hAnsi="Arial"/>
          <w:sz w:val="24"/>
        </w:rPr>
        <w:t>Az egér lecsúszott Chloé kerek nyakán, és az egyik mellére telepedett. Alulról nézett fel a lányra, és úgy látszott, osztotta vélemény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leteszlek a földre! – figyelmeztette Chloé. – Tudod, estére visszatérsz Colinhez. Elbúcsúzol az itteniektől!...</w:t>
      </w:r>
    </w:p>
    <w:p>
      <w:pPr>
        <w:pStyle w:val="Csakszveg"/>
        <w:ind w:left="540" w:right="782" w:firstLine="360"/>
        <w:jc w:val="both"/>
        <w:rPr/>
      </w:pPr>
      <w:r>
        <w:rPr>
          <w:rFonts w:eastAsia="Arial" w:cs="Arial" w:ascii="Arial" w:hAnsi="Arial"/>
          <w:sz w:val="24"/>
        </w:rPr>
        <w:t xml:space="preserve"> </w:t>
      </w:r>
      <w:r>
        <w:rPr>
          <w:rFonts w:cs="Arial" w:ascii="Arial" w:hAnsi="Arial"/>
          <w:sz w:val="24"/>
        </w:rPr>
        <w:t>A szőnyegre tette az egeret, kinézett az ablakon, leeresztette a függönyt, és az ágyához lépett. Ott volt a fehér ruhája, szépen kiterítve, valamint Alise és Isis két világos vízkék ruh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se a fürdőszobában segített Isisnek a fésülködésben. Már ők is felvették a cipőt meg a harisny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öltöztök valami gyorsan, igaz: én se! – mondta Chloé megjátszott szigorral, – Tudjátok, gyerekek, hogy ma esküszö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n egy órád! – nyugtat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ég is – mondta Isis. – Hisz már meg vagy fésülködve!</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tincseit rázogatva nevetett. Meleg volt a páradús szobában, és Alise háta olyan igézetes volt, hogy Chloé szép finoman cirógatta kinyújtott tenyerével. Isis, a tükör előtt ülve, engedelmesen átengedte a fejét Alise pontos mozdulatai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iklandozol! – szólt Alise, és elnevet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szándékosan ott simogatta, ahol a legcsiklandósabb volt, a bordáinál egészen le a csípőjéig. Alise bőre melegen lük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 ne rontsd a csigám! – mondta Isis, ki közben időtöltésből a körmét vágta és resz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en szépek vagytok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nem jöhettek így, ahogy vagytok, jobb szeretném, ha csak a harisnya meg a cipő lenne rajt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 öltözködj, bébi – intette Alise. – Minden felborul miatt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ókolj meg – kérte Chloé. – Olyan boldog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se kikergette a fürdőszobából, és Chloé leült az ágyára. Magában nevetgélt, s nézte a ruhája csipkéjét. Először is egy kis celofán melltartót vett fel, és egy fehér szaténbugyogót, amelyet feszes feneke fennen hord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 felelte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már tizennegyedszer kötötte meg Colin nyakkendőjét, de még mindig nem volt 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kéne próbálni kesztyűben – tanácsol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Chick. – Úgy jo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Colin. – Ez csak szerény javas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ettük, hogy idejében elkezdtük – örvendezett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l – felelte Colin –, de azért így is elkésünk, ha nem sikerül megkö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nyugtatta Chick. – Majd csak sikerül.</w:t>
      </w:r>
    </w:p>
    <w:p>
      <w:pPr>
        <w:pStyle w:val="Csakszveg"/>
        <w:ind w:left="540" w:right="782" w:firstLine="360"/>
        <w:jc w:val="both"/>
        <w:rPr>
          <w:rFonts w:ascii="Arial" w:hAnsi="Arial" w:cs="Arial"/>
          <w:sz w:val="24"/>
        </w:rPr>
      </w:pPr>
      <w:r>
        <w:rPr>
          <w:rFonts w:cs="Arial" w:ascii="Arial" w:hAnsi="Arial"/>
          <w:sz w:val="24"/>
        </w:rPr>
        <w:t>Szorosan szövetségre lépő sebes mozdulatokat végzett, és erősen meghúzta a két csücskét. A nyakkendő kettészakadt, és az ujjai közt marad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már a harmadik – jegyezte meg Colin szórakozott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Chick –, nem baj l Tudom...</w:t>
      </w:r>
    </w:p>
    <w:p>
      <w:pPr>
        <w:pStyle w:val="Csakszveg"/>
        <w:ind w:left="540" w:right="782" w:firstLine="360"/>
        <w:jc w:val="both"/>
        <w:rPr>
          <w:rFonts w:ascii="Arial" w:hAnsi="Arial" w:cs="Arial"/>
          <w:sz w:val="24"/>
        </w:rPr>
      </w:pPr>
      <w:r>
        <w:rPr>
          <w:rFonts w:cs="Arial" w:ascii="Arial" w:hAnsi="Arial"/>
          <w:sz w:val="24"/>
        </w:rPr>
        <w:t>Leült egy székre, és eltűnődve dörzsölte az 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 van velem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 mondta Colin. – De valami nincs rendjé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mondta Chick. – Megpróbálom úgy, hogy nem nézek o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vett egy negyedik nyakkendőt, és hanyagul körültekerte Colin nyakán, közben a szeme egy poszmony röptét követte nagy érdeklődéssel. Áthúzta a vastag végét a vékonyabbikon, visszahúzta a hurokba, egy fordulat jobbra, áthúzta alatta, és szerencsétlenségére e pillanatban ránézett művére, mire a nyakkendő durván bezárult, mutatóujját agyonnyomva. Fájdalmában kotkodácsolt e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ugris mindenségit! – szidta. – A tetv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j? – kérdezte részvéttel Colin.</w:t>
      </w:r>
    </w:p>
    <w:p>
      <w:pPr>
        <w:pStyle w:val="Csakszveg"/>
        <w:ind w:left="540" w:right="782" w:firstLine="360"/>
        <w:jc w:val="both"/>
        <w:rPr/>
      </w:pPr>
      <w:r>
        <w:rPr>
          <w:rFonts w:cs="Arial" w:ascii="Arial" w:hAnsi="Arial"/>
          <w:sz w:val="24"/>
        </w:rPr>
        <w:t>Chick buzgón szívta az uj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eketedik a körmöm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öregem! – sajnál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dörmögött valamit, és megnézte Colin nya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illanat!... – sikoltotta. – Megvan a hurok!... Ne moccanj!...</w:t>
      </w:r>
    </w:p>
    <w:p>
      <w:pPr>
        <w:pStyle w:val="Csakszveg"/>
        <w:ind w:left="540" w:right="782" w:firstLine="360"/>
        <w:jc w:val="both"/>
        <w:rPr/>
      </w:pPr>
      <w:r>
        <w:rPr>
          <w:rFonts w:eastAsia="Arial" w:cs="Arial" w:ascii="Arial" w:hAnsi="Arial"/>
          <w:sz w:val="24"/>
        </w:rPr>
        <w:t xml:space="preserve"> </w:t>
      </w:r>
      <w:r>
        <w:rPr>
          <w:rFonts w:cs="Arial" w:ascii="Arial" w:hAnsi="Arial"/>
          <w:sz w:val="24"/>
        </w:rPr>
        <w:t>Óvatosan hátrált, közben le nem vette róla a szemét, s felkapott maga mögött az asztalról egy buzérpiros, fixatőrrel teli üveget. Lassan a szájához emelte a kis szórócső végét, és nesztelenül odalépett. Colin a mennyezetet nézte nagy érdeklődéssel és dúdo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ermetfröccs pontosan a hurok közepén találta el a nyakkendőt. A nyakkendő még ugrott egy utolsót, és megmerevedett, mert a gyanta megszáradt és odaszegezt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32"/>
        </w:rPr>
      </w:pPr>
      <w:r>
        <w:rPr>
          <w:rFonts w:cs="Arial" w:ascii="Arial" w:hAnsi="Arial"/>
          <w:b/>
          <w:sz w:val="32"/>
        </w:rPr>
        <w:t>XX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Chick kíséretében távozott hazulról. Gyalog mentek Chloéért, Nicolas majd egyenesen a templomba fog menni. Egy rendkívüli ételen dolgozott, amelyet Gouffé szakácskönyvében fedezett fel, és amitől csodákat v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tközben elmentek egy könyvesbolt előtt. Chick hirtelen megállt. A kirakat kellős közepén lila szattyánba kötve ott virított Partre Áporodottan című műve, a kötésen, akár egy ékkő, Bovouard hercegnő címere ragy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Chick. – Odanéz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Colin, s hátralépett. – Ja,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hick.</w:t>
      </w:r>
    </w:p>
    <w:p>
      <w:pPr>
        <w:pStyle w:val="Csakszveg"/>
        <w:ind w:left="540" w:right="782" w:firstLine="360"/>
        <w:jc w:val="both"/>
        <w:rPr/>
      </w:pPr>
      <w:r>
        <w:rPr>
          <w:rFonts w:eastAsia="Arial" w:cs="Arial" w:ascii="Arial" w:hAnsi="Arial"/>
          <w:sz w:val="24"/>
        </w:rPr>
        <w:t xml:space="preserve"> </w:t>
      </w:r>
      <w:r>
        <w:rPr>
          <w:rFonts w:cs="Arial" w:ascii="Arial" w:hAnsi="Arial"/>
          <w:sz w:val="24"/>
        </w:rPr>
        <w:t>Úgy ácsingózott, hogy a nyála is folyt bele. Pici patak csörgedezett a lábánál, és a járdaszél felé folydogált, megkerülve a kis porhalm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 mondta Colin. – Hisz már megvan nek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ilyen kötésben!... – felel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z már több a soknál! – mordult rá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elkés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egy vagy két duplárt ér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izonnyal – felelte Colin, és odábblépett.</w:t>
      </w:r>
    </w:p>
    <w:p>
      <w:pPr>
        <w:pStyle w:val="Csakszveg"/>
        <w:ind w:left="540" w:right="782" w:firstLine="360"/>
        <w:jc w:val="both"/>
        <w:rPr>
          <w:rFonts w:ascii="Arial" w:hAnsi="Arial" w:cs="Arial"/>
          <w:sz w:val="24"/>
        </w:rPr>
      </w:pPr>
      <w:r>
        <w:rPr>
          <w:rFonts w:cs="Arial" w:ascii="Arial" w:hAnsi="Arial"/>
          <w:sz w:val="24"/>
        </w:rPr>
        <w:t>Chick a zsebében kotorá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lin! Adj kölcsön egy kis pén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egint megállt, de szomorúan rázta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gy látom – mondta –, hogy a huszonötezer duplár, amit ígértem neked, nem fog sokáig tar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elpirult, lesütötte a szemét, de azért csak nyújtotta a kezét. Elvette a pénzt, és berohant a boltba. Colin komoran várta. Amikor megpillantotta Chick vidám képét, megint megrázta a fejét, de ezúttal szánakozva, és kissé elmosoly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agy te, szegény Chick! Mit fizettél 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 felelte Chick. – Siessünk.</w:t>
      </w:r>
    </w:p>
    <w:p>
      <w:pPr>
        <w:pStyle w:val="Csakszveg"/>
        <w:ind w:left="540" w:right="782" w:firstLine="360"/>
        <w:jc w:val="both"/>
        <w:rPr/>
      </w:pPr>
      <w:r>
        <w:rPr>
          <w:rFonts w:cs="Arial" w:ascii="Arial" w:hAnsi="Arial"/>
          <w:sz w:val="24"/>
        </w:rPr>
        <w:t>Siettek. Chick mintha repülő sárkányon ü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kapuja előtt az emberek azt a szép, fehér kocsit bámulták, amelyet Colin rendelt, s amely most a gálasofőr kíséretében érkezett. Belül mindent fehér szőrme borított, jó meleg volt benne, és szólt a ze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ég kék maradt, a felhők könnyűek és röpkék. Hideg volt, de nem túlzottan. A tél a vége felé j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lvonó padlója megdagadt a lábuk alatt, és egy nagy, görcsös vonaglás után felértek az emeletre. A liftajtó önként kinyílt előttük. Becsengettek. Ajtót nyitottak nekik. Chloé már vár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elofán melltartóján, kis fehér bugyiján meg harisnyáján kívül két réteg muszlin volt a testén, meg egy nagy tüllfátyol, amely a vállánál kezdődött, de teljesen szabadon hagyta a fejét.</w:t>
      </w:r>
    </w:p>
    <w:p>
      <w:pPr>
        <w:pStyle w:val="Csakszveg"/>
        <w:ind w:left="540" w:right="782" w:firstLine="360"/>
        <w:jc w:val="both"/>
        <w:rPr/>
      </w:pPr>
      <w:r>
        <w:rPr>
          <w:rFonts w:eastAsia="Arial" w:cs="Arial" w:ascii="Arial" w:hAnsi="Arial"/>
          <w:sz w:val="24"/>
        </w:rPr>
        <w:t xml:space="preserve"> </w:t>
      </w:r>
      <w:r>
        <w:rPr>
          <w:rFonts w:cs="Arial" w:ascii="Arial" w:hAnsi="Arial"/>
          <w:sz w:val="24"/>
        </w:rPr>
        <w:t>Alise és Isis is így volt öltözve, de az ő ruhájuk vízkék volt. Göndör hajuk ragyogott a napfényben, és súlyos, illatos tincsekben hullt a vállukra. Nehéz volt a választás köztük. Colin tudatában volt e nehézségnek. Nem merte megcsókolni Chloét, nehogy károsodás érje toalettjének az összhangját, s Isissel meg Alise-zal kárpótolta magát. Ezek szívesen hagyták, látván, hogy milyen boldog.</w:t>
      </w:r>
    </w:p>
    <w:p>
      <w:pPr>
        <w:pStyle w:val="Csakszveg"/>
        <w:ind w:left="540" w:right="782" w:firstLine="360"/>
        <w:jc w:val="both"/>
        <w:rPr/>
      </w:pPr>
      <w:r>
        <w:rPr>
          <w:rFonts w:eastAsia="Arial" w:cs="Arial" w:ascii="Arial" w:hAnsi="Arial"/>
          <w:sz w:val="24"/>
        </w:rPr>
        <w:t xml:space="preserve"> </w:t>
      </w:r>
      <w:r>
        <w:rPr>
          <w:rFonts w:cs="Arial" w:ascii="Arial" w:hAnsi="Arial"/>
          <w:sz w:val="24"/>
        </w:rPr>
        <w:t>Az egész szoba tele volt fehér virággal, amelyeket Colin választott, s a vetetlen ágy párnáján egy piros rózsaszirom hevert. A virágszag és a leányillat szoros szövetségbe keveredett, és Chick úgy érezte magát, mint egy kaptári méh. Alise-nak mályvaszín orchidea volt a hajába tűzve, Isis bíborvörös rózsát, Chloé meg egy nagy fehér kaméliát viselt. A kezében egy csokor liliomot tartott, aranykék karperece mellett mindig új és frissen lakkozott babérlevél karperec volt. Jegygyűrűjén kis négyszögletes és téglalap alakú gyémántok váltakoztak, melyeknek morseolvasata Colin volt. Az egyik sarokban, egy csokor alatt, egy filmes feje búbja volt látható, aki kétségbeesetten forgatta a fogantyú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néhány pillanatra odaállt Chloéval, aztán Chicket, Alise-t meg Isist fényképezték. Később mindnyájan összeverődtek és követték Chloét, aki elsőnek lépett a liftbe. Emennek a kábelei annyira megnyúltak a nehéz teher alatt, hogy nem is kellett megnyomni a gombot, de vigyáztak, hogy gyorsan kilépjenek, nehogy a fülke visszavigye őket az emeletre.</w:t>
      </w:r>
    </w:p>
    <w:p>
      <w:pPr>
        <w:pStyle w:val="Csakszveg"/>
        <w:ind w:left="540" w:right="782" w:firstLine="360"/>
        <w:jc w:val="both"/>
        <w:rPr/>
      </w:pPr>
      <w:r>
        <w:rPr>
          <w:rFonts w:eastAsia="Arial" w:cs="Arial" w:ascii="Arial" w:hAnsi="Arial"/>
          <w:sz w:val="24"/>
        </w:rPr>
        <w:t xml:space="preserve"> </w:t>
      </w:r>
      <w:r>
        <w:rPr>
          <w:rFonts w:cs="Arial" w:ascii="Arial" w:hAnsi="Arial"/>
          <w:sz w:val="24"/>
        </w:rPr>
        <w:t>A vezető kinyitotta az ajtót. A három lány és Colin beszállt az autóba. Chick a sofőr mellé ült, és elindultak. Az utcán mindenki utánuk fordult, és lelkesen hadonászott a karjával, mert azt gondolták, hogy az Elnök hajtat, aztán folytatták útjukat, és ragyogó meg aranyos dolgokra gondoltak.</w:t>
      </w:r>
    </w:p>
    <w:p>
      <w:pPr>
        <w:pStyle w:val="Csakszveg"/>
        <w:ind w:left="540" w:right="782" w:firstLine="360"/>
        <w:jc w:val="both"/>
        <w:rPr/>
      </w:pPr>
      <w:r>
        <w:rPr>
          <w:rFonts w:eastAsia="Arial" w:cs="Arial" w:ascii="Arial" w:hAnsi="Arial"/>
          <w:sz w:val="24"/>
        </w:rPr>
        <w:t xml:space="preserve"> </w:t>
      </w:r>
      <w:r>
        <w:rPr>
          <w:rFonts w:cs="Arial" w:ascii="Arial" w:hAnsi="Arial"/>
          <w:sz w:val="24"/>
        </w:rPr>
        <w:t>A templom nem volt nagyon messze. A gépkocsi kecses szív alakú félkört írt le, majd megállt a lépcsőnél.</w:t>
      </w:r>
    </w:p>
    <w:p>
      <w:pPr>
        <w:pStyle w:val="Csakszveg"/>
        <w:ind w:left="540" w:right="782" w:firstLine="360"/>
        <w:jc w:val="both"/>
        <w:rPr/>
      </w:pPr>
      <w:r>
        <w:rPr>
          <w:rFonts w:cs="Arial" w:ascii="Arial" w:hAnsi="Arial"/>
          <w:sz w:val="24"/>
        </w:rPr>
        <w:t>A feljáraton, két nagy dombormíves oszlop közt, a Bádogbános az Egyházfiú meg a Templominas állt talpig díszben. Mögöttük hosszú, fehér selyemdrapéria lengedezett egészen a földig, és a tizennégy Ministráns Srác balettet lejtett. Fehér zubbonyt, piros nadrágot és fehér cipellőt viseltek. A Bádogbánosnál volt a nagydob, az Egyházfiú furulyázott, a Templominas pedig az ütemet skandálta a marakákkal. Mindhárman kórusban énekelték a refrént, aztán a Templominas dzsiggelt egyet, fogott egy bőgőt, és szenzációs kardalt húzott a vonóval valamiféle alkalmi dall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etvenhárom zenész már a karzaton játszott, és a harangok veszettül kon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hamis akkord hangzott fel, mert a karmester, mivel nagyon közel ment a karzatperemhez, leesett az űrbe, és a vicedirigens vette át a karmesterkedést. Amikor a maestro szörnyethalt a kőlapokon, a zenekar egy másik akkordot játszott, hogy elnyomja az esés zaját, de a templom alapjaiban megremeget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és Chloé elragadtatottan bámulta a Bádogbános, az Egyházfiú meg a Templominas parádéját; hátul, a kijáratnál, két Al-templom-Inas várta a pillanatot, amikor tiszteleghet az alabárddal.</w:t>
      </w:r>
    </w:p>
    <w:p>
      <w:pPr>
        <w:pStyle w:val="Csakszveg"/>
        <w:ind w:left="540" w:right="782" w:firstLine="360"/>
        <w:jc w:val="both"/>
        <w:rPr/>
      </w:pPr>
      <w:r>
        <w:rPr>
          <w:rFonts w:eastAsia="Arial" w:cs="Arial" w:ascii="Arial" w:hAnsi="Arial"/>
          <w:sz w:val="24"/>
        </w:rPr>
        <w:t xml:space="preserve"> </w:t>
      </w:r>
      <w:r>
        <w:rPr>
          <w:rFonts w:cs="Arial" w:ascii="Arial" w:hAnsi="Arial"/>
          <w:sz w:val="24"/>
        </w:rPr>
        <w:t>A Bádogbános egy utolsó dobpergést hallatott a pálcákkal dobálózva, az Egyházfiú üveges nyávogást csalt ki furulyájából, ami jámbor ájtatba ejtette a szentfazék vénasszonyok felét, akik sorban állva várták a menyasszonyt, a Templominas pedig egy utolsó akkordban elpattintotta a nagybőgő húrjait. Erre a tizennégy Ministráns Srác libasorban lement a lépcsőn, s felsorakozott az autótól jobbra és bal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kiszállt. Elragadó és sugárzó volt fehér ruhájában. Utána Alise meg Isis jött. Nicolas is megérkezett, és a csoporthoz lépett. Colin karon fogta Chloét, Nicolas Isisbe karolt, Chick pedig Alise-ba. Aztán felmentek a lépcsőn, a Desmaret fivérek kíséretében. Coriolanus jobboldalt, Pegazus pedig baloldalt. Közben párosával haladtak a Ministráns Srácok, végig kényeskedgetve a lépcsőt. A Bádogbános, az Egyházfiú meg a Templominas, miután elrakta hangszerét, egy körtáncot lejtett addig is, amíg.</w:t>
      </w:r>
    </w:p>
    <w:p>
      <w:pPr>
        <w:pStyle w:val="Csakszveg"/>
        <w:ind w:left="540" w:right="782" w:firstLine="360"/>
        <w:jc w:val="both"/>
        <w:rPr/>
      </w:pPr>
      <w:r>
        <w:rPr>
          <w:rFonts w:eastAsia="Arial" w:cs="Arial" w:ascii="Arial" w:hAnsi="Arial"/>
          <w:sz w:val="24"/>
        </w:rPr>
        <w:t xml:space="preserve"> </w:t>
      </w:r>
      <w:r>
        <w:rPr>
          <w:rFonts w:cs="Arial" w:ascii="Arial" w:hAnsi="Arial"/>
          <w:sz w:val="24"/>
        </w:rPr>
        <w:t>A lépcsőfeljáraton Colin és barátai bonyolult felfejlődési mozdulatot hajtottak végre, hogy megfelelő rendben vonulhassanak be a templomba: Colin Alise-zal, Nicolas Chloé karján, aztán Chick és Isis, végül a Desmaret fivérek, de ezúttal Pegazus haladt jobbról, Coriolanus pedig balról. A Bádogbános és bérencei abbahagyták a keringést, a menet élére állottak, és valamennyien rágyújtottak egy réges-régi gregoriánus kardalra, s így nyomultak be a szent helyre. Az Al-templom-Inasok menet közben széttörtek a násznép fején koponyánként egy-egy latin szenteltvízzel megtöltött, vékony kristálygömböt, a hajukba pedig kis tömjénrudacskát szúrtak, amely meg volt gyújtva, és a férfiak fején sárga, a nők fején pedig lila lánggal lobogott.</w:t>
      </w:r>
    </w:p>
    <w:p>
      <w:pPr>
        <w:pStyle w:val="Csakszveg"/>
        <w:ind w:left="540" w:right="782" w:firstLine="360"/>
        <w:jc w:val="both"/>
        <w:rPr/>
      </w:pPr>
      <w:r>
        <w:rPr>
          <w:rFonts w:eastAsia="Arial" w:cs="Arial" w:ascii="Arial" w:hAnsi="Arial"/>
          <w:sz w:val="24"/>
        </w:rPr>
        <w:t xml:space="preserve"> </w:t>
      </w:r>
      <w:r>
        <w:rPr>
          <w:rFonts w:cs="Arial" w:ascii="Arial" w:hAnsi="Arial"/>
          <w:sz w:val="24"/>
        </w:rPr>
        <w:t>A csillék a templom bejárata előtt sorakoztak. Colin meg Alise beszállt az elsőbe, és azonnal elindult. A csille sötét, vallásszagú folyosóra vitte őket, irtózatos dübörgéssel siklott a vágányon, miközben vadul harsogott a zene. A folyosó végén a csille beleütközött egy kapuba, derékszögben megfordult, és zöld fényben megjelent az Angyal. Rettenetesen fintorgott, és Alise Colinhez bújt. Arcukat pókhálók nyaldosták, és imafoszlányok derengtek fel emlékezetükben. A második látomás Szűz Mária víziója volt, a harmadik pedig az Istennel hozta össze őket, az öregnek valami ütéstől véraláfutásos volt a szeme, és nagyon dühösen tekintett rájuk, úgyhogy Colinnek rögtön az eszébe jutott az egész ima, és el is mondta Alise-nak.</w:t>
      </w:r>
    </w:p>
    <w:p>
      <w:pPr>
        <w:pStyle w:val="Csakszveg"/>
        <w:ind w:left="540" w:right="782" w:firstLine="360"/>
        <w:jc w:val="both"/>
        <w:rPr>
          <w:rFonts w:ascii="Arial" w:hAnsi="Arial" w:cs="Arial"/>
          <w:sz w:val="24"/>
        </w:rPr>
      </w:pPr>
      <w:r>
        <w:rPr>
          <w:rFonts w:cs="Arial" w:ascii="Arial" w:hAnsi="Arial"/>
          <w:sz w:val="24"/>
        </w:rPr>
        <w:t>A csille fülsiketítő robajjal befutott az oldalsó padsor boltíve alá és megállt. Colin kiszállt, hagyta, hogy Alise a helyére menjen, és várta Chloét, aki nemsokára elő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őhajót nézték. A gyülekezet tekintélyes volt. Mindenki eljött, aki ismerte őket, a zenét hallgatták, és a szép szertartásnak örven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ép öltözékében előszökkent a Templominas meg az Egyházfiú, utánuk jött a Bádogbános, aki az Érseget vezette. Mindenki felállt, s az Érseg leült egy nagy bársony karosszékbe. A széktoszogatás a kőlapokon nagyon szépen zen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uzsika hirtelen elhallgatott. A Bádogbános letérdepelt az oltár előtt, háromszor a földbe verte a fejét, az Egyházfiú pedig Colin és Chloé felé indult, hogy a helyükre vezesse őket, miközben a Templominas felsorakoztatta az oltár két oldalán a Ministráns Srácokat. Immár a legmélyebb csend burkolta be a templomot, és a násznép még a lélegzetét is visszatar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ütt sugárnyalábok nyaldosták az aranyos holmikat, amelyek minden irányban visszaverték őket, és a széles, sárga meg lila csíkoktól a templomhajó olyan volt, mintha egy óriási heverő darázs potroha lenne, belülről néz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nt a magasban a zenészek valamilyen kórusba kezdtek. Bejöttek a felhők. Cigánypetrezselyem-és hegyifűszagot hoztak. Meleg volt a templomban, s az emberek úgy érezték, hogy kegyes és puha légkörben fürdene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és Chloé az oltár előtt térdelt két bársonnyal bevont imazsámolyon, egymás kezét fogta és várt. A Bádogbános valamilyen vastag könyvet lapozott előttük sebesen, mert nem emlékezett a szövegre. Időnként hátrafordult, és lopva Chloéra tekintett, mert roppant tetszett neki az araruha. Végül abbahagyta a lapok forgatását, kihúzta magát, intett a karmesternek, az rázendített a nyitányr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sz w:val="24"/>
        </w:rPr>
        <w:t>A Bádogbános mélyet lélegzett, és énekelni kezdte a szertartásos éneket, miközben tizenegy unisono zengő denferes trombita kísérte. Az Érseg szép csendesen szundikált, kezét a pásztorboton tartva. Tudta, hogy majd felébresztik, ha neki is énekelnie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yitány és a szertartásos ének klasszikus blues témára volt írva. Ami a Köteléket illeti, Colin azt kérte, hogy egy jól ismert régi dalt játsszanak, a Chloé-t, Duke Ellington hangszerelésében.</w:t>
      </w:r>
    </w:p>
    <w:p>
      <w:pPr>
        <w:pStyle w:val="Csakszveg"/>
        <w:ind w:left="540" w:right="782" w:firstLine="360"/>
        <w:jc w:val="both"/>
        <w:rPr/>
      </w:pPr>
      <w:r>
        <w:rPr>
          <w:rFonts w:eastAsia="Arial" w:cs="Arial" w:ascii="Arial" w:hAnsi="Arial"/>
          <w:sz w:val="24"/>
        </w:rPr>
        <w:t xml:space="preserve"> </w:t>
      </w:r>
      <w:r>
        <w:rPr>
          <w:rFonts w:cs="Arial" w:ascii="Arial" w:hAnsi="Arial"/>
          <w:sz w:val="24"/>
        </w:rPr>
        <w:t>Colinnel szemben a falra akasztva Jézus volt látható egy nagy fekete kereszten. Úgy tetszett, örül, hogy őt is meghívták, és érdeklődéssel szemlélte az esküvőt. Colin Chloé kezét fogta, és bizonytalanul mosolygott Jézusra. Kissé fáradt volt. A ceremónia nagyon sok pénzébe került, ötezer duplárba, s örült, hogy siker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ltár körül mindenütt virágok illatoztak. Szerette a zenét, amit most játszottak. Maga előtt látta a Bádogbánost, és felismerte a dalt. Aztán szépen behunyta a szemét, kissé előrehajolt, és azt mondta: „Igen."</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is ,,Igen"-t mondott, és a Bádogbános erősen megszorította a kezüket. A zenekar tust húzott, s az Érseg felkelt a szónoklatra. A Templominas két padsor közé siklott, hogy nagy botütést mérjen Chick ujjara, mert a könyvét nézegette, ahelyett, hogy a szentbeszédre figyelt voln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z Érseg elment; Colin és Chloé a sekrestyénségben állt, a gratulálok a kezüket szorongatták, és szitkozódva kívántak szerencsét. Mások meg az elkövetkezendő éjszakára adtak nekik tanácsokat, egy utcai árus épületes fényképeket kínált nekik.</w:t>
      </w:r>
    </w:p>
    <w:p>
      <w:pPr>
        <w:pStyle w:val="Csakszveg"/>
        <w:ind w:left="540" w:right="782" w:firstLine="360"/>
        <w:jc w:val="both"/>
        <w:rPr>
          <w:rFonts w:ascii="Arial" w:hAnsi="Arial" w:cs="Arial"/>
          <w:sz w:val="24"/>
        </w:rPr>
      </w:pPr>
      <w:r>
        <w:rPr>
          <w:rFonts w:cs="Arial" w:ascii="Arial" w:hAnsi="Arial"/>
          <w:sz w:val="24"/>
        </w:rPr>
        <w:t>Kezdték magukat nagyon fáradtnak érezni. A zenekar még mindig játszott, a násznép pedig táncra perdült a templomban, ahol szenteltvízből készült fagylaltot meg kegyes édességeket és tőkehalszeletekkel bélelt szendvicskéket szolgáltak fel. A Bádogbános már felöltötte hétköznapi öltönyét, nagy lyuk virult a fenekén, de remélte, hogy az ötezer duplárból ráeső haszonból új köpenyt vásárolhat. Mellesleg becsapta a zenekart is, mint általában, nem volt hajlandó kifizetni a karmesternek járó gázsit, mert meghalt, még mielőtt elkezdte volna. Az Egyházfiú meg a Templominas levetkőztette a Ministráns Srácokat, hogy a helyükre tegyék az öltönyeiket, a Templominas közben alaposan megcirógatta őket. A csupán ez alkalomra felfogadott két Al-templom-Inas már el is ment. A pingálók tehergépkocsija kint várakozott. Arra készültek, hogy leszedjék a sárgát meg a lilát, és visszarakják őket az undorító kis tégelyek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és Chloé mellett Alise és Chick és Isis és Nicolas is fogadta a szerencsekívánatokat. A Desmaret fivérek is kezet szorítottak velük. Amikor Pegazus látta, hogy fivére nagyon közel férkőzik Isishez, aki mellette áll, teljes erejéből belecsípett a csípőjébe, és fajtalannak titulálta.</w:t>
      </w:r>
    </w:p>
    <w:p>
      <w:pPr>
        <w:pStyle w:val="Csakszveg"/>
        <w:ind w:left="540" w:right="782" w:firstLine="360"/>
        <w:jc w:val="both"/>
        <w:rPr/>
      </w:pPr>
      <w:r>
        <w:rPr>
          <w:rFonts w:eastAsia="Arial" w:cs="Arial" w:ascii="Arial" w:hAnsi="Arial"/>
          <w:sz w:val="24"/>
        </w:rPr>
        <w:t xml:space="preserve"> </w:t>
      </w:r>
      <w:r>
        <w:rPr>
          <w:rFonts w:cs="Arial" w:ascii="Arial" w:hAnsi="Arial"/>
          <w:sz w:val="24"/>
        </w:rPr>
        <w:t>Még vagy tucatnyi személy maradt: Colin meg Chloé személyes barátai, akik meg voltak híva a délutáni fogadásra. Mindnyájan kiléptek a templomból, egy utolsó pillantást vetettek az oltári virágokra, és érezték, hogy az üde levegő megcsapja arcukat, amikor kiértek a lépcsőhöz. Chloé köhögni kezdett, és sietve ment le a lépcsőn, hogy beszálljon a meleg kocsiba, összekuporodott a párnákon, és várta Colint.</w:t>
      </w:r>
    </w:p>
    <w:p>
      <w:pPr>
        <w:pStyle w:val="Csakszveg"/>
        <w:ind w:left="540" w:right="782" w:firstLine="360"/>
        <w:jc w:val="both"/>
        <w:rPr/>
      </w:pPr>
      <w:r>
        <w:rPr>
          <w:rFonts w:eastAsia="Arial" w:cs="Arial" w:ascii="Arial" w:hAnsi="Arial"/>
          <w:sz w:val="24"/>
        </w:rPr>
        <w:t xml:space="preserve"> </w:t>
      </w:r>
      <w:r>
        <w:rPr>
          <w:rFonts w:cs="Arial" w:ascii="Arial" w:hAnsi="Arial"/>
          <w:sz w:val="24"/>
        </w:rPr>
        <w:t>A többiek a feljáratról nézték, mint távoznak a zenészek, akiket rabomobilon vittek el, mert valamennyi úszott az adósságban. Úgy összeszorultak, mint a szardínia, s bosszúból nagyokat fújtak hangszereikbe, ami a hegedűsök esetében rettenetes zajt eredményez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Érezhetően négyszög alakú, magas szoba volt a Coliné, a külfény ötven centi magas üvegfalon át jött be, mely a padlótól körülbelül egy méter húszra futott körül. A parkettát vastag, világosnarancs szőnyeg borította, a falon valódi bőrből készült kárpit fe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ágy nem a szőnyegen állt, hanem a mennyezet és padló közt felemagasságban épült állványzaton, amelyre vörös-fehér rézzel kivert, szirakúzai tölgyből ácsolt létrácskán lehetett felkapaszkodni. Az állványzat alatt levő fülkeszerűséget női szalonnak használták. Ebben a budoárban könyvek meg kényelmes karosszékek voltak, valamint a Dalai Láma fényképe.</w:t>
      </w:r>
    </w:p>
    <w:p>
      <w:pPr>
        <w:pStyle w:val="Csakszveg"/>
        <w:ind w:left="540" w:right="782" w:firstLine="360"/>
        <w:jc w:val="both"/>
        <w:rPr/>
      </w:pPr>
      <w:r>
        <w:rPr>
          <w:rFonts w:eastAsia="Arial" w:cs="Arial" w:ascii="Arial" w:hAnsi="Arial"/>
          <w:sz w:val="24"/>
        </w:rPr>
        <w:t xml:space="preserve"> </w:t>
      </w:r>
      <w:r>
        <w:rPr>
          <w:rFonts w:cs="Arial" w:ascii="Arial" w:hAnsi="Arial"/>
          <w:sz w:val="24"/>
        </w:rPr>
        <w:t>Colin még aludt. Chloé épp most ébredt fel, és férjét nézte. Az asszonyka haja borzas volt, s így még fiatalabbnak látszott. Az ágyon nem maradt csak egy lepedő, az alsó, a többi szerterepült a helyiségben, amelyet a tűzifecskendők jól fűtöttek. Chloé most már ült, térdét felhúzta egészen az álláig, és a szemét dörzsölgette, majd nyújtózott egyet, aztán hátrahanyatlott, és a párna homorúvá hajlott al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hason feküdt, átölelte a hengerpárnát, s úgy csurgott a nyála, mint egy vén csecsemőnek. Chloé elnevette magát, és letérdelt mellé, hogy felrázza. A férj felébredt, csuklójára támaszkodott, felült és megcsókolta nejét, még mielőtt kinyitotta volna a szemét. Chloé bizonyos cinkossággal hagyta, sőt a kiváltságos helyek felé kalauzolta. Borostyánsárga volt a bőre, s olyan jóízű, mint a marcip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kete bajszú, szürke egér felkapaszkodott a létrán, és figyelmeztette őket, hogy Nicolas már vár rájuk. Eszükbe jutott a nászút, és kiugrottak az ágyból. Az egér kihasználta, hogy nem figyeltek oda, és alaposan megdézsmálta az éjjeliszekrényen levő konyakos-szilvás dobo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arosan felöltöztek, megfelelő ruhát vettek fel, és a konyhába siettek. Nicolas meghívta őket, hogy az ő birodalmában reggelizzenek. Az egér követte őket, és megállt a folyosón. Meg akarta tudni, miért nem jönnek be a napgolyók úgy, mint szoktak, és jól oda akart mondani nek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 kérdezte Nicolas –, jól alu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akács szeme karikás volt, az ábrázata kótya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 felelte Chloé, ki lehuppant egy székre, mert alig állt a láb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e? – kérdezte Colin, aki megcsúszott, és a földön találta magát, de semmiféle erőfeszítést sem tett, hogy feltápászkod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válaszolta Nicolas – hazakísértem Isist, ő meg itallal kínált, amint il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ülei nem voltak otthon? – érdeklődött Chlo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 Nicolas. – Csak a két unokahúga volt ott, de azok is ragaszkodtak hozzá, hogy ott maradj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hány évesek? – kíváncsiskodott kajánul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Nicolas. – De megtapintottam őket: úgy gondolom, a kisebbik kábé tizenhat, a nagyobbik pedig tizennyol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töltötted az éjszaká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nyögte Nicolas. – Mindhárman becsíptek, így hát... le kellett fektetnem őket. Isis ágya nagyon nagy... Még így is maradt egy hely. Nem akartam magukat felkölteni, így kénytelen voltam velük alu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udni?... – kérdezte Chloé. – Nagyon kemény lehetett az ágy, mert igencsak gyűrött a kép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gyanúsan köhögött, és a villamos készülékek körül sürgöl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óstolják meg ezt – mondta, hogy másra terelje a beszélgetést.</w:t>
      </w:r>
    </w:p>
    <w:p>
      <w:pPr>
        <w:pStyle w:val="Csakszveg"/>
        <w:ind w:left="540" w:right="782" w:firstLine="360"/>
        <w:jc w:val="both"/>
        <w:rPr/>
      </w:pPr>
      <w:r>
        <w:rPr>
          <w:rFonts w:eastAsia="Arial" w:cs="Arial" w:ascii="Arial" w:hAnsi="Arial"/>
          <w:sz w:val="24"/>
        </w:rPr>
        <w:t xml:space="preserve"> </w:t>
      </w:r>
      <w:r>
        <w:rPr>
          <w:rFonts w:cs="Arial" w:ascii="Arial" w:hAnsi="Arial"/>
          <w:sz w:val="24"/>
        </w:rPr>
        <w:t>Datolyával és aszalt szilvával töltött sárgabarack volt, jó sűrű szirupban, a teteje pedig égetett cukorral volt bevon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sz azért vezetni?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finom ez – mondta Chloé. – Hozzál az útra is,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valamilyen serkentő kéne – vélte Nicol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rtózatos italt kevert magának Colin és Chloé szeme láttára. Fehér bor volt benne, meg egy kanál ecet, öt tojás sárgája, két osztriga, tíz deka darált hús tejfellel és egy kupica marólúg. Olyan rémes robajjal szaladt le a torkán, mint a teljes sebességgel működő ciklot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ezte Colin, aki majd megpukkadt a nevetéstől, amikor megpillantotta Nicolas fintor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 nyögte ki nagy nehezen a szakác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óban: a szeme körül eltűnt a karika, mintha benzinnel mosták volna le, és arcszíne is kivirult. Prüszkölve megrázta a fejét, ökölbe szorította a kezét, és felbődült. Chloé nyugtalankodva tekint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áj a hasad,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 rikkantotta Nicolas. – Vége. Adom a reggelit, aztán mehetünk is.</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b/>
          <w:b/>
          <w:sz w:val="24"/>
        </w:rPr>
      </w:pPr>
      <w:r>
        <w:rPr>
          <w:rFonts w:cs="Arial" w:ascii="Arial" w:hAnsi="Arial"/>
          <w:b/>
          <w:sz w:val="24"/>
        </w:rPr>
        <w:t>XX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nagy, fehér kocsi óvatosan tört előre az országút kerékvágásaiban. Colin és Chloé hátul ült, s némi nyugtalansággal tekintett a tájra. Az ég alacsony volt, vörös madarak repültek a távíróhuzalokkal egy vonalban, és úgy emelkedtek, illetve szálltak alá, mint a drótok. A pocsolyák ólomszürke felszíne visszatükrözte savanyú rikoltozásuka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erre jöttünk? – kérdezte Chloé Colin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rre rövidebb az út – nyugtatta meg Colin. – Nem lehet másutt menni. A rendes országút elnyűtt. Mindenki arra akart kocsikázni, mert arra mindig jó idő volt, így aztán csak ez az út maradt. Ne izgulj. Nicolas jól vez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ez a fény... – mondta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íve hevesen vert, mintha túlságosan kemény kagylóba lenne zárva. A férje átölelte, ujjait kecses nyaka köré fonta a haja tövében, s úgy fogta meg, mint egy kisci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biztatta Chloé, és behúzta a fejét a nyakába, mert Colin csiklandozta –, simogass, félek egyed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od, hogy felhúzzam a sárga üvege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amilyen színese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megnyomta a zöld, kék, sárga, piros gombot, amire a megfelelő üvegek váltották fel az autó ablaküvegeit. Úgy érezték magukat, mintha szivárványban lennének, s a fehér szőrmén minden sürgönypóznánál tarka árnyak táncoltak. Chloé jobban érezte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rszágút két oldalán roppant csenevész, fakózöld moha volt, s olykor egy-egy göcsörtös, borzas fa meredt. Szellő sem fodrozta a sártükröt, amely a kocsi kereke alól fröcskölt. Nicolas verejtékezve vigyázott az autóra, hogy irányt ne tévesszen, és csak nagy nehezen tudta tartani a hepehupás út közepét.</w:t>
      </w:r>
    </w:p>
    <w:p>
      <w:pPr>
        <w:pStyle w:val="Csakszveg"/>
        <w:ind w:left="540" w:right="782" w:firstLine="360"/>
        <w:jc w:val="both"/>
        <w:rPr/>
      </w:pPr>
      <w:r>
        <w:rPr>
          <w:rFonts w:cs="Arial" w:ascii="Arial" w:hAnsi="Arial"/>
          <w:sz w:val="24"/>
        </w:rPr>
        <w:t>Egy pillanatra hátraford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nyugtalankodjon – szólt Chloéhoz –, nem sokáig tart. Nemsokára jobb lesz az ú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a jobb oldali üveg felé fordult, és megborzongott. Pikkelyes szörny nézett reájuk, ott állt az egyik sürgönypózna mel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olin... Mi ez?...</w:t>
      </w:r>
    </w:p>
    <w:p>
      <w:pPr>
        <w:pStyle w:val="Csakszveg"/>
        <w:ind w:left="540" w:right="782" w:firstLine="360"/>
        <w:jc w:val="both"/>
        <w:rPr>
          <w:rFonts w:ascii="Arial" w:hAnsi="Arial" w:cs="Arial"/>
          <w:sz w:val="24"/>
        </w:rPr>
      </w:pPr>
      <w:r>
        <w:rPr>
          <w:rFonts w:cs="Arial" w:ascii="Arial" w:hAnsi="Arial"/>
          <w:sz w:val="24"/>
        </w:rPr>
        <w:t>Colin oda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mondta. – Úgy... úgy látom, nem vadál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ek tartják karban a drótokat – szólt hátra Nicolas. – Azért vannak így öltözve, nehogy sárosak legy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csúnya volt – riadozott Chloé.</w:t>
      </w:r>
    </w:p>
    <w:p>
      <w:pPr>
        <w:pStyle w:val="Csakszveg"/>
        <w:ind w:left="540" w:right="782" w:firstLine="360"/>
        <w:jc w:val="both"/>
        <w:rPr/>
      </w:pPr>
      <w:r>
        <w:rPr>
          <w:rFonts w:cs="Arial" w:ascii="Arial" w:hAnsi="Arial"/>
          <w:sz w:val="24"/>
        </w:rPr>
        <w:t>Colin megcsók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 én Chloém, csak egy ember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ezték, hogy most már keményebb a talaj a kerekek alatt. Sápadt világosság derengett a látóhatár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 mondta Colin. – A nap...</w:t>
      </w:r>
    </w:p>
    <w:p>
      <w:pPr>
        <w:pStyle w:val="Csakszveg"/>
        <w:ind w:left="540" w:right="782" w:firstLine="360"/>
        <w:jc w:val="both"/>
        <w:rPr>
          <w:rFonts w:ascii="Arial" w:hAnsi="Arial" w:cs="Arial"/>
          <w:sz w:val="24"/>
        </w:rPr>
      </w:pPr>
      <w:r>
        <w:rPr>
          <w:rFonts w:cs="Arial" w:ascii="Arial" w:hAnsi="Arial"/>
          <w:sz w:val="24"/>
        </w:rPr>
        <w:t>Nicolas megrázta a fej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ézbányák vannak ott – világosította fel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megyünk rajtuk.</w:t>
      </w:r>
    </w:p>
    <w:p>
      <w:pPr>
        <w:pStyle w:val="Csakszveg"/>
        <w:ind w:left="540" w:right="782" w:firstLine="360"/>
        <w:jc w:val="both"/>
        <w:rPr>
          <w:rFonts w:ascii="Arial" w:hAnsi="Arial" w:cs="Arial"/>
          <w:sz w:val="24"/>
        </w:rPr>
      </w:pPr>
      <w:r>
        <w:rPr>
          <w:rFonts w:cs="Arial" w:ascii="Arial" w:hAnsi="Arial"/>
          <w:sz w:val="24"/>
        </w:rPr>
        <w:t>Nicolas mellett az egér fülel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Nicolas –, meleg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rszágút több kanyart írt le. A sár most már gőzölögni kezdett. A kocsit erősen rézillatú, fehér párák vették körül. Majd a latyak teljesen megszilárdult, és a kocsiút porosán, repedten meredt fel belőle. Messze előttük remegett a levegő, mint valami nagy kemence fe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szik ez nekem – nyugtalankodott Chloé. – Másfelől nem lehet megközelíte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egyetlen út – mondta Colin. – Akarod Gouffé szakácskönyvét? Itt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s csomagot nem is vittek magukkal, úgy tervezték, mindent útközben vásáro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engedjem a színes üvegeket? – kérdezte ismé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 kérte Chloé. – Most már nem olyan kellemetlen a fény.</w:t>
      </w:r>
    </w:p>
    <w:p>
      <w:pPr>
        <w:pStyle w:val="Csakszveg"/>
        <w:ind w:left="540" w:right="782" w:firstLine="360"/>
        <w:jc w:val="both"/>
        <w:rPr/>
      </w:pPr>
      <w:r>
        <w:rPr>
          <w:rFonts w:eastAsia="Arial" w:cs="Arial" w:ascii="Arial" w:hAnsi="Arial"/>
          <w:sz w:val="24"/>
        </w:rPr>
        <w:t xml:space="preserve"> </w:t>
      </w:r>
      <w:r>
        <w:rPr>
          <w:rFonts w:cs="Arial" w:ascii="Arial" w:hAnsi="Arial"/>
          <w:sz w:val="24"/>
        </w:rPr>
        <w:t>Hirtelen megint elkanyarodott az országút, és a rézbányák kellős közepén találták magukat. Az út két oldalán néhány méternyit teraszosan lejtettek. Körös-körül végtelen zöldellő rézmezők sivataga terült el. Légmentesen zárt kezeslábasban százával nyüzsögtek az emberek a fénylő pontok körül. Mások szabályos gúlákba rakták a tüzelőt, amelyet állandóan hordtak a villanyvasút csillécskéi. A hőség megolvasztotta a rezet, amely vörös patakokban folyt, mellettük szivacsos, kemény salak rakódott le fodros kőrojtokban. Helyenként nagy tartályokba gyűjtötték a salakot, ahonnan a gépek kiszivattyúzták, és tojásdad alakú csövekbe öntöt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rémes munka!... – szólt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jól fizetik – mondta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Néhány ember megállt, a tovasuhanó autót nézte. Szemükben csupán kissé kaján szánalom csillogott. Tagbaszakadt, rettenthetetlen alakok vo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dvelnek minket – nyugtalankodott Chloé. – Menjünk inn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nak... – jelentette ki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ég nem ok – tiltakozott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rákapcsolt. Az autó sebesen suhant a repedezett országúton, a gépek zakatolása és a réz izzása köze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sokára a régi országútra érünk – mondta Nicola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XX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olyan rátartiak? – kérdezte Chloé. – Dolgozni nem olyan nagy dicső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ik azt mondták – szólt Colin. – Általában annak is tartják. Valójában senki sem gondolja. Csak szokásból csinálják, éppen azért, hogy ne is kelljen rágondolni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esetre hülyeség olyan munkát végezni, amit a gép is elvégezhet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 gépeket is meg kell csinálni – mondta Colin. – Ki készítse el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persze, ez igaz – ismerte el Chloé. – A tojáshoz tyúk kell, de ha egyszer már megvan, rakásra jön a tojás. Jobb tehát a tyúkkal kezd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kellene tudni, ki nem engedi, hogy gépeket gyártsanak – mondta Colin. – Tán nincs rá idő.</w:t>
      </w:r>
    </w:p>
    <w:p>
      <w:pPr>
        <w:pStyle w:val="Csakszveg"/>
        <w:ind w:left="540" w:right="782" w:firstLine="360"/>
        <w:jc w:val="both"/>
        <w:rPr>
          <w:rFonts w:ascii="Arial" w:hAnsi="Arial" w:cs="Arial"/>
          <w:sz w:val="24"/>
        </w:rPr>
      </w:pPr>
      <w:r>
        <w:rPr>
          <w:rFonts w:cs="Arial" w:ascii="Arial" w:hAnsi="Arial"/>
          <w:sz w:val="24"/>
        </w:rPr>
        <w:t>Az emberek az életre vesztegetik az idejüket, s a munkára nem marad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rdítva van? – kérdezte Chlo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Colin. – Ha lenne idejük gépeket készíteni, akkor utána nem kellene semmit se csinálniuk. Ezzel azt akarom mondani, hogy azért dolgoznak, hogy éljenek, ahelyett, hogy azért dolgoznának, hogy gépet gyártsanak, s ily módon munka nélkül élhetn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bonyolult – vélte Chlo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 – cáfolta Colin. – Nagyon is egyszerű.</w:t>
      </w:r>
    </w:p>
    <w:p>
      <w:pPr>
        <w:pStyle w:val="Csakszveg"/>
        <w:ind w:left="540" w:right="782" w:firstLine="360"/>
        <w:jc w:val="both"/>
        <w:rPr>
          <w:rFonts w:ascii="Arial" w:hAnsi="Arial" w:cs="Arial"/>
          <w:sz w:val="24"/>
        </w:rPr>
      </w:pPr>
      <w:r>
        <w:rPr>
          <w:rFonts w:cs="Arial" w:ascii="Arial" w:hAnsi="Arial"/>
          <w:sz w:val="24"/>
        </w:rPr>
        <w:t>Persze, ezt csak fokozatosan lehetne bevezetni. De hát nagyon sok időt vesztegetünk arra, hogy olyan dolgokat csináljunk, amelyek nem tartós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nem gondolod, hogy szívesebben maradnának otthon, és a feleségüket csókolgatnák, meg uszodába járnának és szórakoz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mondta Colin. – Ugyanis erre nem gondo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az ő hibájuk, ha azt hiszik, hogy dolgozni dicsős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felelte Colin –, nem az ő hibájuk.</w:t>
      </w:r>
    </w:p>
    <w:p>
      <w:pPr>
        <w:pStyle w:val="Csakszveg"/>
        <w:ind w:left="540" w:right="782" w:firstLine="360"/>
        <w:jc w:val="both"/>
        <w:rPr/>
      </w:pPr>
      <w:r>
        <w:rPr>
          <w:rFonts w:cs="Arial" w:ascii="Arial" w:hAnsi="Arial"/>
          <w:sz w:val="24"/>
        </w:rPr>
        <w:t>Azért hiszik, mert azt mondják nekik: „A munka szent, a munka jó, szép, a legfontosabb, s csak a dolgozóknak van joguk mindenre." Csakhogy oda jutnak, hogy mindig dolgozniuk kell, és nem tudják élvezni munkájuk gyümölc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akkor ostobák? – kérdezte Chlo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ok – felelte Colin. – Azért értenek egyet azokkal, akik azt mondják, hogy dolgozni a legjobb, így elkerülik a gondolkodást, azt, hogy előrejussanak, és hogy többé ne kelljen dolgozni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ünk másról. Fáraszt ez a téma. Mondd, szereted-e a haj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nd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ölébe vette Chloét. Megint teljesen boldognak érezték magu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ondtam, hogy nagyon szeretlek nagyban és kicsi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m a részleteket – kérte, s olyan hízelegve húzódott Colin karjába, mint egy sikló.</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uram – szólt Nicolas. – Óhajt itt kiszállni?</w:t>
      </w:r>
    </w:p>
    <w:p>
      <w:pPr>
        <w:pStyle w:val="Csakszveg"/>
        <w:ind w:left="540" w:right="782" w:firstLine="360"/>
        <w:jc w:val="both"/>
        <w:rPr/>
      </w:pPr>
      <w:r>
        <w:rPr>
          <w:rFonts w:eastAsia="Arial" w:cs="Arial" w:ascii="Arial" w:hAnsi="Arial"/>
          <w:sz w:val="24"/>
        </w:rPr>
        <w:t xml:space="preserve"> </w:t>
      </w:r>
      <w:r>
        <w:rPr>
          <w:rFonts w:cs="Arial" w:ascii="Arial" w:hAnsi="Arial"/>
          <w:sz w:val="24"/>
        </w:rPr>
        <w:t>Az autó egy útszéli szálloda előtt fékezett. Ez már a jó országút volt: sima, jól fényképezhető visszfényektől selymesen csillogó, mindkét szélén tökéletesen henger alakú fákkal, üde fűvel, napfénnyel, tehenekkel a mezőn, korhadt sorompókkal, virágpalánkokkal, almákkal az almafákon; kupacokban állt rajta az avar, helyenként hó tarkította a tájat, meg pálmafák meg mimózák és északi fenyők a hotel kertjében, valamint egy rőt hajú, borzas fiú, ki birkákat meg egy részeg kutyát hajtott. Az út egyik oldalán fújt a szél, a másikon nem. Az ember azt választotta, amelyiket óhajtotta. Csak minden második fának volt árnyéka, s csak az egyik árokban brekegtek a bék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álljunk ki itt – mondta Colin. – Ma már különben sem érkezünk meg Dél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kinyitotta az ajtót, és kilépett. Disznóbőrből varrt szép sofőröltönyt és hozzáillő-előkelő sapkát viselt. Két lépést hátrált, s megnézte a kocsit. Colin meg Chloé is kisz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áróművünk erősen szutykos – állapította meg Nicolas. – Velünk jött a vendégmaraszt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baj! – felelte Chloé. – Majd a szállodában megtisztíttat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 be, s nézd meg, van-e szoba – tanácsolta Colin. – És ne felejtsd el megkérdezni, van-e lehetőség tápanyagcser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is, uram – mondta Nicolas, s kezét a sapkájához emelte, minek következtében még idegesítőbb volt, mint által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retolta a viasszal fényezett tölgyfa sorompót, amelynek bársonnyal bevont forgójától szinte megborzongott. Léptei csikorogtak a kavicsos homokon, és felment a két grádicson. Benyomta az üvegajtót, és eltűnt az épületben.</w:t>
      </w:r>
    </w:p>
    <w:p>
      <w:pPr>
        <w:pStyle w:val="Csakszveg"/>
        <w:ind w:left="540" w:right="782" w:firstLine="360"/>
        <w:jc w:val="both"/>
        <w:rPr/>
      </w:pPr>
      <w:r>
        <w:rPr>
          <w:rFonts w:eastAsia="Arial" w:cs="Arial" w:ascii="Arial" w:hAnsi="Arial"/>
          <w:sz w:val="24"/>
        </w:rPr>
        <w:t xml:space="preserve"> </w:t>
      </w:r>
      <w:r>
        <w:rPr>
          <w:rFonts w:cs="Arial" w:ascii="Arial" w:hAnsi="Arial"/>
          <w:sz w:val="24"/>
        </w:rPr>
        <w:t>A redőnyök le voltak húzva. Semmilyen nesz nem hallatszott. A nap szépen érlelte a lehullott almát, üdezöld almafácskák nőttek belőlük, amelyek azonnal virágzani kezdtek, és még kisebb gyümölcs termett rajtuk. A harmadik nemzedéknél már csak valamiféle zöldesrózsaszín mohát lehetett látni, melyben parányi golyók gyanánt gurultak az alm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éhány bogár zümmögött a napban, ismeretlen feladatok elvégzésére repdestek, ezek részben abban álltak, hogy helyben forogtak. Az országút szeles szélén pázsitfűfélék hajladoztak csendesen, s levelek lebegtek lomhán. Néhány szárnyfedős rovar megkísérelt szembeszállni az árral, de ez olyan csobogást eredményezett, mint amilyent a nagy tavak felé igyekvő gőzhajó kerekei csapna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és Chloé egymáshoz simulva hagyta, hogy a nap szótlanul szúrja, s mindkettejük szíve boogie ütemre dob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üvegajtó halkan megcsikordult. Nicolas visszajött.</w:t>
      </w:r>
    </w:p>
    <w:p>
      <w:pPr>
        <w:pStyle w:val="Csakszveg"/>
        <w:ind w:left="540" w:right="782" w:firstLine="360"/>
        <w:jc w:val="both"/>
        <w:rPr>
          <w:rFonts w:ascii="Arial" w:hAnsi="Arial" w:cs="Arial"/>
          <w:sz w:val="24"/>
        </w:rPr>
      </w:pPr>
      <w:r>
        <w:rPr>
          <w:rFonts w:cs="Arial" w:ascii="Arial" w:hAnsi="Arial"/>
          <w:sz w:val="24"/>
        </w:rPr>
        <w:t>Sapkája félreállt, öltönye ziláltan ráncol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ették a szűröd? – érdeklődött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uram – felelte Nicolas. – Szállást adhatnak az úrnak és az úrnőnek, s a kocsit is el tudják 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i történt veled? – kérdez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át... – hebegte Nicolas –, nincs itt a tulaj... A lányával tárgya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ítsd meg a ruhád! – figyelmeztette Colin. – Nem vagy korrek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uram, bocsásson meg – mentegetődzött Nicolas –, de úgy véltem, két szoba megér egy fekete mi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tözz át civilbe – intette Colin. – És beszélj rendesen megint. Ha így folytatod, bepörg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megállt, s egy kis hókupaccal kezdett játsz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nom és friss pelyhecskék fehérek maradtak, és nem olvadtak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milyen szép a hó – mondta Colinnek.</w:t>
      </w:r>
    </w:p>
    <w:p>
      <w:pPr>
        <w:pStyle w:val="Csakszveg"/>
        <w:ind w:left="540" w:right="782" w:firstLine="360"/>
        <w:jc w:val="both"/>
        <w:rPr>
          <w:rFonts w:ascii="Arial" w:hAnsi="Arial" w:cs="Arial"/>
          <w:sz w:val="24"/>
        </w:rPr>
      </w:pPr>
      <w:r>
        <w:rPr>
          <w:rFonts w:cs="Arial" w:ascii="Arial" w:hAnsi="Arial"/>
          <w:sz w:val="24"/>
        </w:rPr>
        <w:t>A hótakaró alatt tavaszi kankalin, búzavirág és pipacs rejt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helyeselt Colin –, de rosszul teszed, hogy hozzányúlsz. Még megfáz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dehogyis! – szabódott Chloé, s úgy köhécselt, mint a szakadozó selyemkel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Chloém – vigasztalta Colin, s átölelte –, ne köhögj így, fáj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elengedte a havat, amely tollpiheként hullt lassan alá, s újra megcsillant a napfén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nem szeretem ezt a havat – dörmögte Nicolas.</w:t>
      </w:r>
    </w:p>
    <w:p>
      <w:pPr>
        <w:pStyle w:val="Csakszveg"/>
        <w:ind w:left="540" w:right="782" w:firstLine="360"/>
        <w:jc w:val="both"/>
        <w:rPr>
          <w:rFonts w:ascii="Arial" w:hAnsi="Arial" w:cs="Arial"/>
          <w:sz w:val="24"/>
        </w:rPr>
      </w:pPr>
      <w:r>
        <w:rPr>
          <w:rFonts w:cs="Arial" w:ascii="Arial" w:hAnsi="Arial"/>
          <w:sz w:val="24"/>
        </w:rPr>
        <w:t>De azonnal mentegetőzni kezdett:  – Kérem, uram, bocsássa meg nekem ezt a szabad szóhasználato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lerántotta az egyik cipőjét, és Nicolas képéhez vágta, ő meg lehajolt, hogy lekaparjon egy kis foltot a nadrágjáról, majd kiegyenesedett az összetört üveg hangjának hallat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Uram... – dorgálta meg Nicolas – a saját ablakát törte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nnyi baj legyen! – mondta Colin. – Legalább szellőzünk egy kicsit... Mellesleg legalább megtanulod, hogy ne beszélj úgy, mint egy hüly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 lábon ugrálva ment a szálló kapuja felé, Chloé támogatta. A kitört ablaküveg már kezdett kinőni. Vékonyka hártya nőtt a keret szélén, opálos meg szivárványszínű illanó csillámok ragyogtak rajta imitt-am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aludtál?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ég jól, és te? – kérdez.te Nicolas, immár polgári ruh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ásított, és felvette a kaporszirupos kancsócs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blaküvegtől nem tudtam alud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becsukva? – kérdez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záródik – felelte Chloé. – Még nem nőtt be az üveglágya, csak úgy húz a cúg rajta. Reggelre tele lett a tüdőm h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émes! – rémüldözött Nicolas. – Alaposan lehordom őket. Egyébként továbbállunk ma regg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délután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újra be kell öltöznöm vezetőnek – felelte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Nicolas... – idegeskedett Colin –, ha újrakezded,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pattant Nicolas –, de ne mo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hajtásra lenyelte kaporszirupját, és kivégezte a vajas kenyer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ézek a konyhába – jelentette be, felállt és helyreigazította a nyakkendőcsokrát egy zseb-dörzsá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hagyta a szobát, és hallatszott, hogyan halkul lépteinek nesze, valószínűleg a konyha irány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eretnél csinálni, én Chloém?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kolózni – fele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felelte Colin. – De azut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után – válaszolta Chloé –, azt nem mondhatom hangos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felelte Colin –, de az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után – válaszolta Chloé – ebédelnünk kell. Ölelj át. Fázom. Ettől a hótól...</w:t>
      </w:r>
    </w:p>
    <w:p>
      <w:pPr>
        <w:pStyle w:val="Csakszveg"/>
        <w:ind w:left="540" w:right="782" w:firstLine="360"/>
        <w:jc w:val="both"/>
        <w:rPr>
          <w:rFonts w:ascii="Arial" w:hAnsi="Arial" w:cs="Arial"/>
          <w:sz w:val="24"/>
        </w:rPr>
      </w:pPr>
      <w:r>
        <w:rPr>
          <w:rFonts w:cs="Arial" w:ascii="Arial" w:hAnsi="Arial"/>
          <w:sz w:val="24"/>
        </w:rPr>
        <w:t>A nap aranyos hullámokkal öntötte el a szob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 is hideg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 mondta Chloé és hozzásimult –, de én mégis fázom. Azután majd írok Alise-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ár az utca elején nagy volt a tolongás: mindenki a terem felé tört, ahol Jean-Sol tartotta az előad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zönség a legváltozatosabb fortélyokhoz folyamodott, hogy kijátssza az egészségügyi kordont vonó jegyszedők éberségét, akik a meghívók érvényességét ellenőrizték, ugyanis tízezrével forogtak közkézen hamis belépők.</w:t>
      </w:r>
    </w:p>
    <w:p>
      <w:pPr>
        <w:pStyle w:val="Csakszveg"/>
        <w:ind w:left="540" w:right="782" w:firstLine="360"/>
        <w:jc w:val="both"/>
        <w:rPr/>
      </w:pPr>
      <w:r>
        <w:rPr>
          <w:rFonts w:eastAsia="Arial" w:cs="Arial" w:ascii="Arial" w:hAnsi="Arial"/>
          <w:sz w:val="24"/>
        </w:rPr>
        <w:t xml:space="preserve"> </w:t>
      </w:r>
      <w:r>
        <w:rPr>
          <w:rFonts w:cs="Arial" w:ascii="Arial" w:hAnsi="Arial"/>
          <w:sz w:val="24"/>
        </w:rPr>
        <w:t>Egyes hallgatók halottaskocsin érkeztek, s a zsandárok hosszú acéldárdát szúrtak a koporsóba, örökre a tölgyfa börtönbe zárva a fondorlatos partreistákat, ami elkerülhetővé tette, hogy ki kelljen szedni őket elhantolás végett, s ez csak az igazi holtaknak okozott kárt, mert ezeknek ilyeténképpen tropára ment a szemfedőjük. Mások külön repülőről dobatták le magukat ejtőernyővel (Le Bourget-ban is nagy verekedés tört ki a felszállásért). Ezeket egy szakasz tűzoltó vette célba, és fecskendőjével a színpad felé kergette, hol azután nyomorúságosán megfulladtak. Mások végül a csatornán keresztül kísérelték meg a bejutást. Ezeket vasalt bakancsokkal adott nagy ízületrúgásokkal hárították el, amikor felcsimpaszkodtak a kanális peremére, a többit pedig a patkányok intézték el. Ám a szenvedélyes partreistákat mi sem riasztotta el. Persze nem ugyanazok voltak, akik megfulladtak a színen, és akik kitartóan folytatták kísérleteiket, miközben a zsivaj a zenit felé szállt, és üreges dörgéssel visszhangzott a felhők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az igaziak, a tájékozott-beavatottak bírtak valódi meghívókkal, amelyeket könnyen meg lehetett különböztetni a hamisaktól, s így ők minden nehézség nélkül bejuthattak egy keskeny átjárón a házak fala mellett, amelyet minden fél méternél egy segédféknek álcázott titkos ügynök őrzött. Ennek ellenére sokan voltak, s a máris megtelt terembe pillanatról percre újabb érkezők zsúfolód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már előző este óta helyben volt. Roppant összegért megszerezte a jogot, hogy helyettesíthesse a pedellust, s hogy ez a helyettesítés lehetővé váljék, egy feszítővassal eltörte a mondott pedellus bal lábát. Nem takarékoskodott a duplárral, ha Partre-ról volt szó. Alise meg Isis vele együtt várta az előadó érkeztét. A két lány itt töltötte az éjszakát, mert semmiképpen sem akarta elmulasztani az eseményt. Chick a lehető legcsábosabb volt sötétzöld pedellusi egyenruhájában. Nagyon elhanyagolta a munkáját, amióta megkapta Colintól a huszonötezer duplárt.</w:t>
      </w:r>
    </w:p>
    <w:p>
      <w:pPr>
        <w:pStyle w:val="Csakszveg"/>
        <w:ind w:left="540" w:right="782" w:firstLine="360"/>
        <w:jc w:val="both"/>
        <w:rPr/>
      </w:pPr>
      <w:r>
        <w:rPr>
          <w:rFonts w:eastAsia="Arial" w:cs="Arial" w:ascii="Arial" w:hAnsi="Arial"/>
          <w:sz w:val="24"/>
        </w:rPr>
        <w:t xml:space="preserve"> </w:t>
      </w:r>
      <w:r>
        <w:rPr>
          <w:rFonts w:cs="Arial" w:ascii="Arial" w:hAnsi="Arial"/>
          <w:sz w:val="24"/>
        </w:rPr>
        <w:t>A tolakodó publikum felettébb furcsa volt. Csupa pápaszemes, elmosódó arcél, égnek álló haj, sárga csikk, nugátcsemege-böffenet, és, ami a hölgyeket illeti, a koponya köré madzagolt nyomorúságos kis hajfonat meg bekecs, amely alatt nem volt semmi, s helyenként a sötétlő testen meg-megvillant egy-egy mellszelet.</w:t>
      </w:r>
    </w:p>
    <w:p>
      <w:pPr>
        <w:pStyle w:val="Csakszveg"/>
        <w:ind w:left="540" w:right="782" w:firstLine="360"/>
        <w:jc w:val="both"/>
        <w:rPr/>
      </w:pPr>
      <w:r>
        <w:rPr>
          <w:rFonts w:eastAsia="Arial" w:cs="Arial" w:ascii="Arial" w:hAnsi="Arial"/>
          <w:sz w:val="24"/>
        </w:rPr>
        <w:t xml:space="preserve"> </w:t>
      </w:r>
      <w:r>
        <w:rPr>
          <w:rFonts w:cs="Arial" w:ascii="Arial" w:hAnsi="Arial"/>
          <w:sz w:val="24"/>
        </w:rPr>
        <w:t>A félig üveggel, félig nehézvízzel festett freskóval díszített mennyezetű nagy földszinti teremben, amelynek falifestményein életkedvnyomorító női idomok éktelenkedtek, egyre gyűlt a tömeg, s a későnjövőknek nem maradt más lehetőségük, mint fél lábon szorongani a sarokban, mialatt másik lábukkal a túlságosan közeli szomszédokat rúgtolták. A szinte halálsápadt tömeg tekintete egy külön páholy felé fordult, amelyben Bovouard hercegnő és kísérete trónolt, akiknek jó házból való fényűzése valóságos kihívás volt a tábori székeken szorongó filozófussor személyes elhelyezkedésének átmeneti jellegével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eledett az előadás ideje, és a tömeg lázba jött. Hátul zajongani kezdtek, mert néhány diák kételyt hintett a rajongókba azzal, hogy hangosan szavalni kezdte Orczy bárónő Hegyibeszéd című művének fondorlatosán megcsonkított passzus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Ám közeledett Jean-Sol. Elefántkürtök harsantak az utcán, és Chick kihajolt páholya ablakán. A távolban megpillantotta Jean-Sol körvonalait, aki páncélpalankinban ült, amely alatt az elefánt érdes és ráncos bőre furcsa fényben csillogott a vörös fáklyafényben. A palankin minden sarkánál egy mesterlövész állt készenlétben, fejszével felszerelve. Az elefánt nagy léptekkel hasította át a tömeget, és könyörtelenül közeledett az elgázolt testeken taposó négy oszlop tompa dobogása. A kapu előtt az elefánt letérdelt, s a mesterlövészek leszálltak. Kecses lendülettel ugrott le közéjük Partre is, majd a mesterlövészek fejszecsapásai utat nyitottak az emelvény felé. A rendőrök újra becsukták a kapukat, és Chick egy rejtett folyosóra szaladt, amely a katedra mögé vezetett, s maga előtt tolta Isist meg Alis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melvény mögött betokosodott bársonykárpit feszült, és Chick lyukakat fúrt rajta, hogy belásson. Leültek a párnákra és vártak. Alig egy méternyire tőlük Partre készült előadása megtartására. Ruganyos remetetestéből roppant sugármány áradt, a publikum pedig, amelyet legkisebb mozdulataikat is átlényegítő félelmetes bűve megigézett, szorongva várta az indí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ok ájuláseset történt, mégpedig főleg a hallgatónők körében, akiknek felfokozott rajongása méhen belüli elváltozást okozott; Alise, Isis és Chick tisztán hallotta a helyéről annak a huszonnégy nézőnek a lihegését, aki becsusszant a katedra alá, és sötétben tapogatózva levetkőzött, hogy kevesebb helyet foglaljon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mlékszel? – kérdezte Alise, és gyöngéden tekintett Chic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felelte Chick. – Itt ismerkedtünk meg...</w:t>
      </w:r>
    </w:p>
    <w:p>
      <w:pPr>
        <w:pStyle w:val="Csakszveg"/>
        <w:ind w:left="540" w:right="782" w:firstLine="360"/>
        <w:jc w:val="both"/>
        <w:rPr>
          <w:rFonts w:ascii="Arial" w:hAnsi="Arial" w:cs="Arial"/>
          <w:sz w:val="24"/>
        </w:rPr>
      </w:pPr>
      <w:r>
        <w:rPr>
          <w:rFonts w:cs="Arial" w:ascii="Arial" w:hAnsi="Arial"/>
          <w:sz w:val="24"/>
        </w:rPr>
        <w:t>Alise fölé hajolt, és megpuszilta a lá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att voltatok? – érdeklődött Is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 válaszolta Alise. – Remek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iszem azt – felelte Isis. – Mi az, Chick?</w:t>
      </w:r>
    </w:p>
    <w:p>
      <w:pPr>
        <w:pStyle w:val="Csakszveg"/>
        <w:ind w:left="540" w:right="782" w:firstLine="360"/>
        <w:jc w:val="both"/>
        <w:rPr>
          <w:rFonts w:ascii="Arial" w:hAnsi="Arial" w:cs="Arial"/>
          <w:sz w:val="24"/>
        </w:rPr>
      </w:pPr>
      <w:r>
        <w:rPr>
          <w:rFonts w:cs="Arial" w:ascii="Arial" w:hAnsi="Arial"/>
          <w:sz w:val="24"/>
        </w:rPr>
        <w:t>Chick ki akart nyitni egy nagy fekete ládát, amely mellett 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felvevőgép – mondta. – Az előadás miatt vette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 kiáltott fel Isis –, milyen remek ötlet!... így legalább nem kell hallgatnun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felelte Chick. – Otthon pedig egész éjjel hallgathatjuk, ha akarjuk, de nem tesszük, nehogy tönkretegyük a lemezeket. Előbb másolatokat készíttetek róluk, s talán megkérem a His Master's Joyce nevű céget, hogy gyártsa le széri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ba kerülhetett a gép – vélte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kiáltott fel. – Nem számí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se felsóhajtott. Olyan halk volt a sóhaja, hogy csupán ő hallotta... de még ő maga is ali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kezdi már!... – szólt Chick. – A mikrofonomat a hivatalos rádiómikrofonok közé helyeztem az asztalra, nem fognak rájönni.</w:t>
      </w:r>
    </w:p>
    <w:p>
      <w:pPr>
        <w:pStyle w:val="Csakszveg"/>
        <w:ind w:left="540" w:right="782" w:firstLine="360"/>
        <w:jc w:val="both"/>
        <w:rPr/>
      </w:pPr>
      <w:r>
        <w:rPr>
          <w:rFonts w:eastAsia="Arial" w:cs="Arial" w:ascii="Arial" w:hAnsi="Arial"/>
          <w:sz w:val="24"/>
        </w:rPr>
        <w:t xml:space="preserve"> </w:t>
      </w:r>
      <w:r>
        <w:rPr>
          <w:rFonts w:cs="Arial" w:ascii="Arial" w:hAnsi="Arial"/>
          <w:sz w:val="24"/>
        </w:rPr>
        <w:t>Jean-Sol már el is kezdte. Az elején mást nem is hallottak, mint a forgózárak kattanásait. A fényképészek meg a sajtó– és a filmriporterek mindent beleadtak. Egyiküket azonban felborította a gép visszalökése, és ebből rémes zavar keletkezett. Kartársai dühbe gurultak, nekirohantak és behintették magnéziumporral. Ragyogó villanásban tűnt el, aminek mindenki örült, a rendőrök pedig börtönbe vezették mindazokat, akik ottmaradta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ompás! – örvendezett Chick. – Egyedül én veszem fel.</w:t>
      </w:r>
    </w:p>
    <w:p>
      <w:pPr>
        <w:pStyle w:val="Csakszveg"/>
        <w:ind w:left="540" w:right="782" w:firstLine="360"/>
        <w:jc w:val="both"/>
        <w:rPr/>
      </w:pPr>
      <w:r>
        <w:rPr>
          <w:rFonts w:eastAsia="Arial" w:cs="Arial" w:ascii="Arial" w:hAnsi="Arial"/>
          <w:sz w:val="24"/>
        </w:rPr>
        <w:t xml:space="preserve"> </w:t>
      </w:r>
      <w:r>
        <w:rPr>
          <w:rFonts w:cs="Arial" w:ascii="Arial" w:hAnsi="Arial"/>
          <w:sz w:val="24"/>
        </w:rPr>
        <w:t>A közönség, amely eddig többé-kevésbé nyugton maradt, idegeskedni kezdett, és kiáltozásokkal, éljenzéssel fejezte ki csodálatát Partre iránt, valahányszor egy szót szólt, ami meglehetősen megnehezítette a szöveg megért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is akarjatok mindent megérteni – mondta Chick. – A felvételt majd annyit hallgatjuk, amennyit csak akarju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úgysem lehet semmit se hallani – mondta Isis. – Még az egérnél is halkabban cincog. Erről jut eszembe, mi újság, mi van Chloé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let kaptam tőle – felelte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keztek 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ikerült elutazniuk, de megrövidítik ott-tartózkodásuk idejét, mert Chloé nem nagyon jól érzi magát – mond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icolas? – kérdezte Is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jól van, de Chloé azt írja, hogy rémesen viselkedett a szállodások valamennyi lány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olas rendes ember – vélte Alise. – Nem is tudom, hogyan lett belőle szaká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hick. – Ez valóban különö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 kérdezte Alise. – Szerintem ez is jobb, mint Partre-ot gyűjteni – tette hozzá, és megcsípte Chick fü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Chloé nem súlyos beteg? – érdeklődött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írja, hogy mi a baja – felelte Alise. – Fáj a mellka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loé olyan csinos – csodálkozott Isis. – El sem tudom képzelni, hogy bet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 súgta Chick. – Odanézzetek!</w:t>
      </w:r>
    </w:p>
    <w:p>
      <w:pPr>
        <w:pStyle w:val="Csakszveg"/>
        <w:ind w:left="540" w:right="782" w:firstLine="360"/>
        <w:jc w:val="both"/>
        <w:rPr/>
      </w:pPr>
      <w:r>
        <w:rPr>
          <w:rFonts w:eastAsia="Arial" w:cs="Arial" w:ascii="Arial" w:hAnsi="Arial"/>
          <w:sz w:val="24"/>
        </w:rPr>
        <w:t xml:space="preserve"> </w:t>
      </w:r>
      <w:r>
        <w:rPr>
          <w:rFonts w:cs="Arial" w:ascii="Arial" w:hAnsi="Arial"/>
          <w:sz w:val="24"/>
        </w:rPr>
        <w:t>A mennyezet egy része felemelkedett, és megjelent egy sor fej. A vakmerő Partre-bámulók ugyanis felsurrantak az üvegtetőre, és ott kényes műveletbe kezdtek. Mások meg tolakodva taszították őket, s az elsők minden erejükkel a nyílás peremébe kapaszkod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uk van – mondta Chick. – Ez az előadás igazán figyelemre méltó!...</w:t>
      </w:r>
    </w:p>
    <w:p>
      <w:pPr>
        <w:pStyle w:val="Csakszveg"/>
        <w:ind w:left="540" w:right="782" w:firstLine="360"/>
        <w:jc w:val="both"/>
        <w:rPr/>
      </w:pPr>
      <w:r>
        <w:rPr>
          <w:rFonts w:eastAsia="Arial" w:cs="Arial" w:ascii="Arial" w:hAnsi="Arial"/>
          <w:sz w:val="24"/>
        </w:rPr>
        <w:t xml:space="preserve"> </w:t>
      </w:r>
      <w:r>
        <w:rPr>
          <w:rFonts w:cs="Arial" w:ascii="Arial" w:hAnsi="Arial"/>
          <w:sz w:val="24"/>
        </w:rPr>
        <w:t>Partre felállt, és megmutatta a közönségnek a kitömött hányadékmintákat. A legszebb, egy nyersalma– és vörösbor-öklendemény, roppant sikert aratott. Már alig hallották egymást, még a függöny mögött se igen, ahol Isis, Alise és Chick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ül is – tudakolta Isis – mikor lesznek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vagy holnapután – felel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éve nem láttuk őket!... – sóhajtotta Is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Alise –, a házasságkötés ó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jól sikerült – vonta le a végkövetkeztetést Is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mondta Chick. – Akkor este kísért haza téged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Szerencsére az egész mennyezet rázuhant a teremre, s így Isisnek nem kellett részletesen ismertetnie a kalandját. Sűrű porfelleg szállt fel. Az omladékban fehér árnyak hadonásztak, tántorogtak és rogytak össze, mert megfulladtak a törmelék felett szállongó súlyos felhőben. Partre abbahagyta mondókáját, és a térdét csapkodva jóízűen nevetett, mert örült, hogy ily sok ember kötelezte bele magát ebbe a kalandba. Nagy porgombócot nyelt, és úgy köhögött, mint egy eszebódult.</w:t>
      </w:r>
    </w:p>
    <w:p>
      <w:pPr>
        <w:pStyle w:val="Csakszveg"/>
        <w:ind w:left="540" w:right="782" w:firstLine="360"/>
        <w:jc w:val="both"/>
        <w:rPr/>
      </w:pPr>
      <w:r>
        <w:rPr>
          <w:rFonts w:eastAsia="Arial" w:cs="Arial" w:ascii="Arial" w:hAnsi="Arial"/>
          <w:sz w:val="24"/>
        </w:rPr>
        <w:t xml:space="preserve"> </w:t>
      </w:r>
      <w:r>
        <w:rPr>
          <w:rFonts w:cs="Arial" w:ascii="Arial" w:hAnsi="Arial"/>
          <w:sz w:val="24"/>
        </w:rPr>
        <w:t>Chick lázasan forgatta a gombokat felvevőgépén. Hatalmas zöld fényesség keletkezett, s elsuhant a padlót súrolva, hogy eltűnjék a parketta egyik repedésében. Egy második, majd egy harmadik villanat követte, és Chick éppen akkor kapcsolta ki a masinát, amikor egy undorító, négylábú bestia akart kijönni a motor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csináljak? – tűnődött. – Bekrepált. Tele lett porral a mikrof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okoli zűrzavar tetőpontra hágott a teremben. Partre most magából a kancsóból ivott, és eltávozni készült, mert már felolvasta az utolsó lapot. Chick elszán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olom neki, hogy erre menjen ki – mondta. – Ti rohanjatok előre, majd utolérlek bennetek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Nicolas a folyosón ment, s egyszer csak megállt. A napfény valóban alig hatolt be. A sárga csempeablakok homályosnak látszottak, lenge köd fátyolozta őket, s a sugarak, ahelyett, hogy fémes cseppecskékben pattantak volna vissza, agyonzúzódtak a földön, ahol pici és lusta pocsolyákban terültek el. A napfoltos falak nem olyan egyenletesen ragyogtak, mint az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tetszett, hogy az egereket nem feszélyezte különösebben ez a változás, kivéve a fekete bajszos szürkét, amelynek roppant bosszús képe azonnal szembetűnt. Nicolas azt feltételezte, hogy sajnálja, hogy váratlanul véget ért az utazás, meg azokat a kapcsolatokat, amelyekre valószínűleg útközben tett sz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gszol? – kérdezte tőle.</w:t>
      </w:r>
    </w:p>
    <w:p>
      <w:pPr>
        <w:pStyle w:val="Csakszveg"/>
        <w:ind w:left="540" w:right="782" w:firstLine="360"/>
        <w:jc w:val="both"/>
        <w:rPr>
          <w:rFonts w:ascii="Arial" w:hAnsi="Arial" w:cs="Arial"/>
          <w:sz w:val="24"/>
        </w:rPr>
      </w:pPr>
      <w:r>
        <w:rPr>
          <w:rFonts w:cs="Arial" w:ascii="Arial" w:hAnsi="Arial"/>
          <w:sz w:val="24"/>
        </w:rPr>
        <w:t>Az egér undorodva intett, és a falakra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igen – felelte Nicolas. – Nem valami nagyszerű. Azelőtt sokkal jobb volt. Nem tudom, mi van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látszott, hogy az egér egy pillanatra eltűnődik, aztán bólintott, és értetlenül széttárta a karj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sem értem – mondta Nicolas. – Akárhogy fényesítem, nem ér semmit. Alighanem a légkör lett ilyen maró hatásúvá.</w:t>
      </w:r>
    </w:p>
    <w:p>
      <w:pPr>
        <w:pStyle w:val="Csakszveg"/>
        <w:ind w:left="540" w:right="782" w:firstLine="360"/>
        <w:jc w:val="both"/>
        <w:rPr/>
      </w:pPr>
      <w:r>
        <w:rPr>
          <w:rFonts w:eastAsia="Arial" w:cs="Arial" w:ascii="Arial" w:hAnsi="Arial"/>
          <w:sz w:val="24"/>
        </w:rPr>
        <w:t xml:space="preserve"> </w:t>
      </w:r>
      <w:r>
        <w:rPr>
          <w:rFonts w:cs="Arial" w:ascii="Arial" w:hAnsi="Arial"/>
          <w:sz w:val="24"/>
        </w:rPr>
        <w:t>Megállt, eltűnődött, ő is a fejét rázta, majd újra megindult. Az egér karba tette a kezét, és szórakozottan rágcsálni kezdett valamit, majd nagy sietve kiköpte, mert megérezte, hogy macskának való rágógumit vett a szájába. A boltos eltévesztette.</w:t>
      </w:r>
    </w:p>
    <w:p>
      <w:pPr>
        <w:pStyle w:val="Csakszveg"/>
        <w:ind w:left="540" w:right="782" w:firstLine="360"/>
        <w:jc w:val="both"/>
        <w:rPr>
          <w:rFonts w:ascii="Arial" w:hAnsi="Arial" w:cs="Arial"/>
          <w:sz w:val="24"/>
        </w:rPr>
      </w:pPr>
      <w:r>
        <w:rPr>
          <w:rFonts w:cs="Arial" w:ascii="Arial" w:hAnsi="Arial"/>
          <w:sz w:val="24"/>
        </w:rPr>
        <w:t>Az ebédlőben Chloé Colinnel ev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kérdezte Nicolas. – Jobba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csak – lepődött meg Colin –, rászántad magad, hogy úgy beszélj, mint m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úztam fel a cipőm – adta meg a magyarázatot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jól vagyok – felelte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eme ragyogott, arcszíne élénk volt, s úgy látszott, örül, hogy újra ottho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tte a csirketorta felét – közö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örülök – örvendezett Nicolas. – Ugyanis nem Gouffé-receptre kész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akarsz csinálni ma, Chloé?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szeretném tudni, korán vagy későn ebéde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tnék szórakozni kettőtökkel meg Chick-kel meg Alise-zal és Isisszel, korcsolyázni menni meg a nagyáruházakba vagy házibulira – mondta Chloé –, és pattantyús zöld gyűrűt v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 szólt Nicolas –, akkor azonnal elkezdem a fő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ivilben főzzél – intette Chloé –, nekünk így sokkal kevésbé fárasztó. És legalább gyorsan kész leszel vel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szek ki pénzt a dupláros ládámból – mondta Colin. – Te meg, Chloé, távbeszélj a barátainkkal. Takaros kis murit rittyen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beszélek! – mondta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kelt és a készülékhez szaladt. Leakasztotta a. kagylót, és a kuvik hangját utánozva jelezte, hogy Chickkel óhajt beszé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egy kis emelőkart megnyomva leszedte az asztalt, mire a piszkos edény egy vastag szívócsövön át, amely a szőnyeg alá volt rejtve, megindult a mosogató felé. Aztán a szakács elhagyta a helyiséget, és visszatért a konyhába.</w:t>
      </w:r>
    </w:p>
    <w:p>
      <w:pPr>
        <w:pStyle w:val="Csakszveg"/>
        <w:ind w:left="540" w:right="782" w:firstLine="360"/>
        <w:jc w:val="both"/>
        <w:rPr/>
      </w:pPr>
      <w:r>
        <w:rPr>
          <w:rFonts w:eastAsia="Arial" w:cs="Arial" w:ascii="Arial" w:hAnsi="Arial"/>
          <w:sz w:val="24"/>
        </w:rPr>
        <w:t xml:space="preserve"> </w:t>
      </w:r>
      <w:r>
        <w:rPr>
          <w:rFonts w:cs="Arial" w:ascii="Arial" w:hAnsi="Arial"/>
          <w:sz w:val="24"/>
        </w:rPr>
        <w:t>Az egér hátsó lábára állva a kezével az egyik elhomályosodott ablaküveget kapirgálta. Ahol megkaparta, megint ragy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örvendezett Nicolas. – Neked sikerül!... Nagyszerű!</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ér lihegve hagyta abba, megmutatta Nicolas-nak véresre horzsolt ujja begyé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kiáltott fel Nicolas. – Megbibiződtél!... Gyere, hagyjad. Elvégtére is, még mindig van itt elég napfény. Gyere, bekötöz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llzsebébe dugta, az egérkének kilógott a szegény lábikója, ő maga meg félig hunyt szemmel kifulladtan liheg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fordított egyet a dupláros ládájának a gombjain, és közben valamit dúdolt. Már nem rágta az utóbbi napok nyugtalansága, úgy érezte, narancs alakú a szíve. A ládikó elefántcsonttal kivert fehér márványból volt, a gombok pedig zöldesfekete ametisztből. A szintmérő hatvanezer duplárt jel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dél lebillent, Colin már nem mosolygott. A szintmérő, nem tudni, minő okból, be volt akadva, s most, két-három kilengés után, harmincötezer duplárnál állt meg. Colin belenyúlt a ládába, sietve ellenőrizte eme utóbbi szám valódiságát. Gyors fejszámolással megállapította, hogy valószínűleg helyes is. Százezerből huszonötezret Chicknek adott, hogy nőül vehesse Alise-t, tizenötezret a gépkocsira költött, ötezret meg a szertartásra... A többi szépen elköltődött magától. Ettől kissé megnyugod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Így van rendjén – mondta hangosan, de úgy érezte, hangja nyugtalanítóan cseng.</w:t>
      </w:r>
    </w:p>
    <w:p>
      <w:pPr>
        <w:pStyle w:val="Csakszveg"/>
        <w:ind w:left="540" w:right="782" w:firstLine="360"/>
        <w:jc w:val="both"/>
        <w:rPr/>
      </w:pPr>
      <w:r>
        <w:rPr>
          <w:rFonts w:eastAsia="Arial" w:cs="Arial" w:ascii="Arial" w:hAnsi="Arial"/>
          <w:sz w:val="24"/>
        </w:rPr>
        <w:t xml:space="preserve"> </w:t>
      </w:r>
      <w:r>
        <w:rPr>
          <w:rFonts w:cs="Arial" w:ascii="Arial" w:hAnsi="Arial"/>
          <w:sz w:val="24"/>
        </w:rPr>
        <w:t>Kivette, amire szüksége volt, habozott, fáradt mozdulattal visszatette a felét, és bezárta a fedelét. A gombok sebesen forogtak, és kis, éles csörrenést hallattak. Megveregette a szintmérő számlapját, és ellenőrizte, hogy valóban a bennmaradt összeget jelzi-e.</w:t>
      </w:r>
    </w:p>
    <w:p>
      <w:pPr>
        <w:pStyle w:val="Csakszveg"/>
        <w:ind w:left="540" w:right="782" w:firstLine="360"/>
        <w:jc w:val="both"/>
        <w:rPr/>
      </w:pPr>
      <w:r>
        <w:rPr>
          <w:rFonts w:eastAsia="Arial" w:cs="Arial" w:ascii="Arial" w:hAnsi="Arial"/>
          <w:sz w:val="24"/>
        </w:rPr>
        <w:t xml:space="preserve"> </w:t>
      </w:r>
      <w:r>
        <w:rPr>
          <w:rFonts w:cs="Arial" w:ascii="Arial" w:hAnsi="Arial"/>
          <w:sz w:val="24"/>
        </w:rPr>
        <w:t>Aztán felkelt. Néhány pillanatig állt, meg volt döbbenve, milyen óriási összegeket kellett igénybe vennie, hogy megadja Chloénak, amit méltónak ítélt számára, s elmosolyodott, mert a reggeli Chloé-ra gondolt, amint az ágyban fésületlenül fekszik, meg arra, hogy milyen redőkben hullott testére a takaró, és hogy milyen aranyossárga volt a bőre, mikor lerántotta róla, aztán hirtelen megint erőt vett magán, hogy a ládára gondoljon, mert most nem volt itt az ideje, hogy egyébbel foglalkozzon. Chloé öltözkö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ndd meg Nicolas-nak, hogy készítsen szendvicseket – szólt. – Menjünk gyorsan el... Isisnél adtam nekik találkát.</w:t>
      </w:r>
    </w:p>
    <w:p>
      <w:pPr>
        <w:pStyle w:val="Csakszveg"/>
        <w:ind w:left="540" w:right="782" w:firstLine="360"/>
        <w:jc w:val="both"/>
        <w:rPr/>
      </w:pPr>
      <w:r>
        <w:rPr>
          <w:rFonts w:eastAsia="Arial" w:cs="Arial" w:ascii="Arial" w:hAnsi="Arial"/>
          <w:sz w:val="24"/>
        </w:rPr>
        <w:t xml:space="preserve"> </w:t>
      </w:r>
      <w:r>
        <w:rPr>
          <w:rFonts w:cs="Arial" w:ascii="Arial" w:hAnsi="Arial"/>
          <w:sz w:val="24"/>
        </w:rPr>
        <w:t>Egy kis bőrtisztást kihasználva, Colin vállon csókolta, majd kirohant, hogy szóljon Nicolas-nak. A szakács éppen most fejezte be az egérápolást: kis bambuszmankókat faragott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ez megvan – mondta. – Járjál ezen estig, aztán minden rendbe jö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akarta pucolni a folyosóablakot – magyarázta Nicolas. – Sikerült is, de belesántu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törődj vele – intette Colin. – Majd rendbe jön magá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tűnődött Nicolas. – Furcsa.</w:t>
      </w:r>
    </w:p>
    <w:p>
      <w:pPr>
        <w:pStyle w:val="Csakszveg"/>
        <w:ind w:left="540" w:right="782" w:firstLine="360"/>
        <w:jc w:val="both"/>
        <w:rPr>
          <w:rFonts w:ascii="Arial" w:hAnsi="Arial" w:cs="Arial"/>
          <w:sz w:val="24"/>
        </w:rPr>
      </w:pPr>
      <w:r>
        <w:rPr>
          <w:rFonts w:cs="Arial" w:ascii="Arial" w:hAnsi="Arial"/>
          <w:sz w:val="24"/>
        </w:rPr>
        <w:t>Mintha rosszul lélegezne az ab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ndbe jön – ismételte Colin... – legalábbis úgy vélem... Eddig még nem volt 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Nicol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néhány pillanatra elidőzött a konyhaablak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lán a rendes kopástól van – mondta. – Meg kellene próbálni új üveget felszerelte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agyon sokba kerülne – szólt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mondta Colin. – Jobb, ha vár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ál? – érdeklődött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őzz – mondta Colin. – Csak szendvicseket készíts... máris indu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felöltözöm – felelte Nicol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öldre tette az egeret, aki az ajtó felé indult, mankói közt imbolyogva. Bajsza vége kétoldalt lelóg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és Chloé távozása óta az utca képe teljesen megváltozott. Most a falevelek nagyok voltak, s a házak már nem voltak sápadtak, hanem halványzöldben játszottak, majd a nyár szelíd vörösessárga színét öltötték fel. Lépteik alatt ruganyos és szelíd lett a kövezet, a levegő pedig málnaillatot árasz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g hűvös volt, de már szépnek ígérkezett az idő a kékes üvegek mögül. A járdák mentén zöld és kék virágok pompáztak, piciny száraik körül nedves kis nesszel kúszott a nedű, mint a csigacs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haladt elöl. Meleg, mustárszín sportruhát, alatta garbópulóvert viselt, amelynek kötésmintája a Gouffé-féle szakácskönyv 607. oldalán olvasható Chambord módra készített, vörös borban főtt, szarvasgombával töltött hallal, folyami rákkal, vajban pirított ikrával körített lazacra emlékeztetett. Sárga bőrből készült, krepptalpú cipője alig borzolta a növényzetet. Vigyázott, hogy abban a két barázdában menjen, amelyet szabadon hagytak a kocsi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és Chloé követte. Chloé Colin kezét fogta, és nagyokat szippantott a jó szagú levegőből. Chloé kis, fehér gyapjúruhát viselt, benzolos leopárd-köntöskével, amelynek a tisztítástól enyhült foltjai színes körökben szélesedtek ki, s furcsa átfedésekkel metszették egymást. Habos haja szabadon lebegett, és édes jázmin– meg szegfűillatot árasztot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félig lehunyt szemmel, az illat után ment, s ajaka minden belégzéskor finoman megremegett. A házak homlokzatai kissé lazítottak, lemondtak rigolyás merevségükről, s az imigyen kialakult utcakép olykor zavarba hozta Nicolas-t, akinek meg kellett állnia, hogy elolvassa a zománcozott utcanévtáblá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unk először?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ruházakba megyünk – mondta Chloé. – Már egyetlen ruhám sin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sz a Callotte Nővérekhez menni, mint általában ? – kérdez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felelte Chloé –, az áruházakba akarok menni, kész ruhát szeretnék venni, meg ezt meg 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is bizonyára örülni fog, hogy viszontláthat, Nicolas – vé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 kérdez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540" w:right="782" w:firstLine="360"/>
        <w:jc w:val="both"/>
        <w:rPr/>
      </w:pPr>
      <w:r>
        <w:rPr>
          <w:rFonts w:eastAsia="Arial" w:cs="Arial" w:ascii="Arial" w:hAnsi="Arial"/>
          <w:sz w:val="24"/>
        </w:rPr>
        <w:t xml:space="preserve"> </w:t>
      </w:r>
      <w:r>
        <w:rPr>
          <w:rFonts w:cs="Arial" w:ascii="Arial" w:hAnsi="Arial"/>
          <w:sz w:val="24"/>
        </w:rPr>
        <w:t>Befordultak a Sidney Bechet utcába, és már ott is voltak. A házmesterné a kapu előtt gépesített hintaszékben ringatta magát, amelynek a motorja polkaütemben pattogott. Ósdi masina volt.</w:t>
      </w:r>
    </w:p>
    <w:p>
      <w:pPr>
        <w:pStyle w:val="Csakszveg"/>
        <w:ind w:left="540" w:right="782" w:firstLine="360"/>
        <w:jc w:val="both"/>
        <w:rPr/>
      </w:pPr>
      <w:r>
        <w:rPr>
          <w:rFonts w:eastAsia="Arial" w:cs="Arial" w:ascii="Arial" w:hAnsi="Arial"/>
          <w:sz w:val="24"/>
        </w:rPr>
        <w:t xml:space="preserve"> </w:t>
      </w:r>
      <w:r>
        <w:rPr>
          <w:rFonts w:cs="Arial" w:ascii="Arial" w:hAnsi="Arial"/>
          <w:sz w:val="24"/>
        </w:rPr>
        <w:t>Isis fogadta őket. Chick és Alise már ott volt. Isis piros ruhát viselt, és mosolyogva köszöntötte Nicolas-t. Chloét pedig megcsókolta, és néhány pillanatig valamennyien egymást csókolga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nézel ki, Chloém – mondta Isis. – Azt hittem, beteg vagy. Örül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obban vagyok – mondta Chloé. – Nicolas és Colin nagyon jól áp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vannak az unokahúgai? – kérdezte Nicolas.</w:t>
      </w:r>
    </w:p>
    <w:p>
      <w:pPr>
        <w:pStyle w:val="Csakszveg"/>
        <w:ind w:left="540" w:right="782" w:firstLine="360"/>
        <w:jc w:val="both"/>
        <w:rPr>
          <w:rFonts w:ascii="Arial" w:hAnsi="Arial" w:cs="Arial"/>
          <w:sz w:val="24"/>
        </w:rPr>
      </w:pPr>
      <w:r>
        <w:rPr>
          <w:rFonts w:cs="Arial" w:ascii="Arial" w:hAnsi="Arial"/>
          <w:sz w:val="24"/>
        </w:rPr>
        <w:t>Isis fülig piru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 másnap érdeklődnek maga után – felel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ranyos leányok – felelte Nicolas, és kissé félrefordult –, de maga kemény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utazás?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 felelte Colin. – Az országút nagyon rossz volt az elején, de aztán minden rendbe 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havat kivéve minden jó volt – hagyta helyben Chloé.</w:t>
      </w:r>
    </w:p>
    <w:p>
      <w:pPr>
        <w:pStyle w:val="Csakszveg"/>
        <w:ind w:left="540" w:right="782" w:firstLine="360"/>
        <w:jc w:val="both"/>
        <w:rPr>
          <w:rFonts w:ascii="Arial" w:hAnsi="Arial" w:cs="Arial"/>
          <w:sz w:val="24"/>
        </w:rPr>
      </w:pPr>
      <w:r>
        <w:rPr>
          <w:rFonts w:cs="Arial" w:ascii="Arial" w:hAnsi="Arial"/>
          <w:sz w:val="24"/>
        </w:rPr>
        <w:t>A mellkasára tette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megyünk?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foglalhatom nektek Partre előadását – ajánlkozott Chick –, ha szívesen veszi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 Partre-ot vásároltál, mióta elutaztun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hogyis! – tiltakozot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munkád?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rendben van... – felelte Chick. -Van egy pasas, aki helyettesít, ha el kell mennem valaho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gyen csinálja? – érdeklődö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ajdnem! – felelte Chick. – Akartok egyenesen a korcsolyapályára 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előbb a nagyáruházakba megyünk – felelte Chloé. – De ha a férfiak korcsolyázni akar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rossz ötlet – vé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ajd elkísérem a hölgyeket az áruházakba. Nekem is kell vásárolnom egysmást – szólt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t fecsegtünk – sürgette őket Isis. – Menjünk máris, hogy aztán maradjon egy kis időnk a korcsolyá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meg Chick már egy órája korcsolyázott, s egyre többen voltak a jégen. Mindig ugyanazok a lányok, ugyanazok a fiúk, mindig ugyanazok az esések, és mindig a tisztító apródok a kaparóval. A hangszórófelelős egy nyűtt lemezt tett fel, amelyet a törzsvendégek már hetek óta kívülről tudtak. Aztán megfordította a lemezt, s ezt már mindenki várta, mert a közönség rég ismerte rögeszméit, de a lemez hirtelen elakadt, és kongó gong hangzott fel valamennyi hangszóróban, egyet kivéve, ez a szakadár megafon ugyanis továbbra is zenét sugárzott. A hang arra kérte Colint, szíveskedjék az irodába fáradni, mert telefonon kere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 történt? – kérdez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ietve suhant a pálya pereme felé, Chick követte, aztán lelépett a gumiszőnyegre. Elment a bár mellett, és belépett az irodafülkébe, hol a mikrofon volt. A lemezfelelős éppen azzal foglalatoskodott, hogy tarackbúza kefével tisztogatta az egyik lemezt, a kopás során támadt göcsörtöket elegyengeten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 mondta Colin kézbe véve a készüléket.</w:t>
      </w:r>
    </w:p>
    <w:p>
      <w:pPr>
        <w:pStyle w:val="Csakszveg"/>
        <w:ind w:left="540" w:right="782" w:firstLine="360"/>
        <w:jc w:val="both"/>
        <w:rPr>
          <w:rFonts w:ascii="Arial" w:hAnsi="Arial" w:cs="Arial"/>
          <w:sz w:val="24"/>
        </w:rPr>
      </w:pPr>
      <w:r>
        <w:rPr>
          <w:rFonts w:cs="Arial" w:ascii="Arial" w:hAnsi="Arial"/>
          <w:sz w:val="24"/>
        </w:rPr>
        <w:t>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előbb meglepetve látta, hogy olyan színű lesz, mint a j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 – kérdezte.</w:t>
      </w:r>
    </w:p>
    <w:p>
      <w:pPr>
        <w:pStyle w:val="Csakszveg"/>
        <w:ind w:left="540" w:right="782" w:firstLine="360"/>
        <w:jc w:val="both"/>
        <w:rPr>
          <w:rFonts w:ascii="Arial" w:hAnsi="Arial" w:cs="Arial"/>
          <w:sz w:val="24"/>
        </w:rPr>
      </w:pPr>
      <w:r>
        <w:rPr>
          <w:rFonts w:cs="Arial" w:ascii="Arial" w:hAnsi="Arial"/>
          <w:sz w:val="24"/>
        </w:rPr>
        <w:t>Colin intett, hogy hallgasso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is megyek – szólt a kagylóba, és visszaakasz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ülke falai összeszorultak, de ő kiment, még mielőtt összezúzták volna Chickkel a sarkában. Korcsolyáján rohant. Lába minden irányban kicsavarodott. Odaszólított egy kabin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sa ki gyorsan a 3O9-e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nyémet is: 311 – mondta Chick.</w:t>
      </w:r>
    </w:p>
    <w:p>
      <w:pPr>
        <w:pStyle w:val="Csakszveg"/>
        <w:ind w:left="540" w:right="782" w:firstLine="360"/>
        <w:jc w:val="both"/>
        <w:rPr/>
      </w:pPr>
      <w:r>
        <w:rPr>
          <w:rFonts w:eastAsia="Arial" w:cs="Arial" w:ascii="Arial" w:hAnsi="Arial"/>
          <w:sz w:val="24"/>
        </w:rPr>
        <w:t xml:space="preserve"> </w:t>
      </w:r>
      <w:r>
        <w:rPr>
          <w:rFonts w:cs="Arial" w:ascii="Arial" w:hAnsi="Arial"/>
          <w:sz w:val="24"/>
        </w:rPr>
        <w:t>A kabinos komótosan követte őket. Colin hátrafordult, látta, hogy tíz méternyire van, és megvárta, míg utoléri. Óriási lendülettel, vad dühvel az álla alá vágott a korcsolyával, úgyhogy a kabinos feje a gépterem szellőzőkéményének nyílásába repült, miközben Colin kitépte a kulcsot, amelyet a hulla szórakozottan még mindig a kezében tartott. Kinyitott egy kabint, belökte a tetemet, leköpte, és rohant a 3O9-esbe. Chick becsukta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történt? – kérdezte, mikor megérkezett kifullad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ár levetette a korcsolyáját, és felhúzta a cipő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loé beteg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Colin. – Elájult.</w:t>
      </w:r>
    </w:p>
    <w:p>
      <w:pPr>
        <w:pStyle w:val="Csakszveg"/>
        <w:ind w:left="540" w:right="782" w:firstLine="360"/>
        <w:jc w:val="both"/>
        <w:rPr>
          <w:rFonts w:ascii="Arial" w:hAnsi="Arial" w:cs="Arial"/>
          <w:sz w:val="24"/>
        </w:rPr>
      </w:pPr>
      <w:r>
        <w:rPr>
          <w:rFonts w:cs="Arial" w:ascii="Arial" w:hAnsi="Arial"/>
          <w:sz w:val="24"/>
        </w:rPr>
        <w:t>Már kész is volt és roha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mégy?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za!... – kiáltotta Colin, s eltűnt a zengő betonfolyo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orcsolyapálya másik végében a gépterem dolgozói fulladozva jöttek ki, mert a szellőztető már nem működött, és kimerülten rogytak össze a pálya kö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korcsolyájával a kezében, dermedten nézett arra, amerre Colin eltű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128-as kabin ajtaja alatt lassan kígyózott egy habzó vércsermely. A vörös folyadék súlyos és gőzölgő cseppekben folydogált a jégr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Teljes erejéből futott, s az emberek a szeme előtt lassan meghajoltak, hogy azután tekebábként elessenek, elnyúljanak a kövezeten, puha csobbanással, mint amikor laposan leejtünk egy nagy kartonpapírt.</w:t>
      </w:r>
    </w:p>
    <w:p>
      <w:pPr>
        <w:pStyle w:val="Csakszveg"/>
        <w:ind w:left="540" w:right="782" w:firstLine="360"/>
        <w:jc w:val="both"/>
        <w:rPr/>
      </w:pPr>
      <w:r>
        <w:rPr>
          <w:rFonts w:eastAsia="Arial" w:cs="Arial" w:ascii="Arial" w:hAnsi="Arial"/>
          <w:sz w:val="24"/>
        </w:rPr>
        <w:t xml:space="preserve"> </w:t>
      </w:r>
      <w:r>
        <w:rPr>
          <w:rFonts w:cs="Arial" w:ascii="Arial" w:hAnsi="Arial"/>
          <w:sz w:val="24"/>
        </w:rPr>
        <w:t>És Colin futott, futott, s a látóhatár hegyesszöge, mely a házak közé szorult, elébe rohant. Léptei nyomán besötétedett. Sötét vattaéj, alaktalan és szervetlen, az ég színtelen volt, még egy hegyesszögű mennyezet, ő meg szaladt a piramis csúcsa felé, a kevésbé sötét éjszeletek a szívébe hasítottak, de még három utca volt az övé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nagyon fénylőn feküdt szép nászágyukon. A szeme nyitva volt, de nehezen lélegzett. Alise mellette állt. Isis Nicolas-nak segített, aki, Gouffé nyomdokain, biztos hatású erősítő szert készített, s az egér hegyes fogával a gyógypárlathoz szükséges fű magvait tördelte.</w:t>
      </w:r>
    </w:p>
    <w:p>
      <w:pPr>
        <w:pStyle w:val="Csakszveg"/>
        <w:ind w:left="540" w:right="782" w:firstLine="360"/>
        <w:jc w:val="both"/>
        <w:rPr/>
      </w:pPr>
      <w:r>
        <w:rPr>
          <w:rFonts w:eastAsia="Arial" w:cs="Arial" w:ascii="Arial" w:hAnsi="Arial"/>
          <w:sz w:val="24"/>
        </w:rPr>
        <w:t xml:space="preserve"> </w:t>
      </w:r>
      <w:r>
        <w:rPr>
          <w:rFonts w:cs="Arial" w:ascii="Arial" w:hAnsi="Arial"/>
          <w:sz w:val="24"/>
        </w:rPr>
        <w:t>Ám Colin erről nem tudott, ő csak rohant, félt, miért nem elég, hogy mindig együtt vagyunk, még félni is kell, talán baleset, elgázolta egy autó, lehet, hogy az ágyán hever, nem láthatom majd, nem fognak beengedni, csak tán nem hiszik, hogy félek az én Chloémtól, azért is megnézem, nem, dehogy, Colin, ne menj be. Lehet, hogy megsebesült, de akkor nem lesz semmi baj, holnap már együtt megyünk a Boisba, viszontlátjuk a padot, a keze a kezemben volt, a haja az enyém mellett, illata a párnán. Mindig elveszem a párnáját, ma este is püfölni fogjuk az enyémet, szerinte nagyon meg van tömve, teljesen kerek marad a feje alatt, aztán én visszaveszem, rajta marad a hajának az illa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árda felmeredt előtte. Óriási szökkenéssel átlépett rajta, már az első emeleten volt, felment, kinyitotta az ajtót, de minden nyugodt és csendes volt, nem voltak gyászruhás emberek, papok, csak a szürkéskék szőnyegek békés nyugalma. Nicolas így szólt hozzá: „Nem komoly" – Chloé pedig mosolygott, mert boldog volt, hogy viszontlát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hloé langyos és csupa bizalom keze Colin kezében volt. A férjét nézte, kissé megdöbbent, világos szeme nyugalomra intette. Az ágyemelvény alatt, lent a szobában, gyűltek a gondok, s ádázul egymás torkának estek. Chloé valamilyen homályos nyomást érzett a testében, a mellkasában, valamiféle ellenszegülő jelenlétet, nem tudta, hogy küzdjön ellene, időnként köhögött, hogy elhessegesse a mélyen a húsába akaszkodott ellenfelét. Úgy érezte, hogy ha mélyen lélegzik, elevenen kiszolgáltattatik az ellenség sötét dühének, alattomos rosszakaratának. A mellkasa alig emelkedett, s hosszú és meztelen combján érezte a sima lepedőt, ami megnyugtatta mozdulatait. Mellette Colin kissé hajlott háttal figyelte. Közeledett az éjszaka, az ágyfőnél meggyújtott lámpa kis fénylő magja körül körkörös rétegeket alkotott, a lámpa különben be volt építve a falba, s egy kerek tej üvegkristály lap taka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él fel valamilyen lemezt, Colinem – kérte Chloé. – Amit szeret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rasztani fog – válaszolta Colin.</w:t>
      </w:r>
    </w:p>
    <w:p>
      <w:pPr>
        <w:pStyle w:val="Csakszveg"/>
        <w:ind w:left="540" w:right="782" w:firstLine="360"/>
        <w:jc w:val="both"/>
        <w:rPr/>
      </w:pPr>
      <w:r>
        <w:rPr>
          <w:rFonts w:eastAsia="Arial" w:cs="Arial" w:ascii="Arial" w:hAnsi="Arial"/>
          <w:sz w:val="24"/>
        </w:rPr>
        <w:t xml:space="preserve"> </w:t>
      </w:r>
      <w:r>
        <w:rPr>
          <w:rFonts w:cs="Arial" w:ascii="Arial" w:hAnsi="Arial"/>
          <w:sz w:val="24"/>
        </w:rPr>
        <w:t>Nagyon messziről szállt a szava, s rosszul nézett ki. Szíve teljesen elfoglalta a mellkasát, de erre csak most jöt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 kérlek – ragaszkodott kéréséhez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felkelt, lement a tölgyfa létrácskán, és megtöltötte az önműködő készüléket. Minden helyiségben volt hangszóró. Bekapcsolta azt, amelyik a szobában v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tettél fel – kérdezte Chloé.</w:t>
      </w:r>
    </w:p>
    <w:p>
      <w:pPr>
        <w:pStyle w:val="Csakszveg"/>
        <w:ind w:left="540" w:right="782" w:firstLine="360"/>
        <w:jc w:val="both"/>
        <w:rPr>
          <w:rFonts w:ascii="Arial" w:hAnsi="Arial" w:cs="Arial"/>
          <w:sz w:val="24"/>
        </w:rPr>
      </w:pPr>
      <w:r>
        <w:rPr>
          <w:rFonts w:cs="Arial" w:ascii="Arial" w:hAnsi="Arial"/>
          <w:sz w:val="24"/>
        </w:rPr>
        <w:t>És már mosolygott is, hiszen jól tu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mlékszel?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agyon...</w:t>
      </w:r>
    </w:p>
    <w:p>
      <w:pPr>
        <w:pStyle w:val="Csakszveg"/>
        <w:ind w:left="540" w:right="782" w:firstLine="360"/>
        <w:jc w:val="both"/>
        <w:rPr/>
      </w:pPr>
      <w:r>
        <w:rPr>
          <w:rFonts w:eastAsia="Arial" w:cs="Arial" w:ascii="Arial" w:hAnsi="Arial"/>
          <w:sz w:val="24"/>
        </w:rPr>
        <w:t xml:space="preserve"> </w:t>
      </w:r>
      <w:r>
        <w:rPr>
          <w:rFonts w:cs="Arial" w:ascii="Arial" w:hAnsi="Arial"/>
          <w:sz w:val="24"/>
        </w:rPr>
        <w:t>Ott, ahol a folyók a tengerbe ömlenek, nehezen járható torlasz támad, meg nagy tajtékos örvények, amelyeken hajóroncsok táncolnak. A küléjszaka és a lámpafény között, a homályból előtörtek az emlékek, beleütköztek a világosságba, és hol alámerülten, hol pedig láthatóan, megmutatták fehér hasukat meg ezüstös hátukat. Chloé kissé felemelk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ülj mell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odalépett, keresztbe feküdt az ágyon, és Chloé feje bal karja hajlatában nyugodott. Könnyű ingcsipkéje szeszélyes hálót vetett aranyos bőrére, s a háló szelíden domborodott a keble felett. Chloé keze Colin vállába vés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ragsz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haragud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ilyen buta feleséged van...</w:t>
      </w:r>
    </w:p>
    <w:p>
      <w:pPr>
        <w:pStyle w:val="Csakszveg"/>
        <w:ind w:left="540" w:right="782" w:firstLine="360"/>
        <w:jc w:val="both"/>
        <w:rPr>
          <w:rFonts w:ascii="Arial" w:hAnsi="Arial" w:cs="Arial"/>
          <w:sz w:val="24"/>
        </w:rPr>
      </w:pPr>
      <w:r>
        <w:rPr>
          <w:rFonts w:cs="Arial" w:ascii="Arial" w:hAnsi="Arial"/>
          <w:sz w:val="24"/>
        </w:rPr>
        <w:t>Férje megcsókolta a bizakodó váll öb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d vissza egy kicsit a karod, én Chloém.</w:t>
      </w:r>
    </w:p>
    <w:p>
      <w:pPr>
        <w:pStyle w:val="Csakszveg"/>
        <w:ind w:left="540" w:right="782" w:firstLine="360"/>
        <w:jc w:val="both"/>
        <w:rPr>
          <w:rFonts w:ascii="Arial" w:hAnsi="Arial" w:cs="Arial"/>
          <w:sz w:val="24"/>
        </w:rPr>
      </w:pPr>
      <w:r>
        <w:rPr>
          <w:rFonts w:cs="Arial" w:ascii="Arial" w:hAnsi="Arial"/>
          <w:sz w:val="24"/>
        </w:rPr>
        <w:t>Még megfáz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ázom – felelte a felesége. – Hallgasd a lemezt.</w:t>
      </w:r>
    </w:p>
    <w:p>
      <w:pPr>
        <w:pStyle w:val="Csakszveg"/>
        <w:ind w:left="540" w:right="782" w:firstLine="360"/>
        <w:jc w:val="both"/>
        <w:rPr/>
      </w:pPr>
      <w:r>
        <w:rPr>
          <w:rFonts w:eastAsia="Arial" w:cs="Arial" w:ascii="Arial" w:hAnsi="Arial"/>
          <w:sz w:val="24"/>
        </w:rPr>
        <w:t xml:space="preserve"> </w:t>
      </w:r>
      <w:r>
        <w:rPr>
          <w:rFonts w:cs="Arial" w:ascii="Arial" w:hAnsi="Arial"/>
          <w:sz w:val="24"/>
        </w:rPr>
        <w:t>Volt valami légies Johnny Hodges játékában, valami megmagyarázhatatlan és roppant érzéki. A tökéletesen tiszta érzékiség, amely már lerázta a test nyű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ene hatására a szoba sarkai megváltoztak és kihasasodtak. Colin és Chloé immár egy gömb középpontjában pih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kérdez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he Mood to be Wooed – közö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eztem – mondta Chloé. – Hogyan fog bejönni az orvos ebbe az átvedlett szobá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Nicolas ment ajtót nyitni. A küszöbön állt a dokt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az orvos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szólt Nicolas. – Legyen szíves befáradni, majd én vezetem...</w:t>
      </w:r>
    </w:p>
    <w:p>
      <w:pPr>
        <w:pStyle w:val="Csakszveg"/>
        <w:ind w:left="540" w:right="782" w:firstLine="360"/>
        <w:jc w:val="both"/>
        <w:rPr>
          <w:rFonts w:ascii="Arial" w:hAnsi="Arial" w:cs="Arial"/>
          <w:sz w:val="24"/>
        </w:rPr>
      </w:pPr>
      <w:r>
        <w:rPr>
          <w:rFonts w:cs="Arial" w:ascii="Arial" w:hAnsi="Arial"/>
          <w:sz w:val="24"/>
        </w:rPr>
        <w:t>Maga után hú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ndta, amikor a konyhába ér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stolja meg ezt, és mondja meg, mi a véleménye róla.</w:t>
      </w:r>
    </w:p>
    <w:p>
      <w:pPr>
        <w:pStyle w:val="Csakszveg"/>
        <w:ind w:left="540" w:right="782" w:firstLine="360"/>
        <w:jc w:val="both"/>
        <w:rPr/>
      </w:pPr>
      <w:r>
        <w:rPr>
          <w:rFonts w:eastAsia="Arial" w:cs="Arial" w:ascii="Arial" w:hAnsi="Arial"/>
          <w:sz w:val="24"/>
        </w:rPr>
        <w:t xml:space="preserve"> </w:t>
      </w:r>
      <w:r>
        <w:rPr>
          <w:rFonts w:cs="Arial" w:ascii="Arial" w:hAnsi="Arial"/>
          <w:sz w:val="24"/>
        </w:rPr>
        <w:t>Égy megüvegesedett, kovás-szódás-meszes edényben sajátos színű ital volt, kissé a Cassius-bíborszín meg a húgyhólyagzöld között, enyhe krómkék árnyalatt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 – érdeklődött az orv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ógyital... – felelte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én is tudom – mondta a doktor. – De mi v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sítő – felelte Nicol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doktor megszagolta a poharat, szippantott, rikkantott, beszívta és megkóstolta, majd ivott, aztán pedig két kezével a hasához kapott, és eleresztette doktoráló táská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e, hatásos, nemde? – kérdez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hhha!... Meghiszem azt! – ismerte el az orvos. – Bele lehet dögleni... ön állatorv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felelte Nicolas. – Szakács. Egyszóval hatás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rossz – hagyta helyben a doktor. – Egészen feldobo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öjjön, nézze meg a beteget – kérte Nicolas. – ön most már fertőtlenít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orvos útnak indult, de rossz irányban. Úgy látszott, nem nagyon ura mozdulatai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é! – kiáltott rá Nicolas. – Mondja csak, képes maga megejteni a vizsgálatot, m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á-át – mondta a doktor –, szeretném konzultálni egyik kollégámat, éppen ezért elhívtam Frászpirin doktort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akkor erre tessék.</w:t>
      </w:r>
    </w:p>
    <w:p>
      <w:pPr>
        <w:pStyle w:val="Csakszveg"/>
        <w:ind w:left="540" w:right="782" w:firstLine="360"/>
        <w:jc w:val="both"/>
        <w:rPr>
          <w:rFonts w:ascii="Arial" w:hAnsi="Arial" w:cs="Arial"/>
          <w:sz w:val="24"/>
        </w:rPr>
      </w:pPr>
      <w:r>
        <w:rPr>
          <w:rFonts w:cs="Arial" w:ascii="Arial" w:hAnsi="Arial"/>
          <w:sz w:val="24"/>
        </w:rPr>
        <w:t>És kinyitotta a cselédlépcső ajt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jen le három emeletet, forduljon jobbra. Lépjen be, és már helyben is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 a doktor...</w:t>
      </w:r>
    </w:p>
    <w:p>
      <w:pPr>
        <w:pStyle w:val="Csakszveg"/>
        <w:ind w:left="540" w:right="782" w:firstLine="360"/>
        <w:jc w:val="both"/>
        <w:rPr/>
      </w:pPr>
      <w:r>
        <w:rPr>
          <w:rFonts w:cs="Arial" w:ascii="Arial" w:hAnsi="Arial"/>
          <w:sz w:val="24"/>
        </w:rPr>
        <w:t>Megindult lefelé, de hirtelen meg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l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úgy?! Rendben van – nyugodott meg az orvos.</w:t>
      </w:r>
    </w:p>
    <w:p>
      <w:pPr>
        <w:pStyle w:val="Csakszveg"/>
        <w:ind w:left="540" w:right="782" w:firstLine="360"/>
        <w:jc w:val="both"/>
        <w:rPr>
          <w:rFonts w:ascii="Arial" w:hAnsi="Arial" w:cs="Arial"/>
          <w:sz w:val="24"/>
        </w:rPr>
      </w:pPr>
      <w:r>
        <w:rPr>
          <w:rFonts w:cs="Arial" w:ascii="Arial" w:hAnsi="Arial"/>
          <w:sz w:val="24"/>
        </w:rPr>
        <w:t>Nicolas becsukta az ajtót. Belépe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az? – érdekl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oktor. Hülye képe volt, leráz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égiscsak kell orvos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Mindjárt itt lesz Frászpirin dokt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w:t>
      </w:r>
    </w:p>
    <w:p>
      <w:pPr>
        <w:pStyle w:val="Csakszveg"/>
        <w:ind w:left="540" w:right="782" w:firstLine="360"/>
        <w:jc w:val="both"/>
        <w:rPr>
          <w:rFonts w:ascii="Arial" w:hAnsi="Arial" w:cs="Arial"/>
          <w:sz w:val="24"/>
        </w:rPr>
      </w:pPr>
      <w:r>
        <w:rPr>
          <w:rFonts w:cs="Arial" w:ascii="Arial" w:hAnsi="Arial"/>
          <w:sz w:val="24"/>
        </w:rPr>
        <w:t>Újra megszólalt a cseng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zdulj! – mondta Colin. – Majd én!</w:t>
      </w:r>
    </w:p>
    <w:p>
      <w:pPr>
        <w:pStyle w:val="Csakszveg"/>
        <w:ind w:left="540" w:right="782" w:firstLine="360"/>
        <w:jc w:val="both"/>
        <w:rPr/>
      </w:pPr>
      <w:r>
        <w:rPr>
          <w:rFonts w:eastAsia="Arial" w:cs="Arial" w:ascii="Arial" w:hAnsi="Arial"/>
          <w:sz w:val="24"/>
        </w:rPr>
        <w:t xml:space="preserve"> </w:t>
      </w:r>
      <w:r>
        <w:rPr>
          <w:rFonts w:cs="Arial" w:ascii="Arial" w:hAnsi="Arial"/>
          <w:sz w:val="24"/>
        </w:rPr>
        <w:t>A folyosón az egér felmászott a combján, és kiült a jobb vállára. Colin sietett, és ajtót nyitott a professzor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köszönt em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ketébe volt öltözve, s ragyogó sárga inget vise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lettani szempontból – magyarázta – a fekete szín sárga alapon a maximális ellentétnek felel meg. Hozzáteszem, hogy nem fárasztja a szemet, s azt is lehetővé teszi, hogy az embert ne gázolják el az utc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izonnyal – helyeselt Colin.</w:t>
      </w:r>
    </w:p>
    <w:p>
      <w:pPr>
        <w:pStyle w:val="Csakszveg"/>
        <w:ind w:left="540" w:right="782" w:firstLine="360"/>
        <w:jc w:val="both"/>
        <w:rPr>
          <w:rFonts w:ascii="Arial" w:hAnsi="Arial" w:cs="Arial"/>
          <w:sz w:val="24"/>
        </w:rPr>
      </w:pPr>
      <w:r>
        <w:rPr>
          <w:rFonts w:cs="Arial" w:ascii="Arial" w:hAnsi="Arial"/>
          <w:sz w:val="24"/>
        </w:rPr>
        <w:t>Frászpirin professzor kábé negyvenéves lehetett.</w:t>
      </w:r>
    </w:p>
    <w:p>
      <w:pPr>
        <w:pStyle w:val="Csakszveg"/>
        <w:ind w:left="540" w:right="782" w:firstLine="360"/>
        <w:jc w:val="both"/>
        <w:rPr/>
      </w:pPr>
      <w:r>
        <w:rPr>
          <w:rFonts w:cs="Arial" w:ascii="Arial" w:hAnsi="Arial"/>
          <w:sz w:val="24"/>
        </w:rPr>
        <w:t>Korát vígan viselte. De ha egy évvel idősebb lett volna, az már sokk lett volna neki. Arca simára volt borotválva, csak az állán hegyesedéit pici fecskeszakáll. Kifejezéstelen pápaszemet hor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e szíves utánam fáradni – kér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is én – habozott a prof. – Habozom...</w:t>
      </w:r>
    </w:p>
    <w:p>
      <w:pPr>
        <w:pStyle w:val="Csakszveg"/>
        <w:ind w:left="540" w:right="782" w:firstLine="360"/>
        <w:jc w:val="both"/>
        <w:rPr>
          <w:rFonts w:ascii="Arial" w:hAnsi="Arial" w:cs="Arial"/>
          <w:sz w:val="24"/>
        </w:rPr>
      </w:pPr>
      <w:r>
        <w:rPr>
          <w:rFonts w:cs="Arial" w:ascii="Arial" w:hAnsi="Arial"/>
          <w:sz w:val="24"/>
        </w:rPr>
        <w:t>Azért rászán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bet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loé – felel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mondta a professzor –, arról egy dal jut az eszem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mondta Colin. – Ez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vonta le a végkövetkeztetést doktor Frászpirin. – Mehetünk. Miért nem mondta mindjárt? Mi a ba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sem – vallotta be a prof –, most már megmondhatom ön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udni fogja? – kérdezte nyugtalankodv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 – felelte Frászpirin professzor kétkedő hangon. – Ám előzetesen foganatosítanom kellene a vizsgálat megejt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csak jönni... – biztat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yek már... – ígérte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a szoba ajtajáig kísérte, de hirtelen eszébe jutott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ha belép: kihasas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nyugtatta meg Frászpirin doktor. – Nem lep meg. Szóval áldott állapotban v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 dehogyis – tiltakozott Colin. – Ne méltóztassék marháskodni, nem nőm hasas, hanem a szob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ljesen? – kíváncsiskodott a professzor. – Akkor hát bizonyára egy Ellington-lemezt já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 fele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is vannak Duke Ellington-lemezeim otthon – dicsekedett Frászpirin. – Ismeri a Slap Happ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szeretem... – kezdte Colin, de eszébe jutott, hogy Chloé várja őket, s belökte a professzort a betegszob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szerencsém – szólt a professzor, s felmászott a létrácsk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 – felelte Chloé. – Hogy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kém – dúdolta a professzor. – A májam kissé kapatos. Ismeri e ba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 nyugtatta a professzor –, kegyednek bizonyára nem fáj a mája.</w:t>
      </w:r>
    </w:p>
    <w:p>
      <w:pPr>
        <w:pStyle w:val="Csakszveg"/>
        <w:ind w:left="540" w:right="782" w:firstLine="360"/>
        <w:jc w:val="both"/>
        <w:rPr>
          <w:rFonts w:ascii="Arial" w:hAnsi="Arial" w:cs="Arial"/>
          <w:sz w:val="24"/>
        </w:rPr>
      </w:pPr>
      <w:r>
        <w:rPr>
          <w:rFonts w:cs="Arial" w:ascii="Arial" w:hAnsi="Arial"/>
          <w:sz w:val="24"/>
        </w:rPr>
        <w:t>Odalépett az asszonykához, és megfogta a kez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meleg, nemdeb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ér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a professzor. – Elég baj az.</w:t>
      </w:r>
    </w:p>
    <w:p>
      <w:pPr>
        <w:pStyle w:val="Csakszveg"/>
        <w:ind w:left="540" w:right="782" w:firstLine="360"/>
        <w:jc w:val="both"/>
        <w:rPr>
          <w:rFonts w:ascii="Arial" w:hAnsi="Arial" w:cs="Arial"/>
          <w:sz w:val="24"/>
        </w:rPr>
      </w:pPr>
      <w:r>
        <w:rPr>
          <w:rFonts w:cs="Arial" w:ascii="Arial" w:hAnsi="Arial"/>
          <w:sz w:val="24"/>
        </w:rPr>
        <w:t>Leült az ág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lgatom a tüdejét, ha nem harags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kezőleg – felelte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vett a táskájából egy hangerősítő berendezéssel ellátott hallgatócsőt, és Chloé hátára tapasztotta a kapszu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jon, kérem – mondta.</w:t>
      </w:r>
    </w:p>
    <w:p>
      <w:pPr>
        <w:pStyle w:val="Csakszveg"/>
        <w:ind w:left="540" w:right="782" w:firstLine="360"/>
        <w:jc w:val="both"/>
        <w:rPr>
          <w:rFonts w:ascii="Arial" w:hAnsi="Arial" w:cs="Arial"/>
          <w:sz w:val="24"/>
        </w:rPr>
      </w:pPr>
      <w:r>
        <w:rPr>
          <w:rFonts w:cs="Arial" w:ascii="Arial" w:hAnsi="Arial"/>
          <w:sz w:val="24"/>
        </w:rPr>
        <w:t>Chloé számo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jó – figyelmeztette a doktor. – Huszonhat után huszonhét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bocsásson meg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iránt elég is – mondta a doktor. – Köhö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högök – mondta Chloé, és köhög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baja van? – kíváncsiskodott Colin. – Súly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m!... – szólt a professzor. – Valami van a jobb tüdejében. De nem tudom, 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 türelmetlenkede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ene hogy jöjjön hozzám, hogy tökéletesebb vizsgálatot ejtsek rajta – mondta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ívesen venném, ha felkelne, doktor úr – mondta Colin. – Mi történik, ha rosszul lesz, mint ma délut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mondta a professzor. – Nem súlyos a baja. Felírok egy receptet, de be kell tar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doktor úr – mondta Chloé.</w:t>
      </w:r>
    </w:p>
    <w:p>
      <w:pPr>
        <w:pStyle w:val="Csakszveg"/>
        <w:ind w:left="540" w:right="782" w:firstLine="360"/>
        <w:jc w:val="both"/>
        <w:rPr>
          <w:rFonts w:ascii="Arial" w:hAnsi="Arial" w:cs="Arial"/>
          <w:sz w:val="24"/>
        </w:rPr>
      </w:pPr>
      <w:r>
        <w:rPr>
          <w:rFonts w:cs="Arial" w:ascii="Arial" w:hAnsi="Arial"/>
          <w:sz w:val="24"/>
        </w:rPr>
        <w:t>Kezét a szájához emelte, és köhög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högjön – intette Frászpi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högj, drágám – intet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om visszatartani – mondta Chloé elfúló hang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a muzsikát hallani a tüdejében – szólt a professzor.</w:t>
      </w:r>
    </w:p>
    <w:p>
      <w:pPr>
        <w:pStyle w:val="Csakszveg"/>
        <w:ind w:left="540" w:right="782" w:firstLine="360"/>
        <w:jc w:val="both"/>
        <w:rPr>
          <w:rFonts w:ascii="Arial" w:hAnsi="Arial" w:cs="Arial"/>
          <w:sz w:val="24"/>
        </w:rPr>
      </w:pPr>
      <w:r>
        <w:rPr>
          <w:rFonts w:cs="Arial" w:ascii="Arial" w:hAnsi="Arial"/>
          <w:sz w:val="24"/>
        </w:rPr>
        <w:t>Kissé bosszúsnak tets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ez normális?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 mértékig igen... – felelte a professzor.</w:t>
      </w:r>
    </w:p>
    <w:p>
      <w:pPr>
        <w:pStyle w:val="Csakszveg"/>
        <w:ind w:left="540" w:right="782" w:firstLine="360"/>
        <w:jc w:val="both"/>
        <w:rPr/>
      </w:pPr>
      <w:r>
        <w:rPr>
          <w:rFonts w:eastAsia="Arial" w:cs="Arial" w:ascii="Arial" w:hAnsi="Arial"/>
          <w:sz w:val="24"/>
        </w:rPr>
        <w:t xml:space="preserve"> </w:t>
      </w:r>
      <w:r>
        <w:rPr>
          <w:rFonts w:cs="Arial" w:ascii="Arial" w:hAnsi="Arial"/>
          <w:sz w:val="24"/>
        </w:rPr>
        <w:t>Megrántotta fecskeszakállát, amely erre kis csattanással a helyére perd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kor mehetünk el a vizsgálatra, doktor úr? – kérdez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rom nap múlva – felelte a prof. – Rendbe kell hoznom a készülékei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általában nem használja őket? – csodálkozott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felelte a professzor. – Sokkal szívesebben szórakozom repülőmodellek fabrikálásával, minthogy azonban folyton zaklatnak, így már egy éve vacakolok ugyanazzal, de nem tudok időt szakítani, hogy befejezzem. Végül is egészen kiborulok tő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csoda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ágos cápák – magyarázta a prof. – Szívesen hasonlítom magam a szerencséden hajótörötthöz, akit falánk szörnyek lesnek, hogy mikor szundikál el, mert fel akarják fordítani törékeny sajkáját, amelyen mene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ettébb szép kép – vélekedett Chloé, s elnevette magát, halkan, nehogy megint köhögjö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gyázzon, kicsikém – intette a tanár, s kezét a vállára tette. – Ez teljesen ostoba kép, tekintve, hogy az Utászati Tudósítások 1944. október 15-i száma szerint, az általános véleménnyel szemben, a meglevő harmincöt cápafaj közül csupán négy-öt emberevő! De még ezek is inkább csak akkor támadják meg az embert, ha emez előbb már megtámad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kkora tudósnak tetszik lenni – bámuldozott Chloé.</w:t>
      </w:r>
    </w:p>
    <w:p>
      <w:pPr>
        <w:pStyle w:val="Csakszveg"/>
        <w:ind w:left="540" w:right="782" w:firstLine="360"/>
        <w:jc w:val="both"/>
        <w:rPr>
          <w:rFonts w:ascii="Arial" w:hAnsi="Arial" w:cs="Arial"/>
          <w:sz w:val="24"/>
        </w:rPr>
      </w:pPr>
      <w:r>
        <w:rPr>
          <w:rFonts w:cs="Arial" w:ascii="Arial" w:hAnsi="Arial"/>
          <w:sz w:val="24"/>
        </w:rPr>
        <w:t>Nagyon tetszett neki ez a dokto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Utászati Tudósításokat dicsérje, ne engem. Na de én meg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uppanós csókot nyomott Chloé jobb orcájára, megveregette a vállát, és lement a létrácskán. Jobb lába beleakadt a bal lábába az utolsó fokon, és lepottyan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ajátos a lakberendezésük – jegyezte meg Colinnek, s közben bőszen dörzsölte a há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iránt – tette hozzá a tanár – ez a hasas helyiség kissé nyomasztó. Próbálja meg, s tegye fel a Slap Happy-t, attól talán helyrejön, vagy ha nem, körül kellene gyalu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ogy mondja – szólt Colin. – Iszik egy kis aperitif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e bánja – intett a tanár. – Isten vele, kicsikém – kiáltotta Chloénak, mielőtt elhagyta volna a szob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még mindig nevetgélt. Alulról látni lehetett, hogy úgy ül a lapos ágyon, mint valamilyen díszemelvényen, oldalról megvilágítva a villanykörtétől. A fénysugarak átszűrődtek a hajszálai közt, s olyan színben játszottak, mint a napfény az üde füvön; a fény végigsúrolta bőrét, és aranyosan megpihent a tárgyak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nos felesége van – mondta a professzor Colinnek az előszob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elsírta magát, mert tudta, hogy Chloé szenv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biztatta a professzor. – Kínos helyzetbe hoz, kérem... Meg kell vigasztalnom... Tess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torászni kezdett a zakója belső zsebében, és kis, piros bőrbe kötött noteszt húzott el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az enyé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é? – kérdezte Colin, s igyekezett visszanyerni nyugal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int a feleségem – magyarázta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gépiesen kinyitotta a noteszt, és elnevette magá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mek! – örvendezett Frászpirin. – Ez mindig sikerül. Mindenki elneveti magát. De hát... mi olyan muris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én... én... nem is tudom – dadogta Colin, s összeesett, mert rettenetes nevetőgörcs jött rá.</w:t>
      </w:r>
    </w:p>
    <w:p>
      <w:pPr>
        <w:pStyle w:val="Csakszveg"/>
        <w:ind w:left="540" w:right="782" w:firstLine="360"/>
        <w:jc w:val="both"/>
        <w:rPr>
          <w:rFonts w:ascii="Arial" w:hAnsi="Arial" w:cs="Arial"/>
          <w:sz w:val="24"/>
        </w:rPr>
      </w:pPr>
      <w:r>
        <w:rPr>
          <w:rFonts w:cs="Arial" w:ascii="Arial" w:hAnsi="Arial"/>
          <w:sz w:val="24"/>
        </w:rPr>
        <w:t>A professzor visszavette a notes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is olyan, mint a többi! – mondta. – Azt hiszi, hogy a nőknek szépnek kell lenniük... Na, mi van azzal az étvágygerjesztővel, jön vagy nem jö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Chick kíséretében, benyomta a gyógyáruda ajtaját. „Dingg!"... az ajtó üvege kitört, és ráhullott a laboratóriumi fiolák és készülékek bonyolult rendszer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ajtól riasztva megjelent a gyógynok. Magas, öreg és sovány volt, feje búbján borzas, ősz sörény tarajlott.</w:t>
      </w:r>
    </w:p>
    <w:p>
      <w:pPr>
        <w:pStyle w:val="Csakszveg"/>
        <w:ind w:left="540" w:right="782" w:firstLine="360"/>
        <w:jc w:val="both"/>
        <w:rPr/>
      </w:pPr>
      <w:r>
        <w:rPr>
          <w:rFonts w:eastAsia="Arial" w:cs="Arial" w:ascii="Arial" w:hAnsi="Arial"/>
          <w:sz w:val="24"/>
        </w:rPr>
        <w:t xml:space="preserve"> </w:t>
      </w:r>
      <w:r>
        <w:rPr>
          <w:rFonts w:cs="Arial" w:ascii="Arial" w:hAnsi="Arial"/>
          <w:sz w:val="24"/>
        </w:rPr>
        <w:t>A pultjához rohant, megragadta a telefont, és a nagy gyakorlatnak köszönhető sebességgel egy számot tárcsá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mond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ngja úgy kongott, mint a hajók ködkürtje, a talaj pedig szabályosan himbálódzott előre-hátra hosszú, sötét, tenyeres-talpas lába alatt, miközben páraeső csapkodott a pul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Gershwin cég? Lennének szívesek beüvegezni a bejárati ajtómat?!! Negyedóra múlva?... Siessenek, hátha újabb vevőm érkezik... Rend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sszaakasztotta a kagylót, amely kelletlenül foglalta el a hely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parancsolnak, urai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jon a végére ennek a receptnek – kér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A patikus fogta a vevényt, némi tanulmányozás után letette a földre, a recept sarkára lépett, majd kijelent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ndben van. Tessék este hatkor visszajönni, akkorára készen lesznek a gyógyszerszám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ám – kockáztatta meg Colin –, de nekünk nagyon sürgő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ők nyomban megkapni – hangsúlyoz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ssék várni, máris készítem.</w:t>
      </w:r>
    </w:p>
    <w:p>
      <w:pPr>
        <w:pStyle w:val="Csakszveg"/>
        <w:ind w:left="540" w:right="782" w:firstLine="360"/>
        <w:jc w:val="both"/>
        <w:rPr/>
      </w:pPr>
      <w:r>
        <w:rPr>
          <w:rFonts w:eastAsia="Arial" w:cs="Arial" w:ascii="Arial" w:hAnsi="Arial"/>
          <w:sz w:val="24"/>
        </w:rPr>
        <w:t xml:space="preserve"> </w:t>
      </w:r>
      <w:r>
        <w:rPr>
          <w:rFonts w:cs="Arial" w:ascii="Arial" w:hAnsi="Arial"/>
          <w:sz w:val="24"/>
        </w:rPr>
        <w:t>Colin meg Chick leült a bíborvörös bársonnyal bevont padkára, pontosan a pulttal átellenben, és várt. A gyógynok lehajolt a pult mögé, és egy rejtekajtón elhagyta a helyiséget, szinte csendesen kúszva. A parkettán alig volt hallható hosszú és sovány testének dörzsne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vők a falat nézték. A hosszú, patinás rézpolcokon vegyalapanyagok és ellenállhatatlan erejű, külsőleg alkalmazandó gyógyírok sorakoztak. Minden sor utolsó színes üvegedénye töményen szikrázott. Egy kúp alakú, vastag, maratott üvegtégelyben dagadt ebihalak kergetőztek lefelé teke-redő spirális vonalban, mikor a fenekére értek, nyílegyenesen szökelltek a felszínre, és megint újra kezdték körhagyó forgadalmukat, mögöttük a sűrű víz barázdái fehérlettek. Mellette, egy több méter hosszú akvárium fenekén, a gyógynok próbapadot állított fel a fúvókás békáknak; s imitt-amott elrontott békák hevertek, de négy-négy szívük még vert egy kicsit.</w:t>
      </w:r>
    </w:p>
    <w:p>
      <w:pPr>
        <w:pStyle w:val="Csakszveg"/>
        <w:ind w:left="540" w:right="782" w:firstLine="360"/>
        <w:jc w:val="both"/>
        <w:rPr/>
      </w:pPr>
      <w:r>
        <w:rPr>
          <w:rFonts w:eastAsia="Arial" w:cs="Arial" w:ascii="Arial" w:hAnsi="Arial"/>
          <w:sz w:val="24"/>
        </w:rPr>
        <w:t xml:space="preserve"> </w:t>
      </w:r>
      <w:r>
        <w:rPr>
          <w:rFonts w:cs="Arial" w:ascii="Arial" w:hAnsi="Arial"/>
          <w:sz w:val="24"/>
        </w:rPr>
        <w:t>Chick és Colin mögött hatalmas freskó ábrázolta a gyógynokot, amint éppen édesanyjával bujálkodik, abban az öltözetben, amelyet Caesar Borgia viselt a lóversenyen. Az asztalokon rengeteg pilula-készítő gép volt, némelyik működött is, bár csak lassított men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ék üvegcsőhálózatból aláhulló tablettákat viaszkezek fogták fel, s börtönben ragasztott papírzacskókba raktá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felkelt, hogy megtekintse a legközelebb levő masinát, és felemelte a gépet védő rozsdás kupakot. Egy elegyes egyed hevert benne, félig állat, félig fém volt, s verejtékezve nyeldekelte a gyógy-alapanyagot, amelyet aztán szabályos golyócskák alakjában kikak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 Chick – hívta barátjá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dekes! – mondta Colin.</w:t>
      </w:r>
    </w:p>
    <w:p>
      <w:pPr>
        <w:pStyle w:val="Csakszveg"/>
        <w:ind w:left="540" w:right="782" w:firstLine="360"/>
        <w:jc w:val="both"/>
        <w:rPr/>
      </w:pPr>
      <w:r>
        <w:rPr>
          <w:rFonts w:eastAsia="Arial" w:cs="Arial" w:ascii="Arial" w:hAnsi="Arial"/>
          <w:sz w:val="24"/>
        </w:rPr>
        <w:t xml:space="preserve"> </w:t>
      </w:r>
      <w:r>
        <w:rPr>
          <w:rFonts w:cs="Arial" w:ascii="Arial" w:hAnsi="Arial"/>
          <w:sz w:val="24"/>
        </w:rPr>
        <w:t>Chick megtekintette a szörnyecskét, amelynek állkapcsa sebes oldalazó mozdulatokkal mozgott. Az áttetsző bőrfelület alatt ki lehetett venni a vékony acélcsőhálózatot és a lomhán dolgozó emésztőrendsz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módosított nyulacska – vé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gyakori – mondta Colin. – Csak a tetszés szerinti funkciót tartják meg. Ez esetben a gyógynok az emésztőcsatorna mozgását konzerválta, és lemondott az emésztés vegyi folyamatairól, így sokkal egyszerűbb tablettákat készíteni, mint a szokásos mozsártörő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t eszi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ómozott répát – felelte Chick. – Abban az üzemben is gyártottak, ahol akkor dolgoztam, amikor elvégeztem az iskolát. Egyébként beleteszik a tablettaelem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csinos találmány – mondta Colin –, és a pilulák is nagyon szép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gyta helyben Chick. – És szép kereke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 folytatta Colin és vissza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nyi maradt a huszonötezer duplárból, amit utazásom előtt adtam nek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t!... – nyög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je lenne, hogy rászánd magad, és feleségül vedd Alise-t. Nagyon bosszanthatja szegényt, hogy még mindig nem rendezted az üg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bizonyára maradt vagy húszezer duplárod? Ez mégiscsak elég a házasság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helyzet, hogy... – mondta Chick.</w:t>
      </w:r>
    </w:p>
    <w:p>
      <w:pPr>
        <w:pStyle w:val="Csakszveg"/>
        <w:ind w:left="540" w:right="782" w:firstLine="360"/>
        <w:jc w:val="both"/>
        <w:rPr>
          <w:rFonts w:ascii="Arial" w:hAnsi="Arial" w:cs="Arial"/>
          <w:sz w:val="24"/>
        </w:rPr>
      </w:pPr>
      <w:r>
        <w:rPr>
          <w:rFonts w:cs="Arial" w:ascii="Arial" w:hAnsi="Arial"/>
          <w:sz w:val="24"/>
        </w:rPr>
        <w:t>De torkán akadt a mondók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helyzet? – faggatta Colin. – Nem te vagy az egyetlen, akinek pénzgondjai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om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át... már csak háromezer-kétszáz duplárom van – nyögte ki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nagyon fáradtnak érezte magát. Fejében hegyes és homályos dolgok forogtak, s úgy zúgtak, mint a dagály. Görcsösen kihúzta magát a padk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het igaz... –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lyan elcsigázott volt, mintha holmi kehes gebét korbácsolt volna végig egy akadályverseny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 hajtogatta... – Csak ugrat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igaz...</w:t>
      </w:r>
    </w:p>
    <w:p>
      <w:pPr>
        <w:pStyle w:val="Csakszveg"/>
        <w:ind w:left="540" w:right="782" w:firstLine="360"/>
        <w:jc w:val="both"/>
        <w:rPr/>
      </w:pPr>
      <w:r>
        <w:rPr>
          <w:rFonts w:cs="Arial" w:ascii="Arial" w:hAnsi="Arial"/>
          <w:sz w:val="24"/>
        </w:rPr>
        <w:t>Chick már talpon volt. Ujja begyével a legközelebbi asztal sarkát kapirgálta. A tabletták olyan nesszel gurultak az üvegcsőszerkezetben, mint a golyók, s zajuk, a viaszkezektől összegyűrt papír suhogásával elkeveredve, magdalén kori vendéglő légkörét teremtette meg a helyiség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csináltál vele? – kérdez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artre-műveket vásároltam – vallotta be Chick.</w:t>
      </w:r>
    </w:p>
    <w:p>
      <w:pPr>
        <w:pStyle w:val="Csakszveg"/>
        <w:ind w:left="540" w:right="782" w:firstLine="360"/>
        <w:jc w:val="both"/>
        <w:rPr>
          <w:rFonts w:ascii="Arial" w:hAnsi="Arial" w:cs="Arial"/>
          <w:sz w:val="24"/>
        </w:rPr>
      </w:pPr>
      <w:r>
        <w:rPr>
          <w:rFonts w:cs="Arial" w:ascii="Arial" w:hAnsi="Arial"/>
          <w:sz w:val="24"/>
        </w:rPr>
        <w:t>A zsebében kotorá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 Ezt tegnap találtam. Nem csodála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emcsés szattyánba kötött könyvet mutatott: Böfögő Virágok volt a címe, s maga Kierkegaard illusztrá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fogta és megvizsgálta a kötetet, de nem is látta a lapokat. Alise szemét látta, az esküvőjén, és azt a szomorú bámész tekintetet, amelyet Chloé menyasszonyi ruhájára vetett. De Chick ezt nem tudta megérteni. Chick szeme sohasem emelkedett ilyen magasr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 mit is mondhatnék neked... – suttogta Colin. – így hát mindent elköltött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t kéziratát is megszereztem a múlt héten – felelte Chick, s a hangja remegett az elfojtott izgalomtól. – És már hét előadását vettem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kérded? – érdeklődött Chick. – Alise fütyül rá, hogy elveszem-e vagy sem. Így is boldog. Nagyon szeretem, tudod, s ő is odavan Partre-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masina mintha megvadult volna. A pilulák zuhatagszerűen záporoztak ki belőle, és lila villámok ragyogtak fel, amikor belehullottak a papírzacskób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történt? – kérdezte Colin. – Nem lesz valami baj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hinném – nyugtatta Chick. – De semmi esetre se maradjunk a masina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ég messziről ajtócsukódást hallottak, s a gyógynok hirtelen feltűnt a pult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akoztattam magukat –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 biztosítot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 mondta a gyógynok. – Szándékosan tettem. Hozzátartozik az üzleti színvonalam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iszem: az egyik gép megvadult... – szólt Chick, és a kérdéses készülékre mu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 kiáltotta a gyógynok.</w:t>
      </w:r>
    </w:p>
    <w:p>
      <w:pPr>
        <w:pStyle w:val="Csakszveg"/>
        <w:ind w:left="540" w:right="782" w:firstLine="360"/>
        <w:jc w:val="both"/>
        <w:rPr/>
      </w:pPr>
      <w:r>
        <w:rPr>
          <w:rFonts w:eastAsia="Arial" w:cs="Arial" w:ascii="Arial" w:hAnsi="Arial"/>
          <w:sz w:val="24"/>
        </w:rPr>
        <w:t xml:space="preserve"> </w:t>
      </w:r>
      <w:r>
        <w:rPr>
          <w:rFonts w:cs="Arial" w:ascii="Arial" w:hAnsi="Arial"/>
          <w:sz w:val="24"/>
        </w:rPr>
        <w:t>Lehajolt, kirántott a pult alól egy karabélyt, szépen a vállához emelte és lőtt. A gép bukfencet vetett a levegőben, és utolsókat rugdosva aláhul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gatell – szólt a gyógynok. – Időnként a nyúl az acél fölé kerekedik, és akkor le kell puffanta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melte gépét, megnyomta az alsó védőkupakot, hogy megpisiltesse, aztán a szegre akasz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itt vannak a gyógyszerszámok – mondta, és kivett egy dobozt a zsebéből. – Vigyázzanak, nagyon erős! Tartsák be az előírás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hát! – szólt Colin. – Ön szerint ez mi elle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ondhatom meg... – felelte a gyógyn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ullámos körmű ujjaival végigsimította ősz üstö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ok minden ellen jó... – fejezte be. – De egy szokványos növény nem tudna sokáig ellenállni ne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j! – mondta Colin. – Mivel tarto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kal – felelte a gyógynok. – Legjobb lenne, ha leütne és elrohanna fizetés nélk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zabadkozott Colin –, ahhoz túl fáradt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ét duplár – mondta a gyógynok. Colin elővette a pénztárcá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 világosította fel a gyógynok. – Ez igazán rab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indegy – felelte Colin elhaló hangon.</w:t>
      </w:r>
    </w:p>
    <w:p>
      <w:pPr>
        <w:pStyle w:val="Csakszveg"/>
        <w:ind w:left="540" w:right="782" w:firstLine="360"/>
        <w:jc w:val="both"/>
        <w:rPr>
          <w:rFonts w:ascii="Arial" w:hAnsi="Arial" w:cs="Arial"/>
          <w:sz w:val="24"/>
        </w:rPr>
      </w:pPr>
      <w:r>
        <w:rPr>
          <w:rFonts w:cs="Arial" w:ascii="Arial" w:hAnsi="Arial"/>
          <w:sz w:val="24"/>
        </w:rPr>
        <w:t>Fizetett és távozott. Chick köv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stobák! – mondta a gyógynok, amikor kikísérte őket. – Én már öreg vagyok és gyen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dőm – dörmög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 mondta a gyógynok. – Akkor nem várt volna ilyen soká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nálam van a gyógyszer – felelte Colin. – Viszontlátásra,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resztbe ment az utcán, rézsűt átvágva, hogy kímélje erej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d – mondta Chick –, azért járhatok Alise-zal, amiért nem veszem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Colin. – Én nem mondhatok semmit... végtére is ez rád tart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lavi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tiltakozott Coli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szél utat tört magának a levelek között, és teljesen rügy– meg virágillattal telítve bújt ki a fák közül. Az emberek kissé lebegőbben lépdeltek, és mélyebbet lélegzettek, mert levegő volt bőven. A nap lassan kibontotta sugarait, a sugarak óvatosan bemerészkedtek azokra a helyekre, amelyeket nem tudtak közvetlenül elérni, és kenetesre kerekítették őket, de minthogy nagyon sötét dolgokba ütköztek, gyorsan visszahúzódtak az aranypolip ideges, de pontos mozdulatával. A polip hatalmas, izzó teste lassan közeledett, majd mozdulatlanná vált, párologtatni kezdte a szárazföldi vizeket, és az órák hármat ütöttek.</w:t>
      </w:r>
    </w:p>
    <w:p>
      <w:pPr>
        <w:pStyle w:val="Csakszveg"/>
        <w:ind w:left="540" w:right="782" w:firstLine="360"/>
        <w:jc w:val="both"/>
        <w:rPr/>
      </w:pPr>
      <w:r>
        <w:rPr>
          <w:rFonts w:eastAsia="Arial" w:cs="Arial" w:ascii="Arial" w:hAnsi="Arial"/>
          <w:sz w:val="24"/>
        </w:rPr>
        <w:t xml:space="preserve"> </w:t>
      </w:r>
      <w:r>
        <w:rPr>
          <w:rFonts w:cs="Arial" w:ascii="Arial" w:hAnsi="Arial"/>
          <w:sz w:val="24"/>
        </w:rPr>
        <w:t>Colin egy történetet olvasott fel Chloénak. Szerelmes történet volt, és jól végződött. E pillanatban a hős és hősnő éppen levelet vál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ilyen hosszú? – kérdezte Chloé. – Általában az ilyesmi sokkal gyorsabban me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csak tudod, mi? – csodálkozott Colin.</w:t>
      </w:r>
    </w:p>
    <w:p>
      <w:pPr>
        <w:pStyle w:val="Csakszveg"/>
        <w:ind w:left="540" w:right="782" w:firstLine="360"/>
        <w:jc w:val="both"/>
        <w:rPr>
          <w:rFonts w:ascii="Arial" w:hAnsi="Arial" w:cs="Arial"/>
          <w:sz w:val="24"/>
        </w:rPr>
      </w:pPr>
      <w:r>
        <w:rPr>
          <w:rFonts w:cs="Arial" w:ascii="Arial" w:hAnsi="Arial"/>
          <w:sz w:val="24"/>
        </w:rPr>
        <w:t>Erősen megcsípte az egyik napsugár végét, amely már majdnem elérte Chloé szemét. A fénycsáp puhán visszahúzódott, és sétafikálni kezdett a szoba bútorain.</w:t>
      </w:r>
    </w:p>
    <w:p>
      <w:pPr>
        <w:pStyle w:val="Csakszveg"/>
        <w:ind w:left="540" w:right="782" w:firstLine="360"/>
        <w:jc w:val="both"/>
        <w:rPr>
          <w:rFonts w:ascii="Arial" w:hAnsi="Arial" w:cs="Arial"/>
          <w:sz w:val="24"/>
        </w:rPr>
      </w:pPr>
      <w:r>
        <w:rPr>
          <w:rFonts w:cs="Arial" w:ascii="Arial" w:hAnsi="Arial"/>
          <w:sz w:val="24"/>
        </w:rPr>
        <w:t>Chloé elpi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nem tudom... – felelte félénken – de szerintem...</w:t>
      </w:r>
    </w:p>
    <w:p>
      <w:pPr>
        <w:pStyle w:val="Csakszveg"/>
        <w:ind w:left="540" w:right="782" w:firstLine="360"/>
        <w:jc w:val="both"/>
        <w:rPr/>
      </w:pPr>
      <w:r>
        <w:rPr>
          <w:rFonts w:cs="Arial" w:ascii="Arial" w:hAnsi="Arial"/>
          <w:sz w:val="24"/>
        </w:rPr>
        <w:t>Colin becsukta a köny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Chloém.</w:t>
      </w:r>
    </w:p>
    <w:p>
      <w:pPr>
        <w:pStyle w:val="Csakszveg"/>
        <w:ind w:left="540" w:right="782" w:firstLine="360"/>
        <w:jc w:val="both"/>
        <w:rPr>
          <w:rFonts w:ascii="Arial" w:hAnsi="Arial" w:cs="Arial"/>
          <w:sz w:val="24"/>
        </w:rPr>
      </w:pPr>
      <w:r>
        <w:rPr>
          <w:rFonts w:cs="Arial" w:ascii="Arial" w:hAnsi="Arial"/>
          <w:sz w:val="24"/>
        </w:rPr>
        <w:t>Felállt, és az ágyhoz 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z ideje, hogy bevegyed a piluládat.</w:t>
      </w:r>
    </w:p>
    <w:p>
      <w:pPr>
        <w:pStyle w:val="Csakszveg"/>
        <w:ind w:left="540" w:right="782" w:firstLine="360"/>
        <w:jc w:val="both"/>
        <w:rPr>
          <w:rFonts w:ascii="Arial" w:hAnsi="Arial" w:cs="Arial"/>
          <w:sz w:val="24"/>
        </w:rPr>
      </w:pPr>
      <w:r>
        <w:rPr>
          <w:rFonts w:cs="Arial" w:ascii="Arial" w:hAnsi="Arial"/>
          <w:sz w:val="24"/>
        </w:rPr>
        <w:t>Chloé megborzon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em – mondta. – 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 válaszolta Colin. – Ma este elmegyünk az orvoshoz, s végre meg fogjuk tudni, hogy mi a bajod. Pillanatnyilag még szedni kell a pilulákat. Most talán majd mást fog neked fel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zasztó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o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beveszem, úgy érzem, mintha két vadállat verekedne a mellemben. Különben sincs igazad... Miért lennék ok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Általában nem is érdemes, de néha muszáj – mondta Colin. </w:t>
      </w:r>
    </w:p>
    <w:p>
      <w:pPr>
        <w:pStyle w:val="Csakszveg"/>
        <w:ind w:left="540" w:right="782" w:firstLine="360"/>
        <w:jc w:val="both"/>
        <w:rPr>
          <w:rFonts w:ascii="Arial" w:hAnsi="Arial" w:cs="Arial"/>
          <w:sz w:val="24"/>
        </w:rPr>
      </w:pPr>
      <w:r>
        <w:rPr>
          <w:rFonts w:cs="Arial" w:ascii="Arial" w:hAnsi="Arial"/>
          <w:sz w:val="24"/>
        </w:rPr>
        <w:t>Colin kinyitotta a szelenc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ronda színük van – mondta Chloé –, és rossz a szag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furcsák, elismerem – hagyta helyben Colin –, de be kell v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 – mutatta Chloé –, mozognak, meg majdnem átlátszóak: a belsejük biztosan 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bban a vízben, amit utána iszol rá – mondta Colin –, már nem sokáig él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És ha halfélék?...</w:t>
      </w:r>
    </w:p>
    <w:p>
      <w:pPr>
        <w:pStyle w:val="Csakszveg"/>
        <w:ind w:left="540" w:right="782" w:firstLine="360"/>
        <w:jc w:val="both"/>
        <w:rPr>
          <w:rFonts w:ascii="Arial" w:hAnsi="Arial" w:cs="Arial"/>
          <w:sz w:val="24"/>
        </w:rPr>
      </w:pPr>
      <w:r>
        <w:rPr>
          <w:rFonts w:cs="Arial" w:ascii="Arial" w:hAnsi="Arial"/>
          <w:sz w:val="24"/>
        </w:rPr>
        <w:t>Colin elnevette mag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erősödsz tőlük.</w:t>
      </w:r>
    </w:p>
    <w:p>
      <w:pPr>
        <w:pStyle w:val="Csakszveg"/>
        <w:ind w:left="540" w:right="782" w:firstLine="360"/>
        <w:jc w:val="both"/>
        <w:rPr>
          <w:rFonts w:ascii="Arial" w:hAnsi="Arial" w:cs="Arial"/>
          <w:sz w:val="24"/>
        </w:rPr>
      </w:pPr>
      <w:r>
        <w:rPr>
          <w:rFonts w:cs="Arial" w:ascii="Arial" w:hAnsi="Arial"/>
          <w:sz w:val="24"/>
        </w:rPr>
        <w:t>A feleségére hajolt és megcsók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be, Chloé, légy olyan arany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m bánom – törődött bele Chloé –, de utána megcsóko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nyugtatta Colin. – Ha nem undorodsz megcsókolni egy olyan csúnya férjet, mint 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mi azt illeti, nem is vagy szép – ugrat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k róla.</w:t>
      </w:r>
    </w:p>
    <w:p>
      <w:pPr>
        <w:pStyle w:val="Csakszveg"/>
        <w:ind w:left="540" w:right="782" w:firstLine="360"/>
        <w:jc w:val="both"/>
        <w:rPr>
          <w:rFonts w:ascii="Arial" w:hAnsi="Arial" w:cs="Arial"/>
          <w:sz w:val="24"/>
        </w:rPr>
      </w:pPr>
      <w:r>
        <w:rPr>
          <w:rFonts w:cs="Arial" w:ascii="Arial" w:hAnsi="Arial"/>
          <w:sz w:val="24"/>
        </w:rPr>
        <w:t>Colin lesütötte a szem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lszom eleget – folyt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ókolj meg, Colinem, nagyon rossz vagyok. Adjál két pilu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olondultál? – szólt Colin. – Csak egyet. Na, gyerünk, nyeld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behunyta szemét, elsápadt, és a mellkasához kap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itt van – nyögte. – Kezdődik elölről...</w:t>
      </w:r>
    </w:p>
    <w:p>
      <w:pPr>
        <w:pStyle w:val="Csakszveg"/>
        <w:ind w:left="540" w:right="782" w:firstLine="360"/>
        <w:jc w:val="both"/>
        <w:rPr>
          <w:rFonts w:ascii="Arial" w:hAnsi="Arial" w:cs="Arial"/>
          <w:sz w:val="24"/>
        </w:rPr>
      </w:pPr>
      <w:r>
        <w:rPr>
          <w:rFonts w:cs="Arial" w:ascii="Arial" w:hAnsi="Arial"/>
          <w:sz w:val="24"/>
        </w:rPr>
        <w:t>Ragyogó haja tövében verejtékcseppek tűntek fel.</w:t>
      </w:r>
    </w:p>
    <w:p>
      <w:pPr>
        <w:pStyle w:val="Csakszveg"/>
        <w:ind w:left="540" w:right="782" w:firstLine="360"/>
        <w:jc w:val="both"/>
        <w:rPr>
          <w:rFonts w:ascii="Arial" w:hAnsi="Arial" w:cs="Arial"/>
          <w:sz w:val="24"/>
        </w:rPr>
      </w:pPr>
      <w:r>
        <w:rPr>
          <w:rFonts w:cs="Arial" w:ascii="Arial" w:hAnsi="Arial"/>
          <w:sz w:val="24"/>
        </w:rPr>
        <w:t>Colin mellé ült, és fél karjával átölelte a nyakát. Chloé megfogta a kezét, és jajg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Chloém – mondta Colin –, muszá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j... – suttogta Chloé.</w:t>
      </w:r>
    </w:p>
    <w:p>
      <w:pPr>
        <w:pStyle w:val="Csakszveg"/>
        <w:ind w:left="540" w:right="782" w:firstLine="360"/>
        <w:jc w:val="both"/>
        <w:rPr/>
      </w:pPr>
      <w:r>
        <w:rPr>
          <w:rFonts w:eastAsia="Arial" w:cs="Arial" w:ascii="Arial" w:hAnsi="Arial"/>
          <w:sz w:val="24"/>
        </w:rPr>
        <w:t xml:space="preserve"> </w:t>
      </w:r>
      <w:r>
        <w:rPr>
          <w:rFonts w:cs="Arial" w:ascii="Arial" w:hAnsi="Arial"/>
          <w:sz w:val="24"/>
        </w:rPr>
        <w:t>Szemhéja sarkán szemgolyó nagyságú könnycseppek serkentek, és fagyos barázdát rajzoltak kerek és szelíd orcájár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fel sem tudok állni... – suttogta Chloé. A lába földön volt, megpróbált fel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általán nem megy – mondta -... teljesen petyhüdt vag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hozzálépett, és felemelte, Chloé a vállába csimpaszk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 Colin, elesek 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ok fekvéstől vagy fáradt – vé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 mondta Chloé. – Inkább a te öreg gyógynokod pilulái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próbált egyedül lábra állni, de megtántorodott, Colin elkapta, de a felesége estében magával ragadta az ágy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jól vagyok – mondta Chloé. – Maradj mellettem. Már olyan rég nem voltam a tié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szabad. Csókolj meg. A feleséged vagyok, igen vagy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olin –, de beteg v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k róla – mondta Chloé, és a szája megremegett, mintha már-már sír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ráhajolt, s nagyon gyengéden megcsókolta, mintha virágot csókolt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 kérte Chloé. – És ne csak az arcomat... Hát már nem szeretsz? Nem kívánsz?</w:t>
      </w:r>
    </w:p>
    <w:p>
      <w:pPr>
        <w:pStyle w:val="Csakszveg"/>
        <w:ind w:left="540" w:right="782" w:firstLine="360"/>
        <w:jc w:val="both"/>
        <w:rPr/>
      </w:pPr>
      <w:r>
        <w:rPr>
          <w:rFonts w:eastAsia="Arial" w:cs="Arial" w:ascii="Arial" w:hAnsi="Arial"/>
          <w:sz w:val="24"/>
        </w:rPr>
        <w:t xml:space="preserve"> </w:t>
      </w:r>
      <w:r>
        <w:rPr>
          <w:rFonts w:cs="Arial" w:ascii="Arial" w:hAnsi="Arial"/>
          <w:sz w:val="24"/>
        </w:rPr>
        <w:t>Erősebben megölelte. Chloé langyos és illatos volt. Parfümös üveg, most vették ki egy bélelt fehér doboz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sóhajtotta Chloé nyújtózkodva – ... mé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sünk – figyelmeztet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nyi baj legyen – mondta Chloé. – Igazítsd meg az órá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nem akarod, hogy kocsin menj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tiltakozott Chloé. – Sétálni akarok veled az utc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ssz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 felelte Chloé... – Amikor az előbb meg... csókoltál, jobban lettem. Kedvem kerekedett egy kis sétár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megmondom Nicolas-nak, hogy jöjjön értünk kocsin, jó? – javasol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a akarod...</w:t>
      </w:r>
    </w:p>
    <w:p>
      <w:pPr>
        <w:pStyle w:val="Csakszveg"/>
        <w:ind w:left="540" w:right="782" w:firstLine="360"/>
        <w:jc w:val="both"/>
        <w:rPr/>
      </w:pPr>
      <w:r>
        <w:rPr>
          <w:rFonts w:eastAsia="Arial" w:cs="Arial" w:ascii="Arial" w:hAnsi="Arial"/>
          <w:sz w:val="24"/>
        </w:rPr>
        <w:t xml:space="preserve"> </w:t>
      </w:r>
      <w:r>
        <w:rPr>
          <w:rFonts w:cs="Arial" w:ascii="Arial" w:hAnsi="Arial"/>
          <w:sz w:val="24"/>
        </w:rPr>
        <w:t>Kis szelídkék, V alakban mélyen kivágott ruhát vett fel a doktorhoz, megfelelő kucsmával párosult hiúzköpenykét választott hozzá. Festett kígyócipő egészítette ki öltözék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ciculi – hív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ica – javította ki Chloé –, hanem hiú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agyon nehéz kimondani – mondta Colin.</w:t>
      </w:r>
    </w:p>
    <w:p>
      <w:pPr>
        <w:pStyle w:val="Csakszveg"/>
        <w:ind w:left="540" w:right="782" w:firstLine="360"/>
        <w:jc w:val="both"/>
        <w:rPr>
          <w:rFonts w:ascii="Arial" w:hAnsi="Arial" w:cs="Arial"/>
          <w:sz w:val="24"/>
        </w:rPr>
      </w:pPr>
      <w:r>
        <w:rPr>
          <w:rFonts w:cs="Arial" w:ascii="Arial" w:hAnsi="Arial"/>
          <w:sz w:val="24"/>
        </w:rPr>
        <w:t>Kimentek az előszobába. Chloé megállt az ablak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itt? Nincs olyan világos, mint másko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nincs – tiltakozott Colin. – Hisz ragyog a 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mondta Chloé. – Emlékszem nagyon jól, hogy a nap azelőtt a szőnyegen eddig a mintáig sütött, most meg csak eddi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ügg, hány óra van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nem az órától függ, hiszen akkor is ugyanennyi idő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holnap ilyenkor is megnézzük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tudod, hogy a hetedik vonalig jött. Most meg csak az ötödikig sü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már – hívta Colin. – Elkés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magára mosolygott, amikor elment a kőlapos folyosó nagy tükre előtt. Nem hitte, hogy komoly baja van, s remélte, hogy ezentúl majd sokszor mennek együtt sétálni. Colin takarékoskodni fog a duplárokkal, még van neki elég, hogy kellemesen töltsék napjaikat. Az is meglehet, hogy dolgozni f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ár acélnyelve megcsikordult, és az ajtó bezárult. Colin karon fogta feleségét. Chloé kis könnyű léptekkel haladt. Férje egyet lépett, míg ő kett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 vagyok – lelkesedett Chloé –, süt a nap, s illatoznak a f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 mondta Colin. – Itt a tava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ugyan? – kérdezte Chloé, és huncutul nézett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bbra fordultak. Még két épület előtt kellett elhaladniuk, mielőtt beértek az orvosi negyedbe. Száz méterrel messzebb már kezdték érezni az érzéstelenítők szagát, amely szeles napokon még messzebbről is érezhető volt. A járda szerkezete itt más volt. A széles és lapos csatornaszerűséget keskeny és szoros betonrudakkal ellátott rácsozat fedte. A kis rudak alatt éterrel elegy alkohol folyt benne, mindenféle nedvekkel és gennyes váladékokkal szennyezetten, sőt olykor véres vattatamponokkal. A párolgó áradatot imitt-amott félig megalvadt hosszú vérrostok csíkozták, és félig bomlásnak indult emberi húscafatok úsztak lassan, maguk körül forogva, mint a már majdnem teljesen elolvadt jéghegyek. Semmi mást sem lehetett érezni, mint az éterszagot. Ugyanakkor az ár géz– és kötéstekercseket is magával sodort, kibontva dermedt gyűrűiket. Minden házból ürítőcső öntötte az ürüléket egyenesen a csatornába, és ha az ember néhány pillanatig a cső száját nézte, megállapíthatta, milyen szakorvos rendel ott. Egy szem úszott önmaga körül körözve, néhány pillanatig nézte őket, majd mint valamilyen mirigy-medúza eltűnt a vastag, pirosló és puha vattatükör ala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eretem az ilyesmit – mondta Chloé. – A levegő nagyon egészséges, de nézni nem valami kellem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az utca közep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ta Colin – , de elgázol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tettem, hogy nem fogadtam el a kocsit – mondta Chloé. – Már alig érzem a láb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d van, hogy elég messze lakik a nagy sebészeti negyed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 intette Chloé. – Ugye, mindjárt ott lesz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megint köhögni kezdett, és Colin elsáp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högj, Chloé! – könyörgött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olinem... – s erőlködött, hogy visszatarts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köhögj... Megérkeztünk... Itt vagyunk.</w:t>
      </w:r>
    </w:p>
    <w:p>
      <w:pPr>
        <w:pStyle w:val="Csakszveg"/>
        <w:ind w:left="540" w:right="782" w:firstLine="360"/>
        <w:jc w:val="both"/>
        <w:rPr/>
      </w:pPr>
      <w:r>
        <w:rPr>
          <w:rFonts w:cs="Arial" w:ascii="Arial" w:hAnsi="Arial"/>
          <w:sz w:val="24"/>
        </w:rPr>
        <w:t>Frászpirin professzor cégére egy kubikos lapátot ábrázolt, amelyet hatalmas állkapocs kapott be, és már csak a feje látszott ki. Chloé elnevette magát, de csak nagyon-nagyon halkan, mert félt, hogy megint köhögni fog. A falakon körös-körül a tanár csodálatos kúráinak színes fényképei sorakoztak, s olyan lámpák világították meg őket, amelyek pillanatnyilag nem műkö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od? – szólt Colin – kiváló szakorvos. – A többi háznak nincs ilyen pompás dekoráció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csak azt bizonyítja, hogy sokat keres – fele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hogy jó ízlésű ember – helyesbített Colin. – Olyan művészi az eg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felelte Chloé. – Minta-hentesüzletre emlékeztet.</w:t>
      </w:r>
    </w:p>
    <w:p>
      <w:pPr>
        <w:pStyle w:val="Csakszveg"/>
        <w:ind w:left="540" w:right="782" w:firstLine="360"/>
        <w:jc w:val="both"/>
        <w:rPr/>
      </w:pPr>
      <w:r>
        <w:rPr>
          <w:rFonts w:eastAsia="Arial" w:cs="Arial" w:ascii="Arial" w:hAnsi="Arial"/>
          <w:sz w:val="24"/>
        </w:rPr>
        <w:t xml:space="preserve"> </w:t>
      </w:r>
      <w:r>
        <w:rPr>
          <w:rFonts w:cs="Arial" w:ascii="Arial" w:hAnsi="Arial"/>
          <w:sz w:val="24"/>
        </w:rPr>
        <w:t>Beléptek és nagy, fehér zománcos, kerek előcsarnokban találták magukat. Ápolónő jött eléb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n beszélve?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felelte Colin. – De lehet, hogy egy kicsit elkés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 vigasztalta őket az ápolónő, a professzor mára már befejezte az operációt. Kérem, jöjjenek utánam.</w:t>
      </w:r>
    </w:p>
    <w:p>
      <w:pPr>
        <w:pStyle w:val="Csakszveg"/>
        <w:ind w:left="540" w:right="782" w:firstLine="360"/>
        <w:jc w:val="both"/>
        <w:rPr/>
      </w:pPr>
      <w:r>
        <w:rPr>
          <w:rFonts w:eastAsia="Arial" w:cs="Arial" w:ascii="Arial" w:hAnsi="Arial"/>
          <w:sz w:val="24"/>
        </w:rPr>
        <w:t xml:space="preserve"> </w:t>
      </w:r>
      <w:r>
        <w:rPr>
          <w:rFonts w:cs="Arial" w:ascii="Arial" w:hAnsi="Arial"/>
          <w:sz w:val="24"/>
        </w:rPr>
        <w:t>Szót fogadtak. Lépteik tompán és messzecsengően visszhangzottak. A körfalon egy sor ajtó nyílt. Az ápolónő a felé vezette őket, amelyen sajtolt aranyból ki volt akasztva a hatalmas utcai cégér hű mása. Kinyitotta az ajtót, és előreengedte őket. A házaspár benyomott egy másik átlátszó, tömény ajtót, és az orvosprofesszor irodájában találta magát. Ez utóbbi éppen az ablaknál állt, és fecske-szakállát pánácpaszternák-kivonatba mártott fogkefével illatosítg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jtócsapódásra visszafordult, és kinyújtott kézzel közeledett Chloé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ogy érzi magát ma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mesek a pilulái – felelte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 elszontyolodott. Most egy fehér bőrű és egy quarteron ivadékához, vagyis a nyolcadvérűekhez hasonlí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aj... – dörmögte. – Sejte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pillanatra megmerevedett, eltűnődött, aztán észrevette, hogy még mindig a kezében van a fogkef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ja csak – mondta, és Colin kezébe nyom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le, kicsikém – szólt Chloéhoz.</w:t>
      </w:r>
    </w:p>
    <w:p>
      <w:pPr>
        <w:pStyle w:val="Csakszveg"/>
        <w:ind w:left="540" w:right="782" w:firstLine="360"/>
        <w:jc w:val="both"/>
        <w:rPr>
          <w:rFonts w:ascii="Arial" w:hAnsi="Arial" w:cs="Arial"/>
          <w:sz w:val="24"/>
        </w:rPr>
      </w:pPr>
      <w:r>
        <w:rPr>
          <w:rFonts w:cs="Arial" w:ascii="Arial" w:hAnsi="Arial"/>
          <w:sz w:val="24"/>
        </w:rPr>
        <w:t>Megkerülte az íróasztalt, és maga is le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kérem – mondta neki –, valami van a mellkasával, illetve a mellkasában. Azt reméltem, hogy csak...</w:t>
      </w:r>
    </w:p>
    <w:p>
      <w:pPr>
        <w:pStyle w:val="Csakszveg"/>
        <w:ind w:left="540" w:right="782" w:firstLine="360"/>
        <w:jc w:val="both"/>
        <w:rPr>
          <w:rFonts w:ascii="Arial" w:hAnsi="Arial" w:cs="Arial"/>
          <w:sz w:val="24"/>
        </w:rPr>
      </w:pPr>
      <w:r>
        <w:rPr>
          <w:rFonts w:cs="Arial" w:ascii="Arial" w:hAnsi="Arial"/>
          <w:sz w:val="24"/>
        </w:rPr>
        <w:t>Abbahagyta és felugr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értelme a fecsegésnek – mondta. – Jöjjön velem, tegye ezt a kefét, ahova akarja – tette hozzá Colinhez szólva, aki igazán nem tudta, mit csináljon vele.</w:t>
      </w:r>
    </w:p>
    <w:p>
      <w:pPr>
        <w:pStyle w:val="Csakszveg"/>
        <w:ind w:left="540" w:right="782" w:firstLine="360"/>
        <w:jc w:val="both"/>
        <w:rPr/>
      </w:pPr>
      <w:r>
        <w:rPr>
          <w:rFonts w:eastAsia="Arial" w:cs="Arial" w:ascii="Arial" w:hAnsi="Arial"/>
          <w:sz w:val="24"/>
        </w:rPr>
        <w:t xml:space="preserve"> </w:t>
      </w:r>
      <w:r>
        <w:rPr>
          <w:rFonts w:cs="Arial" w:ascii="Arial" w:hAnsi="Arial"/>
          <w:sz w:val="24"/>
        </w:rPr>
        <w:t>Colin utánuk akart menni, de félre kellett tolnia egy láthatatlan és tömény fátyolt, amely közéjük ereszkedett. Szíve különös szorongást érzett, és szabálytalanul vert. Erőlködött, összeszedte magát, és ökölbe szorította a kezét. Minden erejét összeszedve sikerült néhány lépést tennie, és mihelyt megérintette Chloé kezét, jobban 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kezét nyújtotta a professzornak, ez pedig egy kis krómos mennyezetű, fehér terembe vezette, melynek egyik oldalát teljesen elfoglalta a sima és zömök készül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tném, ha leülne – mondta a professzor. – Nem fog sokáig tar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éppel szemben piros-ezüst képernyő volt, kristálykeretben, meg egy árva szabályozó gomb, sötét zománcból, amely a talapzaton csillo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arad? – kérdezte a professzor Colin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lehet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csavart egyet a gombon. A világosság fényes patakként áradt ki a szobából, eltűnt az ajtó alatt és a masina fölött levő szellőztető lyukban. Az ernyő lassan megvilágosodo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XX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Frászpirin professzor Colin vállát vereg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izguljon, öregem – biztatta. – Még rendbe jö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a földet nézte, úgy látszott, teljesen le van sújtva. Chloé karon fogta. Roppant erőfeszítést tett, hogy vidámnak látszódj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vigasztalta ő is. – Nem fog sokáig tar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 dörmög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óval – tette hozzá a tanár –, ha betartja előírásaimat, valószínűleg jobban le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 dünnyög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erek és fehér előcsarnokban voltak, s Colin hangja úgy visszhangzott a mennyezeten, mintha nagyon messziről jön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 eshetőségre készen – fejezte be mondókáját a prof – elküldöm önöknek a szám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mondta Colin. – Köszönöm a fáradságát, dokt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fordul jobbra a helyzet – mondta a professzor –, jöjjenek el hozzám. Fennáll még a műtétes megoldás, amelyre eleddig még nem gondoltu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szólt Chloé, s megszorította Colin karját, de most már zokogott.</w:t>
      </w:r>
    </w:p>
    <w:p>
      <w:pPr>
        <w:pStyle w:val="Csakszveg"/>
        <w:ind w:left="540" w:right="782" w:firstLine="360"/>
        <w:jc w:val="both"/>
        <w:rPr>
          <w:rFonts w:ascii="Arial" w:hAnsi="Arial" w:cs="Arial"/>
          <w:sz w:val="24"/>
        </w:rPr>
      </w:pPr>
      <w:r>
        <w:rPr>
          <w:rFonts w:cs="Arial" w:ascii="Arial" w:hAnsi="Arial"/>
          <w:sz w:val="24"/>
        </w:rPr>
        <w:t>A prof kézzel-lábbal ráncigálta a fecskeszak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llemetlen ügy – dörmögte.</w:t>
      </w:r>
    </w:p>
    <w:p>
      <w:pPr>
        <w:pStyle w:val="Csakszveg"/>
        <w:ind w:left="540" w:right="782" w:firstLine="360"/>
        <w:jc w:val="both"/>
        <w:rPr/>
      </w:pPr>
      <w:r>
        <w:rPr>
          <w:rFonts w:eastAsia="Arial" w:cs="Arial" w:ascii="Arial" w:hAnsi="Arial"/>
          <w:sz w:val="24"/>
        </w:rPr>
        <w:t xml:space="preserve"> </w:t>
      </w:r>
      <w:r>
        <w:rPr>
          <w:rFonts w:cs="Arial" w:ascii="Arial" w:hAnsi="Arial"/>
          <w:sz w:val="24"/>
        </w:rPr>
        <w:t>Csend lett. Ápolónő jelent meg az áttetsző ajtón át, és két kicsit ütött rá. A vastag ajtón zöld jelzőlámpa gyulladt ki, „Tessék belépni" felirat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úr van itt, s arra kért, szóljak uraságodéknak, hogy itt van Nicol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Dögikém – szólt a professzor. – Távozhat – tette hozzá, és az ápolónő táv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kérem, doktor úr – suttogta Colin –, hadd búcsúzzunk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igen, persze, kérem... – felelte a tan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szontlátásra... Vigyázzon magára, kicsikém... próbáljon elutaz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komoly baj van? – kérdezte Nicolas, de hátra sem fordult. A kocsi már indult is.</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még mindig sírdogált a fehér szőrmehuzaton, és Colin olyan volt, mint aki már nem is él. A járda egyre jobban bűzlött. Az utcát betöltötte az étersz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kórisme? – kérdezte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osszabb már nem is lehetne! – sóhajtot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szólta magát. Chloéra nézett. Annyira szerette e pillanatban, hogy képes lett volna öngyilkos lenni, mert eljárt a szá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a kocsi egyik sarkában összehúzódva az öklét rágta. Fénylő haja az arcára omlott, lábával a prémkucsmáját taposta. Teljes erejéből sírt, mint egy kisbaba, de hangta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ss meg, én Chloém – könyörgött Colin. – Szörnyeteg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Közelebb húzódott a feleségéhez, és megölelte. Kétségbeesett szemét csókolgatta, s érezte, hogy Chloé szíve tompán és lomhán ver a mellkas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 fogunk gyógyítani – vigasztalta. – Csak azt akartam mondani: ennél rosszabb nem történhetett velünk, mint hogy betegnek látunk, bármi legyen is a baj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élek... – nyöszörögte Chloé. – Biztosan megoper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mondta Colin. – Még idejében meggyógyul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baja van? – kérdezte megint Nicolas. – Tehetek érte vala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Ö is nagyon el volt keseredve. Remek tartása alaposan fellaz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Chloém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gyorsan meg fog gyógyulni – jegyezte meg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az ördögben kaphatta ezt a lótuszvirágot? – tűnődö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ótusza van? – hitetlenkedett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jobb tüdejében – mondta Colin. – Eleinte a professzor azt hitte, hogy csak valami állat. De nem, hanem lótusz. Látszott az ernyőn. Már elég nagy, de végül is bizonyára el lehet vele bá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vé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átok elképzelni, mi ez – zokogta Chloé. – Úgy fáj, ha megmozd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ssék sírni – kérte Nicolas. – Ezzel nem megy semmire, csak kifárad.</w:t>
      </w:r>
    </w:p>
    <w:p>
      <w:pPr>
        <w:pStyle w:val="Csakszveg"/>
        <w:ind w:left="540" w:right="782" w:firstLine="360"/>
        <w:jc w:val="both"/>
        <w:rPr/>
      </w:pPr>
      <w:r>
        <w:rPr>
          <w:rFonts w:eastAsia="Arial" w:cs="Arial" w:ascii="Arial" w:hAnsi="Arial"/>
          <w:sz w:val="24"/>
        </w:rPr>
        <w:t xml:space="preserve"> </w:t>
      </w:r>
      <w:r>
        <w:rPr>
          <w:rFonts w:cs="Arial" w:ascii="Arial" w:hAnsi="Arial"/>
          <w:sz w:val="24"/>
        </w:rPr>
        <w:t>Az autó elindult. Nicolas lassan hajtott a bonyolult házak között. A nap szépen lehanyatlott a fák mögött, és a szél hűvösebb l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oktor azt akarja, hogy a hegyekbe menjen – mondta Colin. – Azt állítja, hogy a hideg elpusztítja ezt a piszkos növény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országúton szedte fel – mondta Nicolas. – Tele volt rengeteg ilyen undormánny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is mondta, hogy mindig legyen mellette sok virág – tette hozzá Colin –, hogy a másik megijedjen tőlü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 kérdezte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ha kivirágzik, több is nő. De nem fogjuk hagyni virágz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csak ennyi az egész kezelés? – kérdez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rn – válaszol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habozott válaszolni. Érezte, hogy Chloé sír mellette, s gyűlölte a kínt, amelyet kénytelen okozni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innia... –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 döbbent meg Nicolas. –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nahát, még ily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kanállal naponta... – suttog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kanállal!... – döbbent meg Nicolas.</w:t>
      </w:r>
    </w:p>
    <w:p>
      <w:pPr>
        <w:pStyle w:val="Csakszveg"/>
        <w:ind w:left="540" w:right="782" w:firstLine="360"/>
        <w:jc w:val="both"/>
        <w:rPr>
          <w:rFonts w:ascii="Arial" w:hAnsi="Arial" w:cs="Arial"/>
          <w:sz w:val="24"/>
        </w:rPr>
      </w:pPr>
      <w:r>
        <w:rPr>
          <w:rFonts w:cs="Arial" w:ascii="Arial" w:hAnsi="Arial"/>
          <w:sz w:val="24"/>
        </w:rPr>
        <w:t>Nem tett hozzá semmit, és csak egyenesen az utat</w:t>
      </w:r>
    </w:p>
    <w:p>
      <w:pPr>
        <w:pStyle w:val="Csakszveg"/>
        <w:ind w:left="540" w:right="782" w:firstLine="360"/>
        <w:jc w:val="both"/>
        <w:rPr>
          <w:rFonts w:ascii="Arial" w:hAnsi="Arial" w:cs="Arial"/>
          <w:sz w:val="24"/>
        </w:rPr>
      </w:pPr>
      <w:r>
        <w:rPr>
          <w:rFonts w:cs="Arial" w:ascii="Arial" w:hAnsi="Arial"/>
          <w:sz w:val="24"/>
        </w:rPr>
        <w:t>nézte maga elő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lise kettőt csengetett és várt. Úgy tetszett neki, hogy a bejárati ajtó keskenyebb, mint volt. A szőnyeget fakóbbnak és vékonyabbnak találta. Nicolas nyitott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 köszöntötte. – Látogatóba jött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lise. – Itthon van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 felelte Nicolas. – Gyere. Chloé itthon van.</w:t>
      </w:r>
    </w:p>
    <w:p>
      <w:pPr>
        <w:pStyle w:val="Csakszveg"/>
        <w:ind w:left="540" w:right="782" w:firstLine="360"/>
        <w:jc w:val="both"/>
        <w:rPr>
          <w:rFonts w:ascii="Arial" w:hAnsi="Arial" w:cs="Arial"/>
          <w:sz w:val="24"/>
        </w:rPr>
      </w:pPr>
      <w:r>
        <w:rPr>
          <w:rFonts w:cs="Arial" w:ascii="Arial" w:hAnsi="Arial"/>
          <w:sz w:val="24"/>
        </w:rPr>
        <w:t>Becsukta az ajtót. Alise a szőnyeget vizsg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olyan világos, mint azelőtt – mondta. – Mi az o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állapította meg a lány. – Nem volt itt egy festmén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nem is emlékszem – felelte Nicolas.</w:t>
      </w:r>
    </w:p>
    <w:p>
      <w:pPr>
        <w:pStyle w:val="Csakszveg"/>
        <w:ind w:left="540" w:right="782" w:firstLine="360"/>
        <w:jc w:val="both"/>
        <w:rPr>
          <w:rFonts w:ascii="Arial" w:hAnsi="Arial" w:cs="Arial"/>
          <w:sz w:val="24"/>
        </w:rPr>
      </w:pPr>
      <w:r>
        <w:rPr>
          <w:rFonts w:cs="Arial" w:ascii="Arial" w:hAnsi="Arial"/>
          <w:sz w:val="24"/>
        </w:rPr>
        <w:t>Habozva végigsimította a ha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az az ember benyomása, hogy megváltozott a légk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gyta helyben Alise. –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ól szabott barna kosztümöt viselt, kezében pedig nagy nárciszcsokrot tar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jól nézel ki – mondta Nicolas. – Ugye, jól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 felelte Alise. – Chick vett nekem egy kosztümöt, láto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l áll – hízelgett Nicola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ncsém van – felelte Alise. – Bovouard hercegnőnek ugyanezek a méretei. Alkalmi vétel. Chick meg akart szerezni valami papírt, ami a ruha zsebében volt, s így megvette az egészet...</w:t>
      </w:r>
    </w:p>
    <w:p>
      <w:pPr>
        <w:pStyle w:val="Csakszveg"/>
        <w:ind w:left="540" w:right="782" w:firstLine="360"/>
        <w:jc w:val="both"/>
        <w:rPr>
          <w:rFonts w:ascii="Arial" w:hAnsi="Arial" w:cs="Arial"/>
          <w:sz w:val="24"/>
        </w:rPr>
      </w:pPr>
      <w:r>
        <w:rPr>
          <w:rFonts w:cs="Arial" w:ascii="Arial" w:hAnsi="Arial"/>
          <w:sz w:val="24"/>
        </w:rPr>
        <w:t>Nicolas-ra nézett, és hozzá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nézel 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 hümmögte Nicolas... – Nem is tudom. Úgy érzem, öregs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az útleveled – kérte Alise.</w:t>
      </w:r>
    </w:p>
    <w:p>
      <w:pPr>
        <w:pStyle w:val="Csakszveg"/>
        <w:ind w:left="540" w:right="782" w:firstLine="360"/>
        <w:jc w:val="both"/>
        <w:rPr>
          <w:rFonts w:ascii="Arial" w:hAnsi="Arial" w:cs="Arial"/>
          <w:sz w:val="24"/>
        </w:rPr>
      </w:pPr>
      <w:r>
        <w:rPr>
          <w:rFonts w:cs="Arial" w:ascii="Arial" w:hAnsi="Arial"/>
          <w:sz w:val="24"/>
        </w:rPr>
        <w:t>A farzsebében ku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tt van.</w:t>
      </w:r>
    </w:p>
    <w:p>
      <w:pPr>
        <w:pStyle w:val="Csakszveg"/>
        <w:ind w:left="540" w:right="782" w:firstLine="360"/>
        <w:jc w:val="both"/>
        <w:rPr>
          <w:rFonts w:ascii="Arial" w:hAnsi="Arial" w:cs="Arial"/>
          <w:sz w:val="24"/>
        </w:rPr>
      </w:pPr>
      <w:r>
        <w:rPr>
          <w:rFonts w:cs="Arial" w:ascii="Arial" w:hAnsi="Arial"/>
          <w:sz w:val="24"/>
        </w:rPr>
        <w:t>Alise belenézett és elsápad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éves voltál? – kérdezte halk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kilenc...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w:t>
      </w:r>
    </w:p>
    <w:p>
      <w:pPr>
        <w:pStyle w:val="Csakszveg"/>
        <w:ind w:left="540" w:right="782" w:firstLine="360"/>
        <w:jc w:val="both"/>
        <w:rPr>
          <w:rFonts w:ascii="Arial" w:hAnsi="Arial" w:cs="Arial"/>
          <w:sz w:val="24"/>
        </w:rPr>
      </w:pPr>
      <w:r>
        <w:rPr>
          <w:rFonts w:cs="Arial" w:ascii="Arial" w:hAnsi="Arial"/>
          <w:sz w:val="24"/>
        </w:rPr>
        <w:t>Nicolas kiszámolta: harmincöt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felel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valami tévedés – vigasztal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szol többnek huszonkilenc évesné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előtt huszonegy évesnek látszottam – jegyezte meg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csak rendbe jön – szólt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tszik a hajad – mondta Nicolas. – Gyere, gyere, nézd meg Chlo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ik itt? – kérdezte Alise eltűnőd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felelte Nicolas – a betegség. Ettől van ez a nagy felfordulás. Majd minden rendbe jön, és én újra fiatal lesz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az ágyán hevert, mályvaszín pizsamát viselt, meg hosszú, könnyű, barnás narancsszínű selyempiké pongyolát. Körülötte sok virág volt, főleg orchidea meg rózsa. De volt hortenzia, szegfű, kamélia, továbbá hosszú szárú őszibarackfa– és mandulafavirág meg egy nagy nyaláb jázmin. Mellkasa meztelen volt, és egy nagy kék párta emelte ki jobb mellének borostyánszínét. Orcája kissé rózsás, a szeme csillogó, de száraz volt, a haja pedig könnyű és villamos, mint a selyemsz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fázol – figyelmeztette Alise. – Takarózz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 suttogta Chloé. – Így kell. A kezeléshez tartozi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sok szép virág! – örvendezett Alise. – Colin tönkremegy bele – tette hozzá vidáman, hogy megnevettesse Chlo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önkre – suttogta Chloé, és szánalmasan elmosolyodott. – Munkát keres – tette hozzá halk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nincs itth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beszélsz ilyen halkan?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jas vagyok – rebeg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csak két kanállal iszol naponta?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sóhajtotta a beteg.</w:t>
      </w:r>
    </w:p>
    <w:p>
      <w:pPr>
        <w:pStyle w:val="Csakszveg"/>
        <w:ind w:left="540" w:right="782" w:firstLine="360"/>
        <w:jc w:val="both"/>
        <w:rPr>
          <w:rFonts w:ascii="Arial" w:hAnsi="Arial" w:cs="Arial"/>
          <w:sz w:val="24"/>
        </w:rPr>
      </w:pPr>
      <w:r>
        <w:rPr>
          <w:rFonts w:cs="Arial" w:ascii="Arial" w:hAnsi="Arial"/>
          <w:sz w:val="24"/>
        </w:rPr>
        <w:t>Látogatója ráhajolt és megcsók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sokára meggyógyulsz, meglát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felelte Chloé. – Holnap elutazom Nicolas-val meg a kocsi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Colin? – kérdezte Alis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 itt marad – felelte Chloé. – Dolgoznia kell. Szegény Colinem!... Már nincs duplá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rág... – fele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ő? – suttog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ótusz? – kérdezte Chloé egészen halkan. – Nem, azt hiszem, elme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örül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szomjas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gyújtasz lámpát? – kérdezte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ötét van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égóta – mondta Chloé. – Rövid ideje van így. Semmit sem tehetünk ellene. Próbáld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se felkattintotta a villanyt, mire enyhe fényesség derengett a körte körü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halnak a lámpák – felelte Chloé. – A falak meg összezsugorodnak. Sőt még az abla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 döbbent meg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agy üvegfal, amely körülölelte volt a szobát, most már csak két hosszúkás téglalap alakú helyet foglalt el, amelynek a vége le volt kerekítve. Az üvegfal közepén valamiféle kocsány nőtt, ez kötötte össze a két szélét és torlaszolta el a napfény útját. A mennyezet jelentős mértékben lesüllyedt, s az emelvény, amelyen Colin és Chloé ágya állt, már nem messze volt a padló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lehetséges ez? – kérdezte Alis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 felelte Chloé. – Nini, egy kis f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lépett a fekete bajszú egér, s magával hozta a konyhaablak egyik kis töredékét, amely élénk fényt 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helyt nagyon sötét van, az egérke hoz nekem egy kis világot – magyarázta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simogatta a kis állatot, amely letette zsákmányát az éjjeliszekrény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szép tőled, hogy eljöttél meglátogatni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 mondta Alise. – Hisz tudod, mennyire szeretl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mondta Chloé. – Mi van Chic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jól van. Vett nekem egy kosztüm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Jól áll neked.</w:t>
      </w:r>
    </w:p>
    <w:p>
      <w:pPr>
        <w:pStyle w:val="Csakszveg"/>
        <w:ind w:left="540" w:right="782" w:firstLine="360"/>
        <w:jc w:val="both"/>
        <w:rPr>
          <w:rFonts w:ascii="Arial" w:hAnsi="Arial" w:cs="Arial"/>
          <w:sz w:val="24"/>
        </w:rPr>
      </w:pPr>
      <w:r>
        <w:rPr>
          <w:rFonts w:cs="Arial" w:ascii="Arial" w:hAnsi="Arial"/>
          <w:sz w:val="24"/>
        </w:rPr>
        <w:t>Chloé elhallg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áj? – kérdezte Alise. – Szegénykém.</w:t>
      </w:r>
    </w:p>
    <w:p>
      <w:pPr>
        <w:pStyle w:val="Csakszveg"/>
        <w:ind w:left="540" w:right="782" w:firstLine="360"/>
        <w:jc w:val="both"/>
        <w:rPr>
          <w:rFonts w:ascii="Arial" w:hAnsi="Arial" w:cs="Arial"/>
          <w:sz w:val="24"/>
        </w:rPr>
      </w:pPr>
      <w:r>
        <w:rPr>
          <w:rFonts w:cs="Arial" w:ascii="Arial" w:hAnsi="Arial"/>
          <w:sz w:val="24"/>
        </w:rPr>
        <w:t>Lehajolt, és megsimogatta Chloé arc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nyögte a beteg. – Szomja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felelte Alise. – Ha megcsókolnálak, csökkenne a szomj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hloé.</w:t>
      </w:r>
    </w:p>
    <w:p>
      <w:pPr>
        <w:pStyle w:val="Csakszveg"/>
        <w:ind w:left="540" w:right="782" w:firstLine="360"/>
        <w:jc w:val="both"/>
        <w:rPr>
          <w:rFonts w:ascii="Arial" w:hAnsi="Arial" w:cs="Arial"/>
          <w:sz w:val="24"/>
        </w:rPr>
      </w:pPr>
      <w:r>
        <w:rPr>
          <w:rFonts w:cs="Arial" w:ascii="Arial" w:hAnsi="Arial"/>
          <w:sz w:val="24"/>
        </w:rPr>
        <w:t>Alise ráhaj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óhajtotta Chloé. – Milyen üde az ajkad...</w:t>
      </w:r>
    </w:p>
    <w:p>
      <w:pPr>
        <w:pStyle w:val="Csakszveg"/>
        <w:ind w:left="540" w:right="782" w:firstLine="360"/>
        <w:jc w:val="both"/>
        <w:rPr>
          <w:rFonts w:ascii="Arial" w:hAnsi="Arial" w:cs="Arial"/>
          <w:sz w:val="24"/>
        </w:rPr>
      </w:pPr>
      <w:r>
        <w:rPr>
          <w:rFonts w:cs="Arial" w:ascii="Arial" w:hAnsi="Arial"/>
          <w:sz w:val="24"/>
        </w:rPr>
        <w:t>Alise mosolygott. A szeme nedves l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a utazol? – érdeklő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sszire. A hegyekbe.</w:t>
      </w:r>
    </w:p>
    <w:p>
      <w:pPr>
        <w:pStyle w:val="Csakszveg"/>
        <w:ind w:left="540" w:right="782" w:firstLine="360"/>
        <w:jc w:val="both"/>
        <w:rPr>
          <w:rFonts w:ascii="Arial" w:hAnsi="Arial" w:cs="Arial"/>
          <w:sz w:val="24"/>
        </w:rPr>
      </w:pPr>
      <w:r>
        <w:rPr>
          <w:rFonts w:cs="Arial" w:ascii="Arial" w:hAnsi="Arial"/>
          <w:sz w:val="24"/>
        </w:rPr>
        <w:t>Bal oldalára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ereted Chic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De ő jobban szereti a könyve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Chloé. – Lehet. Ha nem mentem volna Colinhez, nagyon szerettem volna, ha te élnél vele.</w:t>
      </w:r>
    </w:p>
    <w:p>
      <w:pPr>
        <w:pStyle w:val="Csakszveg"/>
        <w:ind w:left="540" w:right="782" w:firstLine="360"/>
        <w:jc w:val="both"/>
        <w:rPr/>
      </w:pPr>
      <w:r>
        <w:rPr>
          <w:rFonts w:cs="Arial" w:ascii="Arial" w:hAnsi="Arial"/>
          <w:sz w:val="24"/>
        </w:rPr>
        <w:t>Alise megint megcsókol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hick kijött az üzletből. Nem volt bent semmi olyasmi, mi érdekelhette volna. Ment, s nézte pirosbarna bőrcipőjét, s meglepetten látta, hogy az egyik erre, a másik meg arra akarja csábítani. Néhány pillanatra eltűnődött, a fejében megrajzolta a szögfelezőt, s nekilódult ezen a vonalon. Egy nagy pohos taxi majdnem elütötte, s csak annak a kecses szökkenésnek köszönhette életét, amely egy járókelő lábára lökte, ki is káromkodott, és kórházba ment kezelés végett.</w:t>
      </w:r>
    </w:p>
    <w:p>
      <w:pPr>
        <w:pStyle w:val="Csakszveg"/>
        <w:ind w:left="540" w:right="782" w:firstLine="360"/>
        <w:jc w:val="both"/>
        <w:rPr/>
      </w:pPr>
      <w:r>
        <w:rPr>
          <w:rFonts w:eastAsia="Arial" w:cs="Arial" w:ascii="Arial" w:hAnsi="Arial"/>
          <w:sz w:val="24"/>
        </w:rPr>
        <w:t xml:space="preserve"> </w:t>
      </w:r>
      <w:r>
        <w:rPr>
          <w:rFonts w:cs="Arial" w:ascii="Arial" w:hAnsi="Arial"/>
          <w:sz w:val="24"/>
        </w:rPr>
        <w:t>Chick újfent folytatta útját, mígnem nekiment egy könyvesboltnak, amely a Jimmy-Noone utcában volt, s a cégér Lulu White Mahogany Hall-ját utánozta. Belökte az ajtót, emez visszalökte, mire elejtvén az ajtót, a kirakaton át hatolt be.</w:t>
      </w:r>
    </w:p>
    <w:p>
      <w:pPr>
        <w:pStyle w:val="Csakszveg"/>
        <w:ind w:left="540" w:right="782" w:firstLine="360"/>
        <w:jc w:val="both"/>
        <w:rPr/>
      </w:pPr>
      <w:r>
        <w:rPr>
          <w:rFonts w:eastAsia="Arial" w:cs="Arial" w:ascii="Arial" w:hAnsi="Arial"/>
          <w:sz w:val="24"/>
        </w:rPr>
        <w:t xml:space="preserve"> </w:t>
      </w:r>
      <w:r>
        <w:rPr>
          <w:rFonts w:cs="Arial" w:ascii="Arial" w:hAnsi="Arial"/>
          <w:sz w:val="24"/>
        </w:rPr>
        <w:t>A könyvkalmár békepipát szívott, Jules Romains összes művein csücsülve, ki épp evégett írta őket. Nagyon édes kis hangahumuszból égetett békepipája volt, olajfalevéllel tömte meg. Vevőire várva légvárakat épített: a levegőt piciny celofánba csomagolta, az áttetsző kockákat egymásra rakta, s mikor büszkén emelkedett a kastély, a celofánt meggyújtotta, s nem maradt más, mint a puszta l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bkönnyű és bűzös tekintetet vetett a belépő Chick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e hozzá? – kérdezte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vközelbe szeretnék kerülni, kérem... – hebeg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lehet – mondta a boltos, és a pipaagyar alól kiköpött az épülő légvárra.</w:t>
      </w:r>
    </w:p>
    <w:p>
      <w:pPr>
        <w:pStyle w:val="Csakszveg"/>
        <w:ind w:left="540" w:right="782" w:firstLine="360"/>
        <w:jc w:val="both"/>
        <w:rPr/>
      </w:pPr>
      <w:r>
        <w:rPr>
          <w:rFonts w:eastAsia="Arial" w:cs="Arial" w:ascii="Arial" w:hAnsi="Arial"/>
          <w:sz w:val="24"/>
        </w:rPr>
        <w:t xml:space="preserve"> </w:t>
      </w:r>
      <w:r>
        <w:rPr>
          <w:rFonts w:cs="Arial" w:ascii="Arial" w:hAnsi="Arial"/>
          <w:sz w:val="24"/>
        </w:rPr>
        <w:t>A vevő a bolt hátsó része felé ment. Ott nagyon kedvező volt a légkör a felfedezésre. Léptei alatt roppant rovarok roppantak. Mindenütt bőrbűz szálldogált, s az olajfalevél pokoli szaga terjengett.</w:t>
      </w:r>
    </w:p>
    <w:p>
      <w:pPr>
        <w:pStyle w:val="Csakszveg"/>
        <w:ind w:left="540" w:right="782" w:firstLine="360"/>
        <w:jc w:val="both"/>
        <w:rPr/>
      </w:pPr>
      <w:r>
        <w:rPr>
          <w:rFonts w:eastAsia="Arial" w:cs="Arial" w:ascii="Arial" w:hAnsi="Arial"/>
          <w:sz w:val="24"/>
        </w:rPr>
        <w:t xml:space="preserve"> </w:t>
      </w:r>
      <w:r>
        <w:rPr>
          <w:rFonts w:cs="Arial" w:ascii="Arial" w:hAnsi="Arial"/>
          <w:sz w:val="24"/>
        </w:rPr>
        <w:t xml:space="preserve">A könyveket ábécé sorrendbe rakták, de a boltos nem nagyon ismerte az ábécét, így azután Chick a Partre-nak szentelt polcot a B és T betű közt találta meg. Előrántotta a nagyítóját, és vizsgálni kezdte a gerinceket. Csakhamar felfedezte, hogy a Lép és a Kenni című híres madárfogászati, enyvészeti, fa-gyöngyészeti és bölcselmi mű kötéséről lerí egy érdekes ujjlenyomat. Lázasan ráncigált ki a zsebéből egy kis szelencét, amelyben sima szőrcsipeszen kívül még betűbefogó por is volt, valamint Ottavian bíporos </w:t>
      </w:r>
      <w:r>
        <w:rPr>
          <w:rFonts w:cs="Arial" w:ascii="Arial" w:hAnsi="Arial"/>
          <w:i/>
          <w:sz w:val="24"/>
        </w:rPr>
        <w:t>A mintahekus Kézikönyve</w:t>
      </w:r>
      <w:r>
        <w:rPr>
          <w:rFonts w:cs="Arial" w:ascii="Arial" w:hAnsi="Arial"/>
          <w:sz w:val="24"/>
        </w:rPr>
        <w:t xml:space="preserve"> című kalauza. Gondosan végezte műveletét, összehasonlította a lenyomatot egy kartotékkal, amelyet levéltárcájából húzott elő, majd lihegve megállt. Partre bal mutatóujjának lenyomata volt előtte, az, amelyet eleddig senki sem tudott másutt fellelni, mint az író régi pipá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ívére szorította az értékes leletet, s visszament a könyvárus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be k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almár rápislantott a könyvre, és vihog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Megtalá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ezen olyan rendkívüli? – kérdezte Chick, mintha mit sem sejten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u-u!... – röhincsélt a könyvboltos, s égő pipája a légvárra esett, amitől az lángra lobb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áromkodott egy nagyot, de a kezét dörzsölte, hogy nem kell már szortyogtatnia ezt a disznó dohánykém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ttel kérdezem... – erősködött Chick.</w:t>
      </w:r>
    </w:p>
    <w:p>
      <w:pPr>
        <w:pStyle w:val="Csakszveg"/>
        <w:ind w:left="540" w:right="782" w:firstLine="360"/>
        <w:jc w:val="both"/>
        <w:rPr/>
      </w:pPr>
      <w:r>
        <w:rPr>
          <w:rFonts w:cs="Arial" w:ascii="Arial" w:hAnsi="Arial"/>
          <w:sz w:val="24"/>
        </w:rPr>
        <w:t>A szíve már-már felmondta a szolgálatot, és nagy, szabálytalan döngetéseket vadult az oldal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jaj, ó, nahát! – hancúrozott a könyvkereskedő, és pukkadozva a földön hempergett. – Maga kis csalafin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em szépen – könyörgött zavartan Chick –, szíveskedjék megmagyarázni...</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meggondolom – böfögte a kalmár – , hogy úgy szereztem meg ezt az ujjlenyomatot, hogy kénytelen voltam többször megkínálni a szerzőt a békepipámmal, s meg kellett tanulnom a bűvészmutatványt, amellyel az utolsó pillanatban könyvvel helyettesítettem a pip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gyjuk – türelmetlenkedett Chick. – Ha úgyis tudja, mennyit kér 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okat – felelte a könyvesboltos –, de van nekem ennél különb is! Várjon csak.</w:t>
      </w:r>
    </w:p>
    <w:p>
      <w:pPr>
        <w:pStyle w:val="Csakszveg"/>
        <w:ind w:left="540" w:right="782" w:firstLine="360"/>
        <w:jc w:val="both"/>
        <w:rPr/>
      </w:pPr>
      <w:r>
        <w:rPr>
          <w:rFonts w:eastAsia="Arial" w:cs="Arial" w:ascii="Arial" w:hAnsi="Arial"/>
          <w:sz w:val="24"/>
        </w:rPr>
        <w:t xml:space="preserve"> </w:t>
      </w:r>
      <w:r>
        <w:rPr>
          <w:rFonts w:cs="Arial" w:ascii="Arial" w:hAnsi="Arial"/>
          <w:sz w:val="24"/>
        </w:rPr>
        <w:t>Felállt és eltűnt egy félfal mögött, amely kettévágta a boltot, kicsit kotorászott, és máris visszat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itt van – mondta, s egy nadrágot dobott a pul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hebegte szorongva Chick. Édesded izgalom bizsergette minden í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artre pantallója!... – jelentette ki diadalittasan a könyvkalmár.</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tett rá szőrt, akarom mondani szart, vagyis, jaj, mit beszélek, szert? – kérdezte rajongó izgalommal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előadása alatt... kihasználtam az alkalmat – magyarázta a könyvkereskedő –, észre sem vette. A pipa imitt-amott kiégette, tudj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veszem – ujjongot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t? – kérdezte a könyves. – Ugyanis van nekem még más is...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a melléhez kapott. Nem tudta elnyomni a szívverését, s hagyta, hadd verje ki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 jelentette megint a könyvkereskedő.</w:t>
      </w:r>
    </w:p>
    <w:p>
      <w:pPr>
        <w:pStyle w:val="Csakszveg"/>
        <w:ind w:left="540" w:right="782" w:firstLine="360"/>
        <w:jc w:val="both"/>
        <w:rPr/>
      </w:pPr>
      <w:r>
        <w:rPr>
          <w:rFonts w:cs="Arial" w:ascii="Arial" w:hAnsi="Arial"/>
          <w:sz w:val="24"/>
        </w:rPr>
        <w:t>Egy pipát mutatott, amelynek szárán Chick játszva felismerte Partre fognyom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kérem – felelte a kalmár –, most egy undorlexikonon dolgozik, húszkötetes lesz, fényképekkel, és én megszerzem a kézira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sohasem lesz annyi... – mondta Chick porig súj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özöm nekem ahhoz? – kérdezte a könyvkalm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ennyi ez a három dolog? – szól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duplár – felelte a kalmár. – Ez az utolsó szavam. Tegnap ezerkétszázért sem adtam volna, de magának odaadom, mert olyan rendesnek látszik.</w:t>
      </w:r>
    </w:p>
    <w:p>
      <w:pPr>
        <w:pStyle w:val="Csakszveg"/>
        <w:ind w:left="540" w:right="782" w:firstLine="360"/>
        <w:jc w:val="both"/>
        <w:rPr/>
      </w:pPr>
      <w:r>
        <w:rPr>
          <w:rFonts w:cs="Arial" w:ascii="Arial" w:hAnsi="Arial"/>
          <w:sz w:val="24"/>
        </w:rPr>
        <w:t>Chick halálsápadtan húzta elő a pénztárcáj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szólt Colin –, már asztalterítőt sem tesz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 felelte Chick. – De nem értem, miért ilyen zsíros a f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tudom – felelte Colin szórakozottan. -Azt hiszem, már nem lehet megtisztítani. Belülről újra bepiszkoló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a szőnyeg nem gyapjú volt azelőtt? – kérdezte Chick. – Ez mintha gyapotból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az – felelte Colin. – Nem, nem hiszem, hogy megváltozott voln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ülönös – vélte Chick. – Az embernek az a benyomása, hogy a világ összezsugorodik körül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zsíros levest hozott be, kenyérhéjak úszkáltak benne. Jól telemerte tányérjai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leves ez? – érdeklődöt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torkockából készült meg puliszkából – felelte Nicolas. – Prím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Ezt is Goufféból vette?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kérem! – tiltakozott Nicolas. – Ez Pomiane-recept, Gouffé a sznoboknak való! És nagyon nagy felszerelés kell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iszen magának mindene megvan, ami kell – mondta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kem? – lepődött meg Nicolas. – Csak éppen gáz van meg hűtőszifon, mint mindenütt. Mit tetszik képzelni,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n semmit!!! – felelte Chick.</w:t>
      </w:r>
    </w:p>
    <w:p>
      <w:pPr>
        <w:pStyle w:val="Csakszveg"/>
        <w:ind w:left="540" w:right="782" w:firstLine="360"/>
        <w:jc w:val="both"/>
        <w:rPr>
          <w:rFonts w:ascii="Arial" w:hAnsi="Arial" w:cs="Arial"/>
          <w:sz w:val="24"/>
        </w:rPr>
      </w:pPr>
      <w:r>
        <w:rPr>
          <w:rFonts w:cs="Arial" w:ascii="Arial" w:hAnsi="Arial"/>
          <w:sz w:val="24"/>
        </w:rPr>
        <w:t>Izgett-mozgott a székén. Nem tudta, hogy folytassa a beszélgetés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rt kérsz? – kérdezte Colin. – Már csak ez van a pincében. De ez se rossz.</w:t>
      </w:r>
    </w:p>
    <w:p>
      <w:pPr>
        <w:pStyle w:val="Csakszveg"/>
        <w:ind w:left="540" w:right="782" w:firstLine="360"/>
        <w:jc w:val="both"/>
        <w:rPr>
          <w:rFonts w:ascii="Arial" w:hAnsi="Arial" w:cs="Arial"/>
          <w:sz w:val="24"/>
        </w:rPr>
      </w:pPr>
      <w:r>
        <w:rPr>
          <w:rFonts w:cs="Arial" w:ascii="Arial" w:hAnsi="Arial"/>
          <w:sz w:val="24"/>
        </w:rPr>
        <w:t>Chick odatartotta poha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lise meglátogatta Chloét három nappal ezelőtt – mondta Colin. – Én nem tudtam találkozni vele, tegnap meg Nicolas elvitte Chloét a hegy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mondta Chick. – Alise elmesél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velet kaptam Frászpirin professzortól – folytatta Colin. – Sok pénzt kért. Azt hiszem, tehetséges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nek fájt a feje. Szerette volna, ha Chick beszél, történeteket mesél, akármit. De Chick valami ismeretlen pontot nézett az ablakon át. Hirtelen felugrott, colostokot vett elő a zsebéből, és megmérte az ablakker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z érzésem, hogy megváltozott – magyará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kérdezte Colin, oda sem figyel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zsugorodik – mondta Chick. – És a szoba szint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képzeled? – kérdezte Colin. – Ez ellenkezik a józan éssz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nem válaszolt. Elővette a plajbászát meg a noteszát, és feljegyezte a szám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ál munkát?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dörmögte Colin. – Délután van megbeszélésem, meg hol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munkát keresel? – kérdezte Chic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Bármilyent – felelte Colin. – Csak éppen hogy fizessenek. A virág nagyon sokba ke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te állásoddal?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ttesíttettem magam egy pasassal – felelte Chick. – Mert nagyon el voltam fogla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emente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e. A pasas ért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 faggat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újra el akartam foglalni az állásom – magyarázta Chick –, azt mondták, hogy a másik is megfelel, de ha akarok valamilyen új beosztást, az is van. De ezt nem fizetnék olyan j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ácsikád nem tud már pénzt adni neked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is kérdést intézett hozzá. Nyilvánvalónak tar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hetnék már tőle – felelte Chick. – Megh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mesélt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s – suttogta Chick.</w:t>
      </w:r>
    </w:p>
    <w:p>
      <w:pPr>
        <w:pStyle w:val="Csakszveg"/>
        <w:ind w:left="540" w:right="782" w:firstLine="360"/>
        <w:jc w:val="both"/>
        <w:rPr/>
      </w:pPr>
      <w:r>
        <w:rPr>
          <w:rFonts w:cs="Arial" w:ascii="Arial" w:hAnsi="Arial"/>
          <w:sz w:val="24"/>
        </w:rPr>
        <w:t>Nicolas zsíros serpenyővel tért vissza, melyben három elszenesedett virsli ugr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k meg így – mondta –, nem tudom jobban megfőzni. Olyan rémesen kemény! Pedig tettem bele salétromsavat is, ettől olyan feketék, de még így sem ment.</w:t>
      </w:r>
    </w:p>
    <w:p>
      <w:pPr>
        <w:pStyle w:val="Csakszveg"/>
        <w:ind w:left="540" w:right="782" w:firstLine="360"/>
        <w:jc w:val="both"/>
        <w:rPr/>
      </w:pPr>
      <w:r>
        <w:rPr>
          <w:rFonts w:eastAsia="Arial" w:cs="Arial" w:ascii="Arial" w:hAnsi="Arial"/>
          <w:sz w:val="24"/>
        </w:rPr>
        <w:t xml:space="preserve"> </w:t>
      </w:r>
      <w:r>
        <w:rPr>
          <w:rFonts w:cs="Arial" w:ascii="Arial" w:hAnsi="Arial"/>
          <w:sz w:val="24"/>
        </w:rPr>
        <w:t>Colinnek sikerült a villájára szúrnia az egyik virslit, amely még összerándult egy utolsó görcs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nekem már van egy! – mondta. – Rajtad a sor,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 mondta Chick. – De nagyon kemény.</w:t>
      </w:r>
    </w:p>
    <w:p>
      <w:pPr>
        <w:pStyle w:val="Csakszveg"/>
        <w:ind w:left="540" w:right="782" w:firstLine="360"/>
        <w:jc w:val="both"/>
        <w:rPr>
          <w:rFonts w:ascii="Arial" w:hAnsi="Arial" w:cs="Arial"/>
          <w:sz w:val="24"/>
        </w:rPr>
      </w:pPr>
      <w:r>
        <w:rPr>
          <w:rFonts w:cs="Arial" w:ascii="Arial" w:hAnsi="Arial"/>
          <w:sz w:val="24"/>
        </w:rPr>
        <w:t>Nagy zsírsugarat lövellt az asztal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fáját!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 mondta Nicolas. – Jót tesz a bútor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ül sikerült neki, Nicolas pedig kivette a harmadik virsl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i van – szólt Chick. – Azelőtt is így volt ez i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ismerte be Colin. – Minden megváltozott. Semmit sem tehetek ellene. Olyan, mint a lepra. Azóta van, amióta fogyóban a duplár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gyáltalán nincs? – kérdez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 felelte Colin. – Előre kifizettem a hegyi tartózkodást meg a virágot, mert nem akarok takarékoskodni semmivel, ami Chloénak jót tesz. De ettől eltekintve a dolgok önmagukban is rosszul mennek.</w:t>
      </w:r>
    </w:p>
    <w:p>
      <w:pPr>
        <w:pStyle w:val="Csakszveg"/>
        <w:ind w:left="540" w:right="782" w:firstLine="360"/>
        <w:jc w:val="both"/>
        <w:rPr>
          <w:rFonts w:ascii="Arial" w:hAnsi="Arial" w:cs="Arial"/>
          <w:sz w:val="24"/>
        </w:rPr>
      </w:pPr>
      <w:r>
        <w:rPr>
          <w:rFonts w:cs="Arial" w:ascii="Arial" w:hAnsi="Arial"/>
          <w:sz w:val="24"/>
        </w:rPr>
        <w:t>Chick befejezte a virsli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nézd meg a konyhafolyosót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yek – felelte Chick.</w:t>
      </w:r>
    </w:p>
    <w:p>
      <w:pPr>
        <w:pStyle w:val="Csakszveg"/>
        <w:ind w:left="540" w:right="782" w:firstLine="360"/>
        <w:jc w:val="both"/>
        <w:rPr/>
      </w:pPr>
      <w:r>
        <w:rPr>
          <w:rFonts w:eastAsia="Arial" w:cs="Arial" w:ascii="Arial" w:hAnsi="Arial"/>
          <w:sz w:val="24"/>
        </w:rPr>
        <w:t xml:space="preserve"> </w:t>
      </w:r>
      <w:r>
        <w:rPr>
          <w:rFonts w:cs="Arial" w:ascii="Arial" w:hAnsi="Arial"/>
          <w:sz w:val="24"/>
        </w:rPr>
        <w:t>Az ablaküvegen át, mindkét oldalon, homályos, sápadt, nagy fekete foltokkal tarkított nap volt látható, közepén kissé fényesebbnek látszott. Néhány ványadt sugárnyalábnak sikerült behatolnia a folyosóra, de a régebben oly ragyogó kerámia kövekre érve, cseppfolyóssá vált, és hosszú, nedves csíkokban csörgött le. A falakból pinceszag áradt. A fekete bajszú egér az egyik sarokban magasra fészkelte magát, ott didergett a nedvességtől nyirkos, hosszú bajszával. Egy ideig sikerült neki lekaparnia az ablaküveget, hogy újra ragyogjon, de ez túlságosan nagy feladat volt pici lábának, és most csak ott kucorgott a sarokban, s reszketve gyengél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központi fűtés nem működik? – kérdezte Chick, és feltűrte zakója gallér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nem – mondta Colin –, egész nap fűt, de nem ér semmit. Ezzel kezdődött az egész...</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émesen bosszantó – mondta Chick. – El kellene hívni az építé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 – felelte Colin –, s azóta ő is bet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mondta Chick. – De valószínűleg minden rendbe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tiltakozott Colin. – Gyere, befejezzük az ebédet Nicolas-val.</w:t>
      </w:r>
    </w:p>
    <w:p>
      <w:pPr>
        <w:pStyle w:val="Csakszveg"/>
        <w:ind w:left="540" w:right="782" w:firstLine="360"/>
        <w:jc w:val="both"/>
        <w:rPr/>
      </w:pPr>
      <w:r>
        <w:rPr>
          <w:rFonts w:eastAsia="Arial" w:cs="Arial" w:ascii="Arial" w:hAnsi="Arial"/>
          <w:sz w:val="24"/>
        </w:rPr>
        <w:t xml:space="preserve"> </w:t>
      </w:r>
      <w:r>
        <w:rPr>
          <w:rFonts w:cs="Arial" w:ascii="Arial" w:hAnsi="Arial"/>
          <w:sz w:val="24"/>
        </w:rPr>
        <w:t>Beléptek a konyhába. Ez a helyiség is összement. Nicolas egy fehérre lakkozott asztalon szórakozottan étkezett, s közben egy könyvet olvas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Nicolas... – szól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felelte Nicolas. – Éppen be akartam vinni a cseme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a baj – felelte Colin. – Majd elfogyasztjuk itt. Másról van szó. Nicolas, nem akarod, hogy kirúgjal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hozzá kedvem – felelte a szaká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muszáj. Itt tönkremégy. Egy hét alatt tíz évet öregedt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etet – helyesbített a szaká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lak ilyennek látni. Te nem tehetsz róla. A légkö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ked, neked nem árt? – kérdez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ugyanaz – felelte Colin. – Nekem meg kell gyógyítanom Chloét, a többire fütyülök, így hát rám nem hat. Mi van a klubodd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nagyon járok... – felelte Nicola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egem van ebből – ismételte Colin. – Szamárhidyék szakácsot keresnek, már alá is írtam helyetted. Azt akartam tudni, egyetérte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is odamégy – fele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ndorítóan viselkedsz – korholta Nicolas. – Azt fogják hinni: menekülök, mint a patk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Colin. – Muszáj. Tudod, hogy nekem is nehezemre e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om – mondta a szakács. Becsukta a könyvét, és a feje lehanyatl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ért haragudn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haragszom – dörmögte Nicolas.</w:t>
      </w:r>
    </w:p>
    <w:p>
      <w:pPr>
        <w:pStyle w:val="Csakszveg"/>
        <w:ind w:left="540" w:right="782" w:firstLine="360"/>
        <w:jc w:val="both"/>
        <w:rPr>
          <w:rFonts w:ascii="Arial" w:hAnsi="Arial" w:cs="Arial"/>
          <w:sz w:val="24"/>
        </w:rPr>
      </w:pPr>
      <w:r>
        <w:rPr>
          <w:rFonts w:cs="Arial" w:ascii="Arial" w:hAnsi="Arial"/>
          <w:sz w:val="24"/>
        </w:rPr>
        <w:t>Felemelte a fejét. Csendesen sírdog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 vagyok – mond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es fickó vagy,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tiltakozott a szakács, s tovább pityergett. A fekete bajszú rágcsáló odament, és kitátotta a sz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od – mondta Colin –, nálam már csak az egereket itatod.</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felment a lépcsőn, amelyet gyengén világított meg a mozdulatlan színes ablak, s az első emeleten találta magát. Előtte az ajtó fekete színe élesen kirajzolódott a fal hideg kövén. Csengetés nélkül ment be, kitöltött egy belépőcédulát, s átadta az altisztnek. Az kis papírgolyót gyúrt belőle, bevezette egy előre kikészített pisztoly csövébe, nagy igyekezettel célba vette a szomszéd közfalon levő tolóablakot. Meghúzta a ravaszt, miközben jobb fülét bedugta a bal kezével, s a revolver elsült. Aztán szép nyugodtan megint megtöltötte, egy újabb látogatóra vár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állva várta, hogy megszólaljon a csengő, mely megparancsolta az altisztnek, hogy vezesse be az igazgató irodájába.</w:t>
      </w:r>
    </w:p>
    <w:p>
      <w:pPr>
        <w:pStyle w:val="Csakszveg"/>
        <w:ind w:left="540" w:right="782" w:firstLine="360"/>
        <w:jc w:val="both"/>
        <w:rPr/>
      </w:pPr>
      <w:r>
        <w:rPr>
          <w:rFonts w:eastAsia="Arial" w:cs="Arial" w:ascii="Arial" w:hAnsi="Arial"/>
          <w:sz w:val="24"/>
        </w:rPr>
        <w:t xml:space="preserve"> </w:t>
      </w:r>
      <w:r>
        <w:rPr>
          <w:rFonts w:cs="Arial" w:ascii="Arial" w:hAnsi="Arial"/>
          <w:sz w:val="24"/>
        </w:rPr>
        <w:t>Megemelt kanyarokkal teli, hosszú átjárón át követte a hivatalsegédet. A fal a kanyarokban is merőleges maradt a földre, és következésképpen a kiegészítő szögben meghajolt, tehát nagyon gyorsan kellett mennie, hogy el ne veszítse egyensúlyát. Még fel sem ocsúdott, máris az igazgató előtt találta magát. Engedelmesen leült egy akaratos karosszékbe, mely ágaskodni kezdett alatta, s csak gazdája parancsoló intésére nyugodot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szólt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mondta Colin. – Itt vol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 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á-t... ismerem a legelemibb...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 helyesbített az igazgató –, hogy mivel tölti az idej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t zsemlét tejben megáztatok, kifacsarom, elkeverem két tojássárgájával, tíz deka darált, főtt sonkával, borssal, zöldpetrezselyemmel, sóval, darabka vajjal. Tűzálló tálba rakom, tejfellel meglocsolom, morzsával meghintem, sütőben átsütöm...</w:t>
      </w:r>
    </w:p>
    <w:p>
      <w:pPr>
        <w:pStyle w:val="Csakszveg"/>
        <w:ind w:left="540" w:right="782" w:firstLine="360"/>
        <w:jc w:val="both"/>
        <w:rPr>
          <w:rFonts w:ascii="Arial" w:hAnsi="Arial" w:cs="Arial"/>
          <w:sz w:val="24"/>
        </w:rPr>
      </w:pPr>
      <w:r>
        <w:rPr>
          <w:rFonts w:cs="Arial" w:ascii="Arial" w:hAnsi="Arial"/>
          <w:sz w:val="24"/>
        </w:rPr>
        <w:t>Az igazgató elképedten tekint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zel töltöm,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Úgy, az más... – dörmögte a direktor. – Tudja, miféle állásró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allotta meg Colin. – De gondolom: l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lypí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mondta: les? Nem les, hanem lesz ál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nem leszállásra gondoltam, hanem lesállá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Az más... – felelte az igazgató. – Majd az aligazgatóm tájékoztatja. De úgy látom, nem maga a megfelelő ember erre az áll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 tűnődött el az igazgató.</w:t>
      </w:r>
    </w:p>
    <w:p>
      <w:pPr>
        <w:pStyle w:val="Csakszveg"/>
        <w:ind w:left="540" w:right="782" w:firstLine="360"/>
        <w:jc w:val="both"/>
        <w:rPr>
          <w:rFonts w:ascii="Arial" w:hAnsi="Arial" w:cs="Arial"/>
          <w:sz w:val="24"/>
        </w:rPr>
      </w:pPr>
      <w:r>
        <w:rPr>
          <w:rFonts w:cs="Arial" w:ascii="Arial" w:hAnsi="Arial"/>
          <w:sz w:val="24"/>
        </w:rPr>
        <w:t>Nyugtalannak látszott, és kissé visszakozott a karosszékév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jöjjön közelebb!... – mondta gyors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én meg sem mozdultam... – tiltakozo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 , tudom... ezt csak úgy mondja... aztán... – dohogta a direkt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zgatottan hajolt az íróasztalára, le nem vette a szemét Colinről, leakasztotta a kagylót, s közben eszeveszetten ráz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 kiáltotta a készülékbe. – Ide, hozzám, azonn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elyére akasztotta, és továbbra is gyanakodva vizsgálta Col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éves?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egy...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 suttogta.</w:t>
      </w:r>
    </w:p>
    <w:p>
      <w:pPr>
        <w:pStyle w:val="Csakszveg"/>
        <w:ind w:left="540" w:right="782" w:firstLine="360"/>
        <w:jc w:val="both"/>
        <w:rPr>
          <w:rFonts w:ascii="Arial" w:hAnsi="Arial" w:cs="Arial"/>
          <w:sz w:val="24"/>
        </w:rPr>
      </w:pPr>
      <w:r>
        <w:rPr>
          <w:rFonts w:cs="Arial" w:ascii="Arial" w:hAnsi="Arial"/>
          <w:sz w:val="24"/>
        </w:rPr>
        <w:t>De már kopogtak is az ajt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 üvöltötte megkönnyebbülten az igazgató.</w:t>
      </w:r>
    </w:p>
    <w:p>
      <w:pPr>
        <w:pStyle w:val="Csakszveg"/>
        <w:ind w:left="540" w:right="782" w:firstLine="360"/>
        <w:jc w:val="both"/>
        <w:rPr/>
      </w:pPr>
      <w:r>
        <w:rPr>
          <w:rFonts w:eastAsia="Arial" w:cs="Arial" w:ascii="Arial" w:hAnsi="Arial"/>
          <w:sz w:val="24"/>
        </w:rPr>
        <w:t xml:space="preserve"> </w:t>
      </w:r>
      <w:r>
        <w:rPr>
          <w:rFonts w:cs="Arial" w:ascii="Arial" w:hAnsi="Arial"/>
          <w:sz w:val="24"/>
        </w:rPr>
        <w:t>Egy férfi lépett be, lerítt róla, hogy az örökösen nyelt papírpor kikezdte az egészségét, s hogy valamennyi fő– és alhörgője csordultig van újra összesűrűsödött cellulózpéppel. Hóna alatt irattartó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ört egy széket – mondta az igazg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 – felelte az aligazgató.</w:t>
      </w:r>
    </w:p>
    <w:p>
      <w:pPr>
        <w:pStyle w:val="Csakszveg"/>
        <w:ind w:left="540" w:right="782" w:firstLine="360"/>
        <w:jc w:val="both"/>
        <w:rPr>
          <w:rFonts w:ascii="Arial" w:hAnsi="Arial" w:cs="Arial"/>
          <w:sz w:val="24"/>
        </w:rPr>
      </w:pPr>
      <w:r>
        <w:rPr>
          <w:rFonts w:cs="Arial" w:ascii="Arial" w:hAnsi="Arial"/>
          <w:sz w:val="24"/>
        </w:rPr>
        <w:t>Az asztalra tette az iratgyűjtő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lehet javítani, tudja...</w:t>
      </w:r>
    </w:p>
    <w:p>
      <w:pPr>
        <w:pStyle w:val="Csakszveg"/>
        <w:ind w:left="540" w:right="782" w:firstLine="360"/>
        <w:jc w:val="both"/>
        <w:rPr>
          <w:rFonts w:ascii="Arial" w:hAnsi="Arial" w:cs="Arial"/>
          <w:sz w:val="24"/>
        </w:rPr>
      </w:pPr>
      <w:r>
        <w:rPr>
          <w:rFonts w:cs="Arial" w:ascii="Arial" w:hAnsi="Arial"/>
          <w:sz w:val="24"/>
        </w:rPr>
        <w:t>Colin felé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széket jav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m, igen... – mondta zavartan Colin. – Nagyon nehé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már három papírragasztó tégelyt használtam el – mondta az aligazgató –, de nekem nem siker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fogja fizetni – bömbölte az igazgató. – Levonom a fizetésé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levontam a titkárnőméből, ne izgassa magát, fő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akarnak felvenni valakit – kérdezte félénken Colin – , hogy székeket javíttassana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hát! – kiáltotta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igen emlékszem – mondta az aligazgató. – De maga nem tud széket javí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 felelte az aligazg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 nem tudom képzelni, miből gondolja? – mondta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imo: azért, mert ezek a székek javíthatatlanok – adta elő az aligazgató. – Secundo pedig, mert az a benyomásom a fiatalemberről, hogy nem tud széket jav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át mi köze a széknek az irodai munkához? – kérdezte Coli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kérem, tán a földre ül, úgy dolgozik? – vihogta az igazg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szik, hogy nem valami sűrűn dolgozik – toldotta meg az aligazgat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ja meg, kérem – vágta a fejéhez az igazgató –, hogy maga naplop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naplopó... – hagyta helyben az al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nő körülmények közt sem vehetünk fel egy naplopót! – vonta le a végkövetkeztetést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nem is beszélve, hogy nálunk nincs megüresedett munkahely – tette hozzá az aligazg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teljesen illogikus – dadogta hebegve-habogva Colin, akit teljesen elkábított ez az irodarikácso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lenne illogikus? – förmedt rá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 felelte Colin – ha valamit rá lehet bízni egy naplopóra, akkor az semmiképpen sem valamilyen mun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ordította az aligazgató. – Akkor hát maga tán az igazgatói székbe szeretne beülni?</w:t>
      </w:r>
    </w:p>
    <w:p>
      <w:pPr>
        <w:pStyle w:val="Csakszveg"/>
        <w:ind w:left="540" w:right="782" w:firstLine="360"/>
        <w:jc w:val="both"/>
        <w:rPr>
          <w:rFonts w:ascii="Arial" w:hAnsi="Arial" w:cs="Arial"/>
          <w:sz w:val="24"/>
        </w:rPr>
      </w:pPr>
      <w:r>
        <w:rPr>
          <w:rFonts w:cs="Arial" w:ascii="Arial" w:hAnsi="Arial"/>
          <w:sz w:val="24"/>
        </w:rPr>
        <w:t>Az igazgató elnevette magát erre a gondolat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 alak!... – mondta megvetően.</w:t>
      </w:r>
    </w:p>
    <w:p>
      <w:pPr>
        <w:pStyle w:val="Csakszveg"/>
        <w:ind w:left="540" w:right="782" w:firstLine="360"/>
        <w:jc w:val="both"/>
        <w:rPr>
          <w:rFonts w:ascii="Arial" w:hAnsi="Arial" w:cs="Arial"/>
          <w:sz w:val="24"/>
        </w:rPr>
      </w:pPr>
      <w:r>
        <w:rPr>
          <w:rFonts w:cs="Arial" w:ascii="Arial" w:hAnsi="Arial"/>
          <w:sz w:val="24"/>
        </w:rPr>
        <w:t>Képe elkomorodott, és még hátrább húzta a fotel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ezesse el!... – parancsolta az aligazgatónak. – Sejtem, miért jött... Gyerünk, gyorsan!... Takarodj, te lusta disznó! – üvöltötte.</w:t>
      </w:r>
    </w:p>
    <w:p>
      <w:pPr>
        <w:pStyle w:val="Csakszveg"/>
        <w:ind w:left="540" w:right="782" w:firstLine="360"/>
        <w:jc w:val="both"/>
        <w:rPr/>
      </w:pPr>
      <w:r>
        <w:rPr>
          <w:rFonts w:eastAsia="Arial" w:cs="Arial" w:ascii="Arial" w:hAnsi="Arial"/>
          <w:sz w:val="24"/>
        </w:rPr>
        <w:t xml:space="preserve"> </w:t>
      </w:r>
      <w:r>
        <w:rPr>
          <w:rFonts w:cs="Arial" w:ascii="Arial" w:hAnsi="Arial"/>
          <w:sz w:val="24"/>
        </w:rPr>
        <w:t>Az aligazgató Colinre vetette magát, ez azonban felkapta az asztalon felejtett irattar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 ujjal is hozzám nyúlnak!...</w:t>
      </w:r>
    </w:p>
    <w:p>
      <w:pPr>
        <w:pStyle w:val="Csakszveg"/>
        <w:ind w:left="540" w:right="782" w:firstLine="360"/>
        <w:jc w:val="both"/>
        <w:rPr>
          <w:rFonts w:ascii="Arial" w:hAnsi="Arial" w:cs="Arial"/>
          <w:sz w:val="24"/>
        </w:rPr>
      </w:pPr>
      <w:r>
        <w:rPr>
          <w:rFonts w:cs="Arial" w:ascii="Arial" w:hAnsi="Arial"/>
          <w:sz w:val="24"/>
        </w:rPr>
        <w:t>Lassan az ajtóhoz hátr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pj a távozás mezejére, sátán! – mennydörögte az igazg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egy vén barom – mondta Colin, s lenyomta az ajtó kilincsét.</w:t>
      </w:r>
    </w:p>
    <w:p>
      <w:pPr>
        <w:pStyle w:val="Csakszveg"/>
        <w:ind w:left="540" w:right="782" w:firstLine="360"/>
        <w:jc w:val="both"/>
        <w:rPr/>
      </w:pPr>
      <w:r>
        <w:rPr>
          <w:rFonts w:eastAsia="Arial" w:cs="Arial" w:ascii="Arial" w:hAnsi="Arial"/>
          <w:sz w:val="24"/>
        </w:rPr>
        <w:t xml:space="preserve"> </w:t>
      </w:r>
      <w:r>
        <w:rPr>
          <w:rFonts w:cs="Arial" w:ascii="Arial" w:hAnsi="Arial"/>
          <w:sz w:val="24"/>
        </w:rPr>
        <w:t>Az íróasztalra hajította az iratgyűjtőt, és kirohant a folyosóra. Amikor az előterembe ért, az altiszt rálőtt pisztolyával, és a papírgolyó halálfej alakú lyukat fúrt az éppen akkor becsukódó ajtószárnyb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b/>
          <w:b/>
          <w:sz w:val="24"/>
        </w:rPr>
      </w:pPr>
      <w:r>
        <w:rPr>
          <w:rFonts w:cs="Arial" w:ascii="Arial" w:hAnsi="Arial"/>
          <w:b/>
          <w:sz w:val="24"/>
        </w:rPr>
        <w:t>XL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ismerem, hogy értékes darab – mondta a régiségkereskedő, miközben Colin koktélzongorája körül forgol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vorszarvasfából van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a régiségkereskedő. – Feltételezem, hogy jól műkö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jobb holmijaimat próbálom elad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fáj a szíve értük – mondta az ódondász, és lehajolt, hogy megvizsgálja a fa erez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fújt néhány porszemet, amely elhomályosította a bútor ragyog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jobb, ha dolgozna, pénzt keresne és megtarthatn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nek eszébe jutott az igazgató irodája meg az altiszt pisztolylövése, és határozott nemmel válaszo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égén mégiscsak oda lyukad ki – mondta a régiségkereskedő. – Ha már nem lesz mit eladni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 költségeim növekedése megállna... – mondta Colin, de rögtön kijavította: -... ha a költségeim emelkedése abbamaradna, elég lenne a pénz, amit dolgaim eladásából kapnék, hogy munka nélkül éljek. Nem nagyon jól, de megélhetnék bel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 dolgozni? – kérdezte a kereske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lok – felelte Colin. – A munka a gép rangjára süllyeszti az emb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öltségeinek emelkedése nem marad abba? – kérdezte a kereskedő.</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virág nagyon sokba kerül – felelte Colin –, és a hegyi penzió szint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meggyógyulna a felesé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felelte Colin.</w:t>
      </w:r>
    </w:p>
    <w:p>
      <w:pPr>
        <w:pStyle w:val="Csakszveg"/>
        <w:ind w:left="540" w:right="782" w:firstLine="360"/>
        <w:jc w:val="both"/>
        <w:rPr>
          <w:rFonts w:ascii="Arial" w:hAnsi="Arial" w:cs="Arial"/>
          <w:sz w:val="24"/>
        </w:rPr>
      </w:pPr>
      <w:r>
        <w:rPr>
          <w:rFonts w:cs="Arial" w:ascii="Arial" w:hAnsi="Arial"/>
          <w:sz w:val="24"/>
        </w:rPr>
        <w:t>Boldogan elmosolyo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lyan csodálatos lenne!... – sóhaj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ljesen lehetetlen, nem igaz? – szólt a keresked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nem...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dőbe telik – mondta az ódondá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olin –, a napfény meg közben elme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isszajöhet – bátorította az ódondá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mondta Colin. – Már nagyon előrehaladott a folyamat.</w:t>
      </w:r>
    </w:p>
    <w:p>
      <w:pPr>
        <w:pStyle w:val="Csakszveg"/>
        <w:ind w:left="540" w:right="782" w:firstLine="360"/>
        <w:jc w:val="both"/>
        <w:rPr>
          <w:rFonts w:ascii="Arial" w:hAnsi="Arial" w:cs="Arial"/>
          <w:sz w:val="24"/>
        </w:rPr>
      </w:pPr>
      <w:r>
        <w:rPr>
          <w:rFonts w:cs="Arial" w:ascii="Arial" w:hAnsi="Arial"/>
          <w:sz w:val="24"/>
        </w:rPr>
        <w:t>Elhallgat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n töltve? – érdeklődött – kereskedő a koktélzongorára mutat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Minden tartály tel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jól zongorázom, kipróbálhatná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ek, hozok egy széket.</w:t>
      </w:r>
    </w:p>
    <w:p>
      <w:pPr>
        <w:pStyle w:val="Csakszveg"/>
        <w:ind w:left="540" w:right="782" w:firstLine="360"/>
        <w:jc w:val="both"/>
        <w:rPr/>
      </w:pPr>
      <w:r>
        <w:rPr>
          <w:rFonts w:eastAsia="Arial" w:cs="Arial" w:ascii="Arial" w:hAnsi="Arial"/>
          <w:sz w:val="24"/>
        </w:rPr>
        <w:t xml:space="preserve"> </w:t>
      </w:r>
      <w:r>
        <w:rPr>
          <w:rFonts w:cs="Arial" w:ascii="Arial" w:hAnsi="Arial"/>
          <w:sz w:val="24"/>
        </w:rPr>
        <w:t>A bolt közepén voltak, ugyanis Colin beszállíttatta a koktélzongorát az üzletbe. Körös-körül, egymás hegyen-hátán, furcsa ódon tárgyak voltak felhalmozva: karosszékek, kartalan székek, díszes tükörasztalok és egyéb avítt bútorok. Nem volt elég világos az üzletben, és portugálviasz-szag, valamint kék baktériumillat terjengett. Az ódondász szerzett egy cinezett vasfaszéket, és ráült. Levette az ajtó kilincsét, nehogy valaki rájuk tör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 valamit Duke Ellingtontól?... – kérdez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erek – felelte a kereskedő. – Eljátszom magának a Blues of the Vagabond-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állítsam be – kérdezte Colin –, hármas kóru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kkor összesen fél liter lesz. Megfel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 felelte az ódondász, s máris elkezdett játszani.</w:t>
      </w:r>
    </w:p>
    <w:p>
      <w:pPr>
        <w:pStyle w:val="Csakszveg"/>
        <w:ind w:left="540" w:right="782" w:firstLine="360"/>
        <w:jc w:val="both"/>
        <w:rPr>
          <w:rFonts w:ascii="Arial" w:hAnsi="Arial" w:cs="Arial"/>
          <w:sz w:val="24"/>
        </w:rPr>
      </w:pPr>
      <w:r>
        <w:rPr>
          <w:rFonts w:cs="Arial" w:ascii="Arial" w:hAnsi="Arial"/>
          <w:sz w:val="24"/>
        </w:rPr>
        <w:t>Rendkívül finoman játszott, és a hangok olyan lebegőn röppentek szét, mint Barney Bígard klarinét-gyöngyszemei, a Duke-féle változ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a földön ülve hallgatta, a hátát a koktélzongorának támasztotta, és kövér, rugalmas, elliptikus könnycseppeket sírt, amelyek a ruhájára görögtek, és eltűntek a porban. A muzsika keresztülment rajta, és megszűrve jött ki, s az így megrostált dallam sokkal inkább a Chloé-ra hasonlított, mint a Csavargó-blue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ódondász egy pásztor-egyszerű kontrakórust dúdolt, s úgy ingatta a fejét, mint a csörgőkígyó. Eljátszotta a három kórust, és megállt. Colin lelke repesett, amint ott ült, és most minden olyan volt, mint amikor még Chloé nem volt bet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ost mit kell csinálni? – kérdezte a keresked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felállt, és megnyomva a megfelelő gombot, kinyitotta a kis, mozgó fedelet, aztán kivették a két poharat, amely tele volt szivárványszínekben játszó folyadékkal. Elsőnek a régiségkereskedő ivott, nagyokat cuppant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bluesízű – mondta. – Pontosan az a bluesíz, amelyet játszottam. Igazán fantasztikus a maga találmánya,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felelte Colin. – Nagyon jól működ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lehet benne, hogy jó árat fogok adni 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ogok örülni neki. Mostanában olyan sok bajom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ez, nem mehet mindig jó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jobb lenne, ha nem menne mindig rosszul – mondta Colin. – Az ember sokkal jobban emlékezik a jó pillanataira. Akkor hát mi haszna a rossza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eljátszanám a Misty Morning-ot? – javasolta a kereskedő. – Az jó?</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 felelte Colin. – Remekül hoz. Gyöngyszürke és mentazöld koktélt eredményez, bors– és füstízzel.</w:t>
      </w:r>
    </w:p>
    <w:p>
      <w:pPr>
        <w:pStyle w:val="Csakszveg"/>
        <w:ind w:left="540" w:right="782" w:firstLine="360"/>
        <w:jc w:val="both"/>
        <w:rPr/>
      </w:pPr>
      <w:r>
        <w:rPr>
          <w:rFonts w:eastAsia="Arial" w:cs="Arial" w:ascii="Arial" w:hAnsi="Arial"/>
          <w:sz w:val="24"/>
        </w:rPr>
        <w:t xml:space="preserve"> </w:t>
      </w:r>
      <w:r>
        <w:rPr>
          <w:rFonts w:cs="Arial" w:ascii="Arial" w:hAnsi="Arial"/>
          <w:sz w:val="24"/>
        </w:rPr>
        <w:t>Az ódondász újra a zongorához ült, és eljátszotta a Misty Morning-ot. Megitták. Aztán a Blues Bubbles-t játszotta még, de abbahagyta, mert már kezdett egyszerre két billentyűt leütni, Colin meg hirtelen egyszerre négyféle hangot hallott. Colin óvatosan leeresztette a zongora fedel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 szólt a kereskedő – megegyez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mondta egykedvűen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teni bigyó a maga koktélzongorája... Háromezer duplárt kínálok 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utasította el Colin. – Az túl 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felelte a kereske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z hülyeség – tiltakozott Colin –, nem akarom. Legfeljebb kétezr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igye vissza, nem megyek b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m, én nem akarom háromezerért eladni – mondta Colin. – Ez rab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erősködött az ódondász. – Azon nyomban túladhatok rajta négyezer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agyon jól tudja, hogy meg fogja tarta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hagyta helyben a kereskedő. –  Ide figyeljen, folyamodjunk a kecske-káposzta megoldáshoz: legyen kétezer-ötszáz dup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engedett Colin. – Rendben van. De kié lesz a kecske, és kié a kápos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ndta az ódondá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elvette a pénzt, és gondosan betette a pénztárcájába. Kissé támolyg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állok a lábamon –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mondta a kereskedő –, eljön hozzám meghallgatni hébe-hó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ígérem, de most el kell mennem. Kikapok Nicolas-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darabig elkísérem. Éppen van valami elintéznivaló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edv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léptek. A kék-zöld ég majdnem egészen a kövezetre lógott, és nagy, fehér foltok jelezték a földön, hogy hol zúzódtak össze a felhő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har volt – jegyezte meg az ódondász.</w:t>
      </w:r>
    </w:p>
    <w:p>
      <w:pPr>
        <w:pStyle w:val="Csakszveg"/>
        <w:ind w:left="540" w:right="782" w:firstLine="360"/>
        <w:jc w:val="both"/>
        <w:rPr>
          <w:rFonts w:ascii="Arial" w:hAnsi="Arial" w:cs="Arial"/>
          <w:sz w:val="24"/>
        </w:rPr>
      </w:pPr>
      <w:r>
        <w:rPr>
          <w:rFonts w:cs="Arial" w:ascii="Arial" w:hAnsi="Arial"/>
          <w:sz w:val="24"/>
        </w:rPr>
        <w:t>Néhány métert együtt tettek meg, majd Colin társa megállt egy bazár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egy percet. Mindjárt visszajövök!...</w:t>
      </w:r>
    </w:p>
    <w:p>
      <w:pPr>
        <w:pStyle w:val="Csakszveg"/>
        <w:ind w:left="540" w:right="782" w:firstLine="360"/>
        <w:jc w:val="both"/>
        <w:rPr/>
      </w:pPr>
      <w:r>
        <w:rPr>
          <w:rFonts w:cs="Arial" w:ascii="Arial" w:hAnsi="Arial"/>
          <w:sz w:val="24"/>
        </w:rPr>
        <w:t>Belépett. Colin a kirakatüvegen keresztül látta, hogy kiválaszt valamilyen tárgyat, figyelmesen vizsgálja a világosság felé tartva, majd zsebre vá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itt van!... – mondta, és becsukta az ajt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ett? – kíváncsiskodott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szmérőt – felelte a kereskedő. – Ugyanis, mihelyt hazakísérem magát, megyek és eljátszom az egész repertoáromat. Utána pedig el kell mennem a város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Nicolas a sütőjét nézte, egy kaparóvassal ült előtte meg egy hegesztőlámpával, és a belsejét vizsgálta. A sütő felül kissé elfajult, és a bádoglapok elpuhul-tak, olyanok lettek, mint a vékony emmentáli sajtszelet. Meghallotta Colin lépteit a folyosón, és kiegyenesedett a széken. Fáradtnak érezte magát. Colin benyitott. Vidámnak látsz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 érdeklődött Nicolas. – Sikerü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adtam – mondta Colin. – Kétezer-ötszá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p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pl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ményt felülmú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számítottam ennyire. A sütődet vizsgálgato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 felelte Nicolas. – Faszenes lábassá változik, s azon töröm a fejem, hogy mi a frászfene esett b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urcsa – mondta Colin. – De nem furcsább, mint a többi. Láttad a folyos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m. Már majdnem olyan, mint a kopors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tam mondani – folytatta Colin -. hogy nem akarom, hogy itt marad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tt egy lev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loét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őle – felelte Nicolas. – Az asztalon van.</w:t>
      </w:r>
    </w:p>
    <w:p>
      <w:pPr>
        <w:pStyle w:val="Csakszveg"/>
        <w:ind w:left="540" w:right="782" w:firstLine="360"/>
        <w:jc w:val="both"/>
        <w:rPr>
          <w:rFonts w:ascii="Arial" w:hAnsi="Arial" w:cs="Arial"/>
          <w:sz w:val="24"/>
        </w:rPr>
      </w:pPr>
      <w:r>
        <w:rPr>
          <w:rFonts w:cs="Arial" w:ascii="Arial" w:hAnsi="Arial"/>
          <w:sz w:val="24"/>
        </w:rPr>
        <w:t>Colin feltépte a borítékot, és Chloé édes hangját hallotta, s míg olvasta, mindvégig hallgatta. Ez volt benn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Édes Colinem!</w:t>
      </w:r>
    </w:p>
    <w:p>
      <w:pPr>
        <w:pStyle w:val="Csakszveg"/>
        <w:ind w:left="540" w:right="782" w:firstLine="360"/>
        <w:jc w:val="both"/>
        <w:rPr>
          <w:rFonts w:ascii="Arial" w:hAnsi="Arial" w:cs="Arial"/>
          <w:sz w:val="24"/>
        </w:rPr>
      </w:pPr>
      <w:r>
        <w:rPr>
          <w:rFonts w:cs="Arial" w:ascii="Arial" w:hAnsi="Arial"/>
          <w:i/>
          <w:sz w:val="24"/>
        </w:rPr>
        <w:t>Jól vagyok, az idő szép. Csak egy baj van: a hó-vakondokok, ezek az állatok a hó és a föld között csúszkálnak, narancsszínű a szőrük, és nagyon kiabálnak este. Nagy hókupacokat hordanak össze, és az ember beléjük botlik és elesik. Csupa verőfény minden, és nemsokára haza fogok men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ezek jó hírek – jegyezte meg Colin. – Szóval akkor mehetsz Szamárhidyék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Szükségük van szakácsra. Én meg nem akarom, hogy itt maradj... Egyre jobban megöregszel, s már mondtam, hogy alá is írtam a neved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egér? – kérdezte Nicolas. – Ki ad neki 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törődöm v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ehet – tiltakozott Nicolas. – Különben is már kijöttem a gyakorlat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mondta Colin. – Csak az itteni légkör sújt le... Már egyikőtök sem bí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csak ezt hajtogatod, pedig ez nem magyaráz meg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tére is nem ez a kérdés!...</w:t>
      </w:r>
    </w:p>
    <w:p>
      <w:pPr>
        <w:pStyle w:val="Csakszveg"/>
        <w:ind w:left="540" w:right="782" w:firstLine="360"/>
        <w:jc w:val="both"/>
        <w:rPr/>
      </w:pPr>
      <w:r>
        <w:rPr>
          <w:rFonts w:eastAsia="Arial" w:cs="Arial" w:ascii="Arial" w:hAnsi="Arial"/>
          <w:sz w:val="24"/>
        </w:rPr>
        <w:t xml:space="preserve"> </w:t>
      </w:r>
      <w:r>
        <w:rPr>
          <w:rFonts w:cs="Arial" w:ascii="Arial" w:hAnsi="Arial"/>
          <w:sz w:val="24"/>
        </w:rPr>
        <w:t>Nicolas felkelt, és nyújtózott egyet. Szomorúna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sose csinálsz Gouffé-recepteket. Elhanyagolod a főzést, elengeded füled-fark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hogyis – tiltakozott Nicolas. – Hagyjad, hadd folytassa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r nem öltözöl fel vasárnap, és nem borotválkozol minden regg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csak nem bűn? – mondta Nicol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is bűn. Nem tudlak úgy megfizetni, mint ahogy megérdemled. Most azonban csökken az érdemed, s ez az én hib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Nem a te hibád, hogyha ennyi bajod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is, az én hibám, mert megnősültem, és m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 mondta Nicolas. – Akkor ki fog fő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e elmégy dolgozni!... Nem lesz idő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megyek dolgozni. Hát nem adtam el kétezer-ötszáz duplárért a koktélzongorá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adtad, de mit érsz ve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állsz szakácsnak Szamárhidyék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 dühöngött Nicolas. – Ne idegesíts. Beállok. De ez nem szép től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veszed majd megint a jó modor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leget tiltakoztál a jó modorom ell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ert velem szemben nem volt rá szüksége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gesítsz – mondta Nicolas. – Idegesítsz, tudd me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hallotta, hogy kopognak a bejárati ajtón, és odasietett. Mivel az egyik papucsán nagy lyuk tátongott, a szőnyeg alá rejtette a láb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de magasan laknak – mondta Frászpirin belépve.</w:t>
      </w:r>
    </w:p>
    <w:p>
      <w:pPr>
        <w:pStyle w:val="Csakszveg"/>
        <w:ind w:left="540" w:right="782" w:firstLine="360"/>
        <w:jc w:val="both"/>
        <w:rPr/>
      </w:pPr>
      <w:r>
        <w:rPr>
          <w:rFonts w:cs="Arial" w:ascii="Arial" w:hAnsi="Arial"/>
          <w:sz w:val="24"/>
        </w:rPr>
        <w:t>Tömény kilehelést ej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napot, doktor úr – mondta Colin pirulva, mert most már kilátszott a l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öltöztek? – kérdezte a professzor. – Azelőtt nem laktak ilyen mess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felelte Colin –, ez ugyana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kérem – tiltakozott a professzor –, ha tréfálni akar, csinálja komolyabban, és találjon szellemesebb válasz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ndta Colin. – Természet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n? Mármint a beteg? – érdeklődött a professz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 felelte Colin. – Jobban néz ki, és már nem fáj ne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 mondta a professzor. – Gyanús.</w:t>
      </w:r>
    </w:p>
    <w:p>
      <w:pPr>
        <w:pStyle w:val="Csakszveg"/>
        <w:ind w:left="540" w:right="782" w:firstLine="360"/>
        <w:jc w:val="both"/>
        <w:rPr/>
      </w:pPr>
      <w:r>
        <w:rPr>
          <w:rFonts w:cs="Arial" w:ascii="Arial" w:hAnsi="Arial"/>
          <w:sz w:val="24"/>
        </w:rPr>
        <w:t>Colin kíséretében átment Chloé szobájába, és főt hajtott, nehogy beleütközzék a szemöldökfába, de az ugyanabban a pillanatban leereszkedett, és a professzor csúnyán elkáromkodta magát. Chloé nevetve nézte az ágyából a professzor bevonulását.</w:t>
      </w:r>
    </w:p>
    <w:p>
      <w:pPr>
        <w:pStyle w:val="Csakszveg"/>
        <w:ind w:left="540" w:right="782" w:firstLine="360"/>
        <w:jc w:val="both"/>
        <w:rPr/>
      </w:pPr>
      <w:r>
        <w:rPr>
          <w:rFonts w:eastAsia="Arial" w:cs="Arial" w:ascii="Arial" w:hAnsi="Arial"/>
          <w:sz w:val="24"/>
        </w:rPr>
        <w:t xml:space="preserve"> </w:t>
      </w:r>
      <w:r>
        <w:rPr>
          <w:rFonts w:cs="Arial" w:ascii="Arial" w:hAnsi="Arial"/>
          <w:sz w:val="24"/>
        </w:rPr>
        <w:t>A szoba most már elég szűk lett. A szőnyeg azonban, a többi szoba szőnyegeivel ellentétben, vastagabb lett, az ágy pedig most egy kis hálófülkében pihent, selyemfüggönnyel körülvéve. A nagy üveg körfalat az immár teljesen kinőtt kőkocsányok egészen négy kis négyszögletes ablakra osztották. A helyiségben kissé szürkés, de tiszta fény derengett. Meleg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azt állítja, hogy nem költöztek el, ugye? – szólt Frászpir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szöm, doktor úr – kezd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bbahagyta, mert a professzor nyugtalan és gyanakvó tekintettel néz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réfáltam! – fejezte be nevetve.</w:t>
      </w:r>
    </w:p>
    <w:p>
      <w:pPr>
        <w:pStyle w:val="Csakszveg"/>
        <w:ind w:left="540" w:right="782" w:firstLine="360"/>
        <w:jc w:val="both"/>
        <w:rPr>
          <w:rFonts w:ascii="Arial" w:hAnsi="Arial" w:cs="Arial"/>
          <w:sz w:val="24"/>
        </w:rPr>
      </w:pPr>
      <w:r>
        <w:rPr>
          <w:rFonts w:cs="Arial" w:ascii="Arial" w:hAnsi="Arial"/>
          <w:sz w:val="24"/>
        </w:rPr>
        <w:t>Frászpirin az ágyhoz lép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kérem – szólt –, mutassa magát. Meghallgatom a tüdejét. .</w:t>
      </w:r>
    </w:p>
    <w:p>
      <w:pPr>
        <w:pStyle w:val="Csakszveg"/>
        <w:ind w:left="540" w:right="782" w:firstLine="360"/>
        <w:jc w:val="both"/>
        <w:rPr>
          <w:rFonts w:ascii="Arial" w:hAnsi="Arial" w:cs="Arial"/>
          <w:sz w:val="24"/>
        </w:rPr>
      </w:pPr>
      <w:r>
        <w:rPr>
          <w:rFonts w:cs="Arial" w:ascii="Arial" w:hAnsi="Arial"/>
          <w:sz w:val="24"/>
        </w:rPr>
        <w:t>Chloé félig kinyitotta a kis pehelyköntös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 szólt Frászpirin. – Hát megoperálták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felelte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jobb melle alatt teljesen szabályosan kerek kis sebhely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húzták ki, amikor elpusztult? – kérdezte a professzor. – Nagy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gy méter – felelte Chloé. – Nagy, húszcentis virágg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yomorult nyavalya!... – dörmögte a professzor. – Nincs szerencséje. Ritkán szokott ilyen nagyra nő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 virág pusztította el – jelentette ki Chloé. – Különösen egy vaníliacserje virága, amit a végén hoztak id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lönös – csodálkozott a professzor –, nem hittem volna, hogy a vanília ilyen hatásos. Én inkább a borókára vagy az akácra gondoltam. Az orvostudomány, tudja, tökfilkók szórakozása – vonta le a végkövetkezteté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 hagyta helyben Chloé.</w:t>
      </w:r>
    </w:p>
    <w:p>
      <w:pPr>
        <w:pStyle w:val="Csakszveg"/>
        <w:ind w:left="540" w:right="782" w:firstLine="360"/>
        <w:jc w:val="both"/>
        <w:rPr>
          <w:rFonts w:ascii="Arial" w:hAnsi="Arial" w:cs="Arial"/>
          <w:sz w:val="24"/>
        </w:rPr>
      </w:pPr>
      <w:r>
        <w:rPr>
          <w:rFonts w:cs="Arial" w:ascii="Arial" w:hAnsi="Arial"/>
          <w:sz w:val="24"/>
        </w:rPr>
        <w:t>A professzor meghallgatta. Kiegyenes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ta. – Azért természetesen maradtak nyoma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kérdez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 professzor. – A fél tüdeje most teljesen leállt, vagy majd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gem nem zavar, ha a másik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a másikkal valami baj lesz – mondta a professzor –, az kellemetlen lesz a férjé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kem? – csodálkozott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már nem – mondta a professzor.</w:t>
      </w:r>
    </w:p>
    <w:p>
      <w:pPr>
        <w:pStyle w:val="Csakszveg"/>
        <w:ind w:left="540" w:right="782" w:firstLine="360"/>
        <w:jc w:val="both"/>
        <w:rPr>
          <w:rFonts w:ascii="Arial" w:hAnsi="Arial" w:cs="Arial"/>
          <w:sz w:val="24"/>
        </w:rPr>
      </w:pPr>
      <w:r>
        <w:rPr>
          <w:rFonts w:cs="Arial" w:ascii="Arial" w:hAnsi="Arial"/>
          <w:sz w:val="24"/>
        </w:rPr>
        <w:t>Kiegyenese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m feleslegesen megijeszteni, de nagyon kell vigyázni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vigyáz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nagy szemeket meresztett. Félénken végigsimította a h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csináljak, hogy biztosan ne legyen megint valami bajom? – kérdezte majdnem sírós hangon.</w:t>
      </w:r>
    </w:p>
    <w:p>
      <w:pPr>
        <w:pStyle w:val="Csakszveg"/>
        <w:ind w:left="540" w:right="782" w:firstLine="360"/>
        <w:jc w:val="both"/>
        <w:rPr>
          <w:rFonts w:ascii="Arial" w:hAnsi="Arial" w:cs="Arial"/>
          <w:sz w:val="24"/>
        </w:rPr>
      </w:pPr>
      <w:r>
        <w:rPr>
          <w:rFonts w:cs="Arial" w:ascii="Arial" w:hAnsi="Arial"/>
          <w:sz w:val="24"/>
        </w:rPr>
        <w:t>Frászpirin körülnézet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első lakásuk jobban tetszett. Egészségesebbnek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mondta Colin –, de nem a mi hib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ndja, maga mit csinál? – kérdezte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nulgatok – felelte Colin. – És szeretem Chloé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unkája nem jövedelmez semmit? – kérdezte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Nem abban az értelemben dolgozom, ahogy az emberek általában ér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munka förtelmes dolog, jól tudom – dünnyögte a professzor. – De amit választ az ember, természetes, hogy nem jövedelmez, mert...</w:t>
      </w:r>
    </w:p>
    <w:p>
      <w:pPr>
        <w:pStyle w:val="Csakszveg"/>
        <w:ind w:left="540" w:right="782" w:firstLine="360"/>
        <w:jc w:val="both"/>
        <w:rPr>
          <w:rFonts w:ascii="Arial" w:hAnsi="Arial" w:cs="Arial"/>
          <w:sz w:val="24"/>
        </w:rPr>
      </w:pPr>
      <w:r>
        <w:rPr>
          <w:rFonts w:cs="Arial" w:ascii="Arial" w:hAnsi="Arial"/>
          <w:sz w:val="24"/>
        </w:rPr>
        <w:t>Abbahagyt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egutóbb mutatott egy készüléket, amely csodálatosan működött. Megvan m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ncs. Eladtam. De azért megkínálhatom valamilyen itall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rászpirin benyúlt az ujjával sárga inge nyakába, és az ádámcsutkáját vakar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 előre. Viszontlátásra, ifjú hölgyem – búcsú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szontlátásra, doktor úr – mondta Chlo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ljesen belebújt az ágyba, és egészen álláig felhúzta a paplant. Arca fénylő és gyengéd volt a levendulakék, bíbor szegélyű lepedő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hick befordult a kis gyárkapun, és blokkolásra nyújtotta igazolványát. Mint mindig, most is megbotlott a műhelyekbe vezető átjáró fémkapujának a küszöbén, és valósággal arcul ütötte a gőz– és füstfuvallat. Már hallotta a zajokat: az általános turbógenerátorok tompa berregését, a futódaruk súrlódását az egymást keresztező gerendákon, a légkör heves szélrohamait a tetőlemezeken. Az átjáró nagyon sötét volt, vöröslő villanykörték világították meg hatméterenként, fényük lustán simogatta a tárgyakat, s megakadt a falak és a talaj kiszögelléseinél, és megkerülte őket. A lába alatt a sajtolt bádoglemez meleg volt, s imitt-amott lyukas, ezeken keresztül látni lehetett az egészen lent levő kőkemencék vörös és sötét torkát. A feje felett fújtatva áradtak a gőzök a szürkére és pirosra festett vastag csöveken át, és valahányszor a fűtők gőzt eresztettek a gépszívbe, s az dobogni kezdett, némi késéssel és mélységes remegéssel kissé előredőlt az egész vasszerkezet. Cseppek gyöngyöztek a falon, s olykor egy erősebb dobbanásra leváltak. Amikor e cseppek egyike a nyakába esett, Chick megborzongott. Színtelen, ózonszagú víz volt. Az átjáró a legvégén elkanyarodott, és itt, a rácsos padló alatt, már feltűntek a műhely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nt minden zömök gép előtt egy ember kapálózott, azért küzdött, nehogy a mohó fogaskerekes hajtómű széttépje. Mindannyiuk jobb lábához súlyos vasgyűrű volt erősítve. Csak naponta kétszer nyitották ki: délben és este. Elkapkodták a gépek elől a fémdarabokat, amelyek csörömpölve jöttek ki a felül fúrt szűk lyukakon. Ha nem kapták el őket idejében, a munkadarabok majdnem azonnal visszahullottak a kerekes szerkezet nyüzsgő torkába, ahol a szintézis végbement.</w:t>
      </w:r>
    </w:p>
    <w:p>
      <w:pPr>
        <w:pStyle w:val="Csakszveg"/>
        <w:ind w:left="540" w:right="782" w:firstLine="360"/>
        <w:jc w:val="both"/>
        <w:rPr/>
      </w:pPr>
      <w:r>
        <w:rPr>
          <w:rFonts w:eastAsia="Arial" w:cs="Arial" w:ascii="Arial" w:hAnsi="Arial"/>
          <w:sz w:val="24"/>
        </w:rPr>
        <w:t xml:space="preserve"> </w:t>
      </w:r>
      <w:r>
        <w:rPr>
          <w:rFonts w:cs="Arial" w:ascii="Arial" w:hAnsi="Arial"/>
          <w:sz w:val="24"/>
        </w:rPr>
        <w:t>Különféle nagyságú készülékek voltak. Chick nagyon jól ismerte ezt a látványt. Az egyik műhely végében dolgozott, és az volt a feladata, hogy ellenőrizze a gépek működését, s útmutatással lássa el az embereket: hogyan javítsák ki a gépeket, ha megálltak, miután letéptek róluk egy darab húst.</w:t>
      </w:r>
    </w:p>
    <w:p>
      <w:pPr>
        <w:pStyle w:val="Csakszveg"/>
        <w:ind w:left="540" w:right="782" w:firstLine="360"/>
        <w:jc w:val="both"/>
        <w:rPr/>
      </w:pPr>
      <w:r>
        <w:rPr>
          <w:rFonts w:eastAsia="Arial" w:cs="Arial" w:ascii="Arial" w:hAnsi="Arial"/>
          <w:sz w:val="24"/>
        </w:rPr>
        <w:t xml:space="preserve"> </w:t>
      </w:r>
      <w:r>
        <w:rPr>
          <w:rFonts w:cs="Arial" w:ascii="Arial" w:hAnsi="Arial"/>
          <w:sz w:val="24"/>
        </w:rPr>
        <w:t>A légkör megtisztítására hosszú illóolaj sugarak lövelltek rézsűt a teremben, helyenként visszaverték a fényt, és körülöttük összesűrűsödött a füst meg a gépek felett keskeny és egyenes oszlopban felszálló fém– és meleg olaj por. Chick felszegte fejét. A csövek még mindig követték. Megérkezett a lefelé vezető, lebegő lift aknájához, rálépett, és becsukta maga mögött az ajtót. Kihúzott a zsebéből egy Partre-könyvet, megnyomta a kapcsológombot, és olvasott, amíg le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elvonó tompa zökkenéssel ráereszkedett a fémütközőre, ami véget vetett bódulatának. Kiment, belépett az irodájába, egy gyengén megvilágított üvegkalitkába, ahonnan felügyelhetett a műhelyekre. Leült, ismét kinyitotta a könyvét, és újra olvasni kezdett, a lüktető gőz és a gépzúgás elbágyasz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felborult a csattogás egyensúlya, és ő felnézett. Azt figyelte, honnan jön a gyanús zaj. Az egyik tisztítósugár megállt a terem kellős közepén, és úgy maradt a levegőben, mintha kettévágták volna. A négy gép, amelyet eddig ellátott, toporzékolni kezdett. Messziről látszott, hogyan hadonásznak, s mindegyik előtt összerogyott egy alak. Chick letette a könyvét, és kirohant. A tisztító sugarak kapcsolótáblájához szaladt, és gyorsan megnyomott egy fogantyút. De a kettétört sugár továbbra is mozdulatlan maradt. Olyannak látszott, mint egy kaszapenge, és négy gép füstje forgatagszerűen szállt felfele. Otthagyta a kapcsolótáblát, és a gépekhez rohant. Lassan megálltak. A gépekhez beosztott emberek a földön hevertek. Visszahajlott jobb lábuk a vasgyűrű miatt furcsa szöget alkotott, és négy jobb kezük le volt vágva csuklónál. A fémláncolaton sistergett a vérük, és az elevenen szénné égett állat szörnyű szagát árasztotta a leveg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kinyitotta kulcsával a testeket visszatartó gyűrűket, és kiterítette az embereket a gépek előtt. Visszament az irodájába, és telefonon kivezényelte az ügyeletes hordágyvivőket. Aztán megint visszament a kapcsolótáblához, és megpróbálta újra megindítani az illóolaj sugarat, de sehogyan sem sikerült. A folyadék ugyan megindult szép egyenesen, de amikor a negyedik géppel egy vonalba ért, eltűnt, és a sugárszeletet olyan jól lehetett látni, mintha fejszével vágták volna el.</w:t>
      </w:r>
    </w:p>
    <w:p>
      <w:pPr>
        <w:pStyle w:val="Csakszveg"/>
        <w:ind w:left="540" w:right="782" w:firstLine="360"/>
        <w:jc w:val="both"/>
        <w:rPr/>
      </w:pPr>
      <w:r>
        <w:rPr>
          <w:rFonts w:eastAsia="Arial" w:cs="Arial" w:ascii="Arial" w:hAnsi="Arial"/>
          <w:sz w:val="24"/>
        </w:rPr>
        <w:t xml:space="preserve"> </w:t>
      </w:r>
      <w:r>
        <w:rPr>
          <w:rFonts w:cs="Arial" w:ascii="Arial" w:hAnsi="Arial"/>
          <w:sz w:val="24"/>
        </w:rPr>
        <w:t>Bosszúsan tapogatta könyvét a zsebében, majd a központi iroda felé indult. Ahogy kilépett a műhelyből, félrehúzódott, hogy utat engedjen a hordágyvivőknek, akik egy kis villamos targoncára rakták a négy testet, és éppen most akarták belökni őket a főgyűjtő csatorná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jabb folyosón ment végig. Messze előtte a kis targonca halk dorombolással fordult be, s közben néhány fehér szikra pattant ki belőle. A nagyon alacsony mennyezet visszaverte a fémen a targonca gördülését. A talaj kissé emelkedett. Mielőtt a központi irodába ért, három másik műhely előtt kellett elhaladnia, és Chick szórakozottan folytatta útját. Végre beért a főcsarnokba, és belépett a személyzeti főnökhö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zemzavar a hétszázkilences, tízes, tizenegyes és tizenkettes számnál – jelentette egy tolóablak mögött ülő titkárnőnek. – Négy embert helyettesíteni, és a gépeket elvinni, gondolom. Beszélhetek a személyzeti főnö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itkárnő megnyomott egy lakkozott mahagóni táblán néhány gombot, s így szólt: „Tessék bemenni, már vár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bement és leült. A személyzeti főnök kérdőn nézett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ember kellene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ta a főnök –, holnap megkapja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tisztító sugár nem működik – tette hozz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rám tartozik – szólt a személyzetis. – Menjen át a szomszéd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kiment, és ugyanazokat a formaságokat kellett végigcsinálnia, mielőtt bejutott az anyagellátó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étszázas egyik tisztító sugara nem működik – mondta a főnö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 végig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 rendbe hoz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Chick –, nem boldogulok ve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izsgáltatom a műhelyét – mondta a fő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kken a hozamom – figyelmeztette Chick. – Intézkedjen sürgő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tartozik rám – tiltakozott a főnök. – Szóljon a termelési osztály főnökének.</w:t>
      </w:r>
    </w:p>
    <w:p>
      <w:pPr>
        <w:pStyle w:val="Csakszveg"/>
        <w:ind w:left="540" w:right="782" w:firstLine="360"/>
        <w:jc w:val="both"/>
        <w:rPr/>
      </w:pPr>
      <w:r>
        <w:rPr>
          <w:rFonts w:cs="Arial" w:ascii="Arial" w:hAnsi="Arial"/>
          <w:sz w:val="24"/>
        </w:rPr>
        <w:t>Chick átment a szomszéd csarnokba, és belépett a termelési osztályra. Az irodát bántó fény árasztotta el, és az íróasztal mögött nagy, tejüveg tábla függött a falon, egy vörös vonal vége kúszott rajta lassan jobb felé, mint a hernyó a levél peremén; az üvegtábla alatt még lassabban forogtak a nagy, krómlibellás szintező műszerek mutató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0,7%-kal csökken a termelése – szólt a főnök. – Mi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gép kiesett – felelte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0,8%-ra esik a szint, elbocsátják – figyelmeztette a termelési osztály főnöke.</w:t>
      </w:r>
    </w:p>
    <w:p>
      <w:pPr>
        <w:pStyle w:val="Csakszveg"/>
        <w:ind w:left="540" w:right="782" w:firstLine="360"/>
        <w:jc w:val="both"/>
        <w:rPr/>
      </w:pPr>
      <w:r>
        <w:rPr>
          <w:rFonts w:eastAsia="Arial" w:cs="Arial" w:ascii="Arial" w:hAnsi="Arial"/>
          <w:sz w:val="24"/>
        </w:rPr>
        <w:t xml:space="preserve"> </w:t>
      </w:r>
      <w:r>
        <w:rPr>
          <w:rFonts w:cs="Arial" w:ascii="Arial" w:hAnsi="Arial"/>
          <w:sz w:val="24"/>
        </w:rPr>
        <w:t>Perdült egyet króm karosszékén, és megvizsgálta a szin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0,78 – figyelmeztette. – Én a maga helyében már szedném a sátorfá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sohasem fordult elő – védekezett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 mondta a főnök. – Talán áttehetjük egy másik osztály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ragaszkodom hozzá – mondta Chick. – Nem ragaszkodom a munkához. Nem szeretek dolg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t senkinek sincs jogában mondani – intette a főnök. – Máris el van bocsá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ehetek róla – mondta Chick. – Hol az igaz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ose hallottam róla – felelte a főnök. – Igaz, dolgom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kiment az irodából. Visszament a személyzetis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izetik a bérem?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as szám? – kérdezte a személyzet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700-as műhely. Mérn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w:t>
      </w:r>
    </w:p>
    <w:p>
      <w:pPr>
        <w:pStyle w:val="Csakszveg"/>
        <w:ind w:left="540" w:right="782" w:firstLine="360"/>
        <w:jc w:val="both"/>
        <w:rPr>
          <w:rFonts w:ascii="Arial" w:hAnsi="Arial" w:cs="Arial"/>
          <w:sz w:val="24"/>
        </w:rPr>
      </w:pPr>
      <w:r>
        <w:rPr>
          <w:rFonts w:cs="Arial" w:ascii="Arial" w:hAnsi="Arial"/>
          <w:sz w:val="24"/>
        </w:rPr>
        <w:t>A titkárnőjéhe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ézze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 mondta. – Egy pótmérnököt, 5-ös típus, a 700-as műhely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szólt a titkárnő Chickhez, és egy borítékot nyújtott át. – Benne van a száztíz duplár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w:t>
      </w:r>
    </w:p>
    <w:p>
      <w:pPr>
        <w:pStyle w:val="Csakszveg"/>
        <w:ind w:left="540" w:right="782" w:firstLine="360"/>
        <w:jc w:val="both"/>
        <w:rPr/>
      </w:pPr>
      <w:r>
        <w:rPr>
          <w:rFonts w:eastAsia="Arial" w:cs="Arial" w:ascii="Arial" w:hAnsi="Arial"/>
          <w:sz w:val="24"/>
        </w:rPr>
        <w:t xml:space="preserve"> </w:t>
      </w:r>
      <w:r>
        <w:rPr>
          <w:rFonts w:cs="Arial" w:ascii="Arial" w:hAnsi="Arial"/>
          <w:sz w:val="24"/>
        </w:rPr>
        <w:t>Szembejött vele a mérnök, aki őt fogja helyettesíteni, sovány, szőke fiatalember, fáradtnak látszott. A legközelebbi felvonó felé sietett, és belépett a fülkéb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XL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szólt a lemezesztergályos.</w:t>
      </w:r>
    </w:p>
    <w:p>
      <w:pPr>
        <w:pStyle w:val="Csakszveg"/>
        <w:ind w:left="540" w:right="782" w:firstLine="360"/>
        <w:jc w:val="both"/>
        <w:rPr>
          <w:rFonts w:ascii="Arial" w:hAnsi="Arial" w:cs="Arial"/>
          <w:sz w:val="24"/>
        </w:rPr>
      </w:pPr>
      <w:r>
        <w:rPr>
          <w:rFonts w:cs="Arial" w:ascii="Arial" w:hAnsi="Arial"/>
          <w:sz w:val="24"/>
        </w:rPr>
        <w:t>Az ajtóra tekintett. Chick volt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mondta Chick. – Eljöttem a felvételekért, amiket a múltkor hoz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összefoglalom. A harminc lemezoldalért, a szerszámok elkészítésért, a húsz számozott példány pantográfvéséséért minden oldalra, ez összesen annyi, mint száznyolc duplár. De odaadom százöt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mondta Chick. – Van egy száztíz dupláros csekkem, átírom magára, és adjon vissza öt dupl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mondta a lemezesztergályos.</w:t>
      </w:r>
    </w:p>
    <w:p>
      <w:pPr>
        <w:pStyle w:val="Csakszveg"/>
        <w:ind w:left="540" w:right="782" w:firstLine="360"/>
        <w:jc w:val="both"/>
        <w:rPr>
          <w:rFonts w:ascii="Arial" w:hAnsi="Arial" w:cs="Arial"/>
          <w:sz w:val="24"/>
        </w:rPr>
      </w:pPr>
      <w:r>
        <w:rPr>
          <w:rFonts w:cs="Arial" w:ascii="Arial" w:hAnsi="Arial"/>
          <w:sz w:val="24"/>
        </w:rPr>
        <w:t>Kihúzta a fiókját, és adott Chicknek egy teljesen új ötdupláros bankjegyet. Chick arcán kialudt a szem.</w:t>
      </w:r>
    </w:p>
    <w:p>
      <w:pPr>
        <w:pStyle w:val="Csakszveg"/>
        <w:ind w:left="540" w:right="782" w:firstLine="360"/>
        <w:jc w:val="both"/>
        <w:rPr/>
      </w:pPr>
      <w:r>
        <w:rPr>
          <w:rFonts w:cs="Arial" w:ascii="Arial" w:hAnsi="Arial"/>
          <w:sz w:val="24"/>
        </w:rPr>
        <w:t>Isis kiszállt. Nicolas vezette a kocsit. Megnézte az óráját, és tekintetével követte a lányt, miközben belépett Colin és Chloé házába. Nicolas új fehér gabardin egyenruhát viselt és fehér bőrsapkát. Megfiatalodott, de nyugtalan arckifejezése mélységes belső megrendülésről tanúsk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épcső hirtelen elkeskenyedett, amikor Colin emeletéhez ért, s Isis, anélkül, hogy kinyújtotta, volna a karját, egyszerre megérinthette a karfát meg a hideg falat. A szőnyeg immár csak gyér pehely volt, s alig takarta a fát. Elérte a fordulót, kissé kifújta magát, és becseng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enki sem jött ajtót nyitni. Semmi nesz sem volt a lépcsőházban, hacsak nem az a könnyű reccsenés, amelyet valamilyen nedves fröcskölés követett, amikor időnként egy-egy grádics megereszke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is megint csengetett. Hallotta, hogy az ajtó másik oldalán finoman remeg az acélkalapács a fémen. Kissé megrázta az ajtót, mire tüstént kinyí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lépett és Colinbe botlott. A földön elnyúlva pihent, arccal a padlón, oldalt heverve, előrenyúló karral... Szeme csukva. Az előszobában sötét volt. Az ablak körül gyenge derengés fénylett, de nem hatolt be. Colin csendesen lélegzett. Alu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is lehajolt, mellé térdelt, és megsimogatta az arcát. Bőre enyhén megremegett, szeme megmozdult a szemhéja alatt. Ránézett Isisre, és úgy látszott, megint elalszik. A lány kissé megrázta. A fiú felült, kezét egy pillanatra a szájára tapasztotta, majd megszól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u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Isis. – Hát már nem az ágyadban alsz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Colin. – Itt akartam maradni, mert a doktort várom, és virágot is akartam hozni.</w:t>
      </w:r>
    </w:p>
    <w:p>
      <w:pPr>
        <w:pStyle w:val="Csakszveg"/>
        <w:ind w:left="540" w:right="782" w:firstLine="360"/>
        <w:jc w:val="both"/>
        <w:rPr>
          <w:rFonts w:ascii="Arial" w:hAnsi="Arial" w:cs="Arial"/>
          <w:sz w:val="24"/>
        </w:rPr>
      </w:pPr>
      <w:r>
        <w:rPr>
          <w:rFonts w:cs="Arial" w:ascii="Arial" w:hAnsi="Arial"/>
          <w:sz w:val="24"/>
        </w:rPr>
        <w:t>Úgy látszott, teljesen elvesztette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érdeklődött Is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hloé – mondta Colin. – Megint köhö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kis visszamaradt kaparás – vigasztalta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Colin. – A másik tüdő.</w:t>
      </w:r>
    </w:p>
    <w:p>
      <w:pPr>
        <w:pStyle w:val="Csakszveg"/>
        <w:ind w:left="540" w:right="782" w:firstLine="360"/>
        <w:jc w:val="both"/>
        <w:rPr/>
      </w:pPr>
      <w:r>
        <w:rPr>
          <w:rFonts w:eastAsia="Arial" w:cs="Arial" w:ascii="Arial" w:hAnsi="Arial"/>
          <w:sz w:val="24"/>
        </w:rPr>
        <w:t xml:space="preserve"> </w:t>
      </w:r>
      <w:r>
        <w:rPr>
          <w:rFonts w:cs="Arial" w:ascii="Arial" w:hAnsi="Arial"/>
          <w:sz w:val="24"/>
        </w:rPr>
        <w:t>Isis felkelt, és Chloé szobájába szaladt. A parkettafa fröcskölt a léptei alatt. Nem ismert rá a szobára. Az ágyon Chloé félig a párnába rejtve arcát, szüntelenül, de zajtalanul köhögött. Mikor meghallotta, hogy bejött Isis, kissé felemelkedett, és mélyet lélegzett. Kissé elmosolyodott, amikor Isis odalépett, leült az ágyra, és a karjába vette, mint egy beteg kisbab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högj, Chloém – suttogta Is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ép virágod van – mondta Chloé lihegve, s belehelte az Isis hajába tűzött nagy, piros szegfű illatát. „Jót tesz" – tette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beteg vagy? – kérdezte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sik tüdőm, azt hiszem – felel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 tiltakozott Isis. – Biztosan még mindig az elsőtől köhögsz egy kics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mondta Chloé. – Hol van Colin? Elment virágot venni nek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jön – mondta Isis. – Találkoztam vele. Van pénze?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ég egy kevés. De nem ér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vedsz? – kérdezte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hloé –, de nem nagyon. Látod, megváltozott a szo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m így jobban tetszik – mondta Isis. – Azelőtt túl nagy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 többi szoba? – kérdez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megvan... – szólt Isis kitérőén.</w:t>
      </w:r>
    </w:p>
    <w:p>
      <w:pPr>
        <w:pStyle w:val="Csakszveg"/>
        <w:ind w:left="540" w:right="782" w:firstLine="360"/>
        <w:jc w:val="both"/>
        <w:rPr>
          <w:rFonts w:ascii="Arial" w:hAnsi="Arial" w:cs="Arial"/>
          <w:sz w:val="24"/>
        </w:rPr>
      </w:pPr>
      <w:r>
        <w:rPr>
          <w:rFonts w:cs="Arial" w:ascii="Arial" w:hAnsi="Arial"/>
          <w:sz w:val="24"/>
        </w:rPr>
        <w:t>Érezte, hogy olyan hideg a parketta, mint a mocs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ha megváltozik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ébként meleg és kényelmes mara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hagyta helyben Isis. – Kedvesebb a kis lak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r velem marad – mondta Chloé. – Látod, ott van a sarokban. Nem tudom, mit művel. Már nem akar kimenni a folyos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Isis.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dd vissza még egy kicsit a szegfűdet – kérte Chloé. – Jót t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is kivette a hajából, és odaadta a betegnek, aki rátapasztotta az ajkát, és hosszú szippantásokkal szívta be illat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n Nicolas ? – kérdez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l – felelte Isis. – De nem olyan vidám, mint azelőtt. Majd hozok megint virágot, ha eljövö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erettem Nicolas-t – mondta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égy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hetem – suttogta Isis. – ő sokkal okosabb, művelteb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baj – vigasztalta Chloé. – Fő, hogy szere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szüleim nem merik szóba hozni előtte – mondta Isis. – Ja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egfű hirtelen sápadni kezdett, gyűrött lett, úgy látszott, elfonnyad. Immár finom porként hullott Chloé mellé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ijedezett most már Chloé is. – Megint köhögni fogok... Láttad?...</w:t>
      </w:r>
    </w:p>
    <w:p>
      <w:pPr>
        <w:pStyle w:val="Csakszveg"/>
        <w:ind w:left="540" w:right="782" w:firstLine="360"/>
        <w:jc w:val="both"/>
        <w:rPr/>
      </w:pPr>
      <w:r>
        <w:rPr>
          <w:rFonts w:eastAsia="Arial" w:cs="Arial" w:ascii="Arial" w:hAnsi="Arial"/>
          <w:sz w:val="24"/>
        </w:rPr>
        <w:t xml:space="preserve"> </w:t>
      </w:r>
      <w:r>
        <w:rPr>
          <w:rFonts w:cs="Arial" w:ascii="Arial" w:hAnsi="Arial"/>
          <w:sz w:val="24"/>
        </w:rPr>
        <w:t>Nem tudta folytatni, kezét a szájára szorította. Újabb heves roham fog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z az izé, ami bennem van... az pusztít el minden... virágot... – nyög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beszélj – intette Isis. – Nem lényeges.</w:t>
      </w:r>
    </w:p>
    <w:p>
      <w:pPr>
        <w:pStyle w:val="Csakszveg"/>
        <w:ind w:left="540" w:right="782" w:firstLine="360"/>
        <w:jc w:val="both"/>
        <w:rPr>
          <w:rFonts w:ascii="Arial" w:hAnsi="Arial" w:cs="Arial"/>
          <w:sz w:val="24"/>
        </w:rPr>
      </w:pPr>
      <w:r>
        <w:rPr>
          <w:rFonts w:cs="Arial" w:ascii="Arial" w:hAnsi="Arial"/>
          <w:sz w:val="24"/>
        </w:rPr>
        <w:t>Colin majd hoz másikat.</w:t>
      </w:r>
    </w:p>
    <w:p>
      <w:pPr>
        <w:pStyle w:val="Csakszveg"/>
        <w:ind w:left="540" w:right="782" w:firstLine="360"/>
        <w:jc w:val="both"/>
        <w:rPr/>
      </w:pPr>
      <w:r>
        <w:rPr>
          <w:rFonts w:eastAsia="Arial" w:cs="Arial" w:ascii="Arial" w:hAnsi="Arial"/>
          <w:sz w:val="24"/>
        </w:rPr>
        <w:t xml:space="preserve"> </w:t>
      </w:r>
      <w:r>
        <w:rPr>
          <w:rFonts w:cs="Arial" w:ascii="Arial" w:hAnsi="Arial"/>
          <w:sz w:val="24"/>
        </w:rPr>
        <w:t>A napfény kék volt a szobában, a sarkoknál meg szinte zöld. Még semmi sem volt nyirkos, és a szőnyeg is elég vastag volt, de a négy kerek ablak egyike szinte teljesen bezár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is hallotta Colin nedves lépteinek neszét a folyos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már jön is – mondta. – Biztosan hoz vir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egjelent. Nagy csokor orgona volt a karj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Chloém – mondta. – Fogd!</w:t>
      </w:r>
    </w:p>
    <w:p>
      <w:pPr>
        <w:pStyle w:val="Csakszveg"/>
        <w:ind w:left="540" w:right="782" w:firstLine="360"/>
        <w:jc w:val="both"/>
        <w:rPr>
          <w:rFonts w:ascii="Arial" w:hAnsi="Arial" w:cs="Arial"/>
          <w:sz w:val="24"/>
        </w:rPr>
      </w:pPr>
      <w:r>
        <w:rPr>
          <w:rFonts w:cs="Arial" w:ascii="Arial" w:hAnsi="Arial"/>
          <w:sz w:val="24"/>
        </w:rPr>
        <w:t>Chloé kinyújtotta a kar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anyos vagy, drágám.</w:t>
      </w:r>
    </w:p>
    <w:p>
      <w:pPr>
        <w:pStyle w:val="Csakszveg"/>
        <w:ind w:left="540" w:right="782" w:firstLine="360"/>
        <w:jc w:val="both"/>
        <w:rPr>
          <w:rFonts w:ascii="Arial" w:hAnsi="Arial" w:cs="Arial"/>
          <w:sz w:val="24"/>
        </w:rPr>
      </w:pPr>
      <w:r>
        <w:rPr>
          <w:rFonts w:cs="Arial" w:ascii="Arial" w:hAnsi="Arial"/>
          <w:sz w:val="24"/>
        </w:rPr>
        <w:t>Rátette a csokrot a második párnára, oldalra fordult, és belefúrta arcát a fehér, édes fürtökbe. Isis felk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égy?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 felelte a lány. – Várnak. Ha újra eljövök, hozok virá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dves lennél, ha holnap reggel jönnél – mondta Colin. – Nekem el kell mennem munkát keresni, és nem szeretném egyedül hagyni, mielőtt újra beszélek a doktorr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vök – mondta Isis.</w:t>
      </w:r>
    </w:p>
    <w:p>
      <w:pPr>
        <w:pStyle w:val="Csakszveg"/>
        <w:ind w:left="540" w:right="782" w:firstLine="360"/>
        <w:jc w:val="both"/>
        <w:rPr/>
      </w:pPr>
      <w:r>
        <w:rPr>
          <w:rFonts w:eastAsia="Arial" w:cs="Arial" w:ascii="Arial" w:hAnsi="Arial"/>
          <w:sz w:val="24"/>
        </w:rPr>
        <w:t xml:space="preserve"> </w:t>
      </w:r>
      <w:r>
        <w:rPr>
          <w:rFonts w:cs="Arial" w:ascii="Arial" w:hAnsi="Arial"/>
          <w:sz w:val="24"/>
        </w:rPr>
        <w:t>Óvatosan előrehajolt kissé, s megcsókolta Chloé gyengéd arcát. Chloé felemelte a kezét, és megsimogatta Isis fejét, de nem fordult felé. Mohón szívta be az orgonaillatot, amely lomhán tekeredett ragyogó hajá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Colin keservesen haladt az út mentén. Rézsút futott az út a földhányások közt, amelyeken üvegkúpok emelkedtek, s a napfényben kékeszölden, bizonytalanul ragyog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dőnként felszegte a fejét, és elolvasta a táblákat, hogy meggyőződjék róla: jó irányban megy-e. Ilyenkor megpillantotta a kék csíkokkal tarkított piszkos gesztenyeszín égbol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ssze maga előtt, a töltés felett észrevehette a központi melegház kéményso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zsebében volt az újság, amelyben húsz-harminc éves férfiakat kerestek honvédelmi munkára. A lehető legsebesebben ment, de a lába belesüppedt a meleg földbe, amely körös-körül mindenütt újra eluralkodott az épületeken és az országúton.</w:t>
      </w:r>
    </w:p>
    <w:p>
      <w:pPr>
        <w:pStyle w:val="Csakszveg"/>
        <w:ind w:left="540" w:right="782" w:firstLine="360"/>
        <w:jc w:val="both"/>
        <w:rPr/>
      </w:pPr>
      <w:r>
        <w:rPr>
          <w:rFonts w:eastAsia="Arial" w:cs="Arial" w:ascii="Arial" w:hAnsi="Arial"/>
          <w:sz w:val="24"/>
        </w:rPr>
        <w:t xml:space="preserve"> </w:t>
      </w:r>
      <w:r>
        <w:rPr>
          <w:rFonts w:cs="Arial" w:ascii="Arial" w:hAnsi="Arial"/>
          <w:sz w:val="24"/>
        </w:rPr>
        <w:t>Növényeket nem lehetett látni. Hanem főleg földet, sebtében felhalmozott, ingatag töltéseket alkotó egyforma kupacokat. Olykor egy-egy súlyos tömeg megbillent, végiggördült a töltés mentén, majd puhán aláomlott az út felszínére.</w:t>
      </w:r>
    </w:p>
    <w:p>
      <w:pPr>
        <w:pStyle w:val="Csakszveg"/>
        <w:ind w:left="540" w:right="782" w:firstLine="360"/>
        <w:jc w:val="both"/>
        <w:rPr/>
      </w:pPr>
      <w:r>
        <w:rPr>
          <w:rFonts w:eastAsia="Arial" w:cs="Arial" w:ascii="Arial" w:hAnsi="Arial"/>
          <w:sz w:val="24"/>
        </w:rPr>
        <w:t xml:space="preserve"> </w:t>
      </w:r>
      <w:r>
        <w:rPr>
          <w:rFonts w:cs="Arial" w:ascii="Arial" w:hAnsi="Arial"/>
          <w:sz w:val="24"/>
        </w:rPr>
        <w:t>Helyenként a töltések lesüllyedtek, s Colin látta a kúpok zavaros üvegén át a sötétkék alakokat, amelyek homályosan hadonásztak a világosabb háttér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ietni kezdett, kitépte a lábát a lyukakból, amelyeket a talajon fúrt. A föld azonnal összezsugorodott, mint egy körkörös izomzat, s csak alig kivehető gyenge homorulat maradt utána. De ez is eltűnt, szinte azon nyom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eledtek a kémények. Colin érezte, hogy a szíve a mellkasában bősz vadként horkan. Zsebe szövetén keresztül megszorította a hírlapot.</w:t>
      </w:r>
    </w:p>
    <w:p>
      <w:pPr>
        <w:pStyle w:val="Csakszveg"/>
        <w:ind w:left="540" w:right="782" w:firstLine="360"/>
        <w:jc w:val="both"/>
        <w:rPr/>
      </w:pPr>
      <w:r>
        <w:rPr>
          <w:rFonts w:eastAsia="Arial" w:cs="Arial" w:ascii="Arial" w:hAnsi="Arial"/>
          <w:sz w:val="24"/>
        </w:rPr>
        <w:t xml:space="preserve"> </w:t>
      </w:r>
      <w:r>
        <w:rPr>
          <w:rFonts w:cs="Arial" w:ascii="Arial" w:hAnsi="Arial"/>
          <w:sz w:val="24"/>
        </w:rPr>
        <w:t>A talaj csúszós volt, és kiszaladt a lába alól, de már nem süppedt le annyira, és az út észrevehetően keményebb lett. Megpillantotta maga mellett az első kéményt: úgy volt a földbe tűzve, mint egy karó. Sötét madarak köröztek a csúcsa körül, ahonnan vékony zöld füst szállt. A kémény szilárdságát kerek dudor biztosította a talapzatnál. Az épületek kissé messzebb húzódtak. Csak egy kapu volt.</w:t>
      </w:r>
    </w:p>
    <w:p>
      <w:pPr>
        <w:pStyle w:val="Csakszveg"/>
        <w:ind w:left="540" w:right="782" w:firstLine="360"/>
        <w:jc w:val="both"/>
        <w:rPr/>
      </w:pPr>
      <w:r>
        <w:rPr>
          <w:rFonts w:eastAsia="Arial" w:cs="Arial" w:ascii="Arial" w:hAnsi="Arial"/>
          <w:sz w:val="24"/>
        </w:rPr>
        <w:t xml:space="preserve"> </w:t>
      </w:r>
      <w:r>
        <w:rPr>
          <w:rFonts w:cs="Arial" w:ascii="Arial" w:hAnsi="Arial"/>
          <w:sz w:val="24"/>
        </w:rPr>
        <w:t>Belépett, lekaparta a cipőjét egy fénylő acéllemezes rácson, és bement a lüktető fénnyel villogó lámpákkal megtűzdelt alacsony folyosóra. A kövezet vörös téglából volt, s a falak felső részét meg a mennyezetet több centiméter vastagságú üveglemezek bontották, és sötét, mozdulatlan tömegeket lehetett látni rajtuk keresztül. Egészen a folyosó végén egy ajtó volt. Az a szám volt rajta, melyről az újság beszélt, és Colin kopogtatás nélkül belépett, amint a hirdetés arra felhívt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t>Fehér köpenyes, borzas hajú öregember valamilyen kézikönyvet olvasott az íróasztalnál. A falon különféle fegyverek lógtak, ragyogó távcsövek, tűz-puskák, különböző kaliberű halálvetők és mindenféle méretű szívtépők teljes gyűjtemén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uram – köszön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uram – felelte az ember.</w:t>
      </w:r>
    </w:p>
    <w:p>
      <w:pPr>
        <w:pStyle w:val="Csakszveg"/>
        <w:ind w:left="540" w:right="782" w:firstLine="360"/>
        <w:jc w:val="both"/>
        <w:rPr>
          <w:rFonts w:ascii="Arial" w:hAnsi="Arial" w:cs="Arial"/>
          <w:sz w:val="24"/>
        </w:rPr>
      </w:pPr>
      <w:r>
        <w:rPr>
          <w:rFonts w:cs="Arial" w:ascii="Arial" w:hAnsi="Arial"/>
          <w:sz w:val="24"/>
        </w:rPr>
        <w:t>Hangját megtörte és megvastagította az i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irdetésre jöttem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a? – mondta az ember. – Már egy hónapja jelenik meg állandóan, de eredménytelenül. Elég nehéz munka, tu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de jól fize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tenem! Elnyüvi az embert, és tán nem is éri meg, de hát nem az én dolgom, hogy ócsároljam az igazgatóságot. Különben, amint látja, jómagam is életben vagyok m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dolg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sztendeje. Huszonkilenc éves vagyok.</w:t>
      </w:r>
    </w:p>
    <w:p>
      <w:pPr>
        <w:pStyle w:val="Csakszveg"/>
        <w:ind w:left="540" w:right="782" w:firstLine="360"/>
        <w:jc w:val="both"/>
        <w:rPr>
          <w:rFonts w:ascii="Arial" w:hAnsi="Arial" w:cs="Arial"/>
          <w:sz w:val="24"/>
        </w:rPr>
      </w:pPr>
      <w:r>
        <w:rPr>
          <w:rFonts w:cs="Arial" w:ascii="Arial" w:hAnsi="Arial"/>
          <w:sz w:val="24"/>
        </w:rPr>
        <w:t>Ráncos, reszkető kezét végighúzta barázdás arc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már beérkeztem, tudja... csak itt ülök az asztalomnál, és egész nap olvashatom a kéziköny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nzre van szükségem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okszor megesik – mondta az ember. – De a munkától megjön az ember esze. Három hónap múlva már nem lesz rá olyan nagy szükség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ségemet kell gyógykezelte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ú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teg. Én nem szeretek dolg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magát. Ha egy nő beteg, nem ér már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em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 mondta az ember. – Különben nem akarna dolgozni. Megmutatom a helyét. Egy emelettel feljebb van.</w:t>
      </w:r>
    </w:p>
    <w:p>
      <w:pPr>
        <w:pStyle w:val="Csakszveg"/>
        <w:ind w:left="540" w:right="782" w:firstLine="360"/>
        <w:jc w:val="both"/>
        <w:rPr/>
      </w:pPr>
      <w:r>
        <w:rPr>
          <w:rFonts w:eastAsia="Arial" w:cs="Arial" w:ascii="Arial" w:hAnsi="Arial"/>
          <w:sz w:val="24"/>
        </w:rPr>
        <w:t xml:space="preserve"> </w:t>
      </w:r>
      <w:r>
        <w:rPr>
          <w:rFonts w:cs="Arial" w:ascii="Arial" w:hAnsi="Arial"/>
          <w:sz w:val="24"/>
        </w:rPr>
        <w:t>Alacsony boltozatú, tiszta átjárókon át vezette fel Colint, meg piros téglás lépcsőkön, egészen egy több más ajtóval szomszédos ajtóig. Ezen az ajtón valamilyen jelkép láts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 biztatta az ember. – Menjen be, majd megmagyarázom a munkáját.</w:t>
      </w:r>
    </w:p>
    <w:p>
      <w:pPr>
        <w:pStyle w:val="Csakszveg"/>
        <w:ind w:left="540" w:right="782" w:firstLine="360"/>
        <w:jc w:val="both"/>
        <w:rPr/>
      </w:pPr>
      <w:r>
        <w:rPr>
          <w:rFonts w:eastAsia="Arial" w:cs="Arial" w:ascii="Arial" w:hAnsi="Arial"/>
          <w:sz w:val="24"/>
        </w:rPr>
        <w:t xml:space="preserve"> </w:t>
      </w:r>
      <w:r>
        <w:rPr>
          <w:rFonts w:cs="Arial" w:ascii="Arial" w:hAnsi="Arial"/>
          <w:sz w:val="24"/>
        </w:rPr>
        <w:t>Colin belépett a kis négyszögletes helyiségbe. A fal és a padló üvegből volt. A földön nagy, koporsó formájú ágyas, legalább egy méter vastag. Mellette nehéz, összegöngyölt gyapjúpokróc. Bútor nem volt. A falon egy kis fülkében kék vasládikó állt. Az ember odalépett, és kinyitotta. Tizenkét ragyogó, henger alakú tárgyat vett ki, mindegyik közepén piciny lyu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föld rosszul terem, hiszen tudja – mondta az ember –, a honvédelemhez viszont elsőrangú anyagok szükségesek. De hogy a puskacső szabályosan nőjön, s ne legyen göcsörtös, ahhoz emberi hő kell, azt már rég megállapították. Különben az is igaz, hogy minden fegyver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két kis lyukat fúr a földbe – folytatta az útbaigazítást –, a szív meg a máj tájékán, és aztán, miután levetkezett, lehever a földre. Betakarózik ezzel az itt levő fertőtlenített kelmével, s úgy ügyeskedik, hogy teljesen szabályos meleget árasszon a teste.</w:t>
      </w:r>
    </w:p>
    <w:p>
      <w:pPr>
        <w:pStyle w:val="Csakszveg"/>
        <w:ind w:left="540" w:right="782" w:firstLine="360"/>
        <w:jc w:val="both"/>
        <w:rPr/>
      </w:pPr>
      <w:r>
        <w:rPr>
          <w:rFonts w:eastAsia="Arial" w:cs="Arial" w:ascii="Arial" w:hAnsi="Arial"/>
          <w:sz w:val="24"/>
        </w:rPr>
        <w:t xml:space="preserve"> </w:t>
      </w:r>
      <w:r>
        <w:rPr>
          <w:rFonts w:cs="Arial" w:ascii="Arial" w:hAnsi="Arial"/>
          <w:sz w:val="24"/>
        </w:rPr>
        <w:t>Reszkető hangon elnevette magát, és nagyot csapott a jobb combj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 hónap első húsz napján tizennégyet csináltam. Jaj... hogy én milyen erős v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tán? – érdeklődött Colin.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így marad huszonnégy órán át, és huszonnégy óra elteltével kinő a puskacső. Érte jönnek. Aztán meglocsolják a földet olajjal, és maga újra kez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felé nő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felé, mert alulról jön a világítás. Pozitív a fototropizmusuk, de lefelé nőnek, mert súlyosabbak, mint a föld, ezért főleg alulról világítják meg őket, nehogy göcsörtösek legy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huzago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ajta már huzagoltan nő. Nemes vetőm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kell a sok kém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llőztetésre meg a pokrócok és az épületek fertőtlenítésére. Külön nem kell vigyázni, mert nagyon hatásosan csi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terséges hővel nem n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ul. Csak az emberi hőtől nő szép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őket is alkalmaz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nem felelnek meg. Nem elég lapos a mellkasuk hozzá, hogy egyenletesen hevítsenek. De hagyom dolg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egkeresek tíz duplárt napo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sőt prémiumot is kap, ha tizenkét csőnél többet növe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hagyta a helyiséget, és becsukta az ajtót. Colin a kezében tartotta a tizenkét magot. Maga mellé tette őket, aztán kezdett levetkezni. Behunyta a szemét, és az ajka olykor megremeget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i van – mondta az ember –, az elején jól ment. De az újabbakból csak különleges fegyvereket tudunk kész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azért megkapom a bérem? – nyugtalankodott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etven duplárt kellett kapnia, meg tíz duplár prémiumot. Tőle telhetőleg mindent megtett, de a puskacsövek minőségi ellenőrzése bizonyos rendellenességeket mutato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őződjön meg róla maga is – mondta az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ővett egy csövet, és megmutatta Colinnek: túl tág volt a tork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értem – csodálkozott Colin. – Az elsők tökéletesen szabályos henger alakúak vo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rsze azért használhatók, lehet belőlük tölcsértorkú puskát csinálni – mondta az ember –, de ez a modell öt háborúval ezelőtt volt forgalomban, s még sok van belőle raktáron. Kellemetle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ndent megteszek, ami tőlem telik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rsze – mondta az ember. – Odaadom a nyolcvan duplárját.</w:t>
      </w:r>
    </w:p>
    <w:p>
      <w:pPr>
        <w:pStyle w:val="Csakszveg"/>
        <w:ind w:left="540" w:right="782" w:firstLine="360"/>
        <w:jc w:val="both"/>
        <w:rPr>
          <w:rFonts w:ascii="Arial" w:hAnsi="Arial" w:cs="Arial"/>
          <w:sz w:val="24"/>
        </w:rPr>
      </w:pPr>
      <w:r>
        <w:rPr>
          <w:rFonts w:cs="Arial" w:ascii="Arial" w:hAnsi="Arial"/>
          <w:sz w:val="24"/>
        </w:rPr>
        <w:t>Elővett a fiókjából egy lepecsételt boríték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de hozattam, hogy ne kelljen befáradnia a kifizetőhelyre – mondta –, mert néha hónapokig tart, amíg az ember megkapja a pénzét, és úgy láttam, maga si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érem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vizsgáltam meg a tegnapi termelését – mondta az ember. – Mindjárt itt lesz. Nem várna egy pillanat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nek szinte megfájdult a füle recsegő, vén hangját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k – mond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 mondta az ember –, nagyon vigyáznunk kell a részletekre, mert, ugye, az egyik puskának olyannak kell lenni, mint a másiknak, nem igaz, még ha nincs is benne gol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van golyó – mondta az ember –, el vagyunk maradva a golyótermelésben, sok van ugyan raktáron, de csak olyan puskatípusba jó, amilyent már nem gyártanak, arra meg nem kaptunk utasítást, hogy az új puskáknak is gyártsunk, így hát nem használhatjuk őket. Különben nem baj.</w:t>
      </w:r>
    </w:p>
    <w:p>
      <w:pPr>
        <w:pStyle w:val="Csakszveg"/>
        <w:ind w:left="540" w:right="782" w:firstLine="360"/>
        <w:jc w:val="both"/>
        <w:rPr/>
      </w:pPr>
      <w:r>
        <w:rPr>
          <w:rFonts w:cs="Arial" w:ascii="Arial" w:hAnsi="Arial"/>
          <w:sz w:val="24"/>
        </w:rPr>
        <w:t>Mit ér egy puska a kerekes masina ellen? Az ellenség ugyanis egy kerekes masinát gyárt, míg mi két puskát, így mi a számszerű fölényre törünk. De a kerekes masina le se köpi a puskát, sőt még tíz puskát sem, kivált ha nincs hozzá goly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itt nem készülnek kerekes masinák? – érdeklődött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mondta az ember – , csak még alig készültünk el a múlt háború terveivel, így hát nem nagyon jól működnek, és le kell őket rombolni, s mivel nagyon jól vannak megszerkesztve, ez sok időt vesz igénybe.</w:t>
      </w:r>
    </w:p>
    <w:p>
      <w:pPr>
        <w:pStyle w:val="Csakszveg"/>
        <w:ind w:left="540" w:right="782" w:firstLine="360"/>
        <w:jc w:val="both"/>
        <w:rPr/>
      </w:pPr>
      <w:r>
        <w:rPr>
          <w:rFonts w:eastAsia="Arial" w:cs="Arial" w:ascii="Arial" w:hAnsi="Arial"/>
          <w:sz w:val="24"/>
        </w:rPr>
        <w:t xml:space="preserve"> </w:t>
      </w:r>
      <w:r>
        <w:rPr>
          <w:rFonts w:cs="Arial" w:ascii="Arial" w:hAnsi="Arial"/>
          <w:sz w:val="24"/>
        </w:rPr>
        <w:t>Kopogtak az ajtón, s megjelent egy anyagmozgató, aki fehér, fertőtlenített targoncát tolt maga előtt. Rajta volt, fehér lepedővel letakarva, Colin előző napi termelése. A lepedő egyik csücske felállt. Ha tökéletesen henger alakúak lettek volna a csövek, ez nem így lett volna, s Colin nyugtalan volt. Az anyagmozgató kiment, és becsukta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aj!... – mondta az ember. – Nem úgy néz ki, mintha megjavul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melte a lepedőt. Tizenkét kék és hideg acélcső volt alatta, de valamennyi végén szép fehér rózsa virított üdén, és a bársonyos szirmok mélyén vörösessárga folt árnyalta valamenny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l – suttogta Colin. – Milyen szépek!...</w:t>
      </w:r>
    </w:p>
    <w:p>
      <w:pPr>
        <w:pStyle w:val="Csakszveg"/>
        <w:ind w:left="540" w:right="782" w:firstLine="360"/>
        <w:jc w:val="both"/>
        <w:rPr>
          <w:rFonts w:ascii="Arial" w:hAnsi="Arial" w:cs="Arial"/>
          <w:sz w:val="24"/>
        </w:rPr>
      </w:pPr>
      <w:r>
        <w:rPr>
          <w:rFonts w:cs="Arial" w:ascii="Arial" w:hAnsi="Arial"/>
          <w:sz w:val="24"/>
        </w:rPr>
        <w:t>Az ember nem mondott semmit. Kettőt köhin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áradjon, holnap ne vegye fel a munkát – mondta habo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jjai görcsösen kapaszkodtak a targonca peremé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ihetem őket Chloénak?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pusztulnak, ha letépi őket az acélról – mondta az ember. – Tudja, acélból v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 mondta Colin.</w:t>
      </w:r>
    </w:p>
    <w:p>
      <w:pPr>
        <w:pStyle w:val="Csakszveg"/>
        <w:ind w:left="540" w:right="782" w:firstLine="360"/>
        <w:jc w:val="both"/>
        <w:rPr/>
      </w:pPr>
      <w:r>
        <w:rPr>
          <w:rFonts w:cs="Arial" w:ascii="Arial" w:hAnsi="Arial"/>
          <w:sz w:val="24"/>
        </w:rPr>
        <w:t>Gyengéden megfogott egy rózsát, és megpróbálta letörni a szárát. De rossz mozdulatot tett, és az egyik szirom több centiméter hosszú sebet ejtett a kezén. A keze lassú lüktetéssel vérzett, s ő gépiesen nyelte a sötét vért. Ránézett a piros félholddal szennyezett, fehér sziromra, de az ember megérintette a vállát, és lassan az ajtó felé taszított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hloé aludt. Napközben a lótusz kölcsönadta neki szép sárgásfehér színét, de amikor aludt, ennek nem volt értelme, és így újra kiütköztek arcbőrének piros foltjai. Szeme két kékes hasadék volt a homloka alatt, és messziről nem lehetett tudni, nyitva van-e. Colin egy széken ült az ebédlőben, és várt. Sok virág volt Chloé körül. Még volt néhány órája, mielőtt új munkát keresne, ki akarta pihenni magát, hogy jó benyomást keltsen, és valóban jól fizetett álláshoz jusson. A szobában majdnem teljesen sötét volt. Az ablak a párkánytól tíz centire be volt zárva, és a napfény csak keskeny résen át hatolt be. Colinnek csak a homloka meg a szeme volt megvilágítva. Arcának maradék része árnyékban élt. Lemezjátszója nem működött, most már minden lemeznél kézzel kellett felhúzni, és belefáradt. A lemezek is elkoptak. Egyeseken már a dallamot is nehezen lehetett felismerni. Úgy gondolta, ha Chloé-nak szüksége lenne valamire, az egér azonnal jönne és szólna. Vajon Nicolas el fogja venni Isist? Milyen ruhát vesz fel Isis az esküvőre? Ki csenge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Alise. Chloét jöttél meglátoga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lise. – Csak úgy.</w:t>
      </w:r>
    </w:p>
    <w:p>
      <w:pPr>
        <w:pStyle w:val="Csakszveg"/>
        <w:ind w:left="540" w:right="782" w:firstLine="360"/>
        <w:jc w:val="both"/>
        <w:rPr/>
      </w:pPr>
      <w:r>
        <w:rPr>
          <w:rFonts w:eastAsia="Arial" w:cs="Arial" w:ascii="Arial" w:hAnsi="Arial"/>
          <w:sz w:val="24"/>
        </w:rPr>
        <w:t xml:space="preserve"> </w:t>
      </w:r>
      <w:r>
        <w:rPr>
          <w:rFonts w:cs="Arial" w:ascii="Arial" w:hAnsi="Arial"/>
          <w:sz w:val="24"/>
        </w:rPr>
        <w:t>Az ebédlőben maradhattak. Alise hajától világosabb lett a helyiség. Maradt még két szé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natkoztál – mondta Colin. – Tudom, mi 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jött Chick – mondta Alise. – Ottho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nned kell neki valamit – magyaráz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lise. – Másutt kell lakn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Colin. – Biztosan átfesti a lak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gvan minden könyve, de belőlem már nem k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etet rendeztél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félreértette, amit mondtál neki, de ha már nem fog haragudni, majd kimagyaráz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csak azt mondta, hogy csak annyi duplárja van, hogy beköttetheti legújabb könyvét űrbőrbe – mondta Alise –, és nem bírja tovább, hogy mellette maradjak, mert semmit sem tud nekem adni, és csúnya leszek, ha tönkremegy a kez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Nem szabad dolgozn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szeretem Chicket. Dolgoztam volna ér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értelme – mondta Colin. – Különben sem tudsz dolgozni, túl szép v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rúgott ki? – kérdezte Alise. – Valóban nagyon szép v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Colin –, de énnekem nagyon tetszik a hajad meg az arco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nézz – mondta Ali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kelt, és megrántotta a kis zárkarikát, mire a ruha a földre hullott. Világos gyapjúruha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Colin.</w:t>
      </w:r>
    </w:p>
    <w:p>
      <w:pPr>
        <w:pStyle w:val="Csakszveg"/>
        <w:ind w:left="540" w:right="782" w:firstLine="360"/>
        <w:jc w:val="both"/>
        <w:rPr/>
      </w:pPr>
      <w:r>
        <w:rPr>
          <w:rFonts w:eastAsia="Arial" w:cs="Arial" w:ascii="Arial" w:hAnsi="Arial"/>
          <w:sz w:val="24"/>
        </w:rPr>
        <w:t xml:space="preserve"> </w:t>
      </w:r>
      <w:r>
        <w:rPr>
          <w:rFonts w:cs="Arial" w:ascii="Arial" w:hAnsi="Arial"/>
          <w:sz w:val="24"/>
        </w:rPr>
        <w:t>Nagyon világos lett a szobában, Alise ott állt tetőtől talpig meztelenül. A melle mintha azonnal el akart volna repülni, karcsú lábának hosszú izmai pedig érintésre kemények és melegek vo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csókolhatom?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 felelte Alise –, nagyon kedvell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fázol – figyelmeztet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a fiú mellé lépett. Az ölébe ült, és szeme nesztelenül sír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ér belőlem?</w:t>
      </w:r>
    </w:p>
    <w:p>
      <w:pPr>
        <w:pStyle w:val="Csakszveg"/>
        <w:ind w:left="540" w:right="782" w:firstLine="360"/>
        <w:jc w:val="both"/>
        <w:rPr>
          <w:rFonts w:ascii="Arial" w:hAnsi="Arial" w:cs="Arial"/>
          <w:sz w:val="24"/>
        </w:rPr>
      </w:pPr>
      <w:r>
        <w:rPr>
          <w:rFonts w:cs="Arial" w:ascii="Arial" w:hAnsi="Arial"/>
          <w:sz w:val="24"/>
        </w:rPr>
        <w:t>Colin szelíden rin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i. Pedig, tudod, Alise, Chick jó fiú.</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szeretett – mondta Alise. – Azt hitte, a könyvek belemennek az osztozásba! De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ázol.</w:t>
      </w:r>
    </w:p>
    <w:p>
      <w:pPr>
        <w:pStyle w:val="Csakszveg"/>
        <w:ind w:left="540" w:right="782" w:firstLine="360"/>
        <w:jc w:val="both"/>
        <w:rPr>
          <w:rFonts w:ascii="Arial" w:hAnsi="Arial" w:cs="Arial"/>
          <w:sz w:val="24"/>
        </w:rPr>
      </w:pPr>
      <w:r>
        <w:rPr>
          <w:rFonts w:cs="Arial" w:ascii="Arial" w:hAnsi="Arial"/>
          <w:sz w:val="24"/>
        </w:rPr>
        <w:t>Megcsókolta, és a haját simoga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veled találkoztam előbb? – kérdezte Alise. – Éppúgy szerettelek volna, de most már nem tehetem, őt szeretem.</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m – mondta Colin. – Most már én is Chloét szeretem jobban.</w:t>
      </w:r>
    </w:p>
    <w:p>
      <w:pPr>
        <w:pStyle w:val="Csakszveg"/>
        <w:ind w:left="540" w:right="782" w:firstLine="360"/>
        <w:jc w:val="both"/>
        <w:rPr>
          <w:rFonts w:ascii="Arial" w:hAnsi="Arial" w:cs="Arial"/>
          <w:sz w:val="24"/>
        </w:rPr>
      </w:pPr>
      <w:r>
        <w:rPr>
          <w:rFonts w:cs="Arial" w:ascii="Arial" w:hAnsi="Arial"/>
          <w:sz w:val="24"/>
        </w:rPr>
        <w:t>Felállította a lányt, és felemelte a ruh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dd fel, cicám. Még megfáz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tiltakozott Alise. – Különben sem számít.</w:t>
      </w:r>
    </w:p>
    <w:p>
      <w:pPr>
        <w:pStyle w:val="Csakszveg"/>
        <w:ind w:left="540" w:right="782" w:firstLine="360"/>
        <w:jc w:val="both"/>
        <w:rPr>
          <w:rFonts w:ascii="Arial" w:hAnsi="Arial" w:cs="Arial"/>
          <w:sz w:val="24"/>
        </w:rPr>
      </w:pPr>
      <w:r>
        <w:rPr>
          <w:rFonts w:cs="Arial" w:ascii="Arial" w:hAnsi="Arial"/>
          <w:sz w:val="24"/>
        </w:rPr>
        <w:t>Gépiesen felölt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eretném, ha szomorú lennél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dves vagy, de én nagyon szomorú vagyok. Úgy hiszem, mégis fogok tudni valamit tenni Chick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isszamégy a szüléidhez – mondta Colin. – Talán szeretnének látni... vagy Isis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ck nem lesz ott. Sehova se akarok menni, ha Chick nincs 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eljön. Vagy én megyek hozz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ár nem lehet hozzá bemenni. Mindig be van zárkóz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ért megtalálom. Vagy akkor ő jön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Már nem a rég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nem – mondta Colin. – Az emberek nem változnak meg. A dolgok változ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Alis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kísérlek – mondta Colin. – Munkát kell keres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rra megy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ísérlek.</w:t>
      </w:r>
    </w:p>
    <w:p>
      <w:pPr>
        <w:pStyle w:val="Csakszveg"/>
        <w:ind w:left="540" w:right="782" w:firstLine="360"/>
        <w:jc w:val="both"/>
        <w:rPr/>
      </w:pPr>
      <w:r>
        <w:rPr>
          <w:rFonts w:cs="Arial" w:ascii="Arial" w:hAnsi="Arial"/>
          <w:sz w:val="24"/>
        </w:rPr>
        <w:t>A lány szemben állt vele. Colin rátette két kezét a vállára. Érezte a meleg nyakát, az édes és göndör haját a bőre mellett. Kezével végigsimította Alise testét. A lány már nem sírt. Úgy látszott, mintha itt sem vol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ném, ha valami butaságot csinál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felelte Alise –, nem csinálok butas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el máskor is, ha unatkoz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ljövök megint – felelte Alise.</w:t>
      </w:r>
    </w:p>
    <w:p>
      <w:pPr>
        <w:pStyle w:val="Csakszveg"/>
        <w:ind w:left="540" w:right="782" w:firstLine="360"/>
        <w:jc w:val="both"/>
        <w:rPr/>
      </w:pPr>
      <w:r>
        <w:rPr>
          <w:rFonts w:eastAsia="Arial" w:cs="Arial" w:ascii="Arial" w:hAnsi="Arial"/>
          <w:sz w:val="24"/>
        </w:rPr>
        <w:t xml:space="preserve"> </w:t>
      </w:r>
      <w:r>
        <w:rPr>
          <w:rFonts w:cs="Arial" w:ascii="Arial" w:hAnsi="Arial"/>
          <w:sz w:val="24"/>
        </w:rPr>
        <w:t>Alise benézett. Colin megfogta a kezét. Lementek a lépcsőn. Olykor meg-megcsúsztak a nedves grádicson. Lent Colin elbúcsúzott tőle. Alise csak állt, s nézte hogy megy e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legújabb éppen most jött vissza a könyvkötőtől, és Chick megsimogatta, mielőtt visszahelyezte a dobozába. Vastag és zöld űrbőrbe volt kötve, Partre neve homorúan virított a gerincén. Egyetlen polcon sorakozott a rendes kiadás, és minden változat, a kéziratok, az első nyomások, a krúdák külön fülkéket foglaltak el a falban.</w:t>
      </w:r>
    </w:p>
    <w:p>
      <w:pPr>
        <w:pStyle w:val="Csakszveg"/>
        <w:ind w:left="540" w:right="782" w:firstLine="360"/>
        <w:jc w:val="both"/>
        <w:rPr/>
      </w:pPr>
      <w:r>
        <w:rPr>
          <w:rFonts w:eastAsia="Arial" w:cs="Arial" w:ascii="Arial" w:hAnsi="Arial"/>
          <w:sz w:val="24"/>
        </w:rPr>
        <w:t xml:space="preserve"> </w:t>
      </w:r>
      <w:r>
        <w:rPr>
          <w:rFonts w:cs="Arial" w:ascii="Arial" w:hAnsi="Arial"/>
          <w:sz w:val="24"/>
        </w:rPr>
        <w:t>Chick felsóhajtott. Alise reggel hagyta el. Kénytelen volt elküldeni. Csak egy duplárja maradt meg egy darab sajtja, s a lány ruhái nem fértek be a szekrénybe, azt ugyanis teljesen ellepték Partre viselt öltönyei, melyeket a könyvnök csodával határos módon szerzett meg neki. Már nem emlékezett rá, mikor csókolta meg utoljára. Már nem volt ideje, hogy csókolgassa. Meg kell javíttatnia a lemezjátszóját, hogy betéve megtanulja Partre előadásainak a szövegét.</w:t>
      </w:r>
    </w:p>
    <w:p>
      <w:pPr>
        <w:pStyle w:val="Csakszveg"/>
        <w:ind w:left="540" w:right="782" w:firstLine="360"/>
        <w:jc w:val="both"/>
        <w:rPr>
          <w:rFonts w:ascii="Arial" w:hAnsi="Arial" w:cs="Arial"/>
          <w:sz w:val="24"/>
        </w:rPr>
      </w:pPr>
      <w:r>
        <w:rPr>
          <w:rFonts w:cs="Arial" w:ascii="Arial" w:hAnsi="Arial"/>
          <w:sz w:val="24"/>
        </w:rPr>
        <w:t>Itt volt minden Partre-könyv, ahány csak megjelent. A bőrtokkal védett, fényűzően bekötött kiadások, az aranyozott betűk a gerincen, a nagy, kék lapszélű értékes példányok, a légyfogóra és bordázott papírra nyomott bibliofil kiadások egy egész falat töltöttek meg, és bársonybőrrel bélelt, puha dugaszfészkekbe voltak osztva. Minden mű egy dugaszt foglalt el. A szemben levő falon sorakoztak a fűzött oszlopokba rakott Partre-cikkek, ezeket buzgó rajongással vágta ki a folyóiratokból, a megszámlálhatatlan sajtótermékből, amelyeket az író méltóztatott előnyben részesíteni gyümölcsöző közreműködés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végigsimította homlokát. Mennyi ideje élt már vele Alise?... Colin duplárjainak az volt a rendeltetésük, hogy elvegye feleségül, de a lány nem nagyon ragaszkodott hozzá. Megelégedett vele, hogy várjon rá, hogy vele legyen, de az ember nem fogadhatja el egy nőtől, hogy egyszerűen csak vele legyen, mert szereti. Chick is szerette. Nem nyugodhatott bele, hogy a lány rá vesztegesse idejét, hiszen Partre iránt már nem érdeklődött. Hogyan lehet nem érdeklődni egy olyan ember iránt, mint Partre?... aki képes bármilyen tárgyról bármit írni, és méghozzá milyen hozzáértéssel... Bizonyos, hogy Partre egy év alatt bőven elkészül az Undor Lexikonnal, hiszen Bovouard hercegnő is segít neki, és pompás kéziratok lesznek. Addig is elegendő duplárt kell keresni, hogy kitarthasson, és hogy félretehessen legalább valami előlegre valót a könyvnöknek. Chick nem fizette ki az adóját. Az adó összegét ugyanis jobban tudta hasznosítani a Szent Galamb Lyuka egy példánya alakjában. Alise szívesebben vette volna, ha Chick az adóhátralékát fizeti ki a duplárjaiból, még azt is javasolta, hogy adják el valamelyik holmiját evégett. Chick belement, de éppen hogy a Szent Galamb Lyuká-nak a beköttetését tudta kifizetni belőle. Alise-nak egyáltalán nem hiányzott a nyaklánc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bozott újra kinyitni az ajtaját. Lehet, hogy a lány ott áll, és csak azt várja, hogy elfordítsa a kulcsot. De mégsem. Léptei a lépcsőházban úgy zengtek, mint az egyre halkuló kopácsolás. Visszamehet a szüleihez, és folytathatja tanulmányait. Végeredményben ez csak kis kiesés lenne. Az ember gyorsan pótolhatja az elmulasztott előadásokat. De Alise már alig tanult. Túl sok időt szentelt Chick ügyeinek, hogy főzzön neki, meg hogy a nyakkendőjét vasalja. Végül is az adót egyáltalán nem fizeti ki. Van-e rá példa, hogy az embert otthonában zaklassák, mert nem fizeti ki? Nem szokott előfordulni. Lehet előleget fizetni rá, egy duplárt, és aztán nyugton hagyják az embert, és egy darabig szó sem esik róla. Egy olyan pasas, mint Partre, vajon kifizeti-e az adóját? Valószínű, és végül is erkölcsi szempontból talán helyes is adót fizetni, hiszen ennek fejében az embernek joga van, hogy foglaljanak nála, mert mások kifizetik az adót, amelyből a rendőrséget meg a magas rangú köztisztviselőket tartják el? Meg kell törni ezt a bűvös kört, ha mindenki elég sokáig elhúzza az adófizetést, a köztisztviselők végelgyengülésben pusztulnak el, és nem lesz többé hábor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felemelte kétkorongos lemezjátszója fedelét, és feltett két különböző Partre-lemezt. Mindkettőt egyszerre akarta hallgatni, hogy új gondolatok pattanjanak ki két régi gondolat összeütközéséből. Egyenlő távolságra tette a két hangszórót, hogy a feje pontosan ott legyen, ahol az összeütközés végbemegy, s hogy önműködően megőrizze a becsapódás eredmény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űk megreccsentek a kezdő csigavonalon, majd beilleszkedtek a barázda vájatába, és Chick agyában felcsendültek Partre szavai. Kitekintett helyéről az ablakon, s megállapította, hogy a tetőről imitt-amott füst száll fel nagy, kék, alul meg pirossal színezett tekervényekben, mint a papírfüst. Gépiesen nézte, hogy a piros teret nyer a kékkel szemben, s a szavak nagy villanásokkal csapnak össze, s olyan puha pihenőteret biztosítanak fáradtságának, mint a májusi moh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főporoszló kivette a zsebéből a fütyülőt, és rávert vele a háta mögött lógó óriási perui gongra. Rohanó vasalt csizmák dübörgését lehetett hallani valamennyi emeleten, egymást követő zuhanásokat, s a csúszdán át a hat legkülönb fegyverőr robbant be az irodájába.</w:t>
      </w:r>
    </w:p>
    <w:p>
      <w:pPr>
        <w:pStyle w:val="Csakszveg"/>
        <w:ind w:left="540" w:right="782" w:firstLine="360"/>
        <w:jc w:val="both"/>
        <w:rPr/>
      </w:pPr>
      <w:r>
        <w:rPr>
          <w:rFonts w:eastAsia="Arial" w:cs="Arial" w:ascii="Arial" w:hAnsi="Arial"/>
          <w:sz w:val="24"/>
        </w:rPr>
        <w:t xml:space="preserve"> </w:t>
      </w:r>
      <w:r>
        <w:rPr>
          <w:rFonts w:cs="Arial" w:ascii="Arial" w:hAnsi="Arial"/>
          <w:sz w:val="24"/>
        </w:rPr>
        <w:t>Amint leértek a csúszdán, felkeltek, leporolták a feneküket, és vigyázzba ál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uglas! – szólította az egyiket a főporosz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 – felelte az első fegyverő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uglas! – ismételte a főporoszl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 – felelte a második.</w:t>
      </w:r>
    </w:p>
    <w:p>
      <w:pPr>
        <w:pStyle w:val="Csakszveg"/>
        <w:ind w:left="540" w:right="782" w:firstLine="360"/>
        <w:jc w:val="both"/>
        <w:rPr/>
      </w:pPr>
      <w:r>
        <w:rPr>
          <w:rFonts w:eastAsia="Arial" w:cs="Arial" w:ascii="Arial" w:hAnsi="Arial"/>
          <w:sz w:val="24"/>
        </w:rPr>
        <w:t xml:space="preserve"> </w:t>
      </w:r>
      <w:r>
        <w:rPr>
          <w:rFonts w:cs="Arial" w:ascii="Arial" w:hAnsi="Arial"/>
          <w:sz w:val="24"/>
        </w:rPr>
        <w:t>A névsorolvasás folytatódott. A főporoszló nem tudta emlékezetében tartani valamennyi embere nevét, és így Douglas volt a hagyományos nemzetségnév.</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leges kiszállás! – parancs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t fegyverőr azonos mozdulattal nyúlt a farzsebéhez, hogy jelezze: nála van a tizenkét fröccsenetű egyengetőj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m vezetem! – hangsúlyozta a főporoszló.</w:t>
      </w:r>
    </w:p>
    <w:p>
      <w:pPr>
        <w:pStyle w:val="Csakszveg"/>
        <w:ind w:left="540" w:right="782" w:firstLine="360"/>
        <w:jc w:val="both"/>
        <w:rPr>
          <w:rFonts w:ascii="Arial" w:hAnsi="Arial" w:cs="Arial"/>
          <w:sz w:val="24"/>
        </w:rPr>
      </w:pPr>
      <w:r>
        <w:rPr>
          <w:rFonts w:cs="Arial" w:ascii="Arial" w:hAnsi="Arial"/>
          <w:sz w:val="24"/>
        </w:rPr>
        <w:t>Irtó nagyot csapott a gongra. Az ajtó kinyílt, és megjelent egy titk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ok – jelentette a főporoszló. – Különleges kiszállás. Írjegyezze!</w:t>
      </w:r>
    </w:p>
    <w:p>
      <w:pPr>
        <w:pStyle w:val="Csakszveg"/>
        <w:ind w:left="540" w:right="782" w:firstLine="360"/>
        <w:jc w:val="both"/>
        <w:rPr>
          <w:rFonts w:ascii="Arial" w:hAnsi="Arial" w:cs="Arial"/>
          <w:sz w:val="24"/>
        </w:rPr>
      </w:pPr>
      <w:r>
        <w:rPr>
          <w:rFonts w:cs="Arial" w:ascii="Arial" w:hAnsi="Arial"/>
          <w:sz w:val="24"/>
        </w:rPr>
        <w:t>A titkár felkapta a jegyzőkönyvét meg a ceruzáját, és a hatos számú szabályos jegyzőállásba vág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dóbeszedés egy bizonyos Chick nevű illetlennél, előzetes foglalás után – mondta ceruzába a főnök. – Agyabugya, náspáng és szigorú dorgálás.</w:t>
      </w:r>
    </w:p>
    <w:p>
      <w:pPr>
        <w:pStyle w:val="Csakszveg"/>
        <w:ind w:left="540" w:right="782" w:firstLine="360"/>
        <w:jc w:val="both"/>
        <w:rPr>
          <w:rFonts w:ascii="Arial" w:hAnsi="Arial" w:cs="Arial"/>
          <w:sz w:val="24"/>
        </w:rPr>
      </w:pPr>
      <w:r>
        <w:rPr>
          <w:rFonts w:cs="Arial" w:ascii="Arial" w:hAnsi="Arial"/>
          <w:sz w:val="24"/>
        </w:rPr>
        <w:t>Teljes, sőt részleges foglalás, magánlaksértéssel egybeköt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gyeztem! – mondta a titk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ás, Douglas! – parancsolta a főporoszló.</w:t>
      </w:r>
    </w:p>
    <w:p>
      <w:pPr>
        <w:pStyle w:val="Csakszveg"/>
        <w:ind w:left="540" w:right="782" w:firstLine="360"/>
        <w:jc w:val="both"/>
        <w:rPr>
          <w:rFonts w:ascii="Arial" w:hAnsi="Arial" w:cs="Arial"/>
          <w:sz w:val="24"/>
        </w:rPr>
      </w:pPr>
      <w:r>
        <w:rPr>
          <w:rFonts w:cs="Arial" w:ascii="Arial" w:hAnsi="Arial"/>
          <w:sz w:val="24"/>
        </w:rPr>
        <w:t>Felkelt és élére állt a rajnak, amely nehézkesen megindult, tizenkét lábával a himlőhelyes kakukk röptét utánozva. A hat ember testhez álló, a mellen meg a vállon páncélozott, fekete bőr kezeslábast viselt, fekete acélsisakjuk pilótasapkaként egész tarkójukat eltakarta, s védte a halántékot meg a homlokot. Valamennyi nehéz fémcsizmát viselt. A főporoszló is így volt öltözve, de ő piros bőrben volt, és két aranycsillag ragyogott a váll-lapján. Beosztottjainak farzsebéből kiállt az egyengető; ő maga kis aranybunkót tartott a kezében, az övében pedig nehéz, aranyos gránát lógott. Lementek a díszlépcsőn, a strázsa illő kivagyisággal tisztelgett, mire a főporoszló a sisakjához emelte kezét. A kapuban külön kocsi várakozott. A főporoszló egyedül hátraült, a hat fegyverőr a lépcsőről lógott le, a két dagi az egyik oldalon, a négy keszeg a másikon. A vezető is fekete bőr kezeslábast viselt, de sisak nélkül. Indított. A kocsinak nem volt kereke, hanem egy csomó rezgő lába, így nem állt fenn a veszély, hogy az eltévedt lövedékek kilyukasztják a gumitömlőket. A lábak horkanva kaparták a talajt, s a vezető hirtelen bekanyarodott az első kereszteződésnél; a bentülőknek az volt az érzésük, hogy egy éppen elsimuló hullám taraján ül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mikor Alise Colint távozni látta, minden szíverejéből odakiáltotta neki, hogy „viszontlátásra"! Colin annyira szereti Chloét, most is megy munkát keresni, hogy virágot vehessen neki, és küzdhessen az ellen a szörnyűség ellen, amely bent, a mellkasában pusztítja. Colin széles válla kissé megereszkedett, olyan fáradtnak látszott, szőke haja már nem volt ápolt, mint azelőtt. Chick olyan kedves tudott lenni, ha egy Partre-könyvről beszélt, vagy ha Partre-ot magyarázta. Igazán nem tud lemondani Partre-ról, hallani sem akar semmi másról, Partre neki tökéletesen elég. Nem szabad megengedni, hogy Partre kiadja ezt a lexikont, Chick belehal, lopni fog, megöl egy könyvkereskedőt. Alise lassan elindult. Partre napjait egy kimérésben töltötte ivással és írással, más hasonló emberekkel, akik szintén inni meg írni járnak oda. Déltengeri teát és édes szeszt isznak, ez megakadályozza őket benne, hogy arra gondoljanak, amit írnak, sokan jönnek-mennek a kávéházban, ez nagy elmemozgást idéz elő, ki-kihalásznak egy-egy gondolatot a mély vízből, nem kell elhessegetni mindent, ami felesleges, beletesz az ember egypár ötletet meg némi feleslegest, és felhígítja. Az emberek könnyebben emésztik meg ezeket a dolgokat, különösen a nők nem szeretik a töményét. Nem volt hosszú az út a kimérésig, Alise már messziről meglátta az egyik fehér zubbonyos, citromsárga nadrágos pincért, amint töltött sertéslábat szolgál fel Don Pedro Padrafochnak, a híres rugdy-shegby játékosnak, aki ivás helyett, mert utálta, fűszeres ételeket evett, hogy megszomjazzanak a szomszédai. Alise belépett. Jean-Sol Partre a szokott helyen dolgozott, sokan voltak, és csendesen beszélgettek. A szokásos csoda folytán, ami persze szokatlan, Alise üres széket látott Jean-Sol mellett, és leült. Ölébe ejtette súlyos táskáját, és kioldotta zárát. Jean-Sol vállán áthajolva látta a papírlapon a címet: Lexikon, tizenkilencedik kötet. Félénken Jean-Sol karjára tette a kezét; az író abbahagyta az ír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itt tart! – csodálkozott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 felelte Jean-Sol. – Beszélni akar v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karom kérni, hogy ne publiká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héz. Vár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vette a szemüvegét, ráfújt az üvegre, majd visszatette; már nem lehetett látni a szem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Alise. – De azt akarom mondani: csak el kellene halasztani a kiad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 mondta Jean-Sol –, ha csak erről van szó, majd meglátj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 évvel kellene elhalaszt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íz évvel vagy még többel, természetesen. Tudja, jobb, ha hagyja az embereket: hadd gyűjtsék össze a pénzt, hogy megvehessék.</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ég kellemetlen lesz elolvasni, mert már nekem is eléggé kellemetlen a megírása. Roppant görcs fogja el a bal csuklómat, hogy mindig a lapot tar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ajnálom magát – mondta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örcs mi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ért, mert nem akarja elhalasztani a ki ad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magyarázom: Chick minden pénzét arra költi, amit maga ír, s már nincs több pén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obban tenné, ha mást venne – mondta Jean-Sol. – Én sose veszem meg a könyvei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i az írás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gában áll – mondta Jean-Sol. – Rám esett a választá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túlságosan elkötelezte magát. Én is megejtettem a választásom, de én szabad vagyok, mert már nem akarja, hogy vele éljek, így hát meg fogom magát ölni, mert nem akarja elhalasztani a kiad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lapjaiban teszi lehetetlenné létemet – mondta Jean-Sol. – Mit képzel, hogy fogom felvenni a jogdíjaimat, ha már nem egzisztál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maga dolga – felelte Alise. – Nem lehetek tekintettel mindenre, hiszen mindenekelőtt meg akarom ö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zonban elfogadja, hogy nem hajolhatok meg egy ilyen indok előtt? – kérdezte Jean-Sol Part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fogadom. – Kinyitotta a táskáját, kihúzta Chick szívtépőjét, amelyet több napja kivett az íróasztala fiókj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nne szíves kigombolni a gallérját? – kér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 szólt Jean-Sol, szemüvegét levéve –, hülyeségnek tartom ezt a históriát.</w:t>
      </w:r>
    </w:p>
    <w:p>
      <w:pPr>
        <w:pStyle w:val="Csakszveg"/>
        <w:ind w:left="540" w:right="782" w:firstLine="360"/>
        <w:jc w:val="both"/>
        <w:rPr/>
      </w:pPr>
      <w:r>
        <w:rPr>
          <w:rFonts w:eastAsia="Arial" w:cs="Arial" w:ascii="Arial" w:hAnsi="Arial"/>
          <w:sz w:val="24"/>
        </w:rPr>
        <w:t xml:space="preserve"> </w:t>
      </w:r>
      <w:r>
        <w:rPr>
          <w:rFonts w:cs="Arial" w:ascii="Arial" w:hAnsi="Arial"/>
          <w:sz w:val="24"/>
        </w:rPr>
        <w:t>Kigombolta a gallérját. Alise minden erejét összeszedte, és határozott mozdulattal Partre mellkasába döfte a szívtépőt. Partre ránézett, gyorsan halt meg, és utolsó pillantásával nagyon csodálkozott, hogy a szíve tetraéder alakú. Alise rémesen elsápadt, Jean-Sol Partre már halott volt, és a tea kihűlőben. Fogta a Lexikon kéziratát és széttépte. Odajött az egyik pincér, és letörölte a vért, és az egész moslékot, ami a vérnek a töltőtolltintával való elkeveredéséből keletkezett a kis derékszögű asztalon. Alise fizetett, kinyitotta a szívtépő két szárát, és Partre szíve az asztalon maradt; összehajtotta a ragyogó szerszámot, visszatette a táskájába, aztán kiment az utcára, kezében tartva a gyufaskatulyát, amit Partre zsebében talá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lise hátrafordult. Sűrű füst töltötte meg a kirakatot, és az emberek már kezdtek odafigyelni, három gyufát is meggyújtott, mielőtt nagy nehezen lángra lobbantak Partre könyvei. A könyvkereskedő az asztala mögött hevert, mellette a szíve égni kezdett, már sötét láng és forró, lefelé kunkorodó vérsugarak törtek fel belőle. Az első két könyvesbolt,– háromszáz méterrel hátrább, recsegve-ropogva lángolt, és a könyvkereskedők meghaltak, mindegyik, akitől Chick könyveket vett, így fog meghalni, és üzletük le fog égni. Alise sírt és iparkodott, eszébe jutott Jean-Sol Partre szeme, amikor megpillantotta a szívét, az elején nem akarta megölni, csak meg akarta akadályozni, hogy megjelenjen az új könyve, és meg akarta menteni Chickjét a pusztulástól, amely lassan körülvette. Valamennyien összeesküdtek Chick ellen, el akarták venni a pénzét, kihasználták partre-ista szenvedélyét, értéktelen, ócska ruhákat meg ujjlenyomatos pipákat adtak el neki, megérdemelték a reájuk váró sorsot. Egy fűzött könyvvel megrakott kirakatot pillantott meg balra, megállt, kifújta magát és belépett. A könyvkereskedő hozzálép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parancsol? – kérdez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tre van? – szólt Ali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 a kereskedő. – De ereklyéket nem tudok nyújtani, mert valamennyit félretettem egy jó vevőm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hic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i, azt hiszem, így hív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öbbé semmit sem vásárol magától – mondta Alise.</w:t>
      </w:r>
    </w:p>
    <w:p>
      <w:pPr>
        <w:pStyle w:val="Csakszveg"/>
        <w:ind w:left="540" w:right="782" w:firstLine="360"/>
        <w:jc w:val="both"/>
        <w:rPr/>
      </w:pPr>
      <w:r>
        <w:rPr>
          <w:rFonts w:eastAsia="Arial" w:cs="Arial" w:ascii="Arial" w:hAnsi="Arial"/>
          <w:sz w:val="24"/>
        </w:rPr>
        <w:t xml:space="preserve"> </w:t>
      </w:r>
      <w:r>
        <w:rPr>
          <w:rFonts w:cs="Arial" w:ascii="Arial" w:hAnsi="Arial"/>
          <w:sz w:val="24"/>
        </w:rPr>
        <w:t>Odalépett a boltos mellé, és leejtette a zsebkendőjét. A kereskedő recsegve lehajolt, hogy felvegye, Alise meg hirtelen mozdulattal a hátába döfte a szívtépőt, sírt és megint reszketett, a boltos összeesett, arccal borult a padlóra, ő meg nem merte felemelni a zsebkendőjét, mert a hulla szorította az ujjai közt. Kihúzta a szívtépőt, a szárai közt tartotta a könyvkereskedő szívét, egész kicsi és világospiros volt, kinyitotta a két szárát, és a szív elgurult a kereskedő mellé. Sietnie kellett, fogott egy halom újságot, gyufát gyújtott, fáklyát csavart, aztán egy tucat Nicolas Calas-t dobott a lángokba, a legközelebbi polcról vette le ezeket a könyveket, s a láng meleg remegéssel rohant rájuk; a fapult füstölt és recsegett, a boltot gőz töltötte meg. Alise még egy utolsó sor könyvet billentett a tűzbe, és tapogatózva kiment, leakasztotta a kilincset, nehogy be tudjanak menni, és újra futni kezdett. A szeme szúrt, és haján füstszag érzett, szaladt, és a könnyek már szinte nem is csordogáltak le az arcán, mert a szél azonnal felszárította őket. Közeledett ahhoz a városrészhez, ahol Chick lakott, már csak két-három könyvkereskedés maradt, a többi nem volt veszélyes. Mielőtt bement a következőbe, hátrafordult; messze mögötte látni lehetett az égre kúszó nagy füstoszlopokat, és az emberek nézték, mint rohannak a Tűzoltó Testület bonyolult készülékei. Amikor becsukta az ajtót, éppen az utcán rohantak nagy, fehér autóik, a kirakatüvegen át követte őket a tekintetével; a könyvkereskedő odalépett, hogy megkérdezze: mit parancso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 mondta a főporoszló –, maga itt marad a kaputól jobbra, maga pedig, Douglas – folytatta, és a két dagadt fegyverőr közül a másodikhoz fordulva –, maga meg balra áll, és senkit se eresszenek be.</w:t>
      </w:r>
    </w:p>
    <w:p>
      <w:pPr>
        <w:pStyle w:val="Csakszveg"/>
        <w:ind w:left="540" w:right="782" w:firstLine="360"/>
        <w:jc w:val="both"/>
        <w:rPr>
          <w:rFonts w:ascii="Arial" w:hAnsi="Arial" w:cs="Arial"/>
          <w:sz w:val="24"/>
        </w:rPr>
      </w:pPr>
      <w:r>
        <w:rPr>
          <w:rFonts w:cs="Arial" w:ascii="Arial" w:hAnsi="Arial"/>
          <w:sz w:val="24"/>
        </w:rPr>
        <w:t>A két kijelölt fegyverőr fogta egyengetőjét, és leeresztette jobb kezét a jobb combján, a csövet a térd felé irányítva, a szabályos állásban. Megigazították az állszíjukat a sisak alatt rengő tokájukon. A főporoszló bement a négy keszeg fegyverőr kíséretében; megint a kapu két oldalára állított egyet-egyet, azzal a paranccsal, hogy senkit se eresszenek ki. A lépcsőház felé indult, a maradék két keszeg kíséretében. Hasonlítottak egymásra, napbarnította volt mindkettő, s mindketten fekete szemet meg keskeny ajkat viselt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I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hick megállította a lemezjátszót, hogy levegye azt a két lemezt, amelyet az előbb egyszerre hallgatott végig. Egy másik sorozatból újakat vett elő; az egyik alatt megtalálta Alise fényképét, amelyről azt hitte, hogy elvesztette. Háromnegyedes oldalnézetben ábrázolta, tompa fény világította meg, s így a fényképész kénytelen volt fényszórót helyezni mögéje, hogy napfény játsszék a haján. Kicserélte a lemezeket, és a kezében tartotta a fotót. Kipillantott az ablakon, s megállapította, hogy újabb füstoszlopok szállnak, most már közelebbről. A két lemez meghallgatására készült, és le akart menni, hogy benézzen a szomszéd könyvkereskedésbe. Leült, megint a szeme elé került a fénykép, jobban megvizsgálva úgy találta, hogy Partre-ra hasonlít; lassan Partre arca takarta el Alise képét, s Chickre mosolygott, bizonyára dedikálni fogja neki, amit akar; léptek jöttek fel a lépcsőn, hallgatózott, megállította a lemezjátszót, ment ajtót nyitni. Maga előtt látta az egyik fegyverőr fekete bőr kezeslábasát, a második követte, és a főporoszló lépett be utolsónak, a lépcsőház félhomályában piros öltözékén és fekete sisakján röpke tükörfények cikáz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át Chicknek hívják? – kérdezte a főporosz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visszahőkölt és elsápadt. Egészen a falig hátrált, amelyen szép könyvei sorakozt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vétettem? – kérdezte.</w:t>
      </w:r>
    </w:p>
    <w:p>
      <w:pPr>
        <w:pStyle w:val="Csakszveg"/>
        <w:ind w:left="540" w:right="782" w:firstLine="360"/>
        <w:jc w:val="both"/>
        <w:rPr>
          <w:rFonts w:ascii="Arial" w:hAnsi="Arial" w:cs="Arial"/>
          <w:sz w:val="24"/>
        </w:rPr>
      </w:pPr>
      <w:r>
        <w:rPr>
          <w:rFonts w:cs="Arial" w:ascii="Arial" w:hAnsi="Arial"/>
          <w:sz w:val="24"/>
        </w:rPr>
        <w:t>A főporoszló mellzsebében keresgélt, és felolvasta neki a papír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pPr>
      <w:r>
        <w:rPr>
          <w:rFonts w:cs="Arial" w:ascii="Arial" w:hAnsi="Arial"/>
          <w:i/>
          <w:sz w:val="24"/>
        </w:rPr>
        <w:t xml:space="preserve">Adóbeszesedés a Chick nevezetű illetlennél, előzetes foglalás után. Agyabugya, náspáng és szigorú dorgálás. Teljes, sőt részleges foglalás, magánlak sértéssel egybekötve. </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befizetem az adót – mondta Chi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majd befizeti aztán – mondta a főporoszló. – Előbb azonban jön az agyabugya meg a náspáng. Esetleg páholat és csép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adom a dohányt – mondta Chi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 lesz, épp rá akartam gyújtani – felelte a főporosz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az asztalhoz lépett, és kihúzta a fiókot; ott tartotta a nagy kaliberű szívtépőjét és egy rossz állapotban levő fogdmegölőt. A szívtépőt nem találta, de a fogdmegölő ott dagadozott egy halom régi papír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ja, ember! – nyugtalankodott a főporoszló. – Csakugyan dohányt ker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ét fegyverőr eltávolodott egymástól, és az egyengetőjét tapogatta. Chick kiegyenesedett, kezében tartotta a fogdmegöl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at, főnök! – figyelmeztette az egyik fegyverő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ulass, főnök? – kérdezte a má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elem nem lehet így kitolni – mondta Chick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mondta a főporoszló –, akkor elvisszük a könyve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yik őr felkapta a keze ügyében levő könyvet. Durván kinyi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 írva van, főnök! – mondta megdöbben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szakolja meg! – parancsolt a főporoszló.</w:t>
      </w:r>
    </w:p>
    <w:p>
      <w:pPr>
        <w:pStyle w:val="Csakszveg"/>
        <w:ind w:left="540" w:right="782" w:firstLine="360"/>
        <w:jc w:val="both"/>
        <w:rPr>
          <w:rFonts w:ascii="Arial" w:hAnsi="Arial" w:cs="Arial"/>
          <w:sz w:val="24"/>
        </w:rPr>
      </w:pPr>
      <w:r>
        <w:rPr>
          <w:rFonts w:cs="Arial" w:ascii="Arial" w:hAnsi="Arial"/>
          <w:sz w:val="24"/>
        </w:rPr>
        <w:t>Az őr megragadta a könyvet a kötésénél fogva, és hevesen megrázta. Chick üvölteni kezd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yúljon hozz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ja, ember – szólt a főporoszló. – Miért nem használja a fogdmegölőjét? Hisz tudja, hogy a végzésben benne van: magánlaksért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e el – bömbölte Chick megint, és felemelte a fogdmegölőjét, de az acél csattanás nélkül lekony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ulass, főnök? – kérdezte ismét a fegyver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nyv kihullott a kötésből, Chick pedig odarohant, eleresztve a használhatatlan fogdmegöl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ulass, Douglas – mondta a főporoszló hátrá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teste a két fegyverőr lába elé rogyott; mind a kettő 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gyabugya és náspáng legyen, főnök? – kérdezte a másik fegyverőr.</w:t>
      </w:r>
    </w:p>
    <w:p>
      <w:pPr>
        <w:pStyle w:val="Csakszveg"/>
        <w:ind w:left="540" w:right="782" w:firstLine="360"/>
        <w:jc w:val="both"/>
        <w:rPr/>
      </w:pPr>
      <w:r>
        <w:rPr>
          <w:rFonts w:eastAsia="Arial" w:cs="Arial" w:ascii="Arial" w:hAnsi="Arial"/>
          <w:sz w:val="24"/>
        </w:rPr>
        <w:t xml:space="preserve"> </w:t>
      </w:r>
      <w:r>
        <w:rPr>
          <w:rFonts w:cs="Arial" w:ascii="Arial" w:hAnsi="Arial"/>
          <w:sz w:val="24"/>
        </w:rPr>
        <w:t>Chick még mozdult egyet. Feltápászkodott egy kissé, és sikerült feltérdelnie. A hasát fogta, arca rángatózott, miközben izzadságcseppek hullottak a szemébe. Nagy seb éktelenkedett a homlok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gyjátok a könyveimet – nyögte. A hangja rekedt és megtört vo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gyontapossuk őket – mondta a főporoszló. – Gondolom, hogy néhány másodpercen belül meghal.</w:t>
      </w:r>
    </w:p>
    <w:p>
      <w:pPr>
        <w:pStyle w:val="Csakszveg"/>
        <w:ind w:left="540" w:right="782" w:firstLine="360"/>
        <w:jc w:val="both"/>
        <w:rPr/>
      </w:pPr>
      <w:r>
        <w:rPr>
          <w:rFonts w:eastAsia="Arial" w:cs="Arial" w:ascii="Arial" w:hAnsi="Arial"/>
          <w:sz w:val="24"/>
        </w:rPr>
        <w:t xml:space="preserve"> </w:t>
      </w:r>
      <w:r>
        <w:rPr>
          <w:rFonts w:cs="Arial" w:ascii="Arial" w:hAnsi="Arial"/>
          <w:sz w:val="24"/>
        </w:rPr>
        <w:t>Chick feje hátrahanyatlott, megkísérelte felemelni, de a hasa úgy fájt, mintha háromszög alakú pengékkel barkácsolnának benne. Egyik lábával sikerült talpra állnia, de a másik térde nem akart kiegyenesedni. A fegyverőrök a könyvek felé tartottak, közben a főporoszló két lépést tett Chick felé.</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 nyúljanak ezekhez a könyvekhez! – figyelmeztette Chick. Hallatszott, hogy a vér a torkában bugyborékol, a feje egyre jobban lehanyatlott. Eleresztette a hasát, a keze piros volt, esztelenül hadonászott vele, és újra összerogyott, arccal a padlóra.</w:t>
      </w:r>
    </w:p>
    <w:p>
      <w:pPr>
        <w:pStyle w:val="Csakszveg"/>
        <w:ind w:left="540" w:right="782" w:firstLine="360"/>
        <w:jc w:val="both"/>
        <w:rPr/>
      </w:pPr>
      <w:r>
        <w:rPr>
          <w:rFonts w:cs="Arial" w:ascii="Arial" w:hAnsi="Arial"/>
          <w:sz w:val="24"/>
        </w:rPr>
        <w:t>A főporoszló egy rúgással megfordította. Már nem mozgott, és nyitott szeme a szobánál messzebb tekintett. A homlokáról lecsorgó vércsík kettéválasztotta az arc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possák meg, Douglas! – parancsolt a főporoszló. – Én személyesen töröm össze ezt a zajkészül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ment az ablak előtt, és látta, hogy lassan nagy füstgomba száll feléje a szomszéd ház földszintje fel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esleges gondosan megtaposni – tette hozzá –, a szomszéd ház éppen ég. Csinálják gyorsan, az a fő. Nem marad nyoma, de az egészet feljegyzem a jelentés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ick arca egészen megfeketedett. Teste alatt a vértócsa csillag alakban alvadt me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Nicolas elhaladt az utolsó előtti könyvkereskedés előtt, amelyet az imént gyújtott fel Alise. Találkozott a munkába menő Colinnel, és tudta, milyen szörnyű helyzetben van unokahúga. Azonnal megtudta Partre halálát, mert telefonált a klubjába, s Alise keresésére indult, meg akarta vigasztalni, erőt kívánt önteni bele, és maga mellé venni, míg vissza nem nyeri korábbi vidámságát. Meglátta Chick házát, a szomszéd könyvkereskedés kirakatából keskeny és hosszú láng szállt fel, úgy pattintotta szét az üveget, mint a kalapácsütés. Észrevette a kapu előtt a főporoszló kocsiját, és látta, hogy a vezető kissé előbbre hajt, hogy kikerüljön a veszélyes övezetből, aztán megpillantotta a fegyverőrök sötét körvonalait is. A Tűztolók majdnem azonnal megjelentek. Kocsijuk roppant robajjal állt meg a könyvesbolt előtt. Nicolas már a zárral bajlódott. Sikerült berúgnia az ajtót, és berohant. Minden égett a bolt mélyén. Ott hevert a könyvnök teste, lába a lángokban, a szíve mellette. Nicolas megpillantotta Chick szívtépőjét a földön. A tűz nagy, vörös gömbökben meg hegyes nyelvekben fröcskölt, s ezek egyetlen csapással átfúrták a bolt vastag falait. Nicolas a földre vetette magát, nehogy elérjék, s e pillanatban maga felett érezte a Tűztolók oltókészülékének a szelét. A tűz még jobban recsegve lángolt, miközben a fecskendő alapjaiban rengette meg. A könyvek sisteregve égtek; a lapok szárnyukat verdesve repültek szanaszét, és elhaladtak Nicolas feje felett, a vízsugárral ellenkező irányban, s ő alig tudott lélegzeni, olyan nagy volt a robaj meg a lángolás. Úgy gondolta, hogy Alise talán nem maradt benn a tűzben, de nem látott ajtót, amelyen kimehetett volna, és a tűz hadakozott a Tűztolókkal, aztán úgy látszott, gyorsan felfelé terjed, elhagyva az alacsony övezetet, amely kialvóban volt. A piszkos hamu közepén ragyogó világosság maradt, jobban fénylett, mint a láng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üst gyorsan eltűnt, mert a fölötte levő emelet felszívta. A könyvek kialudtak, de a mennyezet még jobban lángolt. A padlón már csak ez a fényesség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mutól szennyesen, pörkölt hajjal, kifulladva, Nicolas kúszva haladt a világos folt felé. Hallotta a sürgő-forgó Tűztolók csizmáját. Egy görbe gerenda alatt megpillantotta a kápráztató szőke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gok nem tudták felfalni, mert ragyogóbb volt náluk. Bedugta belső zsebébe, és ki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izonytalan léptekkel haladt. A Tűztolók látták, hogy elmegy. A tűz a felső emeleteken tombolt, és most arra készültek, hogy elszigetelik a háztömböt, hagyják leégni, mert már nem maradt több oltófolyad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a járdán ment. Jobb keze a mellkasán Alise haját cirógatta. Hallotta, hogy a főporoszló kocsija megelőzi. A hátsó ülésen felismerte a főporoszló piros bőr kezeslábasát. Kissé félrehúzta zakója hajtókáját, és fürdött a napfényben. Csak a szeme maradt árnyékb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Colin megpillantotta a harmincadik oszlopot. Már reggel óta járta az Aranytartalék pincéjét. Az volt a feladata, hogy kiáltson, ha meglátja, hogy valaki aranyat akar lopni. A pince nagyon nagy volt. Még ha siet is, csak egy nap alatt járhatja körül. Középen volt a páncélkamra, hol az arany lassan érett a halálos gázlégkörben. Ez a mesterség sokat hozott, ha sikerült egy nap alatt körüljárnia a pincét. Colin úgy érezte, nincs formában, meg túl sötét is volt. Olykor önkéntelenül is hátrafordult és késlekedett, de csak az utolsó lámpa parány fénylő pontját látta a háta mögött, maga előtt pedig a következő, lassan egyre nagyobbnak tetsző lámp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ranytolvajok nem jöttek mindennap, de neki mégis át kellett mennie a megfelelő pillanatban az ellenőrző állomáson, különben levontak a fizetéséből. Be kellett tartania az időrendet, hogy készen álljon kiáltani, ha megjelennek a tolvajok. Ezek nagyon pontos emberek voltak.</w:t>
      </w:r>
    </w:p>
    <w:p>
      <w:pPr>
        <w:pStyle w:val="Csakszveg"/>
        <w:ind w:left="540" w:right="782" w:firstLine="360"/>
        <w:jc w:val="both"/>
        <w:rPr>
          <w:rFonts w:ascii="Arial" w:hAnsi="Arial" w:cs="Arial"/>
          <w:sz w:val="24"/>
        </w:rPr>
      </w:pPr>
      <w:r>
        <w:rPr>
          <w:rFonts w:cs="Arial" w:ascii="Arial" w:hAnsi="Arial"/>
          <w:sz w:val="24"/>
        </w:rPr>
        <w:t>Colinnek fájt a jobb lába. A pincét durva, mesterséges kőből építették, s a talaj érdes és egyenetlen volt. Erőlködött egy kissé, amikor elhagyta a nyolcadik fehér vonalat, hogy idejében érkezzék a harmincadik oszlophoz. Énekelni kezdett, hogy kísérje menetelését, de abbahagyta, mert a visszhangok sipító és fenyegető szavakat vertek vissza, és az övével ellenkező dallamot énekel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ájós lábával fáradhatatlanul haladt, és elhagyta a harmincadik oszlopot. Gépiesen hátrafordult, mert azt hitte, látott valamit maga mögött. Megint elvesztett öt másodpercet, és egypár sietős lépést tett, hogy behozz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ár nem lehetett bemenni az ebédlőbe. A mennyezet majdnem a padlóig ért, amelyhez a nyirkos félhomályban kifejlődött félig ásványi, félig növényszerű nyúlványok kapcsolták. A folyosó ajtaja már nem nyílott. Csak az előszobából a Chloé szobájába vezető szűk átjáró maradt meg. Isis ment elöl. Nicolas pedig utána, riadt arckifejezéssel. Valami dagadozott zakója belső zsebében, s olykor a kezével a mellkasához kap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sis az ágyra nézett, mielőtt belépett a szobába. Chloét még mindig virágok vették körül. A paplanon elnyúló keze alig tartotta a nagy, fehér orchideát, amely barnássárgának tetszett átlátszó bőre mellett. A szeme nyitva volt, de ő alig mozdult, amikor meglátta, hogy Isis leül mellé. Nicolas megpillantotta Chloét, és félrefordult. Szeretett volna rámosolyogni. Odalépett, és megsimogatta a kezét. Ő is leült, és Chloé csendesen behunyta a szemét, majd kinyitotta. Úgy látszott, örül nek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udtál? – kérdezte Isis halkan.</w:t>
      </w:r>
    </w:p>
    <w:p>
      <w:pPr>
        <w:pStyle w:val="Csakszveg"/>
        <w:ind w:left="540" w:right="782" w:firstLine="360"/>
        <w:jc w:val="both"/>
        <w:rPr/>
      </w:pPr>
      <w:r>
        <w:rPr>
          <w:rFonts w:cs="Arial" w:ascii="Arial" w:hAnsi="Arial"/>
          <w:sz w:val="24"/>
        </w:rPr>
        <w:t>Chloé nemet intett a szemével, s Isis kezét kereste sovány ujjaival. A másik kezével az egeret takarta, melynek látták eleven, fekete szemét villanni, mikor az ágyon szaladt szaporán, hogy Nicolas-hoz menjen. Az gyöngéden megfogta és megcsókolta fénylő orrocskáját, aztán az egér visszatért Chloé mellé. A virágok remegtek az ágy körül, már nem sokáig bírják, Chloé pedig óráról órára gyengébbnek érezte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Colin? – kérdezte Is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 – nyögte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 – figyelmeztette Isis. – Másképp teszem fel a kérdés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hloé fejéhez dugta szép barna fejét, és óvatosan megcsókol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nkjában dolgozik? – kérdezte.</w:t>
      </w:r>
    </w:p>
    <w:p>
      <w:pPr>
        <w:pStyle w:val="Csakszveg"/>
        <w:ind w:left="540" w:right="782" w:firstLine="360"/>
        <w:jc w:val="both"/>
        <w:rPr>
          <w:rFonts w:ascii="Arial" w:hAnsi="Arial" w:cs="Arial"/>
          <w:sz w:val="24"/>
        </w:rPr>
      </w:pPr>
      <w:r>
        <w:rPr>
          <w:rFonts w:cs="Arial" w:ascii="Arial" w:hAnsi="Arial"/>
          <w:sz w:val="24"/>
        </w:rPr>
        <w:t>Chloé szemhéja lecsukó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éptek hallatszottak az előszobában. Colin tűnt fel az ajtóban. Friss virágot hozott, de már nem volt állása. A tolvajok túl korán jöttek, ő meg már nem tudott járni. De mivel nagyon igyekezett, hozott egy kis pénzt meg ezeket a virágokat.</w:t>
      </w:r>
    </w:p>
    <w:p>
      <w:pPr>
        <w:pStyle w:val="Csakszveg"/>
        <w:ind w:left="540" w:right="782" w:firstLine="360"/>
        <w:jc w:val="both"/>
        <w:rPr/>
      </w:pPr>
      <w:r>
        <w:rPr>
          <w:rFonts w:eastAsia="Arial" w:cs="Arial" w:ascii="Arial" w:hAnsi="Arial"/>
          <w:sz w:val="24"/>
        </w:rPr>
        <w:t xml:space="preserve"> </w:t>
      </w:r>
      <w:r>
        <w:rPr>
          <w:rFonts w:cs="Arial" w:ascii="Arial" w:hAnsi="Arial"/>
          <w:sz w:val="24"/>
        </w:rPr>
        <w:t>Chloé nyugodtabbnak látszott, most majdnem mosolygott, s Colin melléje lépett. Túlságosan is szerette maradék erejéhez képest, de alig ért hozzá, nehogy teljesen összetörje. A munkától még mindig durva, szánalmas kezével simogatta sötét ha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icolas, Colin, Isis és Chloé volt ott. Nicolas sírva fakadt, mert Chick és Alise többé nem jön el soha, és Chloé egyre rosszabbul v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 xml:space="preserve">LXIII </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z igazgatóság sok pénzt adott Colinnek, de már késő volt. Most mindennap fel kellett mennie az emberekhez. Listát bíztak rá: bekövetkezésük előtt egy nappal jelezte a szerencsétlenség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nap elment a népnegyedekbe vagy az úri negyedekbe. Rengeteg lépcsőt mászott meg. Ellenségesen fogadták. Súlyos, sebet ejtő tárgyakat vágtak hozzá, meg kemény és hegyes szavakat, aztán kirúgták. Ezért kapta a fizetését, és meg voltak vele elégedve. Ezt az állását megtartotta. Ez volt az egyetlen, amit jól csinált: kirúgatta mag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ötörte a fáradtság, megmerevedett a térde, beesett az arca. Szeme már csak az emberek rútságát látta. Folyton a fenyegető szerencsétlenségeket jelezte. Folyton elkergették, ütlegelték, kiabáltak, zokogtak, szidták.</w:t>
      </w:r>
    </w:p>
    <w:p>
      <w:pPr>
        <w:pStyle w:val="Csakszveg"/>
        <w:ind w:left="540" w:right="782" w:firstLine="360"/>
        <w:jc w:val="both"/>
        <w:rPr/>
      </w:pPr>
      <w:r>
        <w:rPr>
          <w:rFonts w:eastAsia="Arial" w:cs="Arial" w:ascii="Arial" w:hAnsi="Arial"/>
          <w:sz w:val="24"/>
        </w:rPr>
        <w:t xml:space="preserve"> </w:t>
      </w:r>
      <w:r>
        <w:rPr>
          <w:rFonts w:cs="Arial" w:ascii="Arial" w:hAnsi="Arial"/>
          <w:sz w:val="24"/>
        </w:rPr>
        <w:t>Felment a két lépcsőn, befordult a folyosón, és kopogtatott, aztán azonnal hátralépett. Amikor az emberek megpillantották fekete sapkáját, tudták és bántották, de Colinnek nem volt szabad semmit sem szólnia, ezért a munkáért fizették. Kinyílt az ajtó. Jelezte a bajt és távozott. Súlyos fadarabot vágtak a hátába.</w:t>
      </w:r>
    </w:p>
    <w:p>
      <w:pPr>
        <w:pStyle w:val="Csakszveg"/>
        <w:ind w:left="540" w:right="782" w:firstLine="360"/>
        <w:jc w:val="both"/>
        <w:rPr/>
      </w:pPr>
      <w:r>
        <w:rPr>
          <w:rFonts w:eastAsia="Arial" w:cs="Arial" w:ascii="Arial" w:hAnsi="Arial"/>
          <w:sz w:val="24"/>
        </w:rPr>
        <w:t xml:space="preserve"> </w:t>
      </w:r>
      <w:r>
        <w:rPr>
          <w:rFonts w:cs="Arial" w:ascii="Arial" w:hAnsi="Arial"/>
          <w:sz w:val="24"/>
        </w:rPr>
        <w:t>Kikereste a jegyzéken a következő nevet, és látta, hogy az övé. Erre lecsapta a sapkáját, kóborolni kezdett az utcán, és ólomgolyó volt a szíve, mert tudta, hogy Chloé másnap megh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I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A Bádogbános a Templominassal beszélgetett, és Colin várta, hogy befejezzék, majd hozzájuk lépett. Már nem látta a földet a lába alatt, és minden lépésnél megbotlott. Lelki szemeivel Chloét nézte nászágyukon, ahogy ott fekszik fakón, sötét szemmel és egyenes orral, kissé kidudorodó homlokkal, kikerekedett tojásdad és szelíd arccal és csukott szemhéjjal, amely visszavetette a világ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temetés végett jött? – kérdezte a Bádogbán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hloé meghalt – mondta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lotta, hogy azt mondja: „Chloé meghalt", de nem hi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om – mondta a Bádogbános. – Hányadosztályút akar? Bizonyára fényes szertartást óha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csinosát csaphatok kábé kétezer duplárért – felelte a Bádogbános. – De lehet drágább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úsz duplárom van – mondta Colin. – Szerezhetnék még harmincat vagy negyvenet, de nem azonnal.</w:t>
      </w:r>
    </w:p>
    <w:p>
      <w:pPr>
        <w:pStyle w:val="Csakszveg"/>
        <w:ind w:left="540" w:right="782" w:firstLine="360"/>
        <w:jc w:val="both"/>
        <w:rPr/>
      </w:pPr>
      <w:r>
        <w:rPr>
          <w:rFonts w:eastAsia="Arial" w:cs="Arial" w:ascii="Arial" w:hAnsi="Arial"/>
          <w:sz w:val="24"/>
        </w:rPr>
        <w:t xml:space="preserve"> </w:t>
      </w:r>
      <w:r>
        <w:rPr>
          <w:rFonts w:cs="Arial" w:ascii="Arial" w:hAnsi="Arial"/>
          <w:sz w:val="24"/>
        </w:rPr>
        <w:t>A Bádogbános teleszívta tüdejét, és megvetően fújta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egény szertartás kell mag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vagyok... – mondta Colin. – És Chloé megha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de mindig úgy kellene kiügyeskedni a dolgot, hogy illendően el tudja temettetni magát az ember. Tehát még ötszáz duplárja sinc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 felelte Colin... – Talán össze tudnék szedni százat, ha belemenne a részletfizetésbe. El tudja képzelni, mit jelent kimondani azt, hogy „Chloé megh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kérem – felelte a Bádogbános –, én hozzá vagyok szokva, rám ez már nincs hatással. Azt kellene tanácsolnom, szíveskedjék Istenhez fordulni, de félek, hogy ilyen csekély összeggel nem nagyon érdemes zava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tiltakozott Colin –, nem is fogom zavarni. Nem hinném, hogy tudna valamit tenni, tudja, kérem, hiszen Chloé megha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eleget hallottam – intette a Bádogbános. – Gondoljon másra, tudom is én, mire... példá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 duplárért kaphatok rendes szertartást?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a megoldásra még gondolni sem tudok – mondta a Bádogbános. – Tán csak össze tud szedni százötven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gyszerre n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állása... majd aláír nekem egy kis kötelezv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ja – mondta Coli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ténképpen talán össze tud szedni kétszázat is, és akkor maga mellett lesz a Templominas meg az Egyházfiú, de ha csak százötvenet fizet, akkor ők az ellentáborban lesz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hiszem – mondta Colin. – Azt gondolom, hogy nem sokáig maradok meg az állásom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egyeztünk százötvenben – fejezte be a Bádogbános. – Sajnálatos, mert fertelmes egy szertartás lesz. Maga egy smucig fráter, pfu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 kérek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írja alá az iratokat – mondta a Bádogbános, és durván meglökte.</w:t>
      </w:r>
    </w:p>
    <w:p>
      <w:pPr>
        <w:pStyle w:val="Csakszveg"/>
        <w:ind w:left="540" w:right="782" w:firstLine="360"/>
        <w:jc w:val="both"/>
        <w:rPr/>
      </w:pPr>
      <w:r>
        <w:rPr>
          <w:rFonts w:eastAsia="Arial" w:cs="Arial" w:ascii="Arial" w:hAnsi="Arial"/>
          <w:sz w:val="24"/>
        </w:rPr>
        <w:t xml:space="preserve"> </w:t>
      </w:r>
      <w:r>
        <w:rPr>
          <w:rFonts w:cs="Arial" w:ascii="Arial" w:hAnsi="Arial"/>
          <w:sz w:val="24"/>
        </w:rPr>
        <w:t>Colin egy székbe ütközött. A Bádogbánost még jobban felbőszítette az ütközet zaja, újra a sekres-tyénség felé lökte, és dörmögve ment után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V</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két hordár Colint a lakás előszobájában találta, ott várta őket. Csupa piszok volt mindkettő, mert a lépcsőház egyre siralmasabb állapotba került. Szerencsére a legócskább ruháikat vették fel, és egykét újabb szakadás már nem számított. Egyenruhájuk lyukain keresztül kilátszott csúnya, visszeres lábuk piros szőre, és azzal köszöntötték Colint, hogy a hasára csaptak, amint azt a szegénytemetés szabályzata előírja.</w:t>
      </w:r>
    </w:p>
    <w:p>
      <w:pPr>
        <w:pStyle w:val="Csakszveg"/>
        <w:ind w:left="540" w:right="782" w:firstLine="360"/>
        <w:jc w:val="both"/>
        <w:rPr/>
      </w:pPr>
      <w:r>
        <w:rPr>
          <w:rFonts w:cs="Arial" w:ascii="Arial" w:hAnsi="Arial"/>
          <w:sz w:val="24"/>
        </w:rPr>
        <w:t>Az előszoba immár pincefolyosóra hasonlított.</w:t>
      </w:r>
    </w:p>
    <w:p>
      <w:pPr>
        <w:pStyle w:val="Csakszveg"/>
        <w:ind w:left="540" w:right="782" w:firstLine="360"/>
        <w:jc w:val="both"/>
        <w:rPr>
          <w:rFonts w:ascii="Arial" w:hAnsi="Arial" w:cs="Arial"/>
          <w:sz w:val="24"/>
        </w:rPr>
      </w:pPr>
      <w:r>
        <w:rPr>
          <w:rFonts w:cs="Arial" w:ascii="Arial" w:hAnsi="Arial"/>
          <w:sz w:val="24"/>
        </w:rPr>
        <w:t>Lehajtották a fejüket, hogy bejussanak Chloé szobájába. A koporsóhozók már elmentek. Már nem lehetett látni Chloét, csak az ütődött, vén, fekete ládát, amelyet sorszám jelölt. Felkapták, s faltörő kosként használva, kilökték az ablakon. Csak ötszáz duplártól felfelé vitték le kézben a halottakat. Ezért olyan ütődött a láda, gondolta Colin, s sírt, mert Chloét bizonyára összevissza sebezték.</w:t>
      </w:r>
    </w:p>
    <w:p>
      <w:pPr>
        <w:pStyle w:val="Csakszveg"/>
        <w:ind w:left="540" w:right="782" w:firstLine="360"/>
        <w:jc w:val="both"/>
        <w:rPr/>
      </w:pPr>
      <w:r>
        <w:rPr>
          <w:rFonts w:cs="Arial" w:ascii="Arial" w:hAnsi="Arial"/>
          <w:sz w:val="24"/>
        </w:rPr>
        <w:t>De arra gondolt, most már úgysem érez semmit, és még jobban sírt. A láda nagy robajjal esett a kövezetre, és eltörte egy gyerek lábát, aki éppen ott játszadozott. A gyereket felkergették a járdára, a ládát meg feltették a halottaskocsira. Ócska, pirosra pingált tehergépkocsi volt, az egyik hordár vezette. Nagyon kevés ember követte a teherautót, Nicolas, Isis és Colin, meg két-három másik, akit nem is nagyon ismertek. A kocsi elég gyorsan hajtott. Szaladniuk kellett, hogy le ne maradjanak. A vezető torkaszakadtából danolt. Csak kétszázötven duplár felett 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emplom előtt megálltak, s a láda kint maradt, míg bevonultak a szertartásra. A Bádogbános durcás képpel hátat fordított nekik, és minden meggyőződés nélkül hadonászni kezdett. Colin állva maradt az oltár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nézett: a falon ott függött a keresztre feszített Jézus. Bosszús képet vágott, és Colin megkérdezte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lt meg Chlo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általán nem vagyok felelős érte – tiltakozott Jézus. – Talán beszéljünk más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e tartozik? – kérdezte Col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on halk beszélgetésüket a többiek nem hallottá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 esetre sem ránk – felelte Jéz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ívtam magát a házasságkötésre – mondta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sikerült – mondta Jézus –, s én jól mulattam. Ezúttal miért nem reszkírozott meg több pén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yott – felelte Colin. – Meg most nem is esküvőrő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át – felelte Jézus.</w:t>
      </w:r>
    </w:p>
    <w:p>
      <w:pPr>
        <w:pStyle w:val="Csakszveg"/>
        <w:ind w:left="540" w:right="782" w:firstLine="360"/>
        <w:jc w:val="both"/>
        <w:rPr/>
      </w:pPr>
      <w:r>
        <w:rPr>
          <w:rFonts w:cs="Arial" w:ascii="Arial" w:hAnsi="Arial"/>
          <w:sz w:val="24"/>
        </w:rPr>
        <w:t>Úgy látszott, zavarban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egészen más – folytatta Colin. – Ezúttal Chloé halott... Nem tetszik nekem ez a fekete lá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mmmmmm... – dünnyögte Jézus.</w:t>
      </w:r>
    </w:p>
    <w:p>
      <w:pPr>
        <w:pStyle w:val="Csakszveg"/>
        <w:ind w:left="540" w:right="782" w:firstLine="360"/>
        <w:jc w:val="both"/>
        <w:rPr>
          <w:rFonts w:ascii="Arial" w:hAnsi="Arial" w:cs="Arial"/>
          <w:sz w:val="24"/>
        </w:rPr>
      </w:pPr>
      <w:r>
        <w:rPr>
          <w:rFonts w:cs="Arial" w:ascii="Arial" w:hAnsi="Arial"/>
          <w:sz w:val="24"/>
        </w:rPr>
        <w:t>Félrenézett, s úgy látszott, unatkozik. A Bádogbános kerepelőt forgatott, és latin verseket üvölt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gyta meghalni? – kérdezte Col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mondta Jézus. – Hagyjuk ezt.</w:t>
      </w:r>
    </w:p>
    <w:p>
      <w:pPr>
        <w:pStyle w:val="Csakszveg"/>
        <w:ind w:left="540" w:right="782" w:firstLine="360"/>
        <w:jc w:val="both"/>
        <w:rPr>
          <w:rFonts w:ascii="Arial" w:hAnsi="Arial" w:cs="Arial"/>
          <w:sz w:val="24"/>
        </w:rPr>
      </w:pPr>
      <w:r>
        <w:rPr>
          <w:rFonts w:cs="Arial" w:ascii="Arial" w:hAnsi="Arial"/>
          <w:sz w:val="24"/>
        </w:rPr>
        <w:t>Megpróbált kényelmesebben elhelyezkedni a szeg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Olyan édes volt – mondta Colin. – Sohasem vétkezett, még gondolatban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semmi köze a valláshoz – dörmögte Jézus ásít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sé megrántotta a fejét, hogy átbillentse a töviskoszorú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t vétettünk – mondta Colin. – Ezt nem érdemeltük meg.</w:t>
      </w:r>
    </w:p>
    <w:p>
      <w:pPr>
        <w:pStyle w:val="Csakszveg"/>
        <w:ind w:left="540" w:right="782" w:firstLine="360"/>
        <w:jc w:val="both"/>
        <w:rPr/>
      </w:pPr>
      <w:r>
        <w:rPr>
          <w:rFonts w:eastAsia="Arial" w:cs="Arial" w:ascii="Arial" w:hAnsi="Arial"/>
          <w:sz w:val="24"/>
        </w:rPr>
        <w:t xml:space="preserve"> </w:t>
      </w:r>
      <w:r>
        <w:rPr>
          <w:rFonts w:cs="Arial" w:ascii="Arial" w:hAnsi="Arial"/>
          <w:sz w:val="24"/>
        </w:rPr>
        <w:t>Lesütötte a szemét. Jézus nem válaszolt. Colin felemelte a fejét. Jézus mellkasa gyengén és szabályosan hullámzott. Vonásai nyugalmat leheltek. A szeme lecsukódott, és Colin hallotta, hogy orrlyukából enyhe és elégedett horkolás szűrődik ki, mint a jóllakott macskáéból. E pillanatban a Bádogbános az egyik lábáról a másikra ugrott, és nagyot fújt egy csőbe. A szertartás befejeződ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sőnek a Bádogbános hagyta el a templomot, és visszatért a sekrestyénségbe, hogy nagy, szeges bakancsot vegyen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Isis meg Nicolas kiment, és a teherkocsi mögött vá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 megjelent az Egyházfiú meg a Templominas szép, világos ancúgban. Elkezdték pfujolni Colint, és bősz táncot lejtettek a gépkocsi körül. Colin bedugta a fülét, de meg sem tudott szólalni, hiszen aláírta a szegénytemetést, és meg sem moccant, amikor teli marokkal szórták rá a kavicso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V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Nagyon sokáig mentek az utcán. Az emberek már nem fordultak hátra, és a nap lenyugodott. A szegénytemető nagyon messze volt. A piros tehergépkocsi tovább gördült, és meg-megugrott a hepehupás úton, miközben a motor vidáman pufog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olin már nem hallott semmit, a múltba merült, és néha elmosolyodott, mindenre emlékezett. Nicolas meg Isis mögötte ment, Isis időnként megérintette Colin vállát.</w:t>
      </w:r>
    </w:p>
    <w:p>
      <w:pPr>
        <w:pStyle w:val="Csakszveg"/>
        <w:ind w:left="540" w:right="782" w:firstLine="360"/>
        <w:jc w:val="both"/>
        <w:rPr/>
      </w:pPr>
      <w:r>
        <w:rPr>
          <w:rFonts w:eastAsia="Arial" w:cs="Arial" w:ascii="Arial" w:hAnsi="Arial"/>
          <w:sz w:val="24"/>
        </w:rPr>
        <w:t xml:space="preserve"> </w:t>
      </w:r>
      <w:r>
        <w:rPr>
          <w:rFonts w:cs="Arial" w:ascii="Arial" w:hAnsi="Arial"/>
          <w:sz w:val="24"/>
        </w:rPr>
        <w:t>Az országút megállt, és a kocsi szintén, víz volt. A hordárok lerakták a fekete ládát. Colin először járt temetőben; bizonytalan alakú szigeten volt, körvonalai sokszor megváltoztak a víz súlya szerint. Alig lehetett kivenni a ködön át. A kocsi a parton maradt; a szigetre hosszú, rugalmas és szürke palló vezetett, amelynek távoli vége beleveszett a párába. A hordárok buzgón káromkodtak, és az első ráment a pallóra, az épp csak olyan széles volt, hogy végigmehettek rajta. A hordárok széles, nyers bőrszíjakat vetettek át a vállukon, megtekerték a nyakukon, ezzel vitték a fekete ládát, és a második hordár fuldokolni kezdett, egészen lila lett; mindez roppant szomorú volt, háttérben a köddel. Colin a nyomukban haladt; Nicolas meg Isis is megindult a pallón; az első hordár szándékosan hintáztatta jobbra-balra. Aztán eltűnt a párában, amely úgy foszladozott, mint a cukor valamilyen szirup vizében. Lépteik ereszkedő skála szerint kongtak a pallón, s az lassan kihasasodott, mert közeledtek a középponthoz; amikor odaértek, már a vízbe ért, és kétoldalt kis, szimmetrikus hullámok csapkodtak; a víz majdnem ellepte; sötét és áttetsző volt, Colin jobbra hajolt, a fenekére nézett, úgy vélte, valamilyen fehér alak mozog a mélyben; Nicolas és Isis megállt mögötte, mintha a vízen jártak volna. A hordárok tovább vitték terhüket, az út második része emelkedett, és amikor túljutottak a közepén, a kis hullámok elsimultak, a palló szopó cuppanással szakadt el a víztől.</w:t>
      </w:r>
    </w:p>
    <w:p>
      <w:pPr>
        <w:pStyle w:val="Csakszveg"/>
        <w:ind w:left="540" w:right="782" w:firstLine="360"/>
        <w:jc w:val="both"/>
        <w:rPr/>
      </w:pPr>
      <w:r>
        <w:rPr>
          <w:rFonts w:eastAsia="Arial" w:cs="Arial" w:ascii="Arial" w:hAnsi="Arial"/>
          <w:sz w:val="24"/>
        </w:rPr>
        <w:t xml:space="preserve">     </w:t>
      </w:r>
      <w:r>
        <w:rPr>
          <w:rFonts w:cs="Arial" w:ascii="Arial" w:hAnsi="Arial"/>
          <w:sz w:val="24"/>
        </w:rPr>
        <w:t>A hordárok futni kezdtek. Zakatolt a lábuk, és a fekete láda fogantyúi megpendültek a ládafalon. Colin és barátai előtt értek a szigetre, és lassan megindultak a kis, alacsony ösvényen, amelynek két oldalán sötét növénypalánk húzódott. Az ösvény különös, kétségbeesett alakzatú tekervékenyeket írt le, a talaj pedig lyukacsos és szemcsés volt. Aztán az ösvény kissé kiszélesedett. A növénylevelek színe enyhén zöldre váltott, s bársonyos húsukon aranyosan integetett az erezet. A hosszú és hajlékony fák átíveltek az út egyik oldaláról a másikra. Az így keletkezett boltozaton keresztül a napfény tompa, fehér derengésnek látszott. Az ösvény többfelé elágazott, és a hordárok habozás nélkül jobbra fordultak, Colin, Isis és Nicolas utánuk sietett. Allathang nem szólt a fákon. Csak egy-egy szürke levél hullott alá lomhán a földre. Mentek, amerre az út elágazott. A hordárok meg-megrúgták a fákat, s súlyos bakancsaik mély, kék sebeket ejtettek a szivacsos kérgen. A temető pontosan a sziget közepén volt; ha az ember felmászott a kövekre, megpillanthatta a csenevész fák csúcsán át, messze, a túlsó parton a fekete barázdás eget, amelyen csonkasasok súlyos raja repült a tyúkhúr– és kapormezők felett.</w:t>
      </w:r>
    </w:p>
    <w:p>
      <w:pPr>
        <w:pStyle w:val="Csakszveg"/>
        <w:ind w:left="540" w:right="782" w:firstLine="360"/>
        <w:jc w:val="both"/>
        <w:rPr/>
      </w:pPr>
      <w:r>
        <w:rPr>
          <w:rFonts w:cs="Arial" w:ascii="Arial" w:hAnsi="Arial"/>
          <w:sz w:val="24"/>
        </w:rPr>
        <w:t>A hordárok megálltak egy nagy gödör mellett; a Bakatóká-t énekelve hintáztatni kezdték Chloé koporsóját, majd megnyomták a gombot. Felnyílt a fedele, és valami nagy reccsenéssel a gödörbe esett; a második hordár összerogyott; félig megfojtotta a szíj, amely nem tekeredett le elég sebesen a nyakáról. Colin és Nicolas futva érkezett, Isis mögöttük botladozott. Erre az Egyházfiú meg a Templominas, ócska, olajfoltos munkazubbonyba öltözve, hirtelen kibukkant egy földhányás mögül, és farkasüvöltésben tört ki, miközben göröngyöket meg köveket hányt a gödörbe.</w:t>
      </w:r>
    </w:p>
    <w:p>
      <w:pPr>
        <w:pStyle w:val="Csakszveg"/>
        <w:ind w:left="540" w:right="782" w:firstLine="360"/>
        <w:jc w:val="both"/>
        <w:rPr/>
      </w:pPr>
      <w:r>
        <w:rPr>
          <w:rFonts w:eastAsia="Arial" w:cs="Arial" w:ascii="Arial" w:hAnsi="Arial"/>
          <w:sz w:val="24"/>
        </w:rPr>
        <w:t xml:space="preserve"> </w:t>
      </w:r>
      <w:r>
        <w:rPr>
          <w:rFonts w:cs="Arial" w:ascii="Arial" w:hAnsi="Arial"/>
          <w:sz w:val="24"/>
        </w:rPr>
        <w:t>Colin térdre bukott. Fejét a kezébe temette, a hulló kövek tompán zengtek, az Egyházfiú meg a Templominas, valamint a két hordár kézen fogta egymást, és körtáncot lejtett a gödör körül, majd hirtelen az ösvényhez rohant, és farandole-t táncolva eltűnt. Az Egyházfiú belefújt egy nagy tülökbe, és rekedt hangok remegtek a rémes levegőben. A föld lassan aláomlott, és két-három perc múlva Chloé teste teljesen eltűn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XV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fekete bajszos, szürke egér egy utolsó erőfeszítéssel kijutott. Mögötte hirtelen összeért a mennyezet és a padló, majd petyhüdt anyagból gyúrt hosszú férgecskék fröccsentek elő, és lassan tekeredtek ki a hasadék résein. Az egér gyorsan átgurult az előszoba sötét folyosóján, amelynek falai dülöngélve közeledtek egymáshoz, és sikerült kisiklania az ajtó alatt. A lépcsőházba ért, lement; kint a járdán megállt. Egy pillanatig habozott, körülnézett, és útnak indult a temető felé.</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LXVII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 mondta a macska –, az engem nem is nagyon érdek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igazad – mondta az egér. – Még fiatal vagyok, és egész mostanáig jól táplál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is jól táplált vagyok – mondta a macska –, és eszem ágában sincs öngyilkosnak lenni, látod, ezért találom a dolgot rendellenes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nem láttad – szólt az eg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 kérdezte a macs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nagyon volt rá kíváncsi. Sütött a nap, és az egész szőrzete nagyon rugalma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ízparton áll – felelte az egér. – Vár, s amikor eljön az ideje, a pallóra lép, és megáll a közepén. Valamit né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agyon nézhet semmit – kétkedett a macska. – Hacsak nem lótuszvirá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hagyta helyben az egér –, várja, hogy felbukkanjon és megölhess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 mondta a macska. – Nem érde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ha vége – folytatta az egér –, visszajön a partra, és a fényképet nézeget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sose eszik? – érdeklődött a macs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az egér. – Legyengül, és én ezt nem bírom. Egy szép napon még félrelép, amikor felmegy erre a nagy palló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ánod te azt? – kérdezte a macska. – Boldogtalan, 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oldogtalan – mondta az egér –, bánatos. Ezt nem bírom. Meg bele fog esni a vízbe, nagyon kihaj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 mondta a macska –, ha így van, megteszem neked ezt a szívességet, de nem tudom, miért mondom, hogy „ha így van", mert a fene érti az egés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agyon jó v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gd a fejed a torkomba – mondta a macska –, és vár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sokáig tart? – kíváncsiskodott az egé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amíg valaki a farkamra nem lép – felelte a macska –, gyors reflexre van szükségem. Dene félj, kinyújtom a fark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gér kifeszítette a macska állkapcsát, és bedugta fejét hegyes fogai közé. De szinte rögtön kirántot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kás! – mondta az egér –, csak nem cápát ettél reggel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 mordult rá a macska –, ha nem tetszik, elmehetsz. Én utálom az ilyesmit. Intézd el magad.</w:t>
      </w:r>
    </w:p>
    <w:p>
      <w:pPr>
        <w:pStyle w:val="Csakszveg"/>
        <w:ind w:left="540" w:right="782" w:firstLine="360"/>
        <w:jc w:val="both"/>
        <w:rPr>
          <w:rFonts w:ascii="Arial" w:hAnsi="Arial" w:cs="Arial"/>
          <w:sz w:val="24"/>
        </w:rPr>
      </w:pPr>
      <w:r>
        <w:rPr>
          <w:rFonts w:cs="Arial" w:ascii="Arial" w:hAnsi="Arial"/>
          <w:sz w:val="24"/>
        </w:rPr>
        <w:t>Úgy látszik, megharagu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osszankodj – kérte az egér.</w:t>
      </w:r>
    </w:p>
    <w:p>
      <w:pPr>
        <w:pStyle w:val="Csakszveg"/>
        <w:ind w:left="540" w:right="782" w:firstLine="360"/>
        <w:jc w:val="both"/>
        <w:rPr/>
      </w:pPr>
      <w:r>
        <w:rPr>
          <w:rFonts w:eastAsia="Arial" w:cs="Arial" w:ascii="Arial" w:hAnsi="Arial"/>
          <w:sz w:val="24"/>
        </w:rPr>
        <w:t xml:space="preserve"> </w:t>
      </w:r>
      <w:r>
        <w:rPr>
          <w:rFonts w:cs="Arial" w:ascii="Arial" w:hAnsi="Arial"/>
          <w:sz w:val="24"/>
        </w:rPr>
        <w:t>Behunyta kis, fekete szemét, és visszadugta a fejét a megfelelő helyre. A macska óvatosan az édes kis szürke nyakra illesztette acélos szemfogait. Az egér fekete bajsza elkeveredett az övével. Kinyújtotta lompos farkát, és kiszolgáltatta a járda kényekedvé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kkor énekelve arra jött a Szent Stricius-árvaház tizenegy világtalan leánynövendék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i/>
          <w:i/>
          <w:sz w:val="24"/>
        </w:rPr>
      </w:pPr>
      <w:r>
        <w:rPr>
          <w:rFonts w:cs="Arial" w:ascii="Arial" w:hAnsi="Arial"/>
          <w:i/>
          <w:sz w:val="24"/>
        </w:rPr>
        <w:t xml:space="preserve">Memphis, 1946. március 8. </w:t>
      </w:r>
    </w:p>
    <w:p>
      <w:pPr>
        <w:pStyle w:val="Csakszveg"/>
        <w:ind w:left="540" w:right="782" w:firstLine="360"/>
        <w:jc w:val="right"/>
        <w:rPr>
          <w:rFonts w:ascii="Arial" w:hAnsi="Arial" w:cs="Arial"/>
          <w:i/>
          <w:i/>
          <w:sz w:val="24"/>
        </w:rPr>
      </w:pPr>
      <w:r>
        <w:rPr>
          <w:rFonts w:cs="Arial" w:ascii="Arial" w:hAnsi="Arial"/>
          <w:i/>
          <w:sz w:val="24"/>
        </w:rPr>
        <w:t>Davenport, 1946. március 10.</w:t>
      </w:r>
    </w:p>
    <w:p>
      <w:pPr>
        <w:pStyle w:val="Csakszveg"/>
        <w:ind w:right="782" w:firstLine="360"/>
        <w:jc w:val="both"/>
        <w:rPr>
          <w:rFonts w:ascii="Arial" w:hAnsi="Arial" w:cs="Arial"/>
          <w:i/>
          <w:i/>
          <w:sz w:val="24"/>
        </w:rPr>
      </w:pPr>
      <w:r>
        <w:rPr>
          <w:rFonts w:cs="Arial" w:ascii="Arial" w:hAnsi="Arial"/>
          <w:i/>
          <w:sz w:val="24"/>
        </w:rPr>
      </w:r>
    </w:p>
    <w:p>
      <w:pPr>
        <w:pStyle w:val="Csakszveg"/>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0"/>
        </w:tabs>
        <w:ind w:left="13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8:24:00Z</dcterms:created>
  <dc:creator>Tibi</dc:creator>
  <dc:description/>
  <dc:language>en-US</dc:language>
  <cp:lastModifiedBy>egyes kettes</cp:lastModifiedBy>
  <dcterms:modified xsi:type="dcterms:W3CDTF">2003-04-07T11:14:00Z</dcterms:modified>
  <cp:revision>33</cp:revision>
  <dc:subject/>
  <dc:title>BORIS VIAN </dc:title>
</cp:coreProperties>
</file>