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OBERT MERLE: A sziget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 kitűnő, Concourt-díjas francia írót ismeri és szereti a magyar olvasó. Regényei (Mesterségem a halál, Két nap az élet, Moncada, Állati elmék, Üvegfal mögött, Malevil és a Védett férfiak) nagy sikert arattak nálunk. Ez a műve, amely most ötödik kiadásban jelenik meg; az utóbbi évek egyik legnagyobb könyvsikere volt. Az író ezúttal a távolabbi történelmi múltba nyúl vissza, s a regény megírásához egy XVIII. századi izgalmas epizód, a Bounty nevű angol hajón lezajlott véres lázadás adta az ihletet. Merle azonban a históriai tényt csak ürügyül használta fel, egyébként nagyszerű képzeletére hagyatkozott, és a cselekményt kedvére alakította. A messzi óceániai szigeten lezajló történet feszültsége egy pillanatra sem lankad, az olvasó, a szó szoros értelmében, nem tudja letenni a könyvet: olyan epikai sodrása van, mint a legjobb Dumas vagy Jókai-műveknek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z ifjú vagy a felnőtt, a kezdő vagy az ínyenc olvasót mindvégig leköti az önkéntes angol hajótöröttek és a nyíltszívű, de önérzetes tahitiak küzdelme, és elbűvöli a déltengeri szigeten lejátszódó történet, az író remek jellemábrázoló ereje, a tragikus jeleneteket is fűszerező humora. A könyv mégsem pusztán színes, izgalmas kalandregény: megrázza, felkavarja az olvasót. A sziget nagyigényű alkotás; rávilágít a faji előítéletek veszedelmes következményeire, s felveti a háború és béke, a szabadság és a rabság, az egyéni és a társadalmi boldogság nagy kérdései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20:35:00Z</dcterms:created>
  <dc:creator>Kerekes Lajos</dc:creator>
  <dc:description/>
  <dc:language>en-US</dc:language>
  <cp:lastModifiedBy>Kerekes Lajos</cp:lastModifiedBy>
  <dcterms:modified xsi:type="dcterms:W3CDTF">2004-07-22T20:35:00Z</dcterms:modified>
  <cp:revision>2</cp:revision>
  <dc:subject/>
  <dc:title>ROBERT MERLE: A sziget</dc:title>
</cp:coreProperties>
</file>