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OBERT MERLE: Üvegfal mögött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 regény színhelye a nanterre-i egyetem "üvegfallal" körülvett, zárt világa. Az egyetem és az egyetemi lakótelep négy épületét egy nyolcemeletes toronyház uralja: az egyetem vezetőségének a helységei, tanácstermei. Ez a torony a diákság szemében a hatalom jelképe. A regény cselekményének időpontja 1968.március 22. Ez a nap ugyanúgy kezdődik mint a többi: a kollégium lakói felkelnek, készülnek az előadásokra, reggeliznek, szeretkeznek, veszekszenek, szakítanak, órára mennek, vitatkoznak, gyűléseznek, hangoskodnak és egyre hevesebben tiltakoznak az egyetem ósdi, elviselhetetlen rendszere ellen, végül száznegyven diák - a forrófejű forradalmi "kemény" mag - elfoglalja a tornyot. Robert Merle aki ebben az időben tanára volt a nanterre-i egyetemnek, óráról órára feleleveníti a nap eseményeit, az olvasó pedig együtt él, gondolkodik a sokféle szereplő változó hangulataival, cselekedeteivel, és egyre nagyobb érdeklődéssel követi a mozaikokra töredezett jelenetekből összeállított izgalmas története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0:00Z</dcterms:created>
  <dc:creator>kl</dc:creator>
  <dc:description/>
  <dc:language>en-US</dc:language>
  <cp:lastModifiedBy>egyes kettes</cp:lastModifiedBy>
  <dcterms:modified xsi:type="dcterms:W3CDTF">2004-09-06T11:01:00Z</dcterms:modified>
  <cp:revision>3</cp:revision>
  <dc:subject/>
  <dc:title>ROBERT MERLE: Üvegfal mögött</dc:title>
</cp:coreProperties>
</file>