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732-380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ROBERT MERLE</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Üvegfal mögött</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urópa Könyvkiadó Budapest 1984</w:t>
      </w:r>
    </w:p>
    <w:p>
      <w:pPr>
        <w:pStyle w:val="Csakszveg"/>
        <w:ind w:firstLine="709"/>
        <w:jc w:val="center"/>
        <w:rPr>
          <w:rFonts w:ascii="Times New Roman" w:hAnsi="Times New Roman" w:cs="Times New Roman"/>
          <w:sz w:val="24"/>
        </w:rPr>
      </w:pPr>
      <w:r>
        <w:rPr>
          <w:rFonts w:cs="Times New Roman" w:ascii="Times New Roman" w:hAnsi="Times New Roman"/>
          <w:sz w:val="24"/>
        </w:rPr>
        <w:t>Fordította Réz Ádám</w:t>
      </w:r>
    </w:p>
    <w:p>
      <w:pPr>
        <w:pStyle w:val="Csakszveg"/>
        <w:ind w:firstLine="709"/>
        <w:jc w:val="center"/>
        <w:rPr>
          <w:rFonts w:ascii="Times New Roman" w:hAnsi="Times New Roman" w:cs="Times New Roman"/>
          <w:sz w:val="24"/>
        </w:rPr>
      </w:pPr>
      <w:r>
        <w:rPr>
          <w:rFonts w:cs="Times New Roman" w:ascii="Times New Roman" w:hAnsi="Times New Roman"/>
          <w:sz w:val="24"/>
        </w:rPr>
        <w:t>Szerkesztő Somló Vera</w:t>
      </w:r>
    </w:p>
    <w:p>
      <w:pPr>
        <w:pStyle w:val="Csakszveg"/>
        <w:ind w:firstLine="709"/>
        <w:jc w:val="center"/>
        <w:rPr>
          <w:rFonts w:ascii="Times New Roman" w:hAnsi="Times New Roman" w:cs="Times New Roman"/>
          <w:sz w:val="24"/>
        </w:rPr>
      </w:pPr>
      <w:r>
        <w:rPr>
          <w:rFonts w:cs="Times New Roman" w:ascii="Times New Roman" w:hAnsi="Times New Roman"/>
          <w:sz w:val="24"/>
        </w:rPr>
        <w:t>Grafikus Toperczer Mariann</w:t>
      </w:r>
    </w:p>
    <w:p>
      <w:pPr>
        <w:pStyle w:val="Csakszveg"/>
        <w:ind w:firstLine="709"/>
        <w:jc w:val="center"/>
        <w:rPr>
          <w:rFonts w:ascii="Times New Roman" w:hAnsi="Times New Roman" w:cs="Times New Roman"/>
          <w:sz w:val="24"/>
        </w:rPr>
      </w:pPr>
      <w:r>
        <w:rPr>
          <w:rFonts w:cs="Times New Roman" w:ascii="Times New Roman" w:hAnsi="Times New Roman"/>
          <w:sz w:val="24"/>
        </w:rPr>
        <w:t>ISBN 963-07-2831-1</w:t>
      </w:r>
      <w:r>
        <w:br w:type="page"/>
      </w:r>
    </w:p>
    <w:p>
      <w:pPr>
        <w:pStyle w:val="Csakszveg"/>
        <w:ind w:firstLine="709"/>
        <w:jc w:val="both"/>
        <w:rPr/>
      </w:pPr>
      <w:r>
        <w:rPr>
          <w:rFonts w:cs="Times New Roman" w:ascii="Times New Roman" w:hAnsi="Times New Roman"/>
          <w:sz w:val="24"/>
        </w:rPr>
        <w:t>Regényem alapötlete nem az 1968-as májusi válság idején született. Annál jóval korábbi. 67 novemberében, vagyis több hónappal a barikádok előtt, elmondtam hallgatóimnak e könyv tervét, és kértem, segítsenek jobban megismernem őket: jöjjenek el hozzám, és beszéljenek magukról, mindenféle kendőzések és tabuk nélkül. Beleegyeztek, eleinte tartózkodva, de aztán egyre lelkesebben, mihelyt elterjedt közöttük, hogy milyen "érdekesek" ezek a beszélgetések. Meg is állapítottam, nem minden irónia nélkül, hogy egy tanárnak ki sem kell nyitnia a száját, ha "érdekes" akar lenni: elég, ha figyelmesen hallgat. Ezzel a figyelemmel egyébként nincs mit dicsekednem. Őszinteséget kértem tőlük, és őszinteségük felülmúlta minden elképzelésemet. Nem túlzok, ha azt állítom, hogy néha elállt tőle a lélegzetem.</w:t>
      </w:r>
    </w:p>
    <w:p>
      <w:pPr>
        <w:pStyle w:val="Csakszveg"/>
        <w:ind w:firstLine="709"/>
        <w:jc w:val="both"/>
        <w:rPr/>
      </w:pPr>
      <w:r>
        <w:rPr>
          <w:rFonts w:cs="Times New Roman" w:ascii="Times New Roman" w:hAnsi="Times New Roman"/>
          <w:sz w:val="24"/>
        </w:rPr>
        <w:t>Talán nem is lett volna feltétlenül szükségem ezekre a beszélgetésekre, hiszen immár negyven éve szívom az egyetem levegőjét, és jól ismerem ennek a labirintusnak minden zegét-zugát. De jóllehet mindig jó kapcsolatom volt a hallgatóimmal, úgy gondoltam, itt az alkalom, hogy e kapcsolatok kiterjesztésével mintegy ellenőrizzem magam. A kísérlet nem volt haszontalan; sikerült - hogy is mondjam csak? - a korkülönbség ellenére bizonyos fokig idomulnom hozzájuk, legalábbis ami a gondolkodásmódot és a szóhasználatot illeti. Sőt, többet mondok: néha az az üdítő érzésem támadt, mintha közéjük tartoznék. De elismerem, hogy ez csak illúzió volt. Vagy mondjuk inkább így: a tervem szempontjából célszerű tudathasadás.</w:t>
      </w:r>
    </w:p>
    <w:p>
      <w:pPr>
        <w:pStyle w:val="Csakszveg"/>
        <w:ind w:firstLine="709"/>
        <w:jc w:val="both"/>
        <w:rPr/>
      </w:pPr>
      <w:r>
        <w:rPr>
          <w:rFonts w:cs="Times New Roman" w:ascii="Times New Roman" w:hAnsi="Times New Roman"/>
          <w:sz w:val="24"/>
        </w:rPr>
        <w:t>A májusi események új jelleget adtak vállalkozásomnak, bár gyökeresen nem változtattak rajta. Tervem az volt, hogy a nanterre-i diákok mindennapi életéről írok, és a legtöbbjük élete csakugyan mindennapi maradt még akkor is, amikor az aktív elemek fellépése egyszerre csak drámai fordulatot idézett elő. Ezért választottam, hosszas megfontolás után, elbeszélésem tárgyául egy bizonyos napot, 1968. március 22-ét. A tizenkétezer nanterre-i diák számára ez a huszonnégy óra egyáltalán nem volt rendkívüli. Úgy élték át ezt a napot, mint végéhez közeledő és fárasztó második harmadév sok más hasonló napját. De száznegyven hallgató számára ez a március 22-e azzal végződött, hogy elfoglalták az igazgatósági tornyot és a professzori tanácstermet.</w:t>
      </w:r>
    </w:p>
    <w:p>
      <w:pPr>
        <w:pStyle w:val="Csakszveg"/>
        <w:ind w:firstLine="709"/>
        <w:jc w:val="both"/>
        <w:rPr/>
      </w:pPr>
      <w:r>
        <w:rPr>
          <w:rFonts w:cs="Times New Roman" w:ascii="Times New Roman" w:hAnsi="Times New Roman"/>
          <w:sz w:val="24"/>
        </w:rPr>
        <w:t>Jól tudom, hogy március 22-e, amely annak idején csupán tekintélyellenes baloldali gerillaharc egyik epizódjának tetszett, a későbbi események fényében megnőtt, és a résztvevők több már jelentős, kiemelkedő napnak látták, méltónak rá, hogy nevet adjon a mozgalomnak, amely minden más mozgalomnál jobban testesítette meg a "forradalom szellemét". De regényíró számára, aki egy adott pillanat igazságát igyekszik felhozni a Történelem évkönyveiből, március 22-e csupán a nanterre-i hétköznapok egyike, és nem is szabad kiragadni közülük.</w:t>
      </w:r>
    </w:p>
    <w:p>
      <w:pPr>
        <w:pStyle w:val="Csakszveg"/>
        <w:ind w:firstLine="709"/>
        <w:jc w:val="both"/>
        <w:rPr/>
      </w:pPr>
      <w:r>
        <w:rPr>
          <w:rFonts w:cs="Times New Roman" w:ascii="Times New Roman" w:hAnsi="Times New Roman"/>
          <w:sz w:val="24"/>
        </w:rPr>
        <w:t>Engem egy csöppet sem zavar, hogy az "Üvegfal mögött"-ben együtt szerepelnek valóságos emberek (Grappin, a dékán, Beaujeu, a dékánhelyettes, Riviére, a quaestor, a diákok részéről pedig Cohn-Bendit, Duteuil, Tarnero, Xavier Langlade) s költött alakok (mindazok, akik a fenti felsorolásból kimaradtak). Egyedül csak az zavarna, ha az olvasó keresni próbálná az utóbbiak modelljét. A középkori festők példájára, akik férfi- és nőalakok sokaságával benépesített képük egyik sarkába szórakozásból odafestették, mondjuk, a sarki péket velem is előfordult egyszer-kétszer, bár a legkevésbé jelentős szereplők esetében (akiket egyébként jóindulatúan ábrázolok), hogy természet után mintáztam őket. A főszereplők rajza azonban összetett, mindegyiknek több modellje van, hosszú tanári pályafutásom alatt gyűjtöttem őket, és nemcsak Nanterre-ban. Itt hangsúlyozom, hogy Nunc alakja, amely sajnos, nagyon is valószínű, teljesen a képzelet szülötte. Hogy egészen pontos legyek: nanterre-i keretbe helyeztem át sok megfigyelésemet és gyanúmat, amely másutt raktározódott el, illetve fogant meg bennem.</w:t>
      </w:r>
    </w:p>
    <w:p>
      <w:pPr>
        <w:pStyle w:val="Csakszveg"/>
        <w:ind w:firstLine="709"/>
        <w:jc w:val="both"/>
        <w:rPr/>
      </w:pPr>
      <w:r>
        <w:rPr>
          <w:rFonts w:cs="Times New Roman" w:ascii="Times New Roman" w:hAnsi="Times New Roman"/>
          <w:sz w:val="24"/>
        </w:rPr>
        <w:t>Célom érdekében olyan "elavult" módszert alkalmaztam, és igyekeztem megújítani (mindjárt kiderül, miért teszem idézőjelbe ezt a szót), amely századunk harmincas éveiben volt divatos, és azt hiszem, a szimultanizmus nevet viselte. Vagyis olyan szereplőket mutatok be, akik között nincs kapcsolat, elszigetelten és párhuzamosan élnek ugyanazon a helyen, ugyanabban az időben, mint megannyi elkülönült létező. Azokból a vallomásokból ugyanis, amelyek elhangzottak előttem, a magányosság és az érintkezés hiánya a nanterre-i diákélet legfőbb témájaként bontakozott ki, s ehhez jól illett ez a formai megoldás. Módszerem tehát nem valamiféle tudatos spekuláció eredménye. Önként adódott a tervemből.</w:t>
      </w:r>
    </w:p>
    <w:p>
      <w:pPr>
        <w:pStyle w:val="Csakszveg"/>
        <w:ind w:firstLine="709"/>
        <w:jc w:val="both"/>
        <w:rPr>
          <w:rFonts w:ascii="Times New Roman" w:hAnsi="Times New Roman" w:cs="Times New Roman"/>
          <w:sz w:val="24"/>
        </w:rPr>
      </w:pPr>
      <w:r>
        <w:rPr>
          <w:rFonts w:cs="Times New Roman" w:ascii="Times New Roman" w:hAnsi="Times New Roman"/>
          <w:sz w:val="24"/>
        </w:rPr>
        <w:t>Azért használtam az "elavult" szót, mert 1962-ben egy rádiókritika ezzel a jelzővel illette, persze elítélő értelemben, "A sziget" című regényemet. Bevallom, még ma is csodálkozom rajta, hogy egy irodalmár a módszert fontos kritériumnak tekintheti valamely irodalmi mű értékelésekor.</w:t>
      </w:r>
    </w:p>
    <w:p>
      <w:pPr>
        <w:pStyle w:val="Csakszveg"/>
        <w:ind w:firstLine="709"/>
        <w:jc w:val="both"/>
        <w:rPr/>
      </w:pPr>
      <w:r>
        <w:rPr>
          <w:rFonts w:cs="Times New Roman" w:ascii="Times New Roman" w:hAnsi="Times New Roman"/>
          <w:sz w:val="24"/>
        </w:rPr>
        <w:t>Az ipari társadalmakban, ahol a profit növelése érdekében mindenki igyekszik minél többet eladni, a reklámok szinte mániákusan táplálják a közönségben az újdonságok iránti csillapíthatatlan szomjúságot. Mivel pedig teljesen elmerülünk ebben a fogyasztási misztikában, az egyre újabb használati cikkek iránti vágy fertőzésszerűen vagy szellemi restségből átterjed olyan területekre is, amelyek, mint az irodalom vagy a művészet, jórészt kívül esnek a technikai fejlődésen. Itt a divat annál zsarnokibb és sérthetetlenebb jelleget ölt, minél önkényesebb. A regényírásban például egy új vallás immár néhány esztendeje azt követeli, hogy az elbeszélés törjön darabokra, a helyzetek semmisüljenek meg, a szereplők bomoljanak fel. Így aztán a szerző végül önmagát is kétségbe vonja és elpusztítja.</w:t>
      </w:r>
    </w:p>
    <w:p>
      <w:pPr>
        <w:pStyle w:val="Csakszveg"/>
        <w:ind w:firstLine="709"/>
        <w:jc w:val="both"/>
        <w:rPr/>
      </w:pPr>
      <w:r>
        <w:rPr>
          <w:rFonts w:cs="Times New Roman" w:ascii="Times New Roman" w:hAnsi="Times New Roman"/>
          <w:sz w:val="24"/>
        </w:rPr>
        <w:t>Nem bízom azokban az elméletekben, amelyeket a művészek önigazolásul szoktak gyártani. Úgy látom, hogy az alkotók mindig ott avulnak el a leggyorsabban, ahol a legújabbnak hiszik magukat. Ha művük fennmarad, más erényeknek köszönhetik. Vegyük például Zolát: szélsőséges naturalizmusa már nagyon ósdinak tetszik. Lírája azonban mit sem vesztett erejéből. Vagy fordítva: Oscar Wilde esztéta-magatartása, amely annak idején oly vakmerő újdonságszámba ment, manapság csak ócska lom. De "Balladájá"-nak csodálatos realizmusa távolról sem az. Sok irónia van ebben a sikerben, hiszen Wilde éppen elveinek megtagadásával érte el igazi művészi nagyságát.</w:t>
      </w:r>
    </w:p>
    <w:p>
      <w:pPr>
        <w:pStyle w:val="Csakszveg"/>
        <w:ind w:firstLine="709"/>
        <w:jc w:val="both"/>
        <w:rPr/>
      </w:pPr>
      <w:r>
        <w:rPr>
          <w:rFonts w:cs="Times New Roman" w:ascii="Times New Roman" w:hAnsi="Times New Roman"/>
          <w:sz w:val="24"/>
        </w:rPr>
        <w:t>Noha mint olvasó kissé fárasztónak, egyhangúnak és paradox módon konformistának találom a regény önpusztító kísérleteit, önmagukban véve semmi kifogásom ellenük. Hiába időszakos gyászjelentések: a regény annyira eleven műfaj, hogy a saját húsát marcangolva is fenn tudja tartani magát, akárcsak Ugolino. De az a cél, amelyet az "Üvegfal mögött"-ben követtem, nem engedte, hogy efféle technikákhoz folyamodjam.</w:t>
      </w:r>
    </w:p>
    <w:p>
      <w:pPr>
        <w:pStyle w:val="Csakszveg"/>
        <w:ind w:firstLine="709"/>
        <w:jc w:val="both"/>
        <w:rPr/>
      </w:pPr>
      <w:r>
        <w:rPr>
          <w:rFonts w:cs="Times New Roman" w:ascii="Times New Roman" w:hAnsi="Times New Roman"/>
          <w:sz w:val="24"/>
        </w:rPr>
        <w:t>Regényem terve nem olyan volt, mint valamiféle üres edény, amit azután csupa tagadással óhajtottam volna megtölteni. Mint mondottam, azt tűztem ki célul, hogy leírom a nanterre-i hétköznapokat, egy bizonyos hétköznapot, amely azonban estére rendkívülivé vált, legalábbis a szereplők megítélése szerint. Ebből következik, hogy hihető alakokra, valóságos helyzetekre, összefüggő történetre volt szükségem. Főként pedig arra, hogy ne kövessek el narcisztikus és nyilvános harakirit, mert hiszen freskómnak csakis úgy lehetett értelme, ha előtte ott marad a szerző, szubjektivitásának teljes súlyával.</w:t>
      </w:r>
    </w:p>
    <w:p>
      <w:pPr>
        <w:pStyle w:val="Csakszveg"/>
        <w:ind w:firstLine="709"/>
        <w:jc w:val="both"/>
        <w:rPr/>
      </w:pPr>
      <w:r>
        <w:rPr>
          <w:rFonts w:cs="Times New Roman" w:ascii="Times New Roman" w:hAnsi="Times New Roman"/>
          <w:sz w:val="24"/>
        </w:rPr>
        <w:t>Mégis, ez a szubjektivitás, épp az "Üvegfal mögött"-ben, feszélyez egy kissé. A "Mesterségem a halál" óta most először töltenek el vegyes érzések a könyvemben leírt eseményekkel kapcsolatban. Ezzel nem azt akarom mondani, mintha eddig manicheus lettem volna, szó se róla. A "Mesterségem a halál"-ban például az auschwitzi táborparancsnok ellen megfogalmazott könyörtelen vádirat nem tette lehetetlenné, hogy a főszereplőt belülről ábrázoljam, s így az olvasó pillanatonként némi szánalmat érezzen iránta, bár ezt maga is szégyellte. Ennek ellenére, mint később "A sziget"-ben vagy az "Állati elmék"-ben, világos volt, hogy a szerző mit akar és mit érez. Az "Üvegfal mögött"-ben már nem ez a helyzet.</w:t>
      </w:r>
    </w:p>
    <w:p>
      <w:pPr>
        <w:pStyle w:val="Csakszveg"/>
        <w:ind w:firstLine="709"/>
        <w:jc w:val="both"/>
        <w:rPr/>
      </w:pPr>
      <w:r>
        <w:rPr>
          <w:rFonts w:cs="Times New Roman" w:ascii="Times New Roman" w:hAnsi="Times New Roman"/>
          <w:sz w:val="24"/>
        </w:rPr>
        <w:t>Azt hiszem, Tolsztoj volt az, aki elismeréssel adózva Csehov megfigyelőkészségének, hozzátette: "Csakhogy az élettel kapcsolatos álláspontja még nem elég határozott." Amikor először hallottam ezt a nézetet, emlékszem, szívvel-lélekkel csatlakoztam hozzá. Úgy gondoltam, hogy a valóságos alakok aprólékos leírása nem lehet öncél, hanem - ha kimondatlanul is - valamiféle "határozott álláspontba" kell torkollnia. Az "Üvegfal mögött" nem torkollik semmi ilyesmibe, itt tehát ellentmondásba kerülök a tulajdon hitvallásommal. Ha ez hiba, nem próbálom mentegetni magam. Arra törekedtem, hogy hű maradjak érzéseimhez, amelyeket a nanterre-i valóság váltott ki belőlem, márpedig ezek az érzések enyhén szólva vegyesek voltak, helyeslés és ellenszenv, helytelenítés és cinkosság keveredett bennük. Tisztában vagyok vele, hogy ezeknek az ellentéteknek az összeötvöződése sok helyütt ironikus színezetet ad regényemnek. Az iróniát azonban szeretheti az ember mint a valóság megközelítésének eszközét, sokrétű és kifinomult egyetemessége miatt, de azért óvakodhatik tőle mint életfilozófiától. Nem tagadom, jobban esne, ha világosabb választ adhatnék azokra az eseményekre, amelyeket megfigyeltem. Másrészt nem látom be, hogy miért - miféle államrezon nevében - kellene úgy tennem, mintha nem volnék bizonytalan, amikor pedig az vagyok.</w:t>
      </w:r>
    </w:p>
    <w:p>
      <w:pPr>
        <w:pStyle w:val="Csakszveg"/>
        <w:ind w:firstLine="709"/>
        <w:jc w:val="right"/>
        <w:rPr>
          <w:rFonts w:ascii="Times New Roman" w:hAnsi="Times New Roman" w:cs="Times New Roman"/>
          <w:sz w:val="24"/>
        </w:rPr>
      </w:pPr>
      <w:r>
        <w:rPr>
          <w:rFonts w:cs="Times New Roman" w:ascii="Times New Roman" w:hAnsi="Times New Roman"/>
          <w:sz w:val="24"/>
        </w:rPr>
        <w:t>R. M.</w:t>
      </w:r>
      <w:r>
        <w:br w:type="page"/>
      </w:r>
    </w:p>
    <w:p>
      <w:pPr>
        <w:pStyle w:val="Csakszveg"/>
        <w:ind w:firstLine="709"/>
        <w:jc w:val="center"/>
        <w:rPr>
          <w:rFonts w:ascii="Times New Roman" w:hAnsi="Times New Roman" w:cs="Times New Roman"/>
          <w:b/>
          <w:b/>
          <w:sz w:val="36"/>
        </w:rPr>
      </w:pPr>
      <w:r>
        <w:rPr>
          <w:rFonts w:cs="Times New Roman" w:ascii="Times New Roman" w:hAnsi="Times New Roman"/>
          <w:b/>
          <w:sz w:val="36"/>
        </w:rPr>
        <w:t>I.</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ntosan arra a helyre, ahol ma a nanterre-i templom emelkedik, már a középkorban is elzarándokoltak a fővárosi lányok, Genovéva szelleméhez fohászkodva, hogy szabadítsa meg őket a nem kívánatos anyaság első tüneteitől. Lutetia védőszentje pedig kiterjesztette pártfogását e párizsi hölgyekre, és néha meg is hallgatta könyörgésüket. De ahogy múltak az évszázadok, a szent asszonyból lassanként kiveszett a csodatévő erő vagy talán az együttérzés. A zarándoklatok megszűntek, győzött a materializmus. A párizsi nők ezután már csak azért jártak Nanterre-ba, hogy megkóstolják felvágottait, süteményeit és borait.</w:t>
      </w:r>
    </w:p>
    <w:p>
      <w:pPr>
        <w:pStyle w:val="Csakszveg"/>
        <w:ind w:firstLine="709"/>
        <w:jc w:val="both"/>
        <w:rPr/>
      </w:pPr>
      <w:r>
        <w:rPr>
          <w:rFonts w:cs="Times New Roman" w:ascii="Times New Roman" w:hAnsi="Times New Roman"/>
          <w:sz w:val="24"/>
        </w:rPr>
        <w:t>Pangás minden vonalon. Bár Lajos Fülöp alatt a városka azzal dicsekedhetett, hogy itt jelent meg Franciaország első asztmás és köpködő vasútja, valójában mégiscsak szunnyadozott. Tűzoltói otthon maradtak, saját tűzhelyüknél melegedtek. A kereskedők nem sokat kerestek, a politikai szenvedély a mélypontra süllyedt, a lányok erényesek voltak, s a legerényesebb volt mindnyájuk közül a rózsaleány, akit a plébános jóváhagyásával választott meg évente a városi tanács. Bár a paraszti bizalmatlanság hallgatólagos vétójogot biztosított a gyóntatóatyának, a második császárság alatt egy prefektust furcsa módon mégis felháborított a pap közreműködése. "Semmit se találok az okmányokban - írta a polgármesternek -, ami igazolná, hogy az egyház képviselője részt vegyen az önök tanácskozásain." A következő évben a papot már nem hívták el a plébániáról, s így még a harmadik köztársaság kikiáltása előtt történt, hogy Nanterre-ban megválasztották az első világi rózsaleányt.</w:t>
      </w:r>
    </w:p>
    <w:p>
      <w:pPr>
        <w:pStyle w:val="Csakszveg"/>
        <w:ind w:firstLine="709"/>
        <w:jc w:val="both"/>
        <w:rPr/>
      </w:pPr>
      <w:r>
        <w:rPr>
          <w:rFonts w:cs="Times New Roman" w:ascii="Times New Roman" w:hAnsi="Times New Roman"/>
          <w:sz w:val="24"/>
        </w:rPr>
        <w:t>Fél évszázad telt el, és a városka is szűz maradt minden eseménytől. A harmadik köztársaságtól a XX. század hajnaláig a lakosság lélekszáma alig néhány ezerrel emelkedett. 1900-ban Nanterre még nyájas kis település volt, girbegurba utcák közé zárt rokokó városházával, körülötte tágas mezők, amelyeket itt-ott házcsoportok, majorságok, tanyák tarkították. Az egyik ilyen tanya - a Folie - alig tíz viskóból állt.</w:t>
      </w:r>
    </w:p>
    <w:p>
      <w:pPr>
        <w:pStyle w:val="Csakszveg"/>
        <w:ind w:firstLine="709"/>
        <w:jc w:val="both"/>
        <w:rPr/>
      </w:pPr>
      <w:r>
        <w:rPr>
          <w:rFonts w:cs="Times New Roman" w:ascii="Times New Roman" w:hAnsi="Times New Roman"/>
          <w:sz w:val="24"/>
        </w:rPr>
        <w:t>A nanterre-i szántóföldek és rétek lassanként parlagon maradtak: felvásárolta őket a város vagy a spekuláció. A földművelés megszűnte és a "beépülés" kezdete között minden terület áldozatul esik egy hosszú és alattomos betegségnek, amely iszonyatosan elzülleszti. Az ember leveszi róla a kezét, elhagyottá és gazdátlanná válik; valami szörnyű dolog lesz belőle: üres ingatlan. Amikor az utolsó konyhakertészek távozásával végképp megszűnt a földművelés, jó ezer hektárnyi terült el a régi városka körül. Ez a "zóna", melyet beleptek a tüskebokrok, a szeméthalmok, a földkupacok, az autóroncsok és az utolsó kertészkalyibák, csak szégyenére vált Nanterre-nak. Sivár, haszontalan térség, az emberi élet egyetlen nyomaiként a földből alig kiemelkedő korhadt bódékkal, amelyeket télen elnyel a sár: hatalmas, csúnya purgatórium. Az autósok megállás nélkül vágtak át rajta, s még egy pillantásra sem méltatták, alig várva, hogy derűsebb révbe jussanak: nyugaton Chatouba és Le Vésinet-be délen Rueil-Malmaisonba.</w:t>
      </w:r>
    </w:p>
    <w:p>
      <w:pPr>
        <w:pStyle w:val="Csakszveg"/>
        <w:ind w:firstLine="709"/>
        <w:jc w:val="both"/>
        <w:rPr/>
      </w:pPr>
      <w:r>
        <w:rPr>
          <w:rFonts w:cs="Times New Roman" w:ascii="Times New Roman" w:hAnsi="Times New Roman"/>
          <w:sz w:val="24"/>
        </w:rPr>
        <w:t>A nanterre-i sivatag azonban nagy vonzóerőt gyakorolt a gépiparra és a fémiparra, amely szeretett volna kényelmesen berendezkedni, lehetőleg nem nagyon távol az üzleti élet központjától. A két világháború között így tűntek fel téglaépületei a nagy Szajna-kanyar mentén elterülő tágas lapályon, ahová jó közlekedést biztosított egyrészt a folyó, másrészt a vontatóút, szemközt a Chatou-szigettel, a virágos szigettel és a Saint-Martin-szigettel, amely tulajdonképp egyetlen szigetet alkot, mivel a hordalék egybeforrasztotta őket.</w:t>
      </w:r>
    </w:p>
    <w:p>
      <w:pPr>
        <w:pStyle w:val="Csakszveg"/>
        <w:ind w:firstLine="709"/>
        <w:jc w:val="both"/>
        <w:rPr/>
      </w:pPr>
      <w:r>
        <w:rPr>
          <w:rFonts w:cs="Times New Roman" w:ascii="Times New Roman" w:hAnsi="Times New Roman"/>
          <w:sz w:val="24"/>
        </w:rPr>
        <w:t>Az ipar térhódítása a második világháború után is folytatódott. Ekkoriban történt, hogy Párizs szétpattantotta abroncsait, és nyugat felé, Neuillyn túl megkezdte tulajdon peremvidékének bekebelezését.</w:t>
      </w:r>
    </w:p>
    <w:p>
      <w:pPr>
        <w:pStyle w:val="Csakszveg"/>
        <w:ind w:firstLine="709"/>
        <w:jc w:val="both"/>
        <w:rPr/>
      </w:pPr>
      <w:r>
        <w:rPr>
          <w:rFonts w:cs="Times New Roman" w:ascii="Times New Roman" w:hAnsi="Times New Roman"/>
          <w:sz w:val="24"/>
        </w:rPr>
        <w:t>A főváros hihetetlenül sok irodára éhezett. Át is lépte a Szajnát, gyarmatosította a túlpartot. Itt húzta fel tizenöt-húsz emeletes épületeit, melyekben székhelyet találtak a nagy cégek főpapjai, írnokai és szent gépei: a beszélőgépek, az írógépek, a fénymásológépek, a gondolkodógépek, a parancsosztogató gépek. Ha leszáll az alkony, a Neuilly-híd fölött sok száz ablak kockamintázata rajzolódik ki a fekete égen, és minden ablak világos, egyik sem sötét. E kolostori cellákban ugyanis senki sem alszik, és senkinek sincs szüksége meghitt magányra.</w:t>
      </w:r>
    </w:p>
    <w:p>
      <w:pPr>
        <w:pStyle w:val="Csakszveg"/>
        <w:ind w:firstLine="709"/>
        <w:jc w:val="both"/>
        <w:rPr/>
      </w:pPr>
      <w:r>
        <w:rPr>
          <w:rFonts w:cs="Times New Roman" w:ascii="Times New Roman" w:hAnsi="Times New Roman"/>
          <w:sz w:val="24"/>
        </w:rPr>
        <w:t>A nagyváros pedig tovább nyomult nyugat felé, tovább falta a térséget. Egyre többet kívánt: felvonulási épületeket, autópályát, terelőutakat, parkolóhelyeket, egy hatalmas kiállítási csarnokot. A Défense körteret mint gigászi hídfőt dobta át a Szajna túlsó partjára. És folytatódott a hódítás. Azok a puteaux-i és courbevoie-i üzemek, amelyeket elért az invázió, szedték a sátorfájukat, és a legközelebbi szabad területre menekültek: Nanterre mellé. Elfoglaltak egy részt - kis részt abból az üres térségből, amely a Boule körtér és a Charlebourg körtér között terült el.</w:t>
      </w:r>
    </w:p>
    <w:p>
      <w:pPr>
        <w:pStyle w:val="Csakszveg"/>
        <w:ind w:firstLine="709"/>
        <w:jc w:val="both"/>
        <w:rPr/>
      </w:pPr>
      <w:r>
        <w:rPr>
          <w:rFonts w:cs="Times New Roman" w:ascii="Times New Roman" w:hAnsi="Times New Roman"/>
          <w:sz w:val="24"/>
        </w:rPr>
        <w:t>De Nanterre-ban még mindig óriási maradt a beépítetlen terület. A XVIII. századi szőlőskertek annak idején átadták helyüket a konyhakertészeteknek. Ezeket azután felváltották a kis zöldségesekkel tarkázott üres térségek. Végül ezek is eltűntek, hogy helyet adjanak a nyomortelepeknek. Innen-onnan guberált terméskövekből, építési állványok deszkáiból, rozsdás bádoglemezekből álltak össze ideiglenes jelleggel az észak-afrikai munkások viskói, üveg helyett farostlemez ablakokkal, a szelek keresztútján, az agyagos ingoványon, vízvezeték, villamosság, csatornázás nélkül. Az üzemek külföldről hozattak munkásokat, mit sem törődve a rendeletekkel, amelyek előírták, hogy megfelelő szállást kell biztosítani. A hatalom pedig nem törődött a törvényszegéssel. A nanterre-i városháza tehetetlen volt, nem lévén rendőrhatósági jogköre.</w:t>
      </w:r>
    </w:p>
    <w:p>
      <w:pPr>
        <w:pStyle w:val="Csakszveg"/>
        <w:ind w:firstLine="709"/>
        <w:jc w:val="both"/>
        <w:rPr/>
      </w:pPr>
      <w:r>
        <w:rPr>
          <w:rFonts w:cs="Times New Roman" w:ascii="Times New Roman" w:hAnsi="Times New Roman"/>
          <w:sz w:val="24"/>
        </w:rPr>
        <w:t>A rendőrség viszont nem kapott utasítást, és szemet hunyt. a cégek pedig, amelyek felvásárolták a telkeket, visszariadtak a kilakoltatási és őrzési költségektől. Így hozta létre a nyomortelepeket a törvényszegés, a fukarság, a tehetetlenség és a közönyösség hosszú láncolata. De ha egy napon meglesz az építési engedély, ha elkészülnek a tervek, és összegyűlt a szükséges tőke is, akkor majd minden előzetes bejelentés nélkül megjelennek a bulldózerek és eltörölik a föld színéről e nyomorúságos falvakat, az itt lakó családokat pedig szétszórják a sárba.</w:t>
      </w:r>
    </w:p>
    <w:p>
      <w:pPr>
        <w:pStyle w:val="Csakszveg"/>
        <w:ind w:firstLine="709"/>
        <w:jc w:val="both"/>
        <w:rPr/>
      </w:pPr>
      <w:r>
        <w:rPr>
          <w:rFonts w:cs="Times New Roman" w:ascii="Times New Roman" w:hAnsi="Times New Roman"/>
          <w:sz w:val="24"/>
        </w:rPr>
        <w:t>Az üres térség mágnesként vonzza a szedett-vedett nyomortanyákat. De Párizs közelében az ilyen térség egyúttal felbecsülhetetlen kincset is jelent. A felparcellázott, nyári lakokkal ékeskedő, nyájas peremkerületek gyűrűjében Nanterre még őrizte e drága ékszert: a beépítetlen térséget. Amikor Párizs túlcsordult a Szajnán, Nanterre szégyenéből egy csapásra Nanterre vagyona lett. A "zóna" megnyitotta előtte a jövő távlatait. A városnak volt, mint mondani szokás, "forgalmazható" ingatlantömege, és csakugyan forgalomba is hozta: nyakra-főre árusította az üzemeknek, az irodáknak, az olcsó bérű lakótelep építőinek. Építkezni kellett ugyanis, méghozzá gyors ütemben, hogy elhelyezzék a lakosságot, amelynek a lélekszáma 1900-tól 1967-ig tizenötezerről kilencvenötezerre emelkedett. A polgárság nemigen volt képviselve ebben a számban: inkább csak munkások, kistisztviselők, kiskereskedők. 1935-ben egy harminchárom éves kommunista elhódította a városházát az álmos városatyáktól, ily módon újabb erős láncszemet kovácsolva a Párizst körülfogó "vörös övbe".</w:t>
      </w:r>
    </w:p>
    <w:p>
      <w:pPr>
        <w:pStyle w:val="Csakszveg"/>
        <w:ind w:firstLine="709"/>
        <w:jc w:val="both"/>
        <w:rPr/>
      </w:pPr>
      <w:r>
        <w:rPr>
          <w:rFonts w:cs="Times New Roman" w:ascii="Times New Roman" w:hAnsi="Times New Roman"/>
          <w:sz w:val="24"/>
        </w:rPr>
        <w:t>Mialatt a főváros lassanként elárasztotta nyugati peremvidékét, a hatvanas években a Sorbonne sem igen fért már meg régi falai között. Fulladozni kezdett a megszaporodott hallgatóktól, akiknek fél órával az előadások előtt kellett érkezniük, hogy némi szerencsével egy kis helyet találjanak az auditóriumok lépcsőin vagy akár a földön.</w:t>
      </w:r>
    </w:p>
    <w:p>
      <w:pPr>
        <w:pStyle w:val="Csakszveg"/>
        <w:ind w:firstLine="709"/>
        <w:jc w:val="both"/>
        <w:rPr/>
      </w:pPr>
      <w:r>
        <w:rPr>
          <w:rFonts w:cs="Times New Roman" w:ascii="Times New Roman" w:hAnsi="Times New Roman"/>
          <w:sz w:val="24"/>
        </w:rPr>
        <w:t>A nyersanyag túltengésétől elakadt a gépezet. A zsúfoltság már-már teljes bénuláshoz vezetett. Kínos és drasztikus intézkedésekre volt szükség. Végül is el kellett ismerni, hogy a fővárosi fiatalok egy része már nem végezheti főiskolai tanulmányait Párizsban. Az egyetem kénytelen-kelletlen belátta ezt. A természettudományi kar kivándorolt. A bölcsészeti kar - kissé megkésve - kiszakított egy darabot önnön testéből, körülnézett, hogy hová is rakhatná, s végül a nanterre-i szabad hektárokra dobta. A jövendő bölcskarnak a Rouen utca és a kis Folie pályaudvar között jelölték ki a helyét. Ugyanebbe a körzetbe terveztek egy politikai és közgazdaságtudományi intézetet is.</w:t>
      </w:r>
    </w:p>
    <w:p>
      <w:pPr>
        <w:pStyle w:val="Csakszveg"/>
        <w:ind w:firstLine="709"/>
        <w:jc w:val="both"/>
        <w:rPr/>
      </w:pPr>
      <w:r>
        <w:rPr>
          <w:rFonts w:cs="Times New Roman" w:ascii="Times New Roman" w:hAnsi="Times New Roman"/>
          <w:sz w:val="24"/>
        </w:rPr>
        <w:t>Ugyanakkor határozat született, hogy a fővárostól nyugatra lakó hallgatók ezentúl már csak az új helyen kaphatnak diplomát. Passyban, Neuillyben, Plaine-Monceau-ban nagy volt a felhördülés. Még csak ez hiányzott, mondták az apák: féltő gonddal nevelt leányaink az ipari peremvárosokba kerülnek, ahol a kommunisták majd megfertőzik őket, a nyomortanyák pedig erőszakot követnek el rajtuk. Az élénk fantáziájú sajtó csak szította a tüzet. Mindent bele, vastagon. Nanterre-ban még meg sem jelent az első diáklány, és az észak-afrikaiak máris bűnösek voltak.</w:t>
      </w:r>
    </w:p>
    <w:p>
      <w:pPr>
        <w:pStyle w:val="Csakszveg"/>
        <w:ind w:firstLine="709"/>
        <w:jc w:val="both"/>
        <w:rPr/>
      </w:pPr>
      <w:r>
        <w:rPr>
          <w:rFonts w:cs="Times New Roman" w:ascii="Times New Roman" w:hAnsi="Times New Roman"/>
          <w:sz w:val="24"/>
        </w:rPr>
        <w:t>De azért akadt három sorbonne-i tanár, aki önként vállalta a kiköltözést, úttörő szellemével roppantul megbotránkoztatva higgadtabb kollégáit. Ez utóbbiak közül az egyik 1964 tavaszán elhatározta, hogy saját szemével győződik meg a szörnyűséges állapotokról. Autón kimerészkedett egészen Nanterre-la-Folie-ig, ahol csak nagy nehezen találta meg az építkezést. Fölötte ólmosan feszült az ég, esett az eső. A látogató csak betonkockákat látott a puha és rozsdás agyag óceánjában, amelybe bokáig süllyedt az ember. Körös-körül a nyomortelepek, az üzemek piszkos téglaépületei, a szürkés bérkaszárnyák: elmondhatatlanul sivár és lehangoló kép. A látogató lélekszakadva futott vissza a méltóságteljes Sorbonne felé, s amikor a folyosón összetalálkozott az egyik úttörővel, így szólt hozzá, nem minden önelégültség nélkül: "Kedves kollégám, ha valaha koszban akart élni, most teljesül a vág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64: miközben az új bölcsészeti kar, amelyen még javában folyt az építkezés, megnyitotta kátyús ösvényeit a hallgatók előtt, a főváros nyugati peremvidékéből kikanyarították Hauts-de-Seine megyét, és Nanterre, a gyárváros, az éjszakára hazatérők városa, az egyetemi város nagyot emelkedett a ranglétrán: prefektúrát kapott. S mintha az elefantiázisnak azon nyomban hatalmába kellene kerítenie mindent, ami az egykori zóna területén létesül, a bölcsészeti kar három év alatt kétezerről tizenkétezerre szöktette fel a hallgatók számát. Épp hogy elkészült, és máris szűk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rcius 22. reggel 6 óra.</w:t>
      </w:r>
    </w:p>
    <w:p>
      <w:pPr>
        <w:pStyle w:val="Csakszveg"/>
        <w:ind w:firstLine="709"/>
        <w:jc w:val="both"/>
        <w:rPr/>
      </w:pPr>
      <w:r>
        <w:rPr>
          <w:rFonts w:cs="Times New Roman" w:ascii="Times New Roman" w:hAnsi="Times New Roman"/>
          <w:sz w:val="24"/>
        </w:rPr>
        <w:t>Hallom Kaddur ébresztőóráját, és mielőtt bármi egyebet tennék, szemrehányásokat teszek magamnak, amiért már egy fél éve nem járok, munkám után, az esti tanfolyamra. A vizsgára ugyan feliratkoztam, de már tudom, hogy az idén úgyse fogom letenni. Beleszimatolok a levegőbe. Jéghideg. A testem még meleg, ezt a hálózsáknak köszönhetem, és éjszakánként turbánt csavarok a fejemre a pulóveremből, nem tekerem rá túl erősen, hogy ki ne nyújtsam, sok pénzt adtam érte, nagyon szép darab, rozsdabarna, nagy fekete mintákkal. De ébredéskor mindaz, ami kimarad a pulóveremből, a szemem, az orrom, az arcom, az állam - öregem, csupa jég.</w:t>
      </w:r>
    </w:p>
    <w:p>
      <w:pPr>
        <w:pStyle w:val="Csakszveg"/>
        <w:ind w:firstLine="709"/>
        <w:jc w:val="both"/>
        <w:rPr/>
      </w:pPr>
      <w:r>
        <w:rPr>
          <w:rFonts w:cs="Times New Roman" w:ascii="Times New Roman" w:hAnsi="Times New Roman"/>
          <w:sz w:val="24"/>
        </w:rPr>
        <w:t>Pedig én tudom ám, hogy mi a hideg. Januárban, az Auresz-hegységben, azt megnézheted, bizony isten. De a nap, az azért kitart a posztján. Az én falumban van egy fehérre meszelt fal, oda szoktak ülni délben a testvérek. Lekuporodunk, becsavarjuk magunkat a burnuszba, aztán mindjárt ott a nap a homlokunkon, a kezünkön, a lábunkon. Csípős a levegő, de tiszta. Sehol egy felhő, csuda jó érzés, még akkor is, ha a kaja almás. Néha megszólal valamelyik öreg, senki sem válaszol, minek beszélni? Szemben egy út, az út túlsó oldalán fügekaktuszok. Nem sokan járnak arra. Egy kordé. Egy fiú, hanyatt fekszik a szamarán, feje a szamár farkánál, a kezében pálca. Egy kislány, nagyon szorosan font két kis varkoccsal, a nyakán üveggyöngyök. Elfut előttünk, hennától piros, csupasz lába fel-fel libbenti piros-zöld ruháját. Ha csak eszembe jutnak ezek, máris összeszűkül a mellem, elszorul a szívem. De hát sírni azért mégsem akarok, most, hogy már elmúltam húszéves. Néha arra gondolok: hát igen, Franciaországban van mit kajálni, de az embert sírba viszi ez a szürkeség, itt minden szürke, szürke, szürke. Reggeltől estig az egyetemi építkezés, öregem, hát az pokoli. Az a szomorúság, az a sár, az az eső, ami sose akar elállni. Mondom is magamnak: mit keresel te itt, Abdelaziz? Biztos, hogy nem estél pofára? Mi ér többet? A napfény kaja nélkül, vagy a kaja itt, hidegben?</w:t>
      </w:r>
    </w:p>
    <w:p>
      <w:pPr>
        <w:pStyle w:val="Csakszveg"/>
        <w:ind w:firstLine="709"/>
        <w:jc w:val="both"/>
        <w:rPr/>
      </w:pPr>
      <w:r>
        <w:rPr>
          <w:rFonts w:cs="Times New Roman" w:ascii="Times New Roman" w:hAnsi="Times New Roman"/>
          <w:sz w:val="24"/>
        </w:rPr>
        <w:t>Innen, ahol vagyok, az egyik felső ágyon, mert három emeletes ágyunk van, nem látom Kaddurt. De a zörejekből, amiket reggelente csinál, minden mozdulatát követni tudom. Kaddur, hogy úgy mondjam, az "agglegények" bizalmija. Tudniillik Nanterre-ban, a Garenne utcában, nem egy tábor van, hanem három. A családi tábor, a portugálok tábora és a mi táborunk, az "agglegényeké". Ez persze csak olyan elnevezés, én húszéves vagyok és nőtlen, de a többi testvér majdnem mind nős. Az "agglegény" csak annyit jelent, hogy az asszony odaát maradt, az ember meg itt él, egyedül, ahogy tud.</w:t>
      </w:r>
    </w:p>
    <w:p>
      <w:pPr>
        <w:pStyle w:val="Csakszveg"/>
        <w:ind w:firstLine="709"/>
        <w:jc w:val="both"/>
        <w:rPr/>
      </w:pPr>
      <w:r>
        <w:rPr>
          <w:rFonts w:cs="Times New Roman" w:ascii="Times New Roman" w:hAnsi="Times New Roman"/>
          <w:sz w:val="24"/>
        </w:rPr>
        <w:t>Garenne utca, talán azt hiszed, ez valami igazi utca? Szó se róla. Lejtős út, és a tetejéről egész jól látni az egyetemi építkezést, ami messziről se szebb, mint közelről. A Garenne "utcától" jobbra meg balra: semmi. Sehol egy ház. Üres terület. Fent, az utca végében két nyomókút, meg kell nyomni a fogantyúját, és kész. Erre a két kútra jár vízért mind a három tábor. Két vízcsap háromezer embernek. Van, amikor három óra hosszat kell sorba állni, hogy megtöltsük az edényeinket. Az ember fogja a kis kocsiját, amire biciklikerekek vannak szerelve, azon hozza a bádogkannákat. Ha gazdag, hozzákapcsolja a motorjához. Még olyanok is vannak, akik valami tragacson jönnek. Aztán csak ácsorgunk, várunk a sárban. Esik az eső. Mindig esik. Micsoda egy ország: Franciaország, esőország. Az út is sáros, hiába van kiaszfaltozva, mert itt járnak a nagy teherautók, csúszik a kerekük, felveri az agyagot. Folyton jönnek-mennek, mert ott a kanyarban sok az építkezés. Azt mondják, az Hauts-de-Seine megyei prefektúra is éppen itt lesz, velünk szemben. Nahát, ha így van, akkor a prefektus úr majd gyönyörködhetik a kilátásban, mert épp a három tábort fogja látni.</w:t>
      </w:r>
    </w:p>
    <w:p>
      <w:pPr>
        <w:pStyle w:val="Csakszveg"/>
        <w:ind w:firstLine="709"/>
        <w:jc w:val="both"/>
        <w:rPr/>
      </w:pPr>
      <w:r>
        <w:rPr>
          <w:rFonts w:cs="Times New Roman" w:ascii="Times New Roman" w:hAnsi="Times New Roman"/>
          <w:sz w:val="24"/>
        </w:rPr>
        <w:t>Végig a Garenne utca mentén, az árok partján, a táborok boltjai sorakoznak, kávémérés, fűszeres, mészáros. Tulajdonképpen Nanterre-ban olcsóbb, de itt a boltosok felírásra is árusítanak, főleg a családi táborban, mert ott van ugye, a családi pótlék. Meg aztán nekünk mohamedán mészáros kell. És a családok ugye, csak a hitvány részeket kérik. Még hogy combot, bordát, ugyan kérem. Vagy ha mégis, hát nagyon keveset. Próbálj meg két frankért birkahúst kérni a francia mészárostól, mindjárt azt hiszi, hogy hülyéskedel, szidja az anyád istenit. Fene a koldus arab fajtádat.</w:t>
      </w:r>
    </w:p>
    <w:p>
      <w:pPr>
        <w:pStyle w:val="Csakszveg"/>
        <w:ind w:firstLine="709"/>
        <w:jc w:val="both"/>
        <w:rPr/>
      </w:pPr>
      <w:r>
        <w:rPr>
          <w:rFonts w:cs="Times New Roman" w:ascii="Times New Roman" w:hAnsi="Times New Roman"/>
          <w:sz w:val="24"/>
        </w:rPr>
        <w:t>Húsz méterre a legfelső kúttól, a Garenne utca szélén van egy fakerítés, azon meg öt-hat nagy levélszekrény. Majd bolond lesz a francia postás, hogy térdig gázoljon a sárban a nyomorfalu ösvényein. Az agglegények levélszekrénye le van lakatolva, rajta egy szám: 150, és a kulcsot Kaddur tartja magánál. A mi táborunkban ő osztja szét a postát. Aki nem tud olvasni, annak ő olvassa fel a levelét. Aki nem tud írni, a helyett ő válaszol. Minden szabad ideje rámegy az írásra. Ő adja fel a pénzesutalványokat, a csomagokat. Ajándékot nem fogad el soha. Türelmes, udvarias. Középtermetű ember, de nagyon erős, az arca sovány, energikus. Mosolyogni nem szokott. Olyan a szeme, hogy amikor haragszik, nem jó ránézni. És van egy kis bajusza, amire nagyon büszke.</w:t>
      </w:r>
    </w:p>
    <w:p>
      <w:pPr>
        <w:pStyle w:val="Csakszveg"/>
        <w:ind w:firstLine="709"/>
        <w:jc w:val="both"/>
        <w:rPr/>
      </w:pPr>
      <w:r>
        <w:rPr>
          <w:rFonts w:cs="Times New Roman" w:ascii="Times New Roman" w:hAnsi="Times New Roman"/>
          <w:sz w:val="24"/>
        </w:rPr>
        <w:t>Mihelyt megszólal az ébresztőóra, Kaddur felkel, mindig ő az első. Tudom, hogy lemászik a kakasülőjéről, mert recsegnek a lécek. Látom, hogy a tetőbe vágott mocskos ablak egyszerre csak kivilágosodik. Meggyújtja a butánlámpát; behunyom a szemem, de elszórakozom vele, hogy fülelek. Felhúzza a cipőjét, veszi az egyik bádogkannát, vizet tölt egy fazékba, felteszi a fazekat a kályhára, összegyűr egy újságot, tüzet gyújt, és mialatt a kávévíz melegszik, Kaddur megmosakszik a kis piros, műanyag lavórban. Aztán borotválkozni kezd, fogja a butánlámpát, felakasztja egy drótra, ami a tetőről lóg, a kis kézitükröt odateszi az ágylétra egyik lécére, és gyerünk, kaparás, kaparás. Késsel borotválkozik. Sokáig tart, főleg a bajusz körül. Meghúzza fölötte, meghúzza alatta, a két vége felkunkorodik egy kicsit, ha túl sokat vág le az egyik oldalon, már nem lehet segíteni rajta, le kell vágni a másikból is. Én például ezért hagytam abba, de Kaddur nagyon türelmes. Neki mindenhez van türelme, a levélolvasáshoz, az utalványfeladáshoz, az egész franciaországi élethez, ahhoz is, hogy odaát hagyta az asszonyt meg a gyerekeket. Én azt mondom, minek az a bajusz, de hát tudja az ördög, úgy látszik, Kaddurnak fontos valamiért. Talán a bajusza miatt kel fel mindig elsőnek, hogy egy kicsit nyugta legyen. Olyan szűk ez a ketrec, hogy ha ketten vagyunk odalenn, már nem férünk el egymástól.</w:t>
      </w:r>
    </w:p>
    <w:p>
      <w:pPr>
        <w:pStyle w:val="Csakszveg"/>
        <w:ind w:firstLine="709"/>
        <w:jc w:val="both"/>
        <w:rPr/>
      </w:pPr>
      <w:r>
        <w:rPr>
          <w:rFonts w:cs="Times New Roman" w:ascii="Times New Roman" w:hAnsi="Times New Roman"/>
          <w:sz w:val="24"/>
        </w:rPr>
        <w:t>Innen fentről hallgatom a penge kaparászását, meg ahogy Kaddur időnként szünetet tart. Várok, pontosan tudom, hogy melyik pillanatban fogok felkelni: amikor az első kis vízcsepp rám pottyan a tetőről.</w:t>
      </w:r>
    </w:p>
    <w:p>
      <w:pPr>
        <w:pStyle w:val="Csakszveg"/>
        <w:ind w:firstLine="709"/>
        <w:jc w:val="both"/>
        <w:rPr/>
      </w:pPr>
      <w:r>
        <w:rPr>
          <w:rFonts w:cs="Times New Roman" w:ascii="Times New Roman" w:hAnsi="Times New Roman"/>
          <w:sz w:val="24"/>
        </w:rPr>
        <w:t>Éjszaka, a kis gerendák közötti ablakon megfagy a nedvesség, és reggel, amikor a kályha már ad valami meleget, a kis jégcsapok egymás után megolvadnak. Elered az eső, cseppenként, hidegen. Bizony isten, borsódzik tőle a hátam. Elkezdődik a nap, és máris esik az eső odabent, az ember szállásán. Kibújok a hálózsákomból, és állva, az ágylétra egyik fokán, összegöngyölöm a zsákot, leteszem a derékalj közepére, a derékaljat is rágöngyölöm, aztán az egészet belecsavarom egy darab zöld ponyvába, amit az építkezésről szereztem. Visszamászok az ágyba, és mielőtt felöltöznék, becsukom a kis szellőzőablakot az ágyam lábánál. Épp csak egy hajszálnyira nyitottam ki tegnap este, hogy bejöjjön valami levegő. Három emeletes ágy, hatan vagyunk, nagyon kicsi a kamra, lélegezni azért mégiscsak kell, na ugye, és e miatt a hajszálnyi levegőrés miatt egyszer majdnem agyonvertük egymást, Mohtár meg én.</w:t>
      </w:r>
    </w:p>
    <w:p>
      <w:pPr>
        <w:pStyle w:val="Csakszveg"/>
        <w:ind w:firstLine="709"/>
        <w:jc w:val="both"/>
        <w:rPr/>
      </w:pPr>
      <w:r>
        <w:rPr>
          <w:rFonts w:cs="Times New Roman" w:ascii="Times New Roman" w:hAnsi="Times New Roman"/>
          <w:sz w:val="24"/>
        </w:rPr>
        <w:t>Mohtár az elején az alattam levő ágyon aludt. Harmincöt éves vagy negyvenöt, isten tudja. Ő maga sem tudja, hogy milyen idős. Marokkói fellah, és bátrabb embert még nem látott a világ, de írástudatlan, makacs, olyan a természete, mint a kaktusz. Nahát, Mohtárnak nem tetszett az a kis levegő, amit beeresztettem. Még mindig a sivatagi kunyhójában hiszi magát, ellensége a levegő. Tessék, próbálj beszélni a fejével. Egy reggel belenyúl a szerszámos ládába, felkap egy kalapácsot, szögeket, és ordítozni kezd, mint az őrült, a fene az ablakodat, megfagyok, beszögezem. De én gyorsabb vagyok, máris ott a lábam előtte, az ágylétrán, csak úgy könnyen nekitámaszkodom, elállom az útját. Mohtár dühöng; összevissza hadar, lóbálja a kalapácsot a fejem felett, én meg gúnyosan mondom: Na, mi van? Szét akarod verni a pofámat? És csak bosszantom a vigyorgásommal, húszéves vagyok, erős vagyok, fürge vagyok, mint a párduc, ő meg egy vedlett, vén kutya a Szaharából. Ez mind benne van a vigyorgásomban, és szegény Mohtár még mindig lóbálja a kalapácsát, de már nem tud mit kezdeni vele, dühös, és meg van szégyenítve. Akkor Kaddur azt mondja, nagyon csendesen, Mohtár, tedd vissza azt a kalapácsot a helyére. Mohtár odanéz, Kaddur a kávéja mellett ül, arcát megvilágítja a butánlámpa, még csak fel sem áll, a két tenyere az asztalon, nagyon nyugodt, nem látszik mérgesnek, csak kiadta a parancsot, ennyi az egész. Még egy másodperc, és Mohtár szót fogad, talán azért, mert megértette, hogy Kaddur parancsára tisztességben visszavonulhat. Elég az hozzá, a kalapács megint a helyén van a szerszámos ládában, és Kaddur rám néz. Öregem, micsoda nézés, aztán megszólal, mi az, Abdelaziz, azzal hősködöl, hogy egy testvérnek akarsz nekimenni? Én elfordulok, nem szólok semmit, a lábam úgyis rajta van még a létrán, felmászok az ágyamra, leülök, lelóg a lábam, cigarettára gyújtok, amit kávé előtt sose szoktam, és fentről látom a testvéreket az asztal körül, megvilágítja őket a butánlámpa. Kaddur már nem néz rám, megkönnyebbülök. Lopva odapillantok Mohtárra. Ott ül Kaddur mellett, issza a kávéját, de az arca vörös, és keze reszket. Az asztal körül még ott van Ali, Juszef és Dzsaffár is, és senki sem szól semmit. Juszef szintén öreg, szintén az egyetemi építkezésen dolgozik, velem együtt, Dzsaffár meg fiatal, ő a pajtásom. A zsámolyom ott van az övé mellett, most üres, én meg fent ülök az ágyamon, szívom a cigarettámat. Nézem Mohtárt, reszket a keze, és én úgy szégyellem magam, hogy nem is merek leszál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7 óra.</w:t>
      </w:r>
    </w:p>
    <w:p>
      <w:pPr>
        <w:pStyle w:val="Csakszveg"/>
        <w:ind w:firstLine="709"/>
        <w:jc w:val="both"/>
        <w:rPr/>
      </w:pPr>
      <w:r>
        <w:rPr>
          <w:rFonts w:cs="Times New Roman" w:ascii="Times New Roman" w:hAnsi="Times New Roman"/>
          <w:sz w:val="24"/>
        </w:rPr>
        <w:t>Éles, fülsértő hangon felcsörömpölt az ébresztőóra. Lucien Ménestrel nagy lendülettel kiugrott az ágyából, és lámpát gyújtott. Nincs több hentergés ébresztő után, a második harmadévben vagyunk, most dől el minden. Tapogatózva megkereste a csörömpölőt az ágy alatt, durván rányomta az ujját, és hangosan rászólt: kuss, a kurva anyádat. Az ágyra dobta a pizsamáját, és kinyújtóztatta meleg izmait. Az ágyat, nem az egész hosszában, mahagóni utánzatú válaszfal különítette el a kis mosdófülkétől; voltaképp csak a mosdó volt benne, semmi más. Még bidé sem, mint a lányoknál. Micsoda igazságtalanság. Pedig a bidé nagyon célszerű szerkezet, jól lehet lábat mosni benne. Ménestrel meggyújtotta a tükör fölötti lámpát, és gondosan megfésülködött. Hullámos-szőke, nyakára göndörödő haja volt, és dús, világosbarna barkója, le egészen az állkapcsáig. Amikor elkészült a fésülködéssel, háromnegyedprofilba fordította az arcát, oldalvást szemügyre vette magát, és azt gondolta, olyan vagyok, mint egy napóleoni tábornok, Ney marsallra hasonlítok.</w:t>
      </w:r>
    </w:p>
    <w:p>
      <w:pPr>
        <w:pStyle w:val="Csakszveg"/>
        <w:ind w:firstLine="709"/>
        <w:jc w:val="both"/>
        <w:rPr/>
      </w:pPr>
      <w:r>
        <w:rPr>
          <w:rFonts w:cs="Times New Roman" w:ascii="Times New Roman" w:hAnsi="Times New Roman"/>
          <w:sz w:val="24"/>
        </w:rPr>
        <w:t>Visszament a szobába. Ezek a diákszállói szobák, kész cella mindegyik. Az ágy és a komód között alig fért volna el egymás mellett két közepes alkatú pofa. Ménestrel meztelenül a falhoz simult, mintha a tulajdon kivégzését akarná vezényelni. Feje fölött vékony, alig észrevehető vonal, egy méter hetvenöt. Még három centiméter hiányzik a kellő magassághoz. Jól megvetette a lábát, visszatartotta a lélegzetét, és nagy erővel igyekezett nyújtani magát. Ezt a műveletet tízszer megismételte, kifújta a levegőt, majd áttért a második gyakorlatra. Most függőlegesen fel kell emelnie a két karját, ujjaival a mennyezethez közelítve, két lábával szilárdan a padlón. A sarkaknak a világért sem szabad felemelkedniük. Tudományos alapon, öregem. A csigolyák közt van egy kis hézag, azt egy-két milliméterrel meg lehet nyújtani, önmagában véve nem nagy dolog, de ha megszorozzuk a csigolyák számával, talán két centit is kitehet, esetleg hármat. Na jó, jó, de így fogsz nyújtózkodni egész életedben? Ménestrel elszántan felszegte a fejét. Miért ne? Megismételte hangosan is: - miért ne? - majd rátért a harmadik gyakorlatra.</w:t>
      </w:r>
    </w:p>
    <w:p>
      <w:pPr>
        <w:pStyle w:val="Csakszveg"/>
        <w:ind w:firstLine="709"/>
        <w:jc w:val="both"/>
        <w:rPr/>
      </w:pPr>
      <w:r>
        <w:rPr>
          <w:rFonts w:cs="Times New Roman" w:ascii="Times New Roman" w:hAnsi="Times New Roman"/>
          <w:sz w:val="24"/>
        </w:rPr>
        <w:t>Miután végzett az önnyújtóztatással, visszament a miniatűr mosdófülkébe, elhelyezkedett a tükörrel szemben, és szökdécselni kezdett, nagy ökölcsapásokat küldözgetve a tulajdon tükörképe felé. Cselezgetett, kitért az ütések elől, amelyekkel a tükörkép válaszolt. Többféle kombinációval próbálkozott, egyenesekkel, horgokkal, felütésekkel, de aztán visszatért a kedvenc kombinációjához: két balegyenes villámgyors egymásutánban, aztán egy szédítő jobbegyenes.</w:t>
      </w:r>
    </w:p>
    <w:p>
      <w:pPr>
        <w:pStyle w:val="Csakszveg"/>
        <w:ind w:firstLine="709"/>
        <w:jc w:val="both"/>
        <w:rPr/>
      </w:pPr>
      <w:r>
        <w:rPr>
          <w:rFonts w:cs="Times New Roman" w:ascii="Times New Roman" w:hAnsi="Times New Roman"/>
          <w:sz w:val="24"/>
        </w:rPr>
        <w:t>Miután végül sikerült knockoutolnia a tükörképét, Ménestrel a mosdóval szemben álló szekrényből kivette a teáskannáját, bekapcsolta a villanyrezsót, s amíg a fűtőszálak melegedtek, beszappanozta a törzsét és a nemi szervét. Büszke volt mind a kettőre, és a mosakodással mintegy a hódolatát mutatta be egyiknek is, a másiknak is. Egyébként nagy élvezet meztelenül állni a tükör előtt, és érezni, ahogyan a víz lecsurog a bőrén. Majdnem bűnös élvezet. A diákszállóban a hangadó galeri nem borotválkozott, nem mosakodott, csupasz bőrükön hordták a zsíros pulóvert. Az olyan tiszta pofák, mint Ménestrel, szinte gyanúsak voltak, hogy polgári és ellenforradalmi szellem lapul bennük. Furcsa: a víz meg a szappan igazán nem nagy dolog, itt mégis kapcsolatba hozzák, méghozzá nyomatékosan, az életfilozófiával.</w:t>
      </w:r>
    </w:p>
    <w:p>
      <w:pPr>
        <w:pStyle w:val="Csakszveg"/>
        <w:ind w:firstLine="709"/>
        <w:jc w:val="both"/>
        <w:rPr/>
      </w:pPr>
      <w:r>
        <w:rPr>
          <w:rFonts w:cs="Times New Roman" w:ascii="Times New Roman" w:hAnsi="Times New Roman"/>
          <w:sz w:val="24"/>
        </w:rPr>
        <w:t>Ménestrel borotválkozni kezdett, kissé feszélyezetten, és közben nyomasztotta még a származása is (ezt egyébként gondosan titkolta a kollégái elől), ami úgyszólván megvonta tőle a szabad gondolkodás jogát: anyja Tarn megyében élt, egy nagyon szép reneszánsz kastélyban, és a leveleit így írta alá: Julie de Belmont-Ménestrel, hogy mindenki lássa: puszta véletlenségből, egy sajnálatos baleset folytán hívták Ménestrelnek amíg élt a férje, gyermekük közrendű atyja. Hogy oda ne rohanjak. Viszont Belmont-ról mindig csak úgy beszél, hogy "az a nagy hodály", mert ugye csak a polgárok emlegetik a kastélyukat. Persze ez is sznobizmus, méghozzá az utálatosabb fajtából, mert álszent, önmaga ellentétével leplezi magát. Ménestrel dühösen megmártotta borotváját a langyos vízben (ilyenkor, reggelente, az ő emeletén még volt langyos víz), mindegy, én akkor is kizárólag az ösztöndíjamból élek, vagy az alkalmi munkákból, amiket elvállalok, amíg az ösztöndíjat várom, semmiféle ajándékot nem kapok a Méltóságos Mamától, és az én nevem igenis Ménestrel. Méltóságos Mama, vegye tudomásul, hogy szarok az arisztokrata családfájára.</w:t>
      </w:r>
    </w:p>
    <w:p>
      <w:pPr>
        <w:pStyle w:val="Csakszveg"/>
        <w:ind w:firstLine="709"/>
        <w:jc w:val="both"/>
        <w:rPr/>
      </w:pPr>
      <w:r>
        <w:rPr>
          <w:rFonts w:cs="Times New Roman" w:ascii="Times New Roman" w:hAnsi="Times New Roman"/>
          <w:sz w:val="24"/>
        </w:rPr>
        <w:t>A teafőző duruzsolni kezdett, Ménestrel a menzára is elmehetett volna reggelizni, fél nyolckor nyitották, de messze volt. Cipőt húzni, sárban tapickolni, visszajönni, hideg van, időpocsékolás, meg aztán mindig jólesett leülnie az asztalhoz, szemben az ablakkal, még nincs félrehúzva a szürke függöny, amely elválasztja a hidegtől, az építkezés agyagtengerétől, a nyomortanyáktól, az ébredő naptól.</w:t>
      </w:r>
    </w:p>
    <w:p>
      <w:pPr>
        <w:pStyle w:val="Csakszveg"/>
        <w:ind w:firstLine="709"/>
        <w:jc w:val="both"/>
        <w:rPr/>
      </w:pPr>
      <w:r>
        <w:rPr>
          <w:rFonts w:cs="Times New Roman" w:ascii="Times New Roman" w:hAnsi="Times New Roman"/>
          <w:sz w:val="24"/>
        </w:rPr>
        <w:t>Fölébe hajolt a gőzölgő teának, hosszában kettévágta a zsúrkenyerét, szájában erősen összefutott a nyál. Igen, az evés tulajdonképp hódítás, az ember ráveti magát az élelmiszerre, megerőszakolja, magáévá teszi. Állkapcsa fürgén dolgozik. Minden falás után teltebbnek, férfiasabbnak, erősebbnek érezte magát: győztes katona, martalóc, római centurió, aki szabad rablásra indul egy városban. Ménestrel bőszen nyomult előre Korinthosz utcáin, kezében rövid kardja, mellvértjét duzzasztja a napfény és a diadalmámor, lábbal berúg egy ajtót, hirtelen megtorpan, egy szűz áll előtte, nem menekül, elállja az útját, feltárja a mellét, és azt mondja, görögül, valami ellenállhatatlan mosollyal, ide szúrj, centurió. Gyönyörű melle van, kerek és kemény, mint annak a lánynak a barikádon, Delacroix festményén. Eldobom a kardomat, a karjaimba kapom, páncélomhoz szorítom, vergődik. Most megbicsaklott valami, a kép világos színei összefolytak, elmosódtak. Ménestrel tétovázott. Ilyen körülmények között mi sem lett volna természetesebb, mint hogy megerőszakolja a lányt - elvben; de mivel Ménestrelnek eddig még nem volt nővel dolga, nem akarta szaporítani a problémáit. A szűz hirtelen abbahagyta a vergődést, elomlott a karjaiban, megadta magát, most már nem bánta, sőt, még irányította is a centurió kísérleteit, egyébként nem is volt szűz, inkább egy szépséges, érett fiatalasszony. Telt formák, hozzáértés, cinkosság. A folyosóról hangok hallatszottak, valaki elfutott, Ménestrel az órájára nézett, kihörpintette a második csésze teáját, és felállt.</w:t>
      </w:r>
    </w:p>
    <w:p>
      <w:pPr>
        <w:pStyle w:val="Csakszveg"/>
        <w:ind w:firstLine="709"/>
        <w:jc w:val="both"/>
        <w:rPr/>
      </w:pPr>
      <w:r>
        <w:rPr>
          <w:rFonts w:cs="Times New Roman" w:ascii="Times New Roman" w:hAnsi="Times New Roman"/>
          <w:sz w:val="24"/>
        </w:rPr>
        <w:t>Fogta a csészét, elmosta - csak a csészét, takarékosságból, a tealeveleket benne hagyta a főzőben, hogy esetleg még egyszer leforrázhassa a délelőtt folyamán -, aztán megpróbálta megint elölről végigjátszani a centurió szerepét. De nem talált benne annyi örömet, mint remélte. Banális kép, érdektelen cselekmény, bágyadt indulatok. Talán ha újabb részletekkel próbálkozik. Például a fiatalasszonynak van egy húga is, és ő egymás után megerőszakolja mind a kettőt: nem jó. Az ilyesmi tulajdonképpen csak először jó igazán, amikor rögtönöz az ember, meglepi önmagát, azt lehet élvezni. Visszament a szobába, megfogta a jobb oldali kis fehér fogantyút, és elhúzta az ablakról az antracitszürke függönyt. Ezt a műveletet a bal oldali fogantyúval is megismételte, majd leült. Az ablak a cella egész falát elfoglalta, és szép időben sok fényt bocsátott be, de most borús volt a reggel, mondhatni, koszos, a látvány lehangoló. Talán három-négy év múlva egész csinos lesz a környék, egyetemi park, zöldellő pázsittal, de egyelőre csak építkezési terület, igaz, mégsem olyan csüggesztő, mint tavaly a külterületi metró hatalmas, ásító gödre, no és az a lárma, már reggel nyolc órától, a légkalapácsok, a bulldózerek, a betonkeverők, a billenő teherautók - istenem, hogy azok mit össze nem tudnak billenni.</w:t>
      </w:r>
    </w:p>
    <w:p>
      <w:pPr>
        <w:pStyle w:val="Csakszveg"/>
        <w:ind w:firstLine="709"/>
        <w:jc w:val="both"/>
        <w:rPr>
          <w:rFonts w:ascii="Times New Roman" w:hAnsi="Times New Roman" w:cs="Times New Roman"/>
          <w:sz w:val="24"/>
        </w:rPr>
      </w:pPr>
      <w:r>
        <w:rPr>
          <w:rFonts w:cs="Times New Roman" w:ascii="Times New Roman" w:hAnsi="Times New Roman"/>
          <w:sz w:val="24"/>
        </w:rPr>
        <w:t>Ménestrel pillantása elkomorult, a falra erősített papírlapra meredt, hangosan olvasta:</w:t>
      </w:r>
    </w:p>
    <w:p>
      <w:pPr>
        <w:pStyle w:val="Csakszveg"/>
        <w:ind w:firstLine="709"/>
        <w:jc w:val="both"/>
        <w:rPr>
          <w:rFonts w:ascii="Times New Roman" w:hAnsi="Times New Roman" w:cs="Times New Roman"/>
          <w:sz w:val="24"/>
        </w:rPr>
      </w:pPr>
      <w:r>
        <w:rPr>
          <w:rFonts w:cs="Times New Roman" w:ascii="Times New Roman" w:hAnsi="Times New Roman"/>
          <w:sz w:val="24"/>
        </w:rPr>
        <w:t>1. Latin ford. befej.</w:t>
      </w:r>
    </w:p>
    <w:p>
      <w:pPr>
        <w:pStyle w:val="Csakszveg"/>
        <w:ind w:firstLine="709"/>
        <w:jc w:val="both"/>
        <w:rPr>
          <w:rFonts w:ascii="Times New Roman" w:hAnsi="Times New Roman" w:cs="Times New Roman"/>
          <w:sz w:val="24"/>
        </w:rPr>
      </w:pPr>
      <w:r>
        <w:rPr>
          <w:rFonts w:cs="Times New Roman" w:ascii="Times New Roman" w:hAnsi="Times New Roman"/>
          <w:sz w:val="24"/>
        </w:rPr>
        <w:t>2. Szemin. előtt Rousseau átolv.</w:t>
      </w:r>
    </w:p>
    <w:p>
      <w:pPr>
        <w:pStyle w:val="Csakszveg"/>
        <w:ind w:firstLine="709"/>
        <w:jc w:val="both"/>
        <w:rPr/>
      </w:pPr>
      <w:r>
        <w:rPr>
          <w:rFonts w:cs="Times New Roman" w:ascii="Times New Roman" w:hAnsi="Times New Roman"/>
          <w:sz w:val="24"/>
        </w:rPr>
        <w:t>A papír rajzszögekkel volt odaerősítve, a házirend számított ilyesmire, és persze tiltotta. A diákszállóban minden tiltva volt, még az is, hogy máshová tegyenek egy hamutartót, eltolják a helyéről az ágyat, vagy a szobájukban fogadják az anyjukat. Persze csak elvben, mert hol vagyunk már attól. Voltak fiúk, például Schultz, Jaumet, Cigogne, akik lányokat hoztak fel, amikor épp jólesett nekik, és ők is eljártak a lányokhoz. Ménestrel pillantása végigsöpört a kis szobán. Ha neki is volna nője, aki idejönne, itt maradna egész éjszakára, aztán együtt reggeliznének. Ménestrel lenézett, a két keze mozdulatlanul, ernyedten pihent a latin-francia szótáron. Ha volna nőm, vajon tudnék-e dolgozni? Nem akarnék semmi mást, csak hogy folyton beszélgessünk, mindig együtt legyünk, reggeltől estig szeretkezzünk. Lüktetett a halántéka, kinézett a tájra, látta a jogi kar építkezését, tőle jobbra pedig a bölcskar betonkockáit. Üveg, beton és alumínium, nagyon szabályos kockák, négyszögletes ablakok. Óriási diplomagyár, de a termelés gyenge, nagyon gyenge, hetven százaléka selejt, és mi lesz a selejttel, én nem engedhetem meg magamnak, hogy selejt legyek, hogy elveszítsem az ösztöndíjamat, vagy hogy évekig nyavalyogjak.</w:t>
      </w:r>
    </w:p>
    <w:p>
      <w:pPr>
        <w:pStyle w:val="Csakszveg"/>
        <w:ind w:firstLine="709"/>
        <w:jc w:val="both"/>
        <w:rPr/>
      </w:pPr>
      <w:r>
        <w:rPr>
          <w:rFonts w:cs="Times New Roman" w:ascii="Times New Roman" w:hAnsi="Times New Roman"/>
          <w:sz w:val="24"/>
        </w:rPr>
        <w:t>Ménestrel leült, kinyitotta a szótárát, és munkához látott. A nap már felkelt, a kis cellában kellemes meleg volt. Ménestrel jól érezte magát, az agya tiszta, izmai pihentek, minden feszesség nélkül ült a könyvei előtt, szürke flanellnadrágban, kék pamutingben, nyakig érő sötétkék pulóverben, az ing gallérja a pulóver fölött, nyakkendő nélkül, kigombolva. Két évig járt az École Norma-lel(Közép- és felsőiskolai tanárképző kollégium.) előkészítőjére, a latin fordítást nem találta túl nehéznek, jólesett éreznie, hogy gyorsan és eredményesen dolgozik. A nehéz mondatok egymás után megadták magukat, némi kis birkózás árán, ami azonban hozzátartozott a dologhoz. Csak egyvalami esett egy kicsit a nehezére: leküzdeni azt a szűnni nem akaró vágyát, hogy felálljon. Ménestrel odafirkantotta a fogalmazvány szélére: "Nyughatatlanságot leküzdeni. Nem elfelejteni, hogy egy hónapja múltam húszéves."</w:t>
      </w:r>
    </w:p>
    <w:p>
      <w:pPr>
        <w:pStyle w:val="Csakszveg"/>
        <w:ind w:firstLine="709"/>
        <w:jc w:val="both"/>
        <w:rPr/>
      </w:pPr>
      <w:r>
        <w:rPr>
          <w:rFonts w:cs="Times New Roman" w:ascii="Times New Roman" w:hAnsi="Times New Roman"/>
          <w:sz w:val="24"/>
        </w:rPr>
        <w:t>Húsz év, gondolta, az már mégiscsak valami. A fejében valahol halkan kattant egy kapcsoló, és Ménestrel egy meztelen nőt kezdett rajzolni a margóra. Az arcát nem dolgozta ki, hiszen ez voltaképp nem is fontos, viszont annál nagyobb gondot fordított a testre, a két kerek és eléggé terjedelmes kebelre, a nagy ívű csípőre, a kissé vastag combokra. A nő keresztbe tette a lábát, és Ménestrel könnyed vonalakkal megrajzolta a szeméremrészt. Ez jó, ez a kis háromszög, valahogy befejezettnek, megnyugtatóan zártnak hat.</w:t>
      </w:r>
    </w:p>
    <w:p>
      <w:pPr>
        <w:pStyle w:val="Csakszveg"/>
        <w:ind w:firstLine="709"/>
        <w:jc w:val="both"/>
        <w:rPr/>
      </w:pPr>
      <w:r>
        <w:rPr>
          <w:rFonts w:cs="Times New Roman" w:ascii="Times New Roman" w:hAnsi="Times New Roman"/>
          <w:sz w:val="24"/>
        </w:rPr>
        <w:t>A Tacitus-szöveg kihívóan nézett rá. Rohadj szét, mondta Ménestrel, viszonozva a pillantását. Nem bírta tovább, felállt, átment a mosdófülkébe, megmosta a kezét, noha reggeli után már megmosta egyszer. Napóleon fiatal tábornoka háromnegyed-profilból nézte magát, a tettek embere, ahogy a kezét szappanozza. A fésű után nyúlt, minden ok nélkül megint végighúzta a haján. Tacitus, jó, Tacitus, magasztaljuk csak az égig azt a tömör, kihagyásos stílusát, no de a tartalom? Beszélgetés a szónokokról, kit érdekel ez? Egy férfit, aki 1968 februárjában múlt húszéves? Lehet valaki jó latinista, mert kilenc éven át foglalkozott a nyelvvel (erős kényszer hatására), de attól még nem kell feltétlenül szeretnie a latint, és hinnie csodatevő erejében (amelyről a profok vallásos áhítattal beszélnek). Ménestrel visszaült az asztalhoz, fortyogott benne az eretnekség. Odavannak ezért a latinért, kötelező mindenhez, még az élő nyelvekhez is. Pedig ha azt a kilenc évet, amit ráfordítottam, inkább orosz nyelvtanulásra fordítottam volna, akkor most eredetiben olvashatnám Tolsztojt. Mégiscsak más lenne, mint Tacitust gyúrni.</w:t>
      </w:r>
    </w:p>
    <w:p>
      <w:pPr>
        <w:pStyle w:val="Csakszveg"/>
        <w:ind w:firstLine="709"/>
        <w:jc w:val="both"/>
        <w:rPr/>
      </w:pPr>
      <w:r>
        <w:rPr>
          <w:rFonts w:cs="Times New Roman" w:ascii="Times New Roman" w:hAnsi="Times New Roman"/>
          <w:sz w:val="24"/>
        </w:rPr>
        <w:t>Egy pillantás az órára. Ideje nekifogni a Rousseau-nak. Levasseur azt ajánlotta, hogy a szemináriumok előtt figyelmesen olvassák át az elemzésre kijelölt szöveget. Ménestrel utánanézett a jegyzeteiben, első rész, hatodik könyv, 180. old. Melléje oda volt firkantva: Daniéle Toronto. Szegény lány, ő tartja majd a beszámolót. Milyen félénk, milyen görcsös. Fellapozta a 180. oldalt. "Elég az hozzá, Mamám belátta, hogy ha meg akar szabadítani fiatalságom veszélyeitől, ideje úgy bánnia velem, mint egy férfival, és ezt meg is tette, de oly különös módon, ahogyan asszony még sohasem viselkedett ilyen helyzetben. Modorát komolyabbnak találtam, s szavai erkölcsi tartalmát súlyosabbnak, mint máskor." Erkölcsi tartalmát súlyosabbnak, nem rossz. Szeretem, ahogy az erkölcsöt emlegeti. De a Mamát nem szeretem. Véleményem szerint Jean-Jacques okosabban tette volna, ha az adott pillanatban nem nevezi Madame de Warens-t Mamának. "Ahogy nekikészült, a körülményes bevezetés nyugtalansággal töltött el: miközben beszélt, akaratlanul is álmodozni kezdtem, gondolataim elkalandoztak, nemigen figyeltem rá, amit mondott, inkább azt találgattam, mire akar kilyukadni, s amikor megértettem, ami nem volt könnyű, teljesen úrrá lett rajtam az újszerű gondolat, amely egyetlenegyszer sem ötlött fel agyamban, amióta mellette éltem, s többé nem bírtam odafigyelni arra, amit mondott. Csak őrá figyeltem, és hallani már nem hallottam semmit." Odakint dobhártya-szaggatóan rákezdte egy légkalapács, belerezegtek az ablaktáblák. Ménestrel felnézett, kibámult az ablakon. Hosszú és tökéletesen kiegyensúlyozott körmondat, aztán végső leütésnek egy tömör kis akkord. Hát igen, a stílus, ki van dekázva. Olyan jól ki van dekázva, hogy mindent elhitet, amit csak akar, a szép muzsikájával, még azt is, hogy addig sohasem jutott eszébe lefeküdni Madame de Warens-nal. Na de, kedves uram. Ha jól emlékszem, öt évvel korábban, amikor először találkoztak, Ménestrel megnyálazta a mutatóujját, lázasan lapozni kezdett, kereste azt a részt, itt van ni, 42. old., még alá is húztam ceruzával, első olvasásra: "Idősebb, ájtatos, savanyú hölgynek képzeltem... Most pedig látom, az arca csupa bűbáj, gyönyörű kék szem, csupa kedvesség, a bőre vakító, keblének formája varázslatos..." (a kebel, ezt jól jegyezzük meg), aztán egy kicsit odébb: "Simogató és gyöngéd modora volt, nagyon szelíd tekintete, angyali mosolya, szája tökéletes párja az enyémnek..." erre is érdemes odafigyelni, milyen jól megnézte előre a száját, á, dehogy akar ő lefeküdni vele, szó sincs róla, ez a gondolat öt év alatt egyetlenegyszer sem ötlött fel "az agyában", ahogy mondja, ugyan kérem! de amikor először látja, már meg akarja csókolni, és le nem veszi a szemét a lökhárítójáról.</w:t>
      </w:r>
    </w:p>
    <w:p>
      <w:pPr>
        <w:pStyle w:val="Csakszveg"/>
        <w:ind w:firstLine="709"/>
        <w:jc w:val="both"/>
        <w:rPr/>
      </w:pPr>
      <w:r>
        <w:rPr>
          <w:rFonts w:cs="Times New Roman" w:ascii="Times New Roman" w:hAnsi="Times New Roman"/>
          <w:sz w:val="24"/>
        </w:rPr>
        <w:t>Ménestrel megint az órájára nézett, talpra ugrott, egy szempillantás alatt összeszedte a holmiját, boszorkányos gyorsasággal belebújt tweedzakójába, még nem késett el, de ha egyáltalán megmozdult, szeretett gyorsan mozogni. Kulcsra zárta az ajtót, fütyörészett, táncolva lépett kettőt a folyosón, majd ököllel megzörgette Bouchute ajtaját, két balegyenes egészen közelről, piff puff. Tessék, mondta egy nyafogó, álmos hang. Disznó, még mindig az ágyban döglik. "Én már megyek - szólt be Ménestrel hangosan -, ha sietsz, utolér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él 9.</w:t>
      </w:r>
    </w:p>
    <w:p>
      <w:pPr>
        <w:pStyle w:val="Csakszveg"/>
        <w:ind w:firstLine="709"/>
        <w:jc w:val="both"/>
        <w:rPr/>
      </w:pPr>
      <w:r>
        <w:rPr>
          <w:rFonts w:cs="Times New Roman" w:ascii="Times New Roman" w:hAnsi="Times New Roman"/>
          <w:sz w:val="24"/>
        </w:rPr>
        <w:t>David Schultz - kora 21 év, magassága 182 cm, szeme barna, haja fekete, göndör, arca ovális, szabályos, bőre fénytelen, apja sebész, anyja háztartásbeli, foglalkozása másodéves szociológia szakos hallgató Nanterre-ban - jó darabig hunyorgott a félhomályban. Végül sikerült élesre állítani a tekintetét, látta az antracitszürke függönyt és az alatta beszűrődő fénysávot. Ugyanakkor érezte, hogy a bal karja elzsibbadt, lassan elfordította a nyakát, látta a félhomályban Brigitte fejét, amint a vállán nyugszik, dús, szőke haját, és lejjebb, rövidülésben, kerek orrát, szétnyílt ajkát. Brigitte bal lába rajta az övén, hihetetlen, hogy milyen nehéz tud lenni egy női láb. De hiába, nincs mit tenni: ha együtt vannak, egymáson kell aludniuk. A diákszállóban rettentő keskenyek az ágyak, kicsik a szobák. Jól megtervezték ezt a világot a hallgatóknak: zárkák, magánzárkák, külön a lányok, külön a fiúk, mint a börtönben. És mindenki megkapja a neki járó minimális élettért, a maga légköbméter-fejadagját, hálóhelynek nyolcvan centit, társnak a szexuális hiányérzetet. Mert ez változatlanul fennáll, még most is, habár megdöntöttük a házirendet, és szabadon járkálunk át a lányokhoz. De összesen vajon hány fiú látogatja naponta a női szakaszt? Véleményem szerint legfeljebb húsz-egynéhányan, ami kevés, nagyon kevés. Véget vetettünk a szexuális elkülönítésnek, de a tabuk még mindig élnek, láthatatlanul, betokosodva, mindenhatóan. És még azok a lányok sem szabadultak fel igazán, akik nemi életet élnek. David felsóhajtott, és gondolatban szomorúan hozzátette: a diáklányok tulajdonképpen két kategóriába sorolhatók: egy részük olyan gátlásos, hogy nem hajlandó lefeküdni, más részük viszont élvezni nem tud a gátlásaitól. Lásd Brigitte.</w:t>
      </w:r>
    </w:p>
    <w:p>
      <w:pPr>
        <w:pStyle w:val="Csakszveg"/>
        <w:ind w:firstLine="709"/>
        <w:jc w:val="both"/>
        <w:rPr/>
      </w:pPr>
      <w:r>
        <w:rPr>
          <w:rFonts w:cs="Times New Roman" w:ascii="Times New Roman" w:hAnsi="Times New Roman"/>
          <w:sz w:val="24"/>
        </w:rPr>
        <w:t>Megmozdította bal karját, a kezét pedig gyors staccatókkal ökölbe zárta, kinyitotta, újból ökölbe zárta. Így még rosszabb volt, a bizsergés erősbödött, szinte fájdalmas lett. Millió, apró kis szúrás minden mozdulatra. Furcsa, milyen sokáig tart, amíg helyreáll a vérkeringés. A szúrások nemhogy szűntek volna, inkább megsokszorozódtak. Egyszer meg kell mérni, gondolta, stopperrel, hogy mennyi ideig tart, amíg egy zsibbadt kéz rendbe jön. A szociológia voltaképp csak az emberrel foglalkozik, nagy tévedés, az állati vonatkozásokat egészben véve lebecsülik. Mielőtt az emberi társadalommal foglalkoznánk, legalább egy évet kellene fordítani az állati társadalmak tanulmányozására. Csupa izgalmas téma: a maguk területének védelme, a falkán belüli hierarchia, a vezérkosok, az erotikus szertartások.</w:t>
      </w:r>
    </w:p>
    <w:p>
      <w:pPr>
        <w:pStyle w:val="Csakszveg"/>
        <w:ind w:firstLine="709"/>
        <w:jc w:val="both"/>
        <w:rPr>
          <w:rFonts w:ascii="Times New Roman" w:hAnsi="Times New Roman" w:cs="Times New Roman"/>
          <w:sz w:val="24"/>
        </w:rPr>
      </w:pPr>
      <w:r>
        <w:rPr>
          <w:rFonts w:cs="Times New Roman" w:ascii="Times New Roman" w:hAnsi="Times New Roman"/>
          <w:sz w:val="24"/>
        </w:rPr>
        <w:t>Brigitte megmozdult.</w:t>
      </w:r>
    </w:p>
    <w:p>
      <w:pPr>
        <w:pStyle w:val="Csakszveg"/>
        <w:ind w:firstLine="709"/>
        <w:jc w:val="both"/>
        <w:rPr>
          <w:rFonts w:ascii="Times New Roman" w:hAnsi="Times New Roman" w:cs="Times New Roman"/>
          <w:sz w:val="24"/>
        </w:rPr>
      </w:pPr>
      <w:r>
        <w:rPr>
          <w:rFonts w:cs="Times New Roman" w:ascii="Times New Roman" w:hAnsi="Times New Roman"/>
          <w:sz w:val="24"/>
        </w:rPr>
        <w:t>- Nem alszol? - kérdezte félénken, szánalmasan. Davidnak nem tetszett ez a hang, kurtán felelte:</w:t>
      </w:r>
    </w:p>
    <w:p>
      <w:pPr>
        <w:pStyle w:val="Csakszveg"/>
        <w:ind w:firstLine="709"/>
        <w:jc w:val="both"/>
        <w:rPr>
          <w:rFonts w:ascii="Times New Roman" w:hAnsi="Times New Roman" w:cs="Times New Roman"/>
          <w:sz w:val="24"/>
        </w:rPr>
      </w:pPr>
      <w:r>
        <w:rPr>
          <w:rFonts w:cs="Times New Roman" w:ascii="Times New Roman" w:hAnsi="Times New Roman"/>
          <w:sz w:val="24"/>
        </w:rPr>
        <w:t>- Elzsibbadtam.</w:t>
      </w:r>
    </w:p>
    <w:p>
      <w:pPr>
        <w:pStyle w:val="Csakszveg"/>
        <w:ind w:firstLine="709"/>
        <w:jc w:val="both"/>
        <w:rPr/>
      </w:pPr>
      <w:r>
        <w:rPr>
          <w:rFonts w:cs="Times New Roman" w:ascii="Times New Roman" w:hAnsi="Times New Roman"/>
          <w:sz w:val="24"/>
        </w:rPr>
        <w:t>A lány megfordult, belecsókolt a nyakába. David majdnem ellágyult, de érzéseit sikerült elfojtania, még mielőtt megszülettek volna. Csak semmi kötődés. Az ösztön, az igen, a szexualitás, az egészséges és őszinte állatiság. Ami pedig az érzelmeket illeti, idézőjelben mondva, szerencsére már régen sikerült lelepleznem a birtoklás kispolgári szellemének ezeket a csapdáit: az én zsebkendőm, az én nyakkendőm, az én asszonyom. Nevetséges. Képmutató. Az idegeire megy az embernek. Hogy milyen lenne az ideális közösség? Fiúk-lányok együtt, mindenki mindenkié. Újra megszólalt, hangosan és támadóan:</w:t>
      </w:r>
    </w:p>
    <w:p>
      <w:pPr>
        <w:pStyle w:val="Csakszveg"/>
        <w:ind w:firstLine="709"/>
        <w:jc w:val="both"/>
        <w:rPr/>
      </w:pPr>
      <w:r>
        <w:rPr>
          <w:rFonts w:cs="Times New Roman" w:ascii="Times New Roman" w:hAnsi="Times New Roman"/>
          <w:sz w:val="24"/>
        </w:rPr>
        <w:t>- A fene ezt a rohadt zsibbadást.</w:t>
      </w:r>
    </w:p>
    <w:p>
      <w:pPr>
        <w:pStyle w:val="Csakszveg"/>
        <w:ind w:firstLine="709"/>
        <w:jc w:val="both"/>
        <w:rPr>
          <w:rFonts w:ascii="Times New Roman" w:hAnsi="Times New Roman" w:cs="Times New Roman"/>
          <w:sz w:val="24"/>
        </w:rPr>
      </w:pPr>
      <w:r>
        <w:rPr>
          <w:rFonts w:cs="Times New Roman" w:ascii="Times New Roman" w:hAnsi="Times New Roman"/>
          <w:sz w:val="24"/>
        </w:rPr>
        <w:t>- Pssz - mondta Brigitte -, ne beszélj olyan hangosan.</w:t>
      </w:r>
    </w:p>
    <w:p>
      <w:pPr>
        <w:pStyle w:val="Csakszveg"/>
        <w:ind w:firstLine="709"/>
        <w:jc w:val="both"/>
        <w:rPr/>
      </w:pPr>
      <w:r>
        <w:rPr>
          <w:rFonts w:cs="Times New Roman" w:ascii="Times New Roman" w:hAnsi="Times New Roman"/>
          <w:sz w:val="24"/>
        </w:rPr>
        <w:t>- Miért? - mordult rá David, egy csöppet se halkabban. - Attól félsz, hogy megszólnak a szomszédnőid? - Összepréselte az ajkát, és mély hallgatásba burkolózott.</w:t>
      </w:r>
    </w:p>
    <w:p>
      <w:pPr>
        <w:pStyle w:val="Csakszveg"/>
        <w:ind w:firstLine="709"/>
        <w:jc w:val="both"/>
        <w:rPr/>
      </w:pPr>
      <w:r>
        <w:rPr>
          <w:rFonts w:cs="Times New Roman" w:ascii="Times New Roman" w:hAnsi="Times New Roman"/>
          <w:sz w:val="24"/>
        </w:rPr>
        <w:t>Brigitte felkönyökölt, hogy ne alulról kelljen néznie, s mialatt David mérgesen bámulta a mennyezetet, ő elragadtatva legeltette rajta a szemét. A kócosan homlokába hulló, göndör barna haj, amely nem ismeri a fésűt, a ragyogó fekete szem, a sovány arc, a finom, elegáns rajzú, csaknem nőies száj és az egész arckifejezés, főleg az, mintha ezer mérföldről nézne ide vissza - micsoda szép Krisztus-fej. Már ami a külsejét illeti, mert ahogy beszél... Brigitte különös elismeréssel adózott az arc horpadásainak, amelyekben a szakáll árnyéka sötétlett, a kiugró pofacsontoknak, de még idejében erőt vett magán, nem nyomta oda az ajkát, mert az elérzékenyülés a legbiztosabb módszer, ha el akarja veszíteni. A keze hirtelen megremegett, szorongva gondolta: de hisz mindenképp elveszítem, el fogom veszíteni, akárcsak az összes többit. Nekik adta magát, hogy megtartsa őket, de semmit sem ért vele, néhány hét múlva már elegük volt a frigiditásából. Most úgy érezte; ez igazságtalanság, és gondolatban fellázadt ellene: hát nem, azért mégsem vagyok tárgy, nem vagyok élvezeti cikk, ágyba való automata. Ember vagyok. Istenem, ha csak egy is akadna közöttük, egyetlenegy, aki egy icipicit szeretni tudna.</w:t>
      </w:r>
    </w:p>
    <w:p>
      <w:pPr>
        <w:pStyle w:val="Csakszveg"/>
        <w:ind w:firstLine="709"/>
        <w:jc w:val="both"/>
        <w:rPr>
          <w:rFonts w:ascii="Times New Roman" w:hAnsi="Times New Roman" w:cs="Times New Roman"/>
          <w:sz w:val="24"/>
        </w:rPr>
      </w:pPr>
      <w:r>
        <w:rPr>
          <w:rFonts w:cs="Times New Roman" w:ascii="Times New Roman" w:hAnsi="Times New Roman"/>
          <w:sz w:val="24"/>
        </w:rPr>
        <w:t>De amikor megszólalt, nyersebb volt a hangja:</w:t>
      </w:r>
    </w:p>
    <w:p>
      <w:pPr>
        <w:pStyle w:val="Csakszveg"/>
        <w:ind w:firstLine="709"/>
        <w:jc w:val="both"/>
        <w:rPr/>
      </w:pPr>
      <w:r>
        <w:rPr>
          <w:rFonts w:cs="Times New Roman" w:ascii="Times New Roman" w:hAnsi="Times New Roman"/>
          <w:sz w:val="24"/>
        </w:rPr>
        <w:t>- Egyébként nem látom be, mért akartad mindenáron az én szobámban tölteni az éjszakát. A tiedben talán nem volt ugyanolyan jó?</w:t>
      </w:r>
    </w:p>
    <w:p>
      <w:pPr>
        <w:pStyle w:val="Csakszveg"/>
        <w:ind w:firstLine="709"/>
        <w:jc w:val="both"/>
        <w:rPr>
          <w:rFonts w:ascii="Times New Roman" w:hAnsi="Times New Roman" w:cs="Times New Roman"/>
          <w:sz w:val="24"/>
        </w:rPr>
      </w:pPr>
      <w:r>
        <w:rPr>
          <w:rFonts w:cs="Times New Roman" w:ascii="Times New Roman" w:hAnsi="Times New Roman"/>
          <w:sz w:val="24"/>
        </w:rPr>
        <w:t>David vállat vont.</w:t>
      </w:r>
    </w:p>
    <w:p>
      <w:pPr>
        <w:pStyle w:val="Csakszveg"/>
        <w:ind w:firstLine="709"/>
        <w:jc w:val="both"/>
        <w:rPr/>
      </w:pPr>
      <w:r>
        <w:rPr>
          <w:rFonts w:cs="Times New Roman" w:ascii="Times New Roman" w:hAnsi="Times New Roman"/>
          <w:sz w:val="24"/>
        </w:rPr>
        <w:t>- Hiába, nem érted. Hogy a lányok eljártak a fiúkhoz, a fölött szemet hunytak, de persze képmutatóan, mert a fordítottja tilos volt. Mi viszont egy jogot vívtunk ki. Nem azt, hogy szemet hunyjanak: egy jogot. Ezért egy teljes évig kellett harcolni a dékán meg a smasszerei ellen. Jó. Hát ezzel a joggal én igenis élni akarok, de úgy, istenigazából. Még akkor is, ha a szomszédnőidnek nem tetszik - tette hozzá, felemelve a hangját.</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hogy nem tetszik nekik - mondta Brigitte erőtlenül.</w:t>
      </w:r>
    </w:p>
    <w:p>
      <w:pPr>
        <w:pStyle w:val="Csakszveg"/>
        <w:ind w:firstLine="709"/>
        <w:jc w:val="both"/>
        <w:rPr>
          <w:rFonts w:ascii="Times New Roman" w:hAnsi="Times New Roman" w:cs="Times New Roman"/>
          <w:sz w:val="24"/>
        </w:rPr>
      </w:pPr>
      <w:r>
        <w:rPr>
          <w:rFonts w:cs="Times New Roman" w:ascii="Times New Roman" w:hAnsi="Times New Roman"/>
          <w:sz w:val="24"/>
        </w:rPr>
        <w:t>David fe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Mindegy, le vannak szarva - mondta hangosan és tagoltan.</w:t>
      </w:r>
    </w:p>
    <w:p>
      <w:pPr>
        <w:pStyle w:val="Csakszveg"/>
        <w:ind w:firstLine="709"/>
        <w:jc w:val="both"/>
        <w:rPr>
          <w:rFonts w:ascii="Times New Roman" w:hAnsi="Times New Roman" w:cs="Times New Roman"/>
          <w:sz w:val="24"/>
        </w:rPr>
      </w:pPr>
      <w:r>
        <w:rPr>
          <w:rFonts w:cs="Times New Roman" w:ascii="Times New Roman" w:hAnsi="Times New Roman"/>
          <w:sz w:val="24"/>
        </w:rPr>
        <w:t>- Azért még nem kell felkölteni őket.</w:t>
      </w:r>
    </w:p>
    <w:p>
      <w:pPr>
        <w:pStyle w:val="Csakszveg"/>
        <w:ind w:firstLine="709"/>
        <w:jc w:val="both"/>
        <w:rPr>
          <w:rFonts w:ascii="Times New Roman" w:hAnsi="Times New Roman" w:cs="Times New Roman"/>
          <w:sz w:val="24"/>
        </w:rPr>
      </w:pPr>
      <w:r>
        <w:rPr>
          <w:rFonts w:cs="Times New Roman" w:ascii="Times New Roman" w:hAnsi="Times New Roman"/>
          <w:sz w:val="24"/>
        </w:rPr>
        <w:t>David a karórájára pillantott.</w:t>
      </w:r>
    </w:p>
    <w:p>
      <w:pPr>
        <w:pStyle w:val="Csakszveg"/>
        <w:ind w:firstLine="709"/>
        <w:jc w:val="both"/>
        <w:rPr/>
      </w:pPr>
      <w:r>
        <w:rPr>
          <w:rFonts w:cs="Times New Roman" w:ascii="Times New Roman" w:hAnsi="Times New Roman"/>
          <w:sz w:val="24"/>
        </w:rPr>
        <w:t>- Épp hogy azt kell. Fél kilenc van. Ideje, hogy megemeljék azt a nagy seggüket. De a kisasszonyok - tette hozzá gúnyosan - megint későn tértek nyugovóra. Mert ugye palacsintát sütnek. Pletykazsúrokat rendeznek. Estélyi ruhában járnak egymáshoz (ezt az információt Brigitte-nek köszönhette).</w:t>
      </w:r>
    </w:p>
    <w:p>
      <w:pPr>
        <w:pStyle w:val="Csakszveg"/>
        <w:ind w:firstLine="709"/>
        <w:jc w:val="both"/>
        <w:rPr>
          <w:rFonts w:ascii="Times New Roman" w:hAnsi="Times New Roman" w:cs="Times New Roman"/>
          <w:sz w:val="24"/>
        </w:rPr>
      </w:pPr>
      <w:r>
        <w:rPr>
          <w:rFonts w:cs="Times New Roman" w:ascii="Times New Roman" w:hAnsi="Times New Roman"/>
          <w:sz w:val="24"/>
        </w:rPr>
        <w:t>És felháborodva tette hozzá:</w:t>
      </w:r>
    </w:p>
    <w:p>
      <w:pPr>
        <w:pStyle w:val="Csakszveg"/>
        <w:ind w:firstLine="709"/>
        <w:jc w:val="both"/>
        <w:rPr/>
      </w:pPr>
      <w:r>
        <w:rPr>
          <w:rFonts w:cs="Times New Roman" w:ascii="Times New Roman" w:hAnsi="Times New Roman"/>
          <w:sz w:val="24"/>
        </w:rPr>
        <w:t>- A szaros apjuk istenit! Hosszú estélyi ruha! Nanterre-ban! Hölgyeim - kiáltotta, öklével megkopogtatva a válaszfalat -, tudják, mi kell maguknak? Hosszú ruha helyett inkább egy...</w:t>
      </w:r>
    </w:p>
    <w:p>
      <w:pPr>
        <w:pStyle w:val="Csakszveg"/>
        <w:ind w:firstLine="709"/>
        <w:jc w:val="both"/>
        <w:rPr>
          <w:rFonts w:ascii="Times New Roman" w:hAnsi="Times New Roman" w:cs="Times New Roman"/>
          <w:sz w:val="24"/>
        </w:rPr>
      </w:pPr>
      <w:r>
        <w:rPr>
          <w:rFonts w:cs="Times New Roman" w:ascii="Times New Roman" w:hAnsi="Times New Roman"/>
          <w:sz w:val="24"/>
        </w:rPr>
        <w:t>Brigitte a szájára tapasztotta a kezét.</w:t>
      </w:r>
    </w:p>
    <w:p>
      <w:pPr>
        <w:pStyle w:val="Csakszveg"/>
        <w:ind w:firstLine="709"/>
        <w:jc w:val="both"/>
        <w:rPr/>
      </w:pPr>
      <w:r>
        <w:rPr>
          <w:rFonts w:cs="Times New Roman" w:ascii="Times New Roman" w:hAnsi="Times New Roman"/>
          <w:sz w:val="24"/>
        </w:rPr>
        <w:t>- Kérlek szépen, David, hallgass - mondta könyörgő hangon. - Legyél tekintettel rám. Nekem kell közöttük élnem, nem neked.</w:t>
      </w:r>
    </w:p>
    <w:p>
      <w:pPr>
        <w:pStyle w:val="Csakszveg"/>
        <w:ind w:firstLine="709"/>
        <w:jc w:val="both"/>
        <w:rPr/>
      </w:pPr>
      <w:r>
        <w:rPr>
          <w:rFonts w:cs="Times New Roman" w:ascii="Times New Roman" w:hAnsi="Times New Roman"/>
          <w:sz w:val="24"/>
        </w:rPr>
        <w:t>David nyersen eltolta Brigitte kezét, kinyújtotta hosszú lábát, és a mennyezetre bámulva, összekulcsolta két kezét a tarkója alatt. Brigitte a könyökére támaszkodva, aggódó szemmel hajolt fölébe.</w:t>
      </w:r>
    </w:p>
    <w:p>
      <w:pPr>
        <w:pStyle w:val="Csakszveg"/>
        <w:ind w:firstLine="709"/>
        <w:jc w:val="both"/>
        <w:rPr/>
      </w:pPr>
      <w:r>
        <w:rPr>
          <w:rFonts w:cs="Times New Roman" w:ascii="Times New Roman" w:hAnsi="Times New Roman"/>
          <w:sz w:val="24"/>
        </w:rPr>
        <w:t>- Kíváncsi vagyok - mondta David, hirtelen visszanyerve a nyugalmát -, miért van az, hogy a nők olyan sokszor önmaguk ellenségei. Miért vannak még mindig olyan lányok, méghozzá művelt lányok (a művelt szót idézőjelben mondta), akik árucikknek tekintik magukat, lepecsételt árucikknek, amiről csak a vásárló törheti le a pecsétet? Undorító felfogás, szatócsokhoz illő. Ha nincs jogod szabadon rendelkezni a testeddel, akkor nem vagy ember, akkor közönséges fogyasztási cikké süllyedsz.</w:t>
      </w:r>
    </w:p>
    <w:p>
      <w:pPr>
        <w:pStyle w:val="Csakszveg"/>
        <w:ind w:firstLine="709"/>
        <w:jc w:val="both"/>
        <w:rPr/>
      </w:pPr>
      <w:r>
        <w:rPr>
          <w:rFonts w:cs="Times New Roman" w:ascii="Times New Roman" w:hAnsi="Times New Roman"/>
          <w:sz w:val="24"/>
        </w:rPr>
        <w:t>Brigitte szótlanul nézte. Lényegében igazat adott neki. Fenntartásai nem a lényegre vonatkoztak. Amikor Peyrefitte(Alain Peyrefitte 1968-ban tájékoztatásügyi miniszter.) egy link közvélemény-kutatás alapján kijelentette, hogy a hallgatónők nem óhajtják bebocsátani a hallgatókat a maguk női világába, Brigitte nagyon is jól tudta, mi az a női világ, amit a miniszter annyira dicsér. Kielégítetlen, gátlásos lányok, ijesztő elszigeteltségben, vagy ami még rosszabb, egymásra utalva, a pletykák, a túlzott barátnői kapcsolatok meddő, intézeti légkörében. Higgye el, miniszter úr, a maga lányának is jobb lenne, ha feljárna hozzá egy fiú, mint hozzám, akár egy anarchista, mint David.</w:t>
      </w:r>
    </w:p>
    <w:p>
      <w:pPr>
        <w:pStyle w:val="Csakszveg"/>
        <w:ind w:firstLine="709"/>
        <w:jc w:val="both"/>
        <w:rPr>
          <w:rFonts w:ascii="Times New Roman" w:hAnsi="Times New Roman" w:cs="Times New Roman"/>
          <w:sz w:val="24"/>
        </w:rPr>
      </w:pPr>
      <w:r>
        <w:rPr>
          <w:rFonts w:cs="Times New Roman" w:ascii="Times New Roman" w:hAnsi="Times New Roman"/>
          <w:sz w:val="24"/>
        </w:rPr>
        <w:t>- Egyetértesz? - kérdezte David, rá sem nézve.</w:t>
      </w:r>
    </w:p>
    <w:p>
      <w:pPr>
        <w:pStyle w:val="Csakszveg"/>
        <w:ind w:firstLine="709"/>
        <w:jc w:val="both"/>
        <w:rPr/>
      </w:pPr>
      <w:r>
        <w:rPr>
          <w:rFonts w:cs="Times New Roman" w:ascii="Times New Roman" w:hAnsi="Times New Roman"/>
          <w:sz w:val="24"/>
        </w:rPr>
        <w:t>- Persze - mondta Brigitte, s most ő vonta meg könnyedén a vállát.</w:t>
      </w:r>
    </w:p>
    <w:p>
      <w:pPr>
        <w:pStyle w:val="Csakszveg"/>
        <w:ind w:firstLine="709"/>
        <w:jc w:val="both"/>
        <w:rPr/>
      </w:pPr>
      <w:r>
        <w:rPr>
          <w:rFonts w:cs="Times New Roman" w:ascii="Times New Roman" w:hAnsi="Times New Roman"/>
          <w:sz w:val="24"/>
        </w:rPr>
        <w:t>Persze hogy egyetértett. De azért volt itt egy kis ellentmondás. Elvben, a nővel kapcsolatos társadalmi felfogásában David csakugyan nagylelkű. Ez nem vitás. De konkrétan? Velem? Az emberi kapcsolatok szempontjából? Azzal az egy lánnyal, akit Brigitte-nek hívnak?</w:t>
      </w:r>
    </w:p>
    <w:p>
      <w:pPr>
        <w:pStyle w:val="Csakszveg"/>
        <w:ind w:firstLine="709"/>
        <w:jc w:val="both"/>
        <w:rPr/>
      </w:pPr>
      <w:r>
        <w:rPr>
          <w:rFonts w:cs="Times New Roman" w:ascii="Times New Roman" w:hAnsi="Times New Roman"/>
          <w:sz w:val="24"/>
        </w:rPr>
        <w:t>- De akkor is - tette hozzá -, azért még nem kell felhergelni a szomszédaimat. Mire jók ezek a provokációk?</w:t>
      </w:r>
    </w:p>
    <w:p>
      <w:pPr>
        <w:pStyle w:val="Csakszveg"/>
        <w:ind w:firstLine="709"/>
        <w:jc w:val="both"/>
        <w:rPr>
          <w:rFonts w:ascii="Times New Roman" w:hAnsi="Times New Roman" w:cs="Times New Roman"/>
          <w:sz w:val="24"/>
        </w:rPr>
      </w:pPr>
      <w:r>
        <w:rPr>
          <w:rFonts w:cs="Times New Roman" w:ascii="Times New Roman" w:hAnsi="Times New Roman"/>
          <w:sz w:val="24"/>
        </w:rPr>
        <w:t>David kurtán felnevetett.</w:t>
      </w:r>
    </w:p>
    <w:p>
      <w:pPr>
        <w:pStyle w:val="Csakszveg"/>
        <w:ind w:firstLine="709"/>
        <w:jc w:val="both"/>
        <w:rPr/>
      </w:pPr>
      <w:r>
        <w:rPr>
          <w:rFonts w:cs="Times New Roman" w:ascii="Times New Roman" w:hAnsi="Times New Roman"/>
          <w:sz w:val="24"/>
        </w:rPr>
        <w:t>- Úgy beszélsz, mint a France Soir. Tanulj meg valamit, pipikém. A provokáció, már ahogy mi csináljuk, nem öncél. Hanem igen hasznos fegyver a politikai harcban. Kényszerítő erő, hogy az ellenség levesse az álarcát, és feltárja igazi természetét.</w:t>
      </w:r>
    </w:p>
    <w:p>
      <w:pPr>
        <w:pStyle w:val="Csakszveg"/>
        <w:ind w:firstLine="709"/>
        <w:jc w:val="both"/>
        <w:rPr>
          <w:rFonts w:ascii="Times New Roman" w:hAnsi="Times New Roman" w:cs="Times New Roman"/>
          <w:sz w:val="24"/>
        </w:rPr>
      </w:pPr>
      <w:r>
        <w:rPr>
          <w:rFonts w:cs="Times New Roman" w:ascii="Times New Roman" w:hAnsi="Times New Roman"/>
          <w:sz w:val="24"/>
        </w:rPr>
        <w:t>Brigitte csípős hangon válaszolt:</w:t>
      </w:r>
    </w:p>
    <w:p>
      <w:pPr>
        <w:pStyle w:val="Csakszveg"/>
        <w:ind w:firstLine="709"/>
        <w:jc w:val="both"/>
        <w:rPr/>
      </w:pPr>
      <w:r>
        <w:rPr>
          <w:rFonts w:cs="Times New Roman" w:ascii="Times New Roman" w:hAnsi="Times New Roman"/>
          <w:sz w:val="24"/>
        </w:rPr>
        <w:t>- Ezért mentetek neki januárban a dékánnak? Ezért neveztétek zsarunak és nácinak?</w:t>
      </w:r>
    </w:p>
    <w:p>
      <w:pPr>
        <w:pStyle w:val="Csakszveg"/>
        <w:ind w:firstLine="709"/>
        <w:jc w:val="both"/>
        <w:rPr>
          <w:rFonts w:ascii="Times New Roman" w:hAnsi="Times New Roman" w:cs="Times New Roman"/>
          <w:sz w:val="24"/>
        </w:rPr>
      </w:pPr>
      <w:r>
        <w:rPr>
          <w:rFonts w:cs="Times New Roman" w:ascii="Times New Roman" w:hAnsi="Times New Roman"/>
          <w:sz w:val="24"/>
        </w:rPr>
        <w:t>Még hozzátette:</w:t>
      </w:r>
    </w:p>
    <w:p>
      <w:pPr>
        <w:pStyle w:val="Csakszveg"/>
        <w:ind w:firstLine="709"/>
        <w:jc w:val="both"/>
        <w:rPr>
          <w:rFonts w:ascii="Times New Roman" w:hAnsi="Times New Roman" w:cs="Times New Roman"/>
          <w:sz w:val="24"/>
        </w:rPr>
      </w:pPr>
      <w:r>
        <w:rPr>
          <w:rFonts w:cs="Times New Roman" w:ascii="Times New Roman" w:hAnsi="Times New Roman"/>
          <w:sz w:val="24"/>
        </w:rPr>
        <w:t>- A nácival különben bakot lőttetek. Részt vett az ellenállásban.</w:t>
      </w:r>
    </w:p>
    <w:p>
      <w:pPr>
        <w:pStyle w:val="Csakszveg"/>
        <w:ind w:firstLine="709"/>
        <w:jc w:val="both"/>
        <w:rPr>
          <w:rFonts w:ascii="Times New Roman" w:hAnsi="Times New Roman" w:cs="Times New Roman"/>
          <w:sz w:val="24"/>
        </w:rPr>
      </w:pPr>
      <w:r>
        <w:rPr>
          <w:rFonts w:cs="Times New Roman" w:ascii="Times New Roman" w:hAnsi="Times New Roman"/>
          <w:sz w:val="24"/>
        </w:rPr>
        <w:t>David vállat vont.</w:t>
      </w:r>
    </w:p>
    <w:p>
      <w:pPr>
        <w:pStyle w:val="Csakszveg"/>
        <w:ind w:firstLine="709"/>
        <w:jc w:val="both"/>
        <w:rPr/>
      </w:pPr>
      <w:r>
        <w:rPr>
          <w:rFonts w:cs="Times New Roman" w:ascii="Times New Roman" w:hAnsi="Times New Roman"/>
          <w:sz w:val="24"/>
        </w:rPr>
        <w:t>- Hát nekimentünk egy kicsit, de nem szándékosan. Mondom, egy kicsit. Először csak tiltakozni akartunk az ellen, hogy Danyt(Daniel Cohn-Benditet.) kicsapják. De tudod, hogy van az ilyen gyűléseken. A dékán visszajött, és akkor más irányba fordult az egész, támadni kezdték a smasszerei miatt. Egyébként utólag ő maga is igazolta az eljárásunkat, amikor újra kihívta a drágalátos zsaruit. Mint 67-ben.</w:t>
      </w:r>
    </w:p>
    <w:p>
      <w:pPr>
        <w:pStyle w:val="Csakszveg"/>
        <w:ind w:firstLine="709"/>
        <w:jc w:val="both"/>
        <w:rPr>
          <w:rFonts w:ascii="Times New Roman" w:hAnsi="Times New Roman" w:cs="Times New Roman"/>
          <w:sz w:val="24"/>
        </w:rPr>
      </w:pPr>
      <w:r>
        <w:rPr>
          <w:rFonts w:cs="Times New Roman" w:ascii="Times New Roman" w:hAnsi="Times New Roman"/>
          <w:sz w:val="24"/>
        </w:rPr>
        <w:t>- 67-ben?</w:t>
      </w:r>
    </w:p>
    <w:p>
      <w:pPr>
        <w:pStyle w:val="Csakszveg"/>
        <w:ind w:firstLine="709"/>
        <w:jc w:val="both"/>
        <w:rPr>
          <w:rFonts w:ascii="Times New Roman" w:hAnsi="Times New Roman" w:cs="Times New Roman"/>
          <w:sz w:val="24"/>
        </w:rPr>
      </w:pPr>
      <w:r>
        <w:rPr>
          <w:rFonts w:cs="Times New Roman" w:ascii="Times New Roman" w:hAnsi="Times New Roman"/>
          <w:sz w:val="24"/>
        </w:rPr>
        <w:t>- Te akkor még nem voltál itt.</w:t>
      </w:r>
    </w:p>
    <w:p>
      <w:pPr>
        <w:pStyle w:val="Csakszveg"/>
        <w:ind w:firstLine="709"/>
        <w:jc w:val="both"/>
        <w:rPr>
          <w:rFonts w:ascii="Times New Roman" w:hAnsi="Times New Roman" w:cs="Times New Roman"/>
          <w:sz w:val="24"/>
        </w:rPr>
      </w:pPr>
      <w:r>
        <w:rPr>
          <w:rFonts w:cs="Times New Roman" w:ascii="Times New Roman" w:hAnsi="Times New Roman"/>
          <w:sz w:val="24"/>
        </w:rPr>
        <w:t>- És nácinak neveztétek.</w:t>
      </w:r>
    </w:p>
    <w:p>
      <w:pPr>
        <w:pStyle w:val="Csakszveg"/>
        <w:ind w:firstLine="709"/>
        <w:jc w:val="both"/>
        <w:rPr>
          <w:rFonts w:ascii="Times New Roman" w:hAnsi="Times New Roman" w:cs="Times New Roman"/>
          <w:sz w:val="24"/>
        </w:rPr>
      </w:pPr>
      <w:r>
        <w:rPr>
          <w:rFonts w:cs="Times New Roman" w:ascii="Times New Roman" w:hAnsi="Times New Roman"/>
          <w:sz w:val="24"/>
        </w:rPr>
        <w:t>- Most mit vacakolsz? Mondtam, hogy tévedés volt.</w:t>
      </w:r>
    </w:p>
    <w:p>
      <w:pPr>
        <w:pStyle w:val="Csakszveg"/>
        <w:ind w:firstLine="709"/>
        <w:jc w:val="both"/>
        <w:rPr>
          <w:rFonts w:ascii="Times New Roman" w:hAnsi="Times New Roman" w:cs="Times New Roman"/>
          <w:sz w:val="24"/>
        </w:rPr>
      </w:pPr>
      <w:r>
        <w:rPr>
          <w:rFonts w:cs="Times New Roman" w:ascii="Times New Roman" w:hAnsi="Times New Roman"/>
          <w:sz w:val="24"/>
        </w:rPr>
        <w:t>- Nem mondtad.</w:t>
      </w:r>
    </w:p>
    <w:p>
      <w:pPr>
        <w:pStyle w:val="Csakszveg"/>
        <w:ind w:firstLine="709"/>
        <w:jc w:val="both"/>
        <w:rPr/>
      </w:pPr>
      <w:r>
        <w:rPr>
          <w:rFonts w:cs="Times New Roman" w:ascii="Times New Roman" w:hAnsi="Times New Roman"/>
          <w:sz w:val="24"/>
        </w:rPr>
        <w:t>- Jó, akkor most mondom. Te meg ne érezd kötelességednek, hogy védelmedbe vedd a dékánt, csak azért, mert német szakos vagy. Micsoda hülyeség ez a tanszéki sovinizmus?</w:t>
      </w:r>
    </w:p>
    <w:p>
      <w:pPr>
        <w:pStyle w:val="Csakszveg"/>
        <w:ind w:firstLine="709"/>
        <w:jc w:val="both"/>
        <w:rPr>
          <w:rFonts w:ascii="Times New Roman" w:hAnsi="Times New Roman" w:cs="Times New Roman"/>
          <w:sz w:val="24"/>
        </w:rPr>
      </w:pPr>
      <w:r>
        <w:rPr>
          <w:rFonts w:cs="Times New Roman" w:ascii="Times New Roman" w:hAnsi="Times New Roman"/>
          <w:sz w:val="24"/>
        </w:rPr>
        <w:t>- Ez nem sovinizmus, hanem igazságszeretet.</w:t>
      </w:r>
    </w:p>
    <w:p>
      <w:pPr>
        <w:pStyle w:val="Csakszveg"/>
        <w:ind w:firstLine="709"/>
        <w:jc w:val="both"/>
        <w:rPr>
          <w:rFonts w:ascii="Times New Roman" w:hAnsi="Times New Roman" w:cs="Times New Roman"/>
          <w:sz w:val="24"/>
        </w:rPr>
      </w:pPr>
      <w:r>
        <w:rPr>
          <w:rFonts w:cs="Times New Roman" w:ascii="Times New Roman" w:hAnsi="Times New Roman"/>
          <w:sz w:val="24"/>
        </w:rPr>
        <w:t>- Ne beszélj már, honnan a fenéből tudhatnánk, hogy mit csinált a dékán 1940-ben? Amikor mi 46-ban születtünk! És különben is, amiért egy pofa 40-ben rendes volt, attól még nem engedheti meg magának, hogy 68-ban vagy 67-ben szarházi legyen.</w:t>
      </w:r>
    </w:p>
    <w:p>
      <w:pPr>
        <w:pStyle w:val="Csakszveg"/>
        <w:ind w:firstLine="709"/>
        <w:jc w:val="both"/>
        <w:rPr>
          <w:rFonts w:ascii="Times New Roman" w:hAnsi="Times New Roman" w:cs="Times New Roman"/>
          <w:sz w:val="24"/>
        </w:rPr>
      </w:pPr>
      <w:r>
        <w:rPr>
          <w:rFonts w:cs="Times New Roman" w:ascii="Times New Roman" w:hAnsi="Times New Roman"/>
          <w:sz w:val="24"/>
        </w:rPr>
        <w:t>- Miért 67-ben?</w:t>
      </w:r>
    </w:p>
    <w:p>
      <w:pPr>
        <w:pStyle w:val="Csakszveg"/>
        <w:ind w:firstLine="709"/>
        <w:jc w:val="both"/>
        <w:rPr>
          <w:rFonts w:ascii="Times New Roman" w:hAnsi="Times New Roman" w:cs="Times New Roman"/>
          <w:sz w:val="24"/>
        </w:rPr>
      </w:pPr>
      <w:r>
        <w:rPr>
          <w:rFonts w:cs="Times New Roman" w:ascii="Times New Roman" w:hAnsi="Times New Roman"/>
          <w:sz w:val="24"/>
        </w:rPr>
        <w:t>David letolta magáról a takarót, és megemelte hosszú, sovány lábát.</w:t>
      </w:r>
    </w:p>
    <w:p>
      <w:pPr>
        <w:pStyle w:val="Csakszveg"/>
        <w:ind w:firstLine="709"/>
        <w:jc w:val="both"/>
        <w:rPr>
          <w:rFonts w:ascii="Times New Roman" w:hAnsi="Times New Roman" w:cs="Times New Roman"/>
          <w:sz w:val="24"/>
        </w:rPr>
      </w:pPr>
      <w:r>
        <w:rPr>
          <w:rFonts w:cs="Times New Roman" w:ascii="Times New Roman" w:hAnsi="Times New Roman"/>
          <w:sz w:val="24"/>
        </w:rPr>
        <w:t>- Felkelek. Muszáj, hogy kinyújtózzam egy kicsit. Van nálad valami kaja?</w:t>
      </w:r>
    </w:p>
    <w:p>
      <w:pPr>
        <w:pStyle w:val="Csakszveg"/>
        <w:ind w:firstLine="709"/>
        <w:jc w:val="both"/>
        <w:rPr>
          <w:rFonts w:ascii="Times New Roman" w:hAnsi="Times New Roman" w:cs="Times New Roman"/>
          <w:sz w:val="24"/>
        </w:rPr>
      </w:pPr>
      <w:r>
        <w:rPr>
          <w:rFonts w:cs="Times New Roman" w:ascii="Times New Roman" w:hAnsi="Times New Roman"/>
          <w:sz w:val="24"/>
        </w:rPr>
        <w:t>- A szekrényben van kenyér. A vaj odakint van.</w:t>
      </w:r>
    </w:p>
    <w:p>
      <w:pPr>
        <w:pStyle w:val="Csakszveg"/>
        <w:ind w:firstLine="709"/>
        <w:jc w:val="both"/>
        <w:rPr>
          <w:rFonts w:ascii="Times New Roman" w:hAnsi="Times New Roman" w:cs="Times New Roman"/>
          <w:sz w:val="24"/>
        </w:rPr>
      </w:pPr>
      <w:r>
        <w:rPr>
          <w:rFonts w:cs="Times New Roman" w:ascii="Times New Roman" w:hAnsi="Times New Roman"/>
          <w:sz w:val="24"/>
        </w:rPr>
        <w:t>- Várj, előbb pisilek.</w:t>
      </w:r>
    </w:p>
    <w:p>
      <w:pPr>
        <w:pStyle w:val="Csakszveg"/>
        <w:ind w:firstLine="709"/>
        <w:jc w:val="both"/>
        <w:rPr/>
      </w:pPr>
      <w:r>
        <w:rPr>
          <w:rFonts w:cs="Times New Roman" w:ascii="Times New Roman" w:hAnsi="Times New Roman"/>
          <w:sz w:val="24"/>
        </w:rPr>
        <w:t>Eltűnt a mahagóniutánzatú válaszfal mögött, és Brigitte hallotta, amint vizelés közben is szitkozódik. Hogy a mosdóba kell vizelni, mert ha kimenne a W. C.-be, a folyosóra, a szomszéd kisasszonyok még megbotránkoznának. Exkluzív társaság, csak tudnám, hogy mitől olyan szent a pisijük? Brigitte nevetett, de a nevetésre nem jött visszhang, David már a kezét szappanozta, s elég volt a tükörbe néznie, hogy megteljen keserűséggel. Még hogy tetszem a lányoknak! Mert ezeknek minden mindegy. Én viszont a legszívesebben leszarnám magam. Csak rám kell nézni, mindjárt látszik, hogy amióta csak kibújtam a pelenkából, osztályon felüli csemegekereskedések áruival tömték a hasamat. Belenézek a tükörbe, és mindjárt elhányom magam, ha látom azt a sima úrifiú-pofámat, csak egy ellenzős gömbsapka hiányzik a fejemről, csizma a lábamról, és elmehetnék falkavadászatra. Viszketett a feje, kinyújtotta a kezét Brigitte fésűjéért, de aztán félúton megállt, sztoikusan. David polgári előítéletnek tartotta a higiéniát. Sajnos, túlságosan kényes volt az orra, s mihelyt zavarta a tulajdon testének szaga, lezuhanyozott (hetenként kétszer-háromszor), azonkívül a bőre is érzékeny volt: ha már nagyon szúrta a szakáll, megborotválkozott. Egyszóval, csak a fésülködési tilalmat tartotta be a legszigorúbban, s mivel göndör volt a haja, ez nem nagyon vevődött észre. Visszajött az asztalhoz: csak kettőt kellett lépnie hosszú lábával.</w:t>
      </w:r>
    </w:p>
    <w:p>
      <w:pPr>
        <w:pStyle w:val="Csakszveg"/>
        <w:ind w:firstLine="709"/>
        <w:jc w:val="both"/>
        <w:rPr>
          <w:rFonts w:ascii="Times New Roman" w:hAnsi="Times New Roman" w:cs="Times New Roman"/>
          <w:sz w:val="24"/>
        </w:rPr>
      </w:pPr>
      <w:r>
        <w:rPr>
          <w:rFonts w:cs="Times New Roman" w:ascii="Times New Roman" w:hAnsi="Times New Roman"/>
          <w:sz w:val="24"/>
        </w:rPr>
        <w:t>- Odakint? - kérdezte. - Azt mondtad, odakint van a vaj? Hogyhogy odakint?</w:t>
      </w:r>
    </w:p>
    <w:p>
      <w:pPr>
        <w:pStyle w:val="Csakszveg"/>
        <w:ind w:firstLine="709"/>
        <w:jc w:val="both"/>
        <w:rPr>
          <w:rFonts w:ascii="Times New Roman" w:hAnsi="Times New Roman" w:cs="Times New Roman"/>
          <w:sz w:val="24"/>
        </w:rPr>
      </w:pPr>
      <w:r>
        <w:rPr>
          <w:rFonts w:cs="Times New Roman" w:ascii="Times New Roman" w:hAnsi="Times New Roman"/>
          <w:sz w:val="24"/>
        </w:rPr>
        <w:t>- Az ablakban. Vigyázz, hogy le ne essen, amikor kinyitod.</w:t>
      </w:r>
    </w:p>
    <w:p>
      <w:pPr>
        <w:pStyle w:val="Csakszveg"/>
        <w:ind w:firstLine="709"/>
        <w:jc w:val="both"/>
        <w:rPr/>
      </w:pPr>
      <w:r>
        <w:rPr>
          <w:rFonts w:cs="Times New Roman" w:ascii="Times New Roman" w:hAnsi="Times New Roman"/>
          <w:sz w:val="24"/>
        </w:rPr>
        <w:t>- Állatiak ezek a női dolgok - mondta David. - Hogy ilyen kis marhaságok jutnak az eszetekbe. Egy krapek sose találna ki olyat, hogy kiakassza a vajat az ablakba, műanyag zacskóba, hogy reggelig friss maradjon.</w:t>
      </w:r>
    </w:p>
    <w:p>
      <w:pPr>
        <w:pStyle w:val="Csakszveg"/>
        <w:ind w:firstLine="709"/>
        <w:jc w:val="both"/>
        <w:rPr/>
      </w:pPr>
      <w:r>
        <w:rPr>
          <w:rFonts w:cs="Times New Roman" w:ascii="Times New Roman" w:hAnsi="Times New Roman"/>
          <w:sz w:val="24"/>
        </w:rPr>
        <w:t>- Vagyis nekünk csak ilyen kis marhaságok jutnak az eszünkbe, ti viszont fontos dolgokon töritek a fejeteket.</w:t>
      </w:r>
    </w:p>
    <w:p>
      <w:pPr>
        <w:pStyle w:val="Csakszveg"/>
        <w:ind w:firstLine="709"/>
        <w:jc w:val="both"/>
        <w:rPr/>
      </w:pPr>
      <w:r>
        <w:rPr>
          <w:rFonts w:cs="Times New Roman" w:ascii="Times New Roman" w:hAnsi="Times New Roman"/>
          <w:sz w:val="24"/>
        </w:rPr>
        <w:t>- Egy frászt - mondta David, kettétörve a kenyeret. - Nem vagyok nőgyűlölő. Eszemben sincs. Csaj vagy krapek, nekem az mindegy. Csak épp hogy a krapekokkal nem fekszem le - tette hozzá, és elnevette magát.</w:t>
      </w:r>
    </w:p>
    <w:p>
      <w:pPr>
        <w:pStyle w:val="Csakszveg"/>
        <w:ind w:firstLine="709"/>
        <w:jc w:val="both"/>
        <w:rPr/>
      </w:pPr>
      <w:r>
        <w:rPr>
          <w:rFonts w:cs="Times New Roman" w:ascii="Times New Roman" w:hAnsi="Times New Roman"/>
          <w:sz w:val="24"/>
        </w:rPr>
        <w:t>Majd egy kis szünet után.</w:t>
      </w:r>
    </w:p>
    <w:p>
      <w:pPr>
        <w:pStyle w:val="Csakszveg"/>
        <w:ind w:firstLine="709"/>
        <w:jc w:val="both"/>
        <w:rPr>
          <w:rFonts w:ascii="Times New Roman" w:hAnsi="Times New Roman" w:cs="Times New Roman"/>
          <w:sz w:val="24"/>
        </w:rPr>
      </w:pPr>
      <w:r>
        <w:rPr>
          <w:rFonts w:cs="Times New Roman" w:ascii="Times New Roman" w:hAnsi="Times New Roman"/>
          <w:sz w:val="24"/>
        </w:rPr>
        <w:t>- Éhes vag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em baj. Meghagyom neked a kenyered felét.</w:t>
      </w:r>
    </w:p>
    <w:p>
      <w:pPr>
        <w:pStyle w:val="Csakszveg"/>
        <w:ind w:firstLine="709"/>
        <w:jc w:val="both"/>
        <w:rPr/>
      </w:pPr>
      <w:r>
        <w:rPr>
          <w:rFonts w:cs="Times New Roman" w:ascii="Times New Roman" w:hAnsi="Times New Roman"/>
          <w:sz w:val="24"/>
        </w:rPr>
        <w:t>Brigitte hálásan felnevetett. Szerette ezt a könnyed hangot. Megnyugodott tőle. Csakhogy mostanában elég ritka volt az ilyesmi a fiúknál. A politika lassacskán mindent felfalt, még a hülyéskedést is.</w:t>
      </w:r>
    </w:p>
    <w:p>
      <w:pPr>
        <w:pStyle w:val="Csakszveg"/>
        <w:ind w:firstLine="709"/>
        <w:jc w:val="both"/>
        <w:rPr/>
      </w:pPr>
      <w:r>
        <w:rPr>
          <w:rFonts w:cs="Times New Roman" w:ascii="Times New Roman" w:hAnsi="Times New Roman"/>
          <w:sz w:val="24"/>
        </w:rPr>
        <w:t>- Főzök neked kávét - mondta, és felállt. Ő is meztelen volt, és David kedvéért ellenállt a kísértésnek, hogy felvegye a pongyoláját. Megtöltötte a villanyfőzőt, leguggolt, hogy bedugja a konnektorba, és nagyon megalázottnak érezte magát. Meztelenül guggolni, micsoda szégyen, mint egy indián törzsfőnök asszonya a wigwamban. Ráadásul fázott is egy kicsit. Keserűen gondolta: "Csaj vagy krapek, az nekem mindegy", na persze, de miért van az, hogy mégis mindig a csaj engedelmeskedik a krapeknak? Egyébként utálta ezt a "krapek" szót. De David meg a bandája nagyon felkapta.</w:t>
      </w:r>
    </w:p>
    <w:p>
      <w:pPr>
        <w:pStyle w:val="Csakszveg"/>
        <w:ind w:firstLine="709"/>
        <w:jc w:val="both"/>
        <w:rPr>
          <w:rFonts w:ascii="Times New Roman" w:hAnsi="Times New Roman" w:cs="Times New Roman"/>
          <w:sz w:val="24"/>
        </w:rPr>
      </w:pPr>
      <w:r>
        <w:rPr>
          <w:rFonts w:cs="Times New Roman" w:ascii="Times New Roman" w:hAnsi="Times New Roman"/>
          <w:sz w:val="24"/>
        </w:rPr>
        <w:t>- Nem várom meg a kávét, nem bírom tovább, elkezdek kajálni - mondta David.</w:t>
      </w:r>
    </w:p>
    <w:p>
      <w:pPr>
        <w:pStyle w:val="Csakszveg"/>
        <w:ind w:firstLine="709"/>
        <w:jc w:val="both"/>
        <w:rPr/>
      </w:pPr>
      <w:r>
        <w:rPr>
          <w:rFonts w:cs="Times New Roman" w:ascii="Times New Roman" w:hAnsi="Times New Roman"/>
          <w:sz w:val="24"/>
        </w:rPr>
        <w:t>Háttal ült az ablaknak, meztelen fenékkel, Brigitte egy német dolgozatának a fogalmazványán, amelynek a lapjai szétszóródtak az asztalon. Jól érezte magát, tele volt a szája, elégedetten nézte, hogyan tesz-vesz a ketrecben ez a kis nőstény állat, ez a kis gömbölyű, a hosszú hajával, szőke pihéivel, zöld szemével. Hát nem, nem a cárnak volt igaza, a "civilizált" eszméivel, hanem a duhoboroknak, akik meztelenül éltek. Mert mit is akartak ezek visszahozni? - az ősi ártatlanságot, a bűnbeesés előtti világot, a közvetlen kapcsolatot Istennel. Na persze, az Isten kifejezést használták, a kor ócska szóhasználata szerint. Amit ők istennek neveztek, az valójában az ösztön.</w:t>
      </w:r>
    </w:p>
    <w:p>
      <w:pPr>
        <w:pStyle w:val="Csakszveg"/>
        <w:ind w:firstLine="709"/>
        <w:jc w:val="both"/>
        <w:rPr/>
      </w:pPr>
      <w:r>
        <w:rPr>
          <w:rFonts w:cs="Times New Roman" w:ascii="Times New Roman" w:hAnsi="Times New Roman"/>
          <w:sz w:val="24"/>
        </w:rPr>
        <w:t>- Nem feleltél a kérdésemre - mondta Brigitte, miközben a poharakat mosogatta a válaszfal mögött. - Mi történt 67-ben?</w:t>
      </w:r>
    </w:p>
    <w:p>
      <w:pPr>
        <w:pStyle w:val="Csakszveg"/>
        <w:ind w:firstLine="709"/>
        <w:jc w:val="both"/>
        <w:rPr/>
      </w:pPr>
      <w:r>
        <w:rPr>
          <w:rFonts w:cs="Times New Roman" w:ascii="Times New Roman" w:hAnsi="Times New Roman"/>
          <w:sz w:val="24"/>
        </w:rPr>
        <w:t>- 67 márciusában, pipikém! - mondta David, ünnepélyesen meglengetve a vajas kenyerét, de ez a színpadi játék kárba veszett, mert Brigitte nem láthatta a mahagóniutánzatú válaszfal mögül, amely a mosdófülkét elkülönítette az ágytól. - Akkor kezdődött az egész! A nanterre-i konfrontáció úgy bújt ki 67 márciusából, mint csirke a tojásból!</w:t>
      </w:r>
    </w:p>
    <w:p>
      <w:pPr>
        <w:pStyle w:val="Csakszveg"/>
        <w:ind w:firstLine="709"/>
        <w:jc w:val="both"/>
        <w:rPr>
          <w:rFonts w:ascii="Times New Roman" w:hAnsi="Times New Roman" w:cs="Times New Roman"/>
          <w:sz w:val="24"/>
        </w:rPr>
      </w:pPr>
      <w:r>
        <w:rPr>
          <w:rFonts w:cs="Times New Roman" w:ascii="Times New Roman" w:hAnsi="Times New Roman"/>
          <w:sz w:val="24"/>
        </w:rPr>
        <w:t>Brigitte megjelent, kezében a poharak és a cukortartó. Odalépett az asztalhoz, és felsikított:</w:t>
      </w:r>
    </w:p>
    <w:p>
      <w:pPr>
        <w:pStyle w:val="Csakszveg"/>
        <w:ind w:firstLine="709"/>
        <w:jc w:val="both"/>
        <w:rPr>
          <w:rFonts w:ascii="Times New Roman" w:hAnsi="Times New Roman" w:cs="Times New Roman"/>
          <w:sz w:val="24"/>
        </w:rPr>
      </w:pPr>
      <w:r>
        <w:rPr>
          <w:rFonts w:cs="Times New Roman" w:ascii="Times New Roman" w:hAnsi="Times New Roman"/>
          <w:sz w:val="24"/>
        </w:rPr>
        <w:t>- Micsoda pofátlanság! Emeld fel rögtön a fenekedet a dolgozatomról!</w:t>
      </w:r>
    </w:p>
    <w:p>
      <w:pPr>
        <w:pStyle w:val="Csakszveg"/>
        <w:ind w:firstLine="709"/>
        <w:jc w:val="both"/>
        <w:rPr>
          <w:rFonts w:ascii="Times New Roman" w:hAnsi="Times New Roman" w:cs="Times New Roman"/>
          <w:sz w:val="24"/>
        </w:rPr>
      </w:pPr>
      <w:r>
        <w:rPr>
          <w:rFonts w:cs="Times New Roman" w:ascii="Times New Roman" w:hAnsi="Times New Roman"/>
          <w:sz w:val="24"/>
        </w:rPr>
        <w:t>- A fenekem! - mondta David, és felállt. - Jobbat valószínűleg úgysem érdemel. Egyébként a dolgozat, mint olyan, mint műfaj, szart sem ér. Azonkívül az elnyomás eszköze.</w:t>
      </w:r>
    </w:p>
    <w:p>
      <w:pPr>
        <w:pStyle w:val="Csakszveg"/>
        <w:ind w:firstLine="709"/>
        <w:jc w:val="both"/>
        <w:rPr/>
      </w:pPr>
      <w:r>
        <w:rPr>
          <w:rFonts w:cs="Times New Roman" w:ascii="Times New Roman" w:hAnsi="Times New Roman"/>
          <w:sz w:val="24"/>
        </w:rPr>
        <w:t>- Ismerem az idevonatkozó elméletedet - mondta Brigitte mérgesen, a papírlapokat rakosgatva. - Már többször kifejtetted. És különben is - tette hozzá, látszólag minden logika nélkül -, fázom, és kész! Szeretnék kényelmesen reggelizni!</w:t>
      </w:r>
    </w:p>
    <w:p>
      <w:pPr>
        <w:pStyle w:val="Csakszveg"/>
        <w:ind w:firstLine="709"/>
        <w:jc w:val="both"/>
        <w:rPr/>
      </w:pPr>
      <w:r>
        <w:rPr>
          <w:rFonts w:cs="Times New Roman" w:ascii="Times New Roman" w:hAnsi="Times New Roman"/>
          <w:sz w:val="24"/>
        </w:rPr>
        <w:t>Egy dühös mozdulattal felkapta a pongyoláját az ágyról és belebújt. "Cccc, cccc", mondta David rosszallóan. Na igen. A meztelenség neki már bűn. És ez a pongyola! Valódi selyem, kínai mintával. Legalább négyszáz ficcs. Brigitte rettentő büszke, hogy itt él a diákszállóban, szűkös körülmények között, távol a családi fészektől, de azért magával cipelte a kis gardróbját. Ami fényesen bizonyítja, hogy a környezete hozzá van nőve, mint teknősbékához a páncélja. David nézte, amint a gőzölgő kávé megtölti a forró üveget. Egy kávé reggel, meztelenül, egy lány szobájában: így képzelem én a boldogságot. Sajnos, a lány mint olyan, nem egészen kifogástalan. Tegnap este is egy félórai erőlködés, de az eredmény nulla. Egészen belefájdult a tököm, alig bírtam visszatartani magam. Olyan lányok kellenének, akik ösztönösebbek, nem ilyen manipuláltak, nem torzította el őket ennyire a burzsoázia eszmevilága. Például egy népi káder, egy munkáslány. Ó, gondolta David, nagy erővel markolva jobb kezébe a forró poharat, egy munkáslány, az ágyban! E pillanatban Brigitte leült, színt játszó pongyolája szétnyílt, és David meglátta gömbölyű, hamvas mellét. Bizsergést érzett a nemi szerve tájékán, és elszégyellte magát. Eh, förtelmes, ez a szétnyíló selyempongyola, ó, a pikáns malacságok, a XVIII. századi metszetek, a polgári kéjencség. Nem bírom az ilyet. Meztelenül, vagy sehogy. Persze Brigitte meg van áldva minden szokásos előítélettel a meztelenség ellen. Csupa tabu ez a lány, csupa gátlás, politikai analfabéta. - David még idejében elvágta a tulajdon gondolatai fonalát: érezte, ahogy duzzad benne a megvetés. Nem, nem, gondolta a forradalmi tisztaság hirtelen felbuzdulásában, a megvetést hagyjuk csak a reakciósokra. Mi azt valljuk, hogy az ember, mint olyan, igenis nevelhető.</w:t>
      </w:r>
    </w:p>
    <w:p>
      <w:pPr>
        <w:pStyle w:val="Csakszveg"/>
        <w:ind w:firstLine="709"/>
        <w:jc w:val="both"/>
        <w:rPr/>
      </w:pPr>
      <w:r>
        <w:rPr>
          <w:rFonts w:cs="Times New Roman" w:ascii="Times New Roman" w:hAnsi="Times New Roman"/>
          <w:sz w:val="24"/>
        </w:rPr>
        <w:t>- Még közöttünk is akadnak krapekok - mondta türelmesebb hangon -, akik lebecsülik 67 márciusát. Szerintük cikis volt. Én ezzel nem értek egyet. 67 márciusának az a jelentősége, hogy akkor zúztuk össze először, tömegmegmozdulással, a hatóságok egyik kiemelkedő tabuját. És ami a leglényegesebb, hogy úgy történt, ahogy történt, spontánul. Az igaz, hogy a diákszálló közgyűlése már megszavazott egy elvi határozatot a szexuális elkülönítés ellen, de annak akkor már tíz napja volt, és különben se lett belőle semmi. Addig még senki se mert cselekedni. Aztán egy este a filmklubban - mert akkoriban csak ennyi szórakozást nyújtottak a nanterre-i hallgatóknak, a filmklubot, hetenként egyszer. Elképesztő! Csupa szemetet kaptunk, és akkor este is, világosan emlékszem, egy olyan szar filmet adtak, hogy az nem igaz! És tudod, hogy van az, amikor az ember egy ilyen szemét filmet lát, úgy érzi, mintha őt magát is bemocskolták volna. Szóval, mindenki undorodott. Aztán a film után egy krapek elkiáltotta magát, látod, ez érdekes, még azt sem tudom, hogy ki volt, nem is tudta meg soha senki, nem közülünk való, nem tartozott egyik csoporthoz sem, szóval, egy krapek felállt, és elkiáltotta magát: "Gyerünk, mindenki, a lányokhoz!" Erre aztán részben a közgyűlési határozat miatt, részben a film miatt, ami olyan szar volt, meg általában az egész nanterre-i életünk miatt, ami szintén olyan szar, fogtuk magunkat és átmentünk. Aztán másnap megint és harmadnap megint. A negyedik napon aztán a dékán kihívta a zsarukat. Éjszaka körülzárták a csajok épületeit, mi meg bent voltunk.</w:t>
      </w:r>
    </w:p>
    <w:p>
      <w:pPr>
        <w:pStyle w:val="Csakszveg"/>
        <w:ind w:firstLine="709"/>
        <w:jc w:val="both"/>
        <w:rPr>
          <w:rFonts w:ascii="Times New Roman" w:hAnsi="Times New Roman" w:cs="Times New Roman"/>
          <w:sz w:val="24"/>
        </w:rPr>
      </w:pPr>
      <w:r>
        <w:rPr>
          <w:rFonts w:cs="Times New Roman" w:ascii="Times New Roman" w:hAnsi="Times New Roman"/>
          <w:sz w:val="24"/>
        </w:rPr>
        <w:t>- Erre emlékszem - mondta Brigitte csillogó szemmel. - Olvastam az újságban. Na és mi történt a lányoknál?</w:t>
      </w:r>
    </w:p>
    <w:p>
      <w:pPr>
        <w:pStyle w:val="Csakszveg"/>
        <w:ind w:firstLine="709"/>
        <w:jc w:val="both"/>
        <w:rPr>
          <w:rFonts w:ascii="Times New Roman" w:hAnsi="Times New Roman" w:cs="Times New Roman"/>
          <w:sz w:val="24"/>
        </w:rPr>
      </w:pPr>
      <w:r>
        <w:rPr>
          <w:rFonts w:cs="Times New Roman" w:ascii="Times New Roman" w:hAnsi="Times New Roman"/>
          <w:sz w:val="24"/>
        </w:rPr>
        <w:t>David kihúzta magát, széttárta hosszú karját.</w:t>
      </w:r>
    </w:p>
    <w:p>
      <w:pPr>
        <w:pStyle w:val="Csakszveg"/>
        <w:ind w:firstLine="709"/>
        <w:jc w:val="both"/>
        <w:rPr/>
      </w:pPr>
      <w:r>
        <w:rPr>
          <w:rFonts w:cs="Times New Roman" w:ascii="Times New Roman" w:hAnsi="Times New Roman"/>
          <w:sz w:val="24"/>
        </w:rPr>
        <w:t>- Hát semmi, mit képzelsz! Nem erőszakoltunk meg senkit, ha erre gondolsz. A beszariak ráfordították a kulcsot az ajtójukra, a többiek meg vígan barátkoztak.</w:t>
      </w:r>
    </w:p>
    <w:p>
      <w:pPr>
        <w:pStyle w:val="Csakszveg"/>
        <w:ind w:firstLine="709"/>
        <w:jc w:val="both"/>
        <w:rPr>
          <w:rFonts w:ascii="Times New Roman" w:hAnsi="Times New Roman" w:cs="Times New Roman"/>
          <w:sz w:val="24"/>
        </w:rPr>
      </w:pPr>
      <w:r>
        <w:rPr>
          <w:rFonts w:cs="Times New Roman" w:ascii="Times New Roman" w:hAnsi="Times New Roman"/>
          <w:sz w:val="24"/>
        </w:rPr>
        <w:t>- Barátkoztak! - ismételte Brigitte nevetve.</w:t>
      </w:r>
    </w:p>
    <w:p>
      <w:pPr>
        <w:pStyle w:val="Csakszveg"/>
        <w:ind w:firstLine="709"/>
        <w:jc w:val="both"/>
        <w:rPr/>
      </w:pPr>
      <w:r>
        <w:rPr>
          <w:rFonts w:cs="Times New Roman" w:ascii="Times New Roman" w:hAnsi="Times New Roman"/>
          <w:sz w:val="24"/>
        </w:rPr>
        <w:t>- Dehogy. Nem arról volt szó. Azok a krapekok, akik ismertek valakit, bementek a szobájába, a többiek meg kint maradtak a folyosón és beszélgettek.</w:t>
      </w:r>
    </w:p>
    <w:p>
      <w:pPr>
        <w:pStyle w:val="Csakszveg"/>
        <w:ind w:firstLine="709"/>
        <w:jc w:val="both"/>
        <w:rPr>
          <w:rFonts w:ascii="Times New Roman" w:hAnsi="Times New Roman" w:cs="Times New Roman"/>
          <w:sz w:val="24"/>
        </w:rPr>
      </w:pPr>
      <w:r>
        <w:rPr>
          <w:rFonts w:cs="Times New Roman" w:ascii="Times New Roman" w:hAnsi="Times New Roman"/>
          <w:sz w:val="24"/>
        </w:rPr>
        <w:t>- Aztán?</w:t>
      </w:r>
    </w:p>
    <w:p>
      <w:pPr>
        <w:pStyle w:val="Csakszveg"/>
        <w:ind w:firstLine="709"/>
        <w:jc w:val="both"/>
        <w:rPr/>
      </w:pPr>
      <w:r>
        <w:rPr>
          <w:rFonts w:cs="Times New Roman" w:ascii="Times New Roman" w:hAnsi="Times New Roman"/>
          <w:sz w:val="24"/>
        </w:rPr>
        <w:t>- Aztán nem történt semmi hősi dolog. Alig voltunk negyvenen, a zsaruk meg legalább százan. Kijöttünk, és kész.</w:t>
      </w:r>
    </w:p>
    <w:p>
      <w:pPr>
        <w:pStyle w:val="Csakszveg"/>
        <w:ind w:firstLine="709"/>
        <w:jc w:val="both"/>
        <w:rPr>
          <w:rFonts w:ascii="Times New Roman" w:hAnsi="Times New Roman" w:cs="Times New Roman"/>
          <w:sz w:val="24"/>
        </w:rPr>
      </w:pPr>
      <w:r>
        <w:rPr>
          <w:rFonts w:cs="Times New Roman" w:ascii="Times New Roman" w:hAnsi="Times New Roman"/>
          <w:sz w:val="24"/>
        </w:rPr>
        <w:t>- Szóval a dékán győzött?</w:t>
      </w:r>
    </w:p>
    <w:p>
      <w:pPr>
        <w:pStyle w:val="Csakszveg"/>
        <w:ind w:firstLine="709"/>
        <w:jc w:val="both"/>
        <w:rPr>
          <w:rFonts w:ascii="Times New Roman" w:hAnsi="Times New Roman" w:cs="Times New Roman"/>
          <w:sz w:val="24"/>
        </w:rPr>
      </w:pPr>
      <w:r>
        <w:rPr>
          <w:rFonts w:cs="Times New Roman" w:ascii="Times New Roman" w:hAnsi="Times New Roman"/>
          <w:sz w:val="24"/>
        </w:rPr>
        <w:t>David letette a poharát, merően Brigitte-re nézett, és a szeme fellángolt.</w:t>
      </w:r>
    </w:p>
    <w:p>
      <w:pPr>
        <w:pStyle w:val="Csakszveg"/>
        <w:ind w:firstLine="709"/>
        <w:jc w:val="both"/>
        <w:rPr/>
      </w:pPr>
      <w:r>
        <w:rPr>
          <w:rFonts w:cs="Times New Roman" w:ascii="Times New Roman" w:hAnsi="Times New Roman"/>
          <w:sz w:val="24"/>
        </w:rPr>
        <w:t>- Vesztett - mondta nagyon tagoltan. - Hosszú távon vesztett. Gondold csak meg. Egy prof, akinek problémái vannak a hallgatóival, és ahelyett, hogy dialógust kezdene velük a megoldás érdekében, inkább kihívja a zsarukat!</w:t>
      </w:r>
    </w:p>
    <w:p>
      <w:pPr>
        <w:pStyle w:val="Csakszveg"/>
        <w:ind w:firstLine="709"/>
        <w:jc w:val="both"/>
        <w:rPr>
          <w:rFonts w:ascii="Times New Roman" w:hAnsi="Times New Roman" w:cs="Times New Roman"/>
          <w:sz w:val="24"/>
        </w:rPr>
      </w:pPr>
      <w:r>
        <w:rPr>
          <w:rFonts w:cs="Times New Roman" w:ascii="Times New Roman" w:hAnsi="Times New Roman"/>
          <w:sz w:val="24"/>
        </w:rPr>
        <w:t>David ide-oda kaszált végtelen karjával, úgy tetszett, mintha az egész szobát átfogná, és minden oldalon beleütközne a falba.</w:t>
      </w:r>
    </w:p>
    <w:p>
      <w:pPr>
        <w:pStyle w:val="Csakszveg"/>
        <w:ind w:firstLine="709"/>
        <w:jc w:val="both"/>
        <w:rPr/>
      </w:pPr>
      <w:r>
        <w:rPr>
          <w:rFonts w:cs="Times New Roman" w:ascii="Times New Roman" w:hAnsi="Times New Roman"/>
          <w:sz w:val="24"/>
        </w:rPr>
        <w:t>- Ezek után hogyan vélekedhetnek róla a diákok? Látod, ezt nevezem én kudarcnak - mondta érces hangon -, a hatóságok leégését, ezt a hatalmas presztízsveszteséget, hiszen bebizonyosodott, hogy ilyen az ő burzsuj egyetemük: gumibot és rendőrség nélkül még csak üzemben sem tudják tartani. - Egy ideig csend volt.</w:t>
      </w:r>
    </w:p>
    <w:p>
      <w:pPr>
        <w:pStyle w:val="Csakszveg"/>
        <w:ind w:firstLine="709"/>
        <w:jc w:val="both"/>
        <w:rPr/>
      </w:pPr>
      <w:r>
        <w:rPr>
          <w:rFonts w:cs="Times New Roman" w:ascii="Times New Roman" w:hAnsi="Times New Roman"/>
          <w:sz w:val="24"/>
        </w:rPr>
        <w:t>- Tegyük fel, hogy 67 márciusa óta csupa győzelmet arattatok - mondta Brigitte. - Novemberben kihirdetitek a sztrájkot. Januárban nekimentek a dékánnak, és visszaszorítjátok a rendőröket. Februárban újra megszálljátok a leányszállást. Márciusban... hoppá, márciusban nem csináltatok semmit? - kérdezte mosolyogva.</w:t>
      </w:r>
    </w:p>
    <w:p>
      <w:pPr>
        <w:pStyle w:val="Csakszveg"/>
        <w:ind w:firstLine="709"/>
        <w:jc w:val="both"/>
        <w:rPr/>
      </w:pPr>
      <w:r>
        <w:rPr>
          <w:rFonts w:cs="Times New Roman" w:ascii="Times New Roman" w:hAnsi="Times New Roman"/>
          <w:sz w:val="24"/>
        </w:rPr>
        <w:t>- Pardon, bojkottáltuk a pszichológiai kollokviumokat, és legyen szabad illő szerénységgel megjegyeznem, hogy ebben nekem is volt némi részem.</w:t>
      </w:r>
    </w:p>
    <w:p>
      <w:pPr>
        <w:pStyle w:val="Csakszveg"/>
        <w:ind w:firstLine="709"/>
        <w:jc w:val="both"/>
        <w:rPr>
          <w:rFonts w:ascii="Times New Roman" w:hAnsi="Times New Roman" w:cs="Times New Roman"/>
          <w:sz w:val="24"/>
        </w:rPr>
      </w:pPr>
      <w:r>
        <w:rPr>
          <w:rFonts w:cs="Times New Roman" w:ascii="Times New Roman" w:hAnsi="Times New Roman"/>
          <w:sz w:val="24"/>
        </w:rPr>
        <w:t>-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David egy kurta mozdulatot tett a kezével.</w:t>
      </w:r>
    </w:p>
    <w:p>
      <w:pPr>
        <w:pStyle w:val="Csakszveg"/>
        <w:ind w:firstLine="709"/>
        <w:jc w:val="both"/>
        <w:rPr/>
      </w:pPr>
      <w:r>
        <w:rPr>
          <w:rFonts w:cs="Times New Roman" w:ascii="Times New Roman" w:hAnsi="Times New Roman"/>
          <w:sz w:val="24"/>
        </w:rPr>
        <w:t>- Felszólalások a tantermekben, nem is egyszer. Kisebb akciók a reakciós profok ellen. Ja igen, el ne felejtsem. Egy fontos röpirat, ami leleplezi a mandarinok szellemében fogant szociológiaoktatást.</w:t>
      </w:r>
    </w:p>
    <w:p>
      <w:pPr>
        <w:pStyle w:val="Csakszveg"/>
        <w:ind w:firstLine="709"/>
        <w:jc w:val="both"/>
        <w:rPr/>
      </w:pPr>
      <w:r>
        <w:rPr>
          <w:rFonts w:cs="Times New Roman" w:ascii="Times New Roman" w:hAnsi="Times New Roman"/>
          <w:sz w:val="24"/>
        </w:rPr>
        <w:t>- Jó - mondta Brigitte. - Most pedig hadd kérdezzek valamit: hová vezet mindez? Mi a célotok? Mit akarnak a főnökeitek?</w:t>
      </w:r>
    </w:p>
    <w:p>
      <w:pPr>
        <w:pStyle w:val="Csakszveg"/>
        <w:ind w:firstLine="709"/>
        <w:jc w:val="both"/>
        <w:rPr/>
      </w:pPr>
      <w:r>
        <w:rPr>
          <w:rFonts w:cs="Times New Roman" w:ascii="Times New Roman" w:hAnsi="Times New Roman"/>
          <w:sz w:val="24"/>
        </w:rPr>
        <w:t>- A főnökeink! - bődült el David, felháborodva. - Kérlek szépen, David, ne olyan hangosan.</w:t>
      </w:r>
    </w:p>
    <w:p>
      <w:pPr>
        <w:pStyle w:val="Csakszveg"/>
        <w:ind w:firstLine="709"/>
        <w:jc w:val="both"/>
        <w:rPr/>
      </w:pPr>
      <w:r>
        <w:rPr>
          <w:rFonts w:cs="Times New Roman" w:ascii="Times New Roman" w:hAnsi="Times New Roman"/>
          <w:sz w:val="24"/>
        </w:rPr>
        <w:t>- A főnökeink! - mondta David megint, egy oktávval halkabban, de éppoly keményen. - Gyönyörű, a sztálini bürokrácia fasiszta terminológiája! A személyi kultusz jellegzetes fogalma! Főnökök, köztünk? Miért nem mondasz mindjárt politikai bizottságot? Vagy éppen "intézményeket"? (Ezt a szót megsemmisítő gúnnyal ejtette ki.) Vegye tudomásul, elvtársnő, hogy nálunk nincsenek főnökök. Legfeljebb szóvivők.</w:t>
      </w:r>
    </w:p>
    <w:p>
      <w:pPr>
        <w:pStyle w:val="Csakszveg"/>
        <w:ind w:firstLine="709"/>
        <w:jc w:val="both"/>
        <w:rPr>
          <w:rFonts w:ascii="Times New Roman" w:hAnsi="Times New Roman" w:cs="Times New Roman"/>
          <w:sz w:val="24"/>
        </w:rPr>
      </w:pPr>
      <w:r>
        <w:rPr>
          <w:rFonts w:cs="Times New Roman" w:ascii="Times New Roman" w:hAnsi="Times New Roman"/>
          <w:sz w:val="24"/>
        </w:rPr>
        <w:t>Brigitte elnevette magát.</w:t>
      </w:r>
    </w:p>
    <w:p>
      <w:pPr>
        <w:pStyle w:val="Csakszveg"/>
        <w:ind w:firstLine="709"/>
        <w:jc w:val="both"/>
        <w:rPr/>
      </w:pPr>
      <w:r>
        <w:rPr>
          <w:rFonts w:cs="Times New Roman" w:ascii="Times New Roman" w:hAnsi="Times New Roman"/>
          <w:sz w:val="24"/>
        </w:rPr>
        <w:t>- Ha jól emlékszem, már többször kifejtetted, hogy minden baromfiudvarban vannak vezető állatok. Jó, tudom, tudom - tette hozzá, felemelve a kezét -, én politikai analfabéta vagyok. Azt is tudom, hogy nálatok minden "krapek" egyenlő. De azért vannak egypáran, akik egyenlőbbek a többinél. Például Dany, te...</w:t>
      </w:r>
    </w:p>
    <w:p>
      <w:pPr>
        <w:pStyle w:val="Csakszveg"/>
        <w:ind w:firstLine="709"/>
        <w:jc w:val="both"/>
        <w:rPr/>
      </w:pPr>
      <w:r>
        <w:rPr>
          <w:rFonts w:cs="Times New Roman" w:ascii="Times New Roman" w:hAnsi="Times New Roman"/>
          <w:sz w:val="24"/>
        </w:rPr>
        <w:t>- Szó se róla! A legnagyobb tévedés! Dany meg a hasonlók csak szócsövek, semmi egyéb. Egyáltalán nincs joguk határozni. Mindig a kollektíva határoz, az egész csoport, az dönti el minden esetben, hogy mit csináljunk, nyilvános vita után. Mit akarsz, magad is láthattad.</w:t>
      </w:r>
    </w:p>
    <w:p>
      <w:pPr>
        <w:pStyle w:val="Csakszveg"/>
        <w:ind w:firstLine="709"/>
        <w:jc w:val="both"/>
        <w:rPr>
          <w:rFonts w:ascii="Times New Roman" w:hAnsi="Times New Roman" w:cs="Times New Roman"/>
          <w:sz w:val="24"/>
        </w:rPr>
      </w:pPr>
      <w:r>
        <w:rPr>
          <w:rFonts w:cs="Times New Roman" w:ascii="Times New Roman" w:hAnsi="Times New Roman"/>
          <w:sz w:val="24"/>
        </w:rPr>
        <w:t>Egy kis szünetet tartott, majd szinte skandálva folytatta:</w:t>
      </w:r>
    </w:p>
    <w:p>
      <w:pPr>
        <w:pStyle w:val="Csakszveg"/>
        <w:ind w:firstLine="709"/>
        <w:jc w:val="both"/>
        <w:rPr/>
      </w:pPr>
      <w:r>
        <w:rPr>
          <w:rFonts w:cs="Times New Roman" w:ascii="Times New Roman" w:hAnsi="Times New Roman"/>
          <w:sz w:val="24"/>
        </w:rPr>
        <w:t>- Ezért van az, hogy amikor ilyeneket kérdezel: mi a célunk, merre tartunk, a kérdéseknek egyáltalán nincs értelme. Persze, ha főnökök volnánk, a szónak sztálinista értelmében, akkor igen, akkor tudnánk. De hogy tudhatnánk előre, hogy a csoport mit fog határozni? Vagy hogy mit fog határozni a többi csoport? Látod, ez a demokrácia: tiszteletben tartjuk a krapekok spontán aktivitását, az alkotó szellemet, a legkülönbözőbb irányzatokat. Meg aztán te is tudod, hogy a "csoportocskák", ahogy az Humanité írja, sok kérdésben távolról sem értenek egyet egymással. Hát akkor? Akkor, mielőtt lefektetnénk egy politikai vonalat, előbb fel kell számolni a belső ellentéteket, ez pedig nem könnyű.</w:t>
      </w:r>
    </w:p>
    <w:p>
      <w:pPr>
        <w:pStyle w:val="Csakszveg"/>
        <w:ind w:firstLine="709"/>
        <w:jc w:val="both"/>
        <w:rPr/>
      </w:pPr>
      <w:r>
        <w:rPr>
          <w:rFonts w:cs="Times New Roman" w:ascii="Times New Roman" w:hAnsi="Times New Roman"/>
          <w:sz w:val="24"/>
        </w:rPr>
        <w:t>Brigitte már nem is figyelt oda. Csak nézte. Ez mindig így van. Eltelik egy-két perc, s már nem érdekel, hogy mit mond, csak ő érdekel. Most olyan szép. Még pucéran is van benne valami méltóság. Ha tűzbe jön, a legjavát mutatja, komoly, lendületesen beszél, nem hülyéskedik, nem használ trágár szavakat. Brigitte megpróbált odafigyelni, el is kapott néhány szót: Ha senki sem tudja pontosan, hogy mi történik, hogy merre tartunk, ez csupán annak a jele, hogy az elmélet bizonyos fokig elmaradt a gyakorlattól. Brigitte utánamondta gondolatban: Az elmélet bizonyos fokig elmaradt a gyakorlattól. Gyönyörű ez a politikai terminológia. Ha az ember nem tudja, hogy merre tart, keres egy formulát, és a formula, mint valami varázsige, mindent igazol. Brigitte érezte, hogy az iróniája visszaüt rá, mint egy bumeráng. Valahol felhasadt benne egy kis keserű tályog, valami feljajdult a belsejében, és fájt: ezek szerint, ha frigid vagyok, az én esetem vajon azt bizonyítja, hogy a gyakorlat maradt el bizonyos fokig az elmélettől, vagy talán fordítva? David tovább beszélt, nagy lendülettel, de Brigitte most már egyetlen szavát sem próbálta megjegyezni. Csak nézte, bűntudatosan. E pillanatban David félresimított a homlokából egy hullámos fekete fürtöt. A mozdulat sutasága elbűvölte Brigitte-et, anyai érzések törtek rá, ellágyult, felállt, egy mondat kellős közepén átölelte Davidot, és belecsókolt a nyakába.</w:t>
      </w:r>
    </w:p>
    <w:p>
      <w:pPr>
        <w:pStyle w:val="Csakszveg"/>
        <w:ind w:firstLine="709"/>
        <w:jc w:val="both"/>
        <w:rPr>
          <w:rFonts w:ascii="Times New Roman" w:hAnsi="Times New Roman" w:cs="Times New Roman"/>
          <w:sz w:val="24"/>
        </w:rPr>
      </w:pPr>
      <w:r>
        <w:rPr>
          <w:rFonts w:cs="Times New Roman" w:ascii="Times New Roman" w:hAnsi="Times New Roman"/>
          <w:sz w:val="24"/>
        </w:rPr>
        <w:t>- Eh, le van szarva - mondta David -, veled sohasem lehet komolyan beszé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36"/>
        </w:rPr>
      </w:pPr>
      <w:r>
        <w:rPr>
          <w:rFonts w:cs="Times New Roman" w:ascii="Times New Roman" w:hAnsi="Times New Roman"/>
          <w:b/>
          <w:sz w:val="36"/>
        </w:rPr>
        <w:t>II.</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8 óra 50.</w:t>
      </w:r>
    </w:p>
    <w:p>
      <w:pPr>
        <w:pStyle w:val="Csakszveg"/>
        <w:ind w:firstLine="709"/>
        <w:jc w:val="both"/>
        <w:rPr/>
      </w:pPr>
      <w:r>
        <w:rPr>
          <w:rFonts w:cs="Times New Roman" w:ascii="Times New Roman" w:hAnsi="Times New Roman"/>
          <w:sz w:val="24"/>
        </w:rPr>
        <w:t>Amiként a középkori hűbérúrnak is megvolt a maga várkastélya, a nanterre-i bölcsészkar adminisztratív vezetősége sem maradhatott méltó székhely nélkül, s annak illusztrálására, hogy az adminisztráció fontosabb, mint az oktatás, kapott egy büszke tornyot, amely nyolcemeletnyi gőggel tekint le a pedagógiai célokra szánt, következésképpen jóval szerényebb, négyemeletes épületekre, szám szerint négyre. Ez a négy kisebb kocka nem fogja éppen közre a délceg tornyot, amely holmi szándékos aszimmetriához igazodva, az A és a C épület között emelkedik, míg a D és az E épület az egyik oldalon társul a C-hez.</w:t>
      </w:r>
    </w:p>
    <w:p>
      <w:pPr>
        <w:pStyle w:val="Csakszveg"/>
        <w:ind w:firstLine="709"/>
        <w:jc w:val="both"/>
        <w:rPr/>
      </w:pPr>
      <w:r>
        <w:rPr>
          <w:rFonts w:cs="Times New Roman" w:ascii="Times New Roman" w:hAnsi="Times New Roman"/>
          <w:sz w:val="24"/>
        </w:rPr>
        <w:t>A négy kisebb épület négy emeletének azonos az alaprajza: kívül helyezkednek el a nemesebb részek (kisebb tantermek, tanszéki könyvtárak, tanári szobák), belül pedig, derékszögben kerülve meg az alantasabb rendeltetésű részeket (a lépcsőházat, a mosdókat, a takarítóeszközök kamráit), a folyosó fut végig minden oldalon, és elvben a tantermekbe nyíló ajtók Securit-üvegtábláin keresztül kap fényt - bár az igazat megvallva, ezek az ajtók elég gyenge fényforrást jelentenek, másrészt viszont gyenge akusztikai védelmet nyújtanak a tantermeknek a folyosói jövés-menés lármájával szemben. A világítást valójában a fénycsövek és a lámpák szolgáltatják, amelyeket távvezérléssel irányítanak az adminisztrációs toronyban székelő elektromos szakemberek. Ezek az ismeretlen és láthatatlan funkcionáriusok mindenhatók. Ha például úri kedvük úgy tartja, akkor március 22-én reggel 8 óra 50 perckor, borús időben, egyszerűen megvonhatják a világosságot a francia tanszék folyosójától, valamint Levasseur tanársegéd negyvenhét hallgatójától (a lányok száma úgy aránylik a fiúkéhoz, mint kettő az egyhez), akik egy szemináriumi terem két homályos üvegajtaja előtt szoronganak: mind a két ajtó rendkívül gondosan be van zárva. A hallgatókat tehát csupán az áttetsző anyag vékony rétege választja el a tudás kápolnájától, de ez a meghitt közelség csak látszólagos. Az üvegtáblák közé ékelt zárat ugyanis olyan bonyolult kulcs nyitja, hogy egy páncélszekrényé sem különb.</w:t>
      </w:r>
    </w:p>
    <w:p>
      <w:pPr>
        <w:pStyle w:val="Csakszveg"/>
        <w:ind w:firstLine="709"/>
        <w:jc w:val="both"/>
        <w:rPr/>
      </w:pPr>
      <w:r>
        <w:rPr>
          <w:rFonts w:cs="Times New Roman" w:ascii="Times New Roman" w:hAnsi="Times New Roman"/>
          <w:sz w:val="24"/>
        </w:rPr>
        <w:t>E két ajtó között, a félhomályban állt Daniéle Toronto, a falnak támaszkodva, gyötrelmes várakozásban, szorongásban, közel az ájuláshoz. Alacsony, tömzsi lány volt, bizonytalan színű kabátjában még kövérebbnek tetszett, az arca széles, rövid, a szeme lesütve: úgyszólván teljesen behúzódott önmagába, hogy fel ne tűnjön senkinek, hogy észre ne vegyék valahogy, még csak ne is köszönjenek rá a diákok, akik körülötte nyüzsögtek. Már tíz perce várt itt, hülye módon, hát persze, a kelleténél jóval korábban érkezett, reszket a lába, görcsbe szorul a gyomra, egy csöpp nyál nem sok, annyi se maradt a szájában, két ajka összeragadva, ez a halál, meghaltam, ha tudtam volna, hogy ennyire kikészülök tőle, a világért se vállaltam volna ezt a szövegmagyarázatot. Az arcuk, az a legszörnyűbb. Hogy ott ülök majd a katedra mögött, Levasseur mellett. Még ha a helyemről beszélhetnék, de így, szemben a többiekkel, amikor mindenki engem bámul. A fiúk még hagyján, az nem érdekes. Ők ügyet sem vetnek rám. De a lányok. Az a gyors, szakértő pillantás, egyetlen részletet se hagynak ki, mindent azonnal felmérnek, a ruhát, a frizurát, hangszínt, alakot, tudom, hogyne, tudom, nem olyan vagyok, mint akit Passyban neveltek a kedvesnővérek, érdekes, hogy ezek a XVI. kerületi lányok mind olyan nyúlánkak, az ember szinte azt hinné, hogy attól nyúltak meg, amit az apácáknál tanultak. Egyébként nem rosszindulatúak, ha vége van a beszámolómnak, mindig kedvesen tapsolnak, még akkor is, ha nem volt jó, hát akkor mitől félek?</w:t>
      </w:r>
    </w:p>
    <w:p>
      <w:pPr>
        <w:pStyle w:val="Csakszveg"/>
        <w:ind w:firstLine="709"/>
        <w:jc w:val="both"/>
        <w:rPr/>
      </w:pPr>
      <w:r>
        <w:rPr>
          <w:rFonts w:cs="Times New Roman" w:ascii="Times New Roman" w:hAnsi="Times New Roman"/>
          <w:sz w:val="24"/>
        </w:rPr>
        <w:t>De nincs semmi értelme, hogy feltegyem ezt a kérdést. Mindentől félek, a haláltól, az élettől, az emberektől, nem tudok kapcsolatot teremteni, nem tudok kötődni senkihez, úgy kerülök mindenkit, mintha attól félnék, hogy menten össze törnek, ha csak hozzám érnek, ha véletlenül megböknek a könyökükkel. Tegnap, Perrin előadásán, az a két hülye lány, aki folyton fecsegett a hátam mögött a fiúismerőseiről, és az egyik egyszerre csak azt mondja valamelyik fiúról: azt hiszem, zsidó, semmi többet, nem fűzött hozzá kommentárt. Se jót, se rosszat. Ennyi volt az egész: azt hiszem, zsidó, és ennyi elég is volt, mindjárt reszketni kezdett a kezem, nem bírtam tovább jegyezni, megdermedtem, hegyeztem a fülem, mint egy nyúl a bokorban. Nem tettek hozzá semmit, és különben is hülye vagyok, Anna is mondja éppen elégszer, komolyan, bámulom Annát, hogy így tud beszélni: unom már az öregeimet ezzel a folytonos Auschwitzcal, én élni akarok, húszéves vagyok, nem akarom életem végéig az ő emlékeiket cipelni a fejemben. Annának igaza van, de hiába hajtogatom, hogy igaza van, mégis folyton félek, hogy újrakezdődik az üldözés. Hiába mondom magamban, hogy a pofámról nem is látszik, legfeljebb a nevemről egy kicsit, általában eszébe se jut senkinek, és én igazán nem akartam ilyen emlékeket örökölni, ilyen szörnyűségeket. Jaumet azt állítja, hogy nem ismétlődhetik meg újra, most már egészen más a szituáció, de mit jelent az, hogy szituáció? Az nem valami örök dolog, bármikor megváltozhatik, és ha erre gondolok, hogy miket rendelhetnek el még itt is, Franciaországban, mint Vichy idejében, akkor meztelennek és sebezhetőnek érzem magam, hátranézek, máris a nyomomban érzem őket, menekülni akarok, mint ma is. Pedig ma nincs semmi, csak éppen félek a szövegmagyarázattól, és mégis ugyanúgy rettegek, mintha a halálba kergetnének, ez őrültség, egyáltalán nincs arányban a valósággal. Azért érzem így magam, mert egyedül vagyok, nem ismerek itt senkit, jaj, gyűlölöm Nanterre-t, gyűlölöm Nanterre-t, mert hideg, embertelen, iszonyatos.</w:t>
      </w:r>
    </w:p>
    <w:p>
      <w:pPr>
        <w:pStyle w:val="Csakszveg"/>
        <w:ind w:firstLine="709"/>
        <w:jc w:val="both"/>
        <w:rPr/>
      </w:pPr>
      <w:r>
        <w:rPr>
          <w:rFonts w:cs="Times New Roman" w:ascii="Times New Roman" w:hAnsi="Times New Roman"/>
          <w:sz w:val="24"/>
        </w:rPr>
        <w:t>Ménestrel lábujjhegyre ágaskodva átvágott a hallgatók sűrű csoportján, hol erre, hol arra pislogva. Jacqueline Cavaillon követte a szemével. Jól megtermett lány volt, az arca kerek, fekete szeme rendkívüli gonddal kikészítve, a pillái festve, egy kicsit a szemhéja is, a pillák tövében egy kék vonal, amely a halánték felé folytatódik, szeme sarkában egy kis sárgás árnyalat. Jacqueline gyorsan körülnézett a félhomályban, majd Ménestrel hátába fúrta a pillantását, jaj de nagy marha, Evelyne Berthier-t keresi, kíváncsi vagyok, mit eszik azon az affektált majmon, a negédes mosolyán. És még azt sem tudja, hogy március második felében Evelyne Berthier nem is lehet itt, majd csak a jövő héten fog visszajönni, drága bőrkabátban, barnára sülve és mosolygósan, a dallamos hangjával, amely a mondatok végén mindig felemelkedik, elnyújtva a hangokat: Éééééén? Síelni voltam! Ménestrel kis híján belebotlott Daniéle Torontóba; lenézett rá, mi az, te itt vagy? kérdezte, Daniéle elfordult, nagyszerű, épp ez hiányzott. Látom, fel vagy húzva, folytatta Ménestrel, ja persze, te tartod a beszámolót Rousseau-ról, épp ma reggel, amikor átolvastam, rád gondoltam. Daniéle lesütötte a szemét, dühösen gondolta: micsoda szélhámos, ennek minden lánnyal muszáj nyájaskodnia, még velem is. Te, mondta Ménestrel, azt ajánlom, engedd el magad, és még valamit, egy jó tanács, ne a jegyzeteidből olvass, ha lehet, vagy inkább azt mondom, olvasd csak a jegyzeteidet, de úgy, mintha kívülről mondanád. Daniéle ránézett, hát ez óriási, azt tanácsolja, hogy ne olvassam a jegyzeteimet, én meg azt se tudom, egyáltalán ki tudok-e majd nyögni egy szót. És különben is, mondta Ménestrel, megfogva a lány karját a könyöke alatt, fölébe hajolva, nem esz meg senki, egy kínos pillanat az egész, aztán a végén tapsolni fognak. Nincs benne semmi kockázat. Daniéle elvörösödött, nyersen elrántotta a karját. Légy szíves, hagyjál békén, jó? mondta hirtelen felcsattanva. Ménestrel karja lehanyatlott, tehetetlenül lógott az oldalán; nézte a lányt, tátott szájjal. Ez a kulcs olyan bonyolult, szólalt meg a háta mögött Levasseur hangja, hogy első kísérletre sohasem sikerült beletalálnom a zár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9 óra.</w:t>
      </w:r>
    </w:p>
    <w:p>
      <w:pPr>
        <w:pStyle w:val="Csakszveg"/>
        <w:ind w:firstLine="709"/>
        <w:jc w:val="both"/>
        <w:rPr/>
      </w:pPr>
      <w:r>
        <w:rPr>
          <w:rFonts w:cs="Times New Roman" w:ascii="Times New Roman" w:hAnsi="Times New Roman"/>
          <w:sz w:val="24"/>
        </w:rPr>
        <w:t>Delmont tanársegéd már tizenöt perce várta a folyosón Rancé nyilvános rendes tanár urat, a tanszék vezetőjét. Rancé előtte való nap azt ígérte, hogy háromnegyed kilenckor fogadja, most pedig kilenc óra, és még mindig nem lépett ki, sietősen és fontoskodva, a "személyzetnek fenntartott" liftből - ezt a fenntartást egyébként Rancé nagyon szigorúan értelmezte; és előző nap közölte is az orosz tanszék titkárnőjével (akinek csakugyan nem volt erre semmi keresnivalója), hogy a "személyzet" szó természetesen "tanszemélyzetet" jelent, következésképpen arra kéri, ezentúl legyen szíves a lépcsőn közlekedni, mint a hallgatók.</w:t>
      </w:r>
    </w:p>
    <w:p>
      <w:pPr>
        <w:pStyle w:val="Csakszveg"/>
        <w:ind w:firstLine="709"/>
        <w:jc w:val="both"/>
        <w:rPr/>
      </w:pPr>
      <w:r>
        <w:rPr>
          <w:rFonts w:cs="Times New Roman" w:ascii="Times New Roman" w:hAnsi="Times New Roman"/>
          <w:sz w:val="24"/>
        </w:rPr>
        <w:t>Delmont fel-alá járkált, szívta a cigarettáját, azazhogy már csak a csutkáját, és egy csöppet sem érezte magát boldognak. "Pontosan háromnegyed kilenckor", mondotta volt Rancé "és nagyon kérem, ne késsen, mert kilenckor egy másik megbeszélésem van." Jó. Negyedórát hajlandó rám szentelni az idejéből, többet nem. Most pedig úgy lesz, ez nyilvánvaló, hogy 1. exkuzálja magát a késéséért (sajnos, nem szabadulhatott korábban a dékántól), 2. exkuzálja magát, amiért kevesebb időt tud rám szánni, mint szeretné, de az egész délelőtti programja eltolódott. Delmont elnyomta a cigarettáját az emeleti altiszt hamutartójában (az altiszt ilyenkor még sohasem szokott felbukkanni). Dühítő, hogy Rancé legfeljebb öt-hat percet hajlandó rászánni egy munkatársára, amikor pedig az illető azért jön, hogy a pályafutását érintő kérdésekről beszéljen vele. Delmont úgy érezte, hullámokban csap át felette a keserűség. Végül is egy tanszéken a tanársegédek végzik a munka javát, tízszer annyian vannak, mint a profok, kétszer annyi a munkaidejük, ők javítják a sokszorosított szövegeket, nem is beszélve a vizsgákról és a szervezési feladatokról. A profokra igazán nem jut több semmiből, csak a fizetésből.</w:t>
      </w:r>
    </w:p>
    <w:p>
      <w:pPr>
        <w:pStyle w:val="Csakszveg"/>
        <w:ind w:firstLine="709"/>
        <w:jc w:val="both"/>
        <w:rPr/>
      </w:pPr>
      <w:r>
        <w:rPr>
          <w:rFonts w:cs="Times New Roman" w:ascii="Times New Roman" w:hAnsi="Times New Roman"/>
          <w:sz w:val="24"/>
        </w:rPr>
        <w:t>Pedig ha azt nézzük, mi választja el egymástól a doktorátus előtt álló tanárt, a jobbágyi sorban tengődő, kényre-kedvre kiszolgáltatott Delmont-t és a doktori címet viselő Rancét, aki Isten után első ezen a bárkán, hát igen vékony a különbség, mindössze egy disszertáció, habár Rancé esetében nem is olyan vékony, nyolcszáz sűrű oldalnyi pepecselő tudományosság egy harmadrendű szerzőről, aki végképp megfullad ebben a betűtengerben: iskolapéldája az olvasatlan írókról szóló olvashatatlan tanulmányoknak (Delmont elraktározta agyában ezt a meghatározást). De azért legyünk igazságosak, Rancé egyébként udvarias, nem nevezhető tudatlannak, sem pedig embertelennek. Csak éppen korszerűtlen. Nincs benne semmi tehetség, egy árva sort nem írt a disszertációja óta, a sima középszerűség lankáin futotta be gyönyörű pályáját, oly mérsékelt fénnyel ragyogva, hogy sohasem ingerelt fel senkit, aki árthatott volna az előmenetelének. Most pedig, hogy elmúlt ötvenéves, tanszékvezető Paris-Nanterre-ban, jól jegyezzük meg, Paris-Nanterre-ban, ami nem éppen a Sorbonne, de azért nem is vidéki egyetem, és arra számít, hogy bejut a Tudományos Akadémiára, megkapja a becsületrendet, de addig is, nem tud ellenállni a kísértésnek, hogy a kiskirály szerepében tetszelegjen, maga köré gyűjtve néhány becsvágyó tanársegédet és kitüntetett diáklányt, megannyi seggnyaló udvaroncot, aki hódol és hajbókol előtte, főleg ama fogadásokon és ünnepségeken, melyeket sain-cloud-i villájában rendez a kiváltságos kevesek számára, hogy ott trónolhasson közöttük, ő, a társaság központja és oltára, egy XV. Lajos korabeli, de a szerénység miatt kellőképpen alacsony széken, az általános tömjénezés közepette.</w:t>
      </w:r>
    </w:p>
    <w:p>
      <w:pPr>
        <w:pStyle w:val="Csakszveg"/>
        <w:ind w:firstLine="709"/>
        <w:jc w:val="both"/>
        <w:rPr>
          <w:rFonts w:ascii="Times New Roman" w:hAnsi="Times New Roman" w:cs="Times New Roman"/>
          <w:sz w:val="24"/>
        </w:rPr>
      </w:pPr>
      <w:r>
        <w:rPr>
          <w:rFonts w:cs="Times New Roman" w:ascii="Times New Roman" w:hAnsi="Times New Roman"/>
          <w:sz w:val="24"/>
        </w:rPr>
        <w:t>- Nicsak - mondta egy hang a háta mögött. - Maga is Rancét várja?</w:t>
      </w:r>
    </w:p>
    <w:p>
      <w:pPr>
        <w:pStyle w:val="Csakszveg"/>
        <w:ind w:firstLine="709"/>
        <w:jc w:val="both"/>
        <w:rPr/>
      </w:pPr>
      <w:r>
        <w:rPr>
          <w:rFonts w:cs="Times New Roman" w:ascii="Times New Roman" w:hAnsi="Times New Roman"/>
          <w:sz w:val="24"/>
        </w:rPr>
        <w:t>Delmont megfordul. Marie-Paule Lagardette mosolygott rá bájosan, epedő kék szemével, a fejét oldalt hajtva, szőkén, karcsún, kecsesen, hajlékony nyaka körül selyemsállal, valamelyik párizsi luxusboutique-ból. Az igazat megvallva, ugyanígy szokott nézni minden férfi kollégájára. Delmont nem áltatta magát, valahogy mégis jólesett. Harminchét éves volt, nem éppen szép férfi, és a nők nemigen erőltették meg magukat a kedvéért. De ugyanakkor, szinte észrevétlenül, meg is dermedt. Lagardette kisasszonyról még azok is tudták, akik fogékonyak voltak a bájaira, hogy az "intim kör" egyik pillére.</w:t>
      </w:r>
    </w:p>
    <w:p>
      <w:pPr>
        <w:pStyle w:val="Csakszveg"/>
        <w:ind w:firstLine="709"/>
        <w:jc w:val="both"/>
        <w:rPr>
          <w:rFonts w:ascii="Times New Roman" w:hAnsi="Times New Roman" w:cs="Times New Roman"/>
          <w:sz w:val="24"/>
        </w:rPr>
      </w:pPr>
      <w:r>
        <w:rPr>
          <w:rFonts w:cs="Times New Roman" w:ascii="Times New Roman" w:hAnsi="Times New Roman"/>
          <w:sz w:val="24"/>
        </w:rPr>
        <w:t>- Megbeszéltük, hogy háromnegyed kilenckor fogad - mondta Delmont.</w:t>
      </w:r>
    </w:p>
    <w:p>
      <w:pPr>
        <w:pStyle w:val="Csakszveg"/>
        <w:ind w:firstLine="709"/>
        <w:jc w:val="both"/>
        <w:rPr/>
      </w:pPr>
      <w:r>
        <w:rPr>
          <w:rFonts w:cs="Times New Roman" w:ascii="Times New Roman" w:hAnsi="Times New Roman"/>
          <w:sz w:val="24"/>
        </w:rPr>
        <w:t>- Engem pedig kilenckor - mondta Marie-Paule, és egy kis nevetés buggyant fel a torkából, miközben gyöngéd, epedő szeme változatlanul Delmont-ra meredt. Szegény fiú, azt mondják, nem tehetségtelen, de hogy néz ki, az arca se nem fiatal, se nem öreg, a színe, mint a papíré, girhes alak, rosszul szabott fekete öltönyben. - Öt perc múlva kilenc - folytatta Marie-Paule szapora, barátságos hangon -, nekem pedig, sajnos, fél tízkor dolgom van. Maga sokáig marad benn nála?</w:t>
      </w:r>
    </w:p>
    <w:p>
      <w:pPr>
        <w:pStyle w:val="Csakszveg"/>
        <w:ind w:firstLine="709"/>
        <w:jc w:val="both"/>
        <w:rPr>
          <w:rFonts w:ascii="Times New Roman" w:hAnsi="Times New Roman" w:cs="Times New Roman"/>
          <w:sz w:val="24"/>
        </w:rPr>
      </w:pPr>
      <w:r>
        <w:rPr>
          <w:rFonts w:cs="Times New Roman" w:ascii="Times New Roman" w:hAnsi="Times New Roman"/>
          <w:sz w:val="24"/>
        </w:rPr>
        <w:t>- Nem, dehogy - felelte Delmont kurtán.</w:t>
      </w:r>
    </w:p>
    <w:p>
      <w:pPr>
        <w:pStyle w:val="Csakszveg"/>
        <w:ind w:firstLine="709"/>
        <w:jc w:val="both"/>
        <w:rPr>
          <w:rFonts w:ascii="Times New Roman" w:hAnsi="Times New Roman" w:cs="Times New Roman"/>
          <w:sz w:val="24"/>
        </w:rPr>
      </w:pPr>
      <w:r>
        <w:rPr>
          <w:rFonts w:cs="Times New Roman" w:ascii="Times New Roman" w:hAnsi="Times New Roman"/>
          <w:sz w:val="24"/>
        </w:rPr>
        <w:t>Arra gondolt, Lagardette talán meg akarja kérni, hogy engedje előre.</w:t>
      </w:r>
    </w:p>
    <w:p>
      <w:pPr>
        <w:pStyle w:val="Csakszveg"/>
        <w:ind w:firstLine="709"/>
        <w:jc w:val="both"/>
        <w:rPr>
          <w:rFonts w:ascii="Times New Roman" w:hAnsi="Times New Roman" w:cs="Times New Roman"/>
          <w:sz w:val="24"/>
        </w:rPr>
      </w:pPr>
      <w:r>
        <w:rPr>
          <w:rFonts w:cs="Times New Roman" w:ascii="Times New Roman" w:hAnsi="Times New Roman"/>
          <w:sz w:val="24"/>
        </w:rPr>
        <w:t>- Én sem - mondta Marie-Paule. - Legfeljebb öt percig szeretnék beszélni vele. Tudja - tette hozzá, ártatlanul felhúzva a szemöldökét, miközben kék szeme gyermeki bizalmat sugárzott Delmont felé -, a szakvezetőm nagyon meg van elégedve a disszertációm állásával, javasolni akarja a tanári bizottságnak, hogy nevezzenek ki adjunktussá, és most csak azért jövök Rancéhoz, hogy támogassa a javaslatát.</w:t>
      </w:r>
    </w:p>
    <w:p>
      <w:pPr>
        <w:pStyle w:val="Csakszveg"/>
        <w:ind w:firstLine="709"/>
        <w:jc w:val="both"/>
        <w:rPr/>
      </w:pPr>
      <w:r>
        <w:rPr>
          <w:rFonts w:cs="Times New Roman" w:ascii="Times New Roman" w:hAnsi="Times New Roman"/>
          <w:sz w:val="24"/>
        </w:rPr>
        <w:t>Elhallgatott, de tiszta kék szemét nem vette le Delmont-ról. Hát igen, ő már ilyen: őszinte, spontán, nem titkolódzik. Ami a szívén, az a száján. Delmont lesütötte a szemét, meglepte ez a véletlen találkozás. Ő is ugyanabban a helyzetben volt, mint Marie-Paule, és ő is azért jött Rancéhoz, hogy támogatást kérjen az adjunktusi rang elnyeréséhez.</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és igyekezett minél nyájasabban beszélni -, de azt hiszem, maga minden további nélkül megkapja Rancétól a zöld utat.</w:t>
      </w:r>
    </w:p>
    <w:p>
      <w:pPr>
        <w:pStyle w:val="Csakszveg"/>
        <w:ind w:firstLine="709"/>
        <w:jc w:val="both"/>
        <w:rPr/>
      </w:pPr>
      <w:r>
        <w:rPr>
          <w:rFonts w:cs="Times New Roman" w:ascii="Times New Roman" w:hAnsi="Times New Roman"/>
          <w:sz w:val="24"/>
        </w:rPr>
        <w:t>A következő pillanatban már meg is bánta, hogy így nyájaskodott. A többi tanársegéd szakmai szempontból nem sokra becsülte Lagardette-et. Sokat hiányzik. Vizsganapokon gyakran jelent beteget. Kínos munkára nem szívesen vállalkozik. Micsoda képtelen rendszer, gondolta Delmont. Miért bízzák Rancéra, hogy egyedül ő döntsön az előléptetésekről, miért nem a tanszék oktatói kollektívája? Ki tudja jobban megítélni az embert, mint a vele egyenrangúak?</w:t>
      </w:r>
    </w:p>
    <w:p>
      <w:pPr>
        <w:pStyle w:val="Csakszveg"/>
        <w:ind w:firstLine="709"/>
        <w:jc w:val="both"/>
        <w:rPr/>
      </w:pPr>
      <w:r>
        <w:rPr>
          <w:rFonts w:cs="Times New Roman" w:ascii="Times New Roman" w:hAnsi="Times New Roman"/>
          <w:sz w:val="24"/>
        </w:rPr>
        <w:t>- Fogalmam sincs róla, milyenek az esélyeim - mondta Marie-Paule lefegyverzően őszinte mosollyal. - Azt hiszem, Rancé úgy nagyjából meg van elégedve velem, de tudja, én csak két éve vagyok Nanterre-ban.</w:t>
      </w:r>
    </w:p>
    <w:p>
      <w:pPr>
        <w:pStyle w:val="Csakszveg"/>
        <w:ind w:firstLine="709"/>
        <w:jc w:val="both"/>
        <w:rPr>
          <w:rFonts w:ascii="Times New Roman" w:hAnsi="Times New Roman" w:cs="Times New Roman"/>
          <w:sz w:val="24"/>
        </w:rPr>
      </w:pPr>
      <w:r>
        <w:rPr>
          <w:rFonts w:cs="Times New Roman" w:ascii="Times New Roman" w:hAnsi="Times New Roman"/>
          <w:sz w:val="24"/>
        </w:rPr>
        <w:t>- Miért, én is csak két éve - mondta gépiesen Delmont. - 66-ban kerültem ide.</w:t>
      </w:r>
    </w:p>
    <w:p>
      <w:pPr>
        <w:pStyle w:val="Csakszveg"/>
        <w:ind w:firstLine="709"/>
        <w:jc w:val="both"/>
        <w:rPr>
          <w:rFonts w:ascii="Times New Roman" w:hAnsi="Times New Roman" w:cs="Times New Roman"/>
          <w:sz w:val="24"/>
        </w:rPr>
      </w:pPr>
      <w:r>
        <w:rPr>
          <w:rFonts w:cs="Times New Roman" w:ascii="Times New Roman" w:hAnsi="Times New Roman"/>
          <w:sz w:val="24"/>
        </w:rPr>
        <w:t>- Nahát, én azt hittem, már régebben.</w:t>
      </w:r>
    </w:p>
    <w:p>
      <w:pPr>
        <w:pStyle w:val="Csakszveg"/>
        <w:ind w:firstLine="709"/>
        <w:jc w:val="both"/>
        <w:rPr>
          <w:rFonts w:ascii="Times New Roman" w:hAnsi="Times New Roman" w:cs="Times New Roman"/>
          <w:sz w:val="24"/>
        </w:rPr>
      </w:pPr>
      <w:r>
        <w:rPr>
          <w:rFonts w:cs="Times New Roman" w:ascii="Times New Roman" w:hAnsi="Times New Roman"/>
          <w:sz w:val="24"/>
        </w:rPr>
        <w:t>- Nem, nem - mondta Delmont. - Egyszerre jöttünk. 66 októberében.</w:t>
      </w:r>
    </w:p>
    <w:p>
      <w:pPr>
        <w:pStyle w:val="Csakszveg"/>
        <w:ind w:firstLine="709"/>
        <w:jc w:val="both"/>
        <w:rPr>
          <w:rFonts w:ascii="Times New Roman" w:hAnsi="Times New Roman" w:cs="Times New Roman"/>
          <w:sz w:val="24"/>
        </w:rPr>
      </w:pPr>
      <w:r>
        <w:rPr>
          <w:rFonts w:cs="Times New Roman" w:ascii="Times New Roman" w:hAnsi="Times New Roman"/>
          <w:sz w:val="24"/>
        </w:rPr>
        <w:t>Valamivel lassabban hozzátette:</w:t>
      </w:r>
    </w:p>
    <w:p>
      <w:pPr>
        <w:pStyle w:val="Csakszveg"/>
        <w:ind w:firstLine="709"/>
        <w:jc w:val="both"/>
        <w:rPr>
          <w:rFonts w:ascii="Times New Roman" w:hAnsi="Times New Roman" w:cs="Times New Roman"/>
          <w:sz w:val="24"/>
        </w:rPr>
      </w:pPr>
      <w:r>
        <w:rPr>
          <w:rFonts w:cs="Times New Roman" w:ascii="Times New Roman" w:hAnsi="Times New Roman"/>
          <w:sz w:val="24"/>
        </w:rPr>
        <w:t>- De gondolja, hogy az adott esetben ennek van valami jelentősége?</w:t>
      </w:r>
    </w:p>
    <w:p>
      <w:pPr>
        <w:pStyle w:val="Csakszveg"/>
        <w:ind w:firstLine="709"/>
        <w:jc w:val="both"/>
        <w:rPr>
          <w:rFonts w:ascii="Times New Roman" w:hAnsi="Times New Roman" w:cs="Times New Roman"/>
          <w:sz w:val="24"/>
        </w:rPr>
      </w:pPr>
      <w:r>
        <w:rPr>
          <w:rFonts w:cs="Times New Roman" w:ascii="Times New Roman" w:hAnsi="Times New Roman"/>
          <w:sz w:val="24"/>
        </w:rPr>
        <w:t>Marie-Paule megigazította zöld-arany selyemsálját.</w:t>
      </w:r>
    </w:p>
    <w:p>
      <w:pPr>
        <w:pStyle w:val="Csakszveg"/>
        <w:ind w:firstLine="709"/>
        <w:jc w:val="both"/>
        <w:rPr/>
      </w:pPr>
      <w:r>
        <w:rPr>
          <w:rFonts w:cs="Times New Roman" w:ascii="Times New Roman" w:hAnsi="Times New Roman"/>
          <w:sz w:val="24"/>
        </w:rPr>
        <w:t>- Nem tudom - mondta ugyanazzal az odaadó arckifejezéssel, gyöngédséget és bizalmat sugárzó szemét változatlanul Delmont-ra függesztve; mintha a következő pillanatban teljesen fel akarna tárulkozni előtte. - Hiszen épp ezt szeretném tudni - folytatta, az őszinteség újabb felbuggyanásában. Hátha Rancé úgy gondolja, hogy kétévi szolgálat után a tanársegédeket még nem szabad adjunktussá kinevezni.</w:t>
      </w:r>
    </w:p>
    <w:p>
      <w:pPr>
        <w:pStyle w:val="Csakszveg"/>
        <w:ind w:firstLine="709"/>
        <w:jc w:val="both"/>
        <w:rPr>
          <w:rFonts w:ascii="Times New Roman" w:hAnsi="Times New Roman" w:cs="Times New Roman"/>
          <w:sz w:val="24"/>
        </w:rPr>
      </w:pPr>
      <w:r>
        <w:rPr>
          <w:rFonts w:cs="Times New Roman" w:ascii="Times New Roman" w:hAnsi="Times New Roman"/>
          <w:sz w:val="24"/>
        </w:rPr>
        <w:t>- Ezt tőle hallotta? - kérdezte Delmont, palástolni igyekezve az aggodalmát.</w:t>
      </w:r>
    </w:p>
    <w:p>
      <w:pPr>
        <w:pStyle w:val="Csakszveg"/>
        <w:ind w:firstLine="709"/>
        <w:jc w:val="both"/>
        <w:rPr>
          <w:rFonts w:ascii="Times New Roman" w:hAnsi="Times New Roman" w:cs="Times New Roman"/>
          <w:sz w:val="24"/>
        </w:rPr>
      </w:pPr>
      <w:r>
        <w:rPr>
          <w:rFonts w:cs="Times New Roman" w:ascii="Times New Roman" w:hAnsi="Times New Roman"/>
          <w:sz w:val="24"/>
        </w:rPr>
        <w:t>- Nem. Igazán nem. Csak hangosan gondolkodom.</w:t>
      </w:r>
    </w:p>
    <w:p>
      <w:pPr>
        <w:pStyle w:val="Csakszveg"/>
        <w:ind w:firstLine="709"/>
        <w:jc w:val="both"/>
        <w:rPr>
          <w:rFonts w:ascii="Times New Roman" w:hAnsi="Times New Roman" w:cs="Times New Roman"/>
          <w:sz w:val="24"/>
        </w:rPr>
      </w:pPr>
      <w:r>
        <w:rPr>
          <w:rFonts w:cs="Times New Roman" w:ascii="Times New Roman" w:hAnsi="Times New Roman"/>
          <w:sz w:val="24"/>
        </w:rPr>
        <w:t>- Ja, az más - mondta Delmont megkönnyebbülve.</w:t>
      </w:r>
    </w:p>
    <w:p>
      <w:pPr>
        <w:pStyle w:val="Csakszveg"/>
        <w:ind w:firstLine="709"/>
        <w:jc w:val="both"/>
        <w:rPr/>
      </w:pPr>
      <w:r>
        <w:rPr>
          <w:rFonts w:cs="Times New Roman" w:ascii="Times New Roman" w:hAnsi="Times New Roman"/>
          <w:sz w:val="24"/>
        </w:rPr>
        <w:t>Marie-Paule fejében hirtelen bekapcsolódott egy áramkör, valahol kigyúlt egy kis piros lámpa, s miközben epedő szemét továbbra sem vette le Delmont-ról, legfeljebb csak annyira, hogy látómezejébe a hallgatók is belevillanjanak, akik a tanszék folyosóján jöttek-mentek, vagy megálltak a hirdetőtábla előtt, ezt gondolta: lehetséges, hogy véletlenül ő is...?</w:t>
      </w:r>
    </w:p>
    <w:p>
      <w:pPr>
        <w:pStyle w:val="Csakszveg"/>
        <w:ind w:firstLine="709"/>
        <w:jc w:val="both"/>
        <w:rPr>
          <w:rFonts w:ascii="Times New Roman" w:hAnsi="Times New Roman" w:cs="Times New Roman"/>
          <w:sz w:val="24"/>
        </w:rPr>
      </w:pPr>
      <w:r>
        <w:rPr>
          <w:rFonts w:cs="Times New Roman" w:ascii="Times New Roman" w:hAnsi="Times New Roman"/>
          <w:sz w:val="24"/>
        </w:rPr>
        <w:t>- És maga - kérdezte ártatlan hangon -, hogy halad a disszertációjával?</w:t>
      </w:r>
    </w:p>
    <w:p>
      <w:pPr>
        <w:pStyle w:val="Csakszveg"/>
        <w:ind w:firstLine="709"/>
        <w:jc w:val="both"/>
        <w:rPr>
          <w:rFonts w:ascii="Times New Roman" w:hAnsi="Times New Roman" w:cs="Times New Roman"/>
          <w:sz w:val="24"/>
        </w:rPr>
      </w:pPr>
      <w:r>
        <w:rPr>
          <w:rFonts w:cs="Times New Roman" w:ascii="Times New Roman" w:hAnsi="Times New Roman"/>
          <w:sz w:val="24"/>
        </w:rPr>
        <w:t>- Köszönöm, jól - mondta Delmont elfordítva a fejét.</w:t>
      </w:r>
    </w:p>
    <w:p>
      <w:pPr>
        <w:pStyle w:val="Csakszveg"/>
        <w:ind w:firstLine="709"/>
        <w:jc w:val="both"/>
        <w:rPr>
          <w:rFonts w:ascii="Times New Roman" w:hAnsi="Times New Roman" w:cs="Times New Roman"/>
          <w:sz w:val="24"/>
        </w:rPr>
      </w:pPr>
      <w:r>
        <w:rPr>
          <w:rFonts w:cs="Times New Roman" w:ascii="Times New Roman" w:hAnsi="Times New Roman"/>
          <w:sz w:val="24"/>
        </w:rPr>
        <w:t>- Már hozzáfogott az írásho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Őszintén csodálom - mondta Marie-Paule, közelebb hajolva gyöngéd arcával, mintha ő maga még egy sort sem írt volna le. - Hány oldal van készen?</w:t>
      </w:r>
    </w:p>
    <w:p>
      <w:pPr>
        <w:pStyle w:val="Csakszveg"/>
        <w:ind w:firstLine="709"/>
        <w:jc w:val="both"/>
        <w:rPr>
          <w:rFonts w:ascii="Times New Roman" w:hAnsi="Times New Roman" w:cs="Times New Roman"/>
          <w:sz w:val="24"/>
        </w:rPr>
      </w:pPr>
      <w:r>
        <w:rPr>
          <w:rFonts w:cs="Times New Roman" w:ascii="Times New Roman" w:hAnsi="Times New Roman"/>
          <w:sz w:val="24"/>
        </w:rPr>
        <w:t>- Néhány - mondta Delmont.</w:t>
      </w:r>
    </w:p>
    <w:p>
      <w:pPr>
        <w:pStyle w:val="Csakszveg"/>
        <w:ind w:firstLine="709"/>
        <w:jc w:val="both"/>
        <w:rPr/>
      </w:pPr>
      <w:r>
        <w:rPr>
          <w:rFonts w:cs="Times New Roman" w:ascii="Times New Roman" w:hAnsi="Times New Roman"/>
          <w:sz w:val="24"/>
        </w:rPr>
        <w:t>Marie-Paule szakértő mozdulattal megigazította a sálját. Milyen ügyetlen ez a fickó, elárulja magát. Még azt sem tudja, hogy a leplezés legjobb módszere a feltárulkozás, a bizalmas vallomás, a részletek halmozása. Marie-Paule kissé meghajolva állt Delmont előtt, epedő szemével váltig sugározta felé a gyöngédséget, s közben mérlegelt, tétovázott. Azok után, amikről most tudomást szerzett, vajon hátrány-e vagy sem, ha Rancé csak Delmont után fogadja? Az adjunktusi állások száma nyilván nem korlátlan.</w:t>
      </w:r>
    </w:p>
    <w:p>
      <w:pPr>
        <w:pStyle w:val="Csakszveg"/>
        <w:ind w:firstLine="709"/>
        <w:jc w:val="both"/>
        <w:rPr/>
      </w:pPr>
      <w:r>
        <w:rPr>
          <w:rFonts w:cs="Times New Roman" w:ascii="Times New Roman" w:hAnsi="Times New Roman"/>
          <w:sz w:val="24"/>
        </w:rPr>
        <w:t>Ebben a pillanatban kinyílt a liftajtó, megjelent Rancé, egyedül, hóna alatt aktatáska, megállt, hátravetette a fejét, szemével végigsöpört Lagardette-on, Delmont-on és a hirdetőtábla körül tolongó hallgatókon. E rövid, de hatásos szünet után bevonult a tanszékre, mint egy király a birodalmába. Középtermetű ember volt, pocakot nem eresztett, még őszülni sem kezdett, sűrű, sötétbarna, jól fésült hajzat keretezte mély ráncokkal barázdált arcát, a szeme fekete, csillogó, nyugtalan, az orra kerek, szája nagy, ajkai vastagok, arcszíne sárgás, mint a májbetegeké, úgyhogy elég ügyetlenül választotta meg hozzá sötétbarna öltönyét és egyszínű nyakkendőjét. Mihelyt észrevette, Lagardette se szó, se beszéd faképnél hagyta Delmont-t, három-négy gyors lépéssel a Főnöknél termett, és tisztelettudóan fölébe hajolva (fél fejjel magasabb volt nála), néhány szót hadart a fülébe, amit Delmont nem érthetett, miközben Rancé bólogatva hallgatta, és mosolygott a nagy szájával, fennkölten és jóindulatúan. Két másodperc telt el, majd Rancé apró léptekkel megindult a szobája felé, közvetlenül mellette Lagardette, hozzá hajolva, indaszerűen.</w:t>
      </w:r>
    </w:p>
    <w:p>
      <w:pPr>
        <w:pStyle w:val="Csakszveg"/>
        <w:ind w:firstLine="709"/>
        <w:jc w:val="both"/>
        <w:rPr>
          <w:rFonts w:ascii="Times New Roman" w:hAnsi="Times New Roman" w:cs="Times New Roman"/>
          <w:sz w:val="24"/>
        </w:rPr>
      </w:pPr>
      <w:r>
        <w:rPr>
          <w:rFonts w:cs="Times New Roman" w:ascii="Times New Roman" w:hAnsi="Times New Roman"/>
          <w:sz w:val="24"/>
        </w:rPr>
        <w:t>- Jó reggelt, Delmont - mondta Rancé, és megállt.</w:t>
      </w:r>
    </w:p>
    <w:p>
      <w:pPr>
        <w:pStyle w:val="Csakszveg"/>
        <w:ind w:firstLine="709"/>
        <w:jc w:val="both"/>
        <w:rPr/>
      </w:pPr>
      <w:r>
        <w:rPr>
          <w:rFonts w:cs="Times New Roman" w:ascii="Times New Roman" w:hAnsi="Times New Roman"/>
          <w:sz w:val="24"/>
        </w:rPr>
        <w:t>- Jó reggelt, professzor úr - mondta Delmont.</w:t>
      </w:r>
    </w:p>
    <w:p>
      <w:pPr>
        <w:pStyle w:val="Csakszveg"/>
        <w:ind w:firstLine="709"/>
        <w:jc w:val="both"/>
        <w:rPr>
          <w:rFonts w:ascii="Times New Roman" w:hAnsi="Times New Roman" w:cs="Times New Roman"/>
          <w:sz w:val="24"/>
        </w:rPr>
      </w:pPr>
      <w:r>
        <w:rPr>
          <w:rFonts w:cs="Times New Roman" w:ascii="Times New Roman" w:hAnsi="Times New Roman"/>
          <w:sz w:val="24"/>
        </w:rPr>
        <w:t>Nem tudott könnyedén bánni az üdvözlő formulákkal, nevetségesnek találta őket.</w:t>
      </w:r>
    </w:p>
    <w:p>
      <w:pPr>
        <w:pStyle w:val="Csakszveg"/>
        <w:ind w:firstLine="709"/>
        <w:jc w:val="both"/>
        <w:rPr>
          <w:rFonts w:ascii="Times New Roman" w:hAnsi="Times New Roman" w:cs="Times New Roman"/>
          <w:sz w:val="24"/>
        </w:rPr>
      </w:pPr>
      <w:r>
        <w:rPr>
          <w:rFonts w:cs="Times New Roman" w:ascii="Times New Roman" w:hAnsi="Times New Roman"/>
          <w:sz w:val="24"/>
        </w:rPr>
        <w:t>- Kérem szíves elnézését a késésemért - mondta Rancé, áttéve aktatáskáját a bal karja alá, hogy a jobbjával udvariasan kezet nyújthasson. - Sajnos, nem szabadulhattam előbb a dékán úrtól. És ha már kénytelen voltam ennyi ideig megvárakoztatni, nem venné rossz néven, ha előbb Marie-Paule-t fogadnám? Fontos dolga van fél tízkor, és megígérte, hogy rövid lesz.</w:t>
      </w:r>
    </w:p>
    <w:p>
      <w:pPr>
        <w:pStyle w:val="Csakszveg"/>
        <w:ind w:firstLine="709"/>
        <w:jc w:val="both"/>
        <w:rPr/>
      </w:pPr>
      <w:r>
        <w:rPr>
          <w:rFonts w:cs="Times New Roman" w:ascii="Times New Roman" w:hAnsi="Times New Roman"/>
          <w:sz w:val="24"/>
        </w:rPr>
        <w:t>Delmont most Lagardette-ra nézett, de nem sikerült elkapnia a tekintetét. Az epedő kék szempár gyöngéd rajongását teljesen lefoglalta a professzor személye. De ha Rancénak hízelgett is a hölgy magatartása, nem látszott rajta, mintha egyáltalán figyelemre méltatná a hódolatát. Maga elé nézett, és udvarias türelemmel várta Delmont válaszát, mintha Delmont csakugyan eldönthetné, hogy mit válaszol.</w:t>
      </w:r>
    </w:p>
    <w:p>
      <w:pPr>
        <w:pStyle w:val="Csakszveg"/>
        <w:ind w:firstLine="709"/>
        <w:jc w:val="both"/>
        <w:rPr>
          <w:rFonts w:ascii="Times New Roman" w:hAnsi="Times New Roman" w:cs="Times New Roman"/>
          <w:sz w:val="24"/>
        </w:rPr>
      </w:pPr>
      <w:r>
        <w:rPr>
          <w:rFonts w:cs="Times New Roman" w:ascii="Times New Roman" w:hAnsi="Times New Roman"/>
          <w:sz w:val="24"/>
        </w:rPr>
        <w:t>- Dehogyis, professzor úr - felelte Delmont egy árnyalatnyi hűvösséggel a hangjában.</w:t>
      </w:r>
    </w:p>
    <w:p>
      <w:pPr>
        <w:pStyle w:val="Csakszveg"/>
        <w:ind w:firstLine="709"/>
        <w:jc w:val="both"/>
        <w:rPr/>
      </w:pPr>
      <w:r>
        <w:rPr>
          <w:rFonts w:cs="Times New Roman" w:ascii="Times New Roman" w:hAnsi="Times New Roman"/>
          <w:sz w:val="24"/>
        </w:rPr>
        <w:t>Rancé sarkon fordult, határozott léptekkel bement a szobájába, mögötte Lagardette, kétrét görnyedve.</w:t>
      </w:r>
    </w:p>
    <w:p>
      <w:pPr>
        <w:pStyle w:val="Csakszveg"/>
        <w:ind w:firstLine="709"/>
        <w:jc w:val="both"/>
        <w:rPr/>
      </w:pPr>
      <w:r>
        <w:rPr>
          <w:rFonts w:cs="Times New Roman" w:ascii="Times New Roman" w:hAnsi="Times New Roman"/>
          <w:sz w:val="24"/>
        </w:rPr>
        <w:t>- Hogy vagy, atyuska? - kérdezte Daniel mennydörgő hangon: súlyos léptekkel közeledett Delmont felé a folyosón, előrenyújtva jókora mancsát. Delmont elmosolyodott, és barátságosan kezet rázott vele. Daniel külseje és egyénisége között kiáltó volt az ellentét. Nagy feje, ahogy cápaként előrelöki, mint egy kíméletlen bankáré; az arca húsos, anyagias, hosszú és horgas orra tipikus fösvényre vall, közben pedig ő a megtestesült önzetlenség, nincs benne egy szikrányi becsvágy, és annyira megveti a fogyasztói társadalom vívmányait, hogy még kocsija sincs, metrón és vonaton jár Nanterre-ba, mert azt mondja, útközben remekül lehet olvasni.</w:t>
      </w:r>
    </w:p>
    <w:p>
      <w:pPr>
        <w:pStyle w:val="Csakszveg"/>
        <w:ind w:firstLine="709"/>
        <w:jc w:val="both"/>
        <w:rPr/>
      </w:pPr>
      <w:r>
        <w:rPr>
          <w:rFonts w:cs="Times New Roman" w:ascii="Times New Roman" w:hAnsi="Times New Roman"/>
          <w:sz w:val="24"/>
        </w:rPr>
        <w:t>- Rosszul - felelte Delmont -, meg volt beszélve Rancéval, hogy fogad, és Lagardette befurakodott előttem.</w:t>
      </w:r>
    </w:p>
    <w:p>
      <w:pPr>
        <w:pStyle w:val="Csakszveg"/>
        <w:ind w:firstLine="709"/>
        <w:jc w:val="both"/>
        <w:rPr/>
      </w:pPr>
      <w:r>
        <w:rPr>
          <w:rFonts w:cs="Times New Roman" w:ascii="Times New Roman" w:hAnsi="Times New Roman"/>
          <w:sz w:val="24"/>
        </w:rPr>
        <w:t>- Óvakodj Lagardette-tól! - mennydörögte Daniel melodramatikus hangon. - Tudod, én milyen nevet adtam neki? - folytatta bizalmasabban, de még így is elhallatszott vagy húsz méterre: - Enzim kisasszony.</w:t>
      </w:r>
    </w:p>
    <w:p>
      <w:pPr>
        <w:pStyle w:val="Csakszveg"/>
        <w:ind w:firstLine="709"/>
        <w:jc w:val="both"/>
        <w:rPr/>
      </w:pPr>
      <w:r>
        <w:rPr>
          <w:rFonts w:cs="Times New Roman" w:ascii="Times New Roman" w:hAnsi="Times New Roman"/>
          <w:sz w:val="24"/>
        </w:rPr>
        <w:t>Harsányan elnevette magát. Delmont csak bámult, és nem értette.</w:t>
      </w:r>
    </w:p>
    <w:p>
      <w:pPr>
        <w:pStyle w:val="Csakszveg"/>
        <w:ind w:firstLine="709"/>
        <w:jc w:val="both"/>
        <w:rPr>
          <w:rFonts w:ascii="Times New Roman" w:hAnsi="Times New Roman" w:cs="Times New Roman"/>
          <w:sz w:val="24"/>
        </w:rPr>
      </w:pPr>
      <w:r>
        <w:rPr>
          <w:rFonts w:cs="Times New Roman" w:ascii="Times New Roman" w:hAnsi="Times New Roman"/>
          <w:sz w:val="24"/>
        </w:rPr>
        <w:t>- Enzim?</w:t>
      </w:r>
    </w:p>
    <w:p>
      <w:pPr>
        <w:pStyle w:val="Csakszveg"/>
        <w:ind w:firstLine="709"/>
        <w:jc w:val="both"/>
        <w:rPr>
          <w:rFonts w:ascii="Times New Roman" w:hAnsi="Times New Roman" w:cs="Times New Roman"/>
          <w:sz w:val="24"/>
        </w:rPr>
      </w:pPr>
      <w:r>
        <w:rPr>
          <w:rFonts w:cs="Times New Roman" w:ascii="Times New Roman" w:hAnsi="Times New Roman"/>
          <w:sz w:val="24"/>
        </w:rPr>
        <w:t>- Tudod: az enzim minden mocskot felfal.</w:t>
      </w:r>
    </w:p>
    <w:p>
      <w:pPr>
        <w:pStyle w:val="Csakszveg"/>
        <w:ind w:firstLine="709"/>
        <w:jc w:val="both"/>
        <w:rPr/>
      </w:pPr>
      <w:r>
        <w:rPr>
          <w:rFonts w:cs="Times New Roman" w:ascii="Times New Roman" w:hAnsi="Times New Roman"/>
          <w:sz w:val="24"/>
        </w:rPr>
        <w:t>Újra kitört belőle a nevetés, aztán hirtelen elhallgatott. Észrevette Delmont gondterhelt, feszült arckifejezését, belekarolt, és most már csakugyan halkan mondta:</w:t>
      </w:r>
    </w:p>
    <w:p>
      <w:pPr>
        <w:pStyle w:val="Csakszveg"/>
        <w:ind w:firstLine="709"/>
        <w:jc w:val="both"/>
        <w:rPr>
          <w:rFonts w:ascii="Times New Roman" w:hAnsi="Times New Roman" w:cs="Times New Roman"/>
          <w:sz w:val="24"/>
        </w:rPr>
      </w:pPr>
      <w:r>
        <w:rPr>
          <w:rFonts w:cs="Times New Roman" w:ascii="Times New Roman" w:hAnsi="Times New Roman"/>
          <w:sz w:val="24"/>
        </w:rPr>
        <w:t>- Atyuska, ha kérni akarsz valamit Rancétól, légy óvatos. Pipás az öreg. Nagyon fel van húzva. Nagyon befűtöttek neki az "események".</w:t>
      </w:r>
    </w:p>
    <w:p>
      <w:pPr>
        <w:pStyle w:val="Csakszveg"/>
        <w:ind w:firstLine="709"/>
        <w:jc w:val="both"/>
        <w:rPr>
          <w:rFonts w:ascii="Times New Roman" w:hAnsi="Times New Roman" w:cs="Times New Roman"/>
          <w:sz w:val="24"/>
        </w:rPr>
      </w:pPr>
      <w:r>
        <w:rPr>
          <w:rFonts w:cs="Times New Roman" w:ascii="Times New Roman" w:hAnsi="Times New Roman"/>
          <w:sz w:val="24"/>
        </w:rPr>
        <w:t>- Nem csoda, hiszen egyáltalán nem próbálja megérteni őket.</w:t>
      </w:r>
    </w:p>
    <w:p>
      <w:pPr>
        <w:pStyle w:val="Csakszveg"/>
        <w:ind w:firstLine="709"/>
        <w:jc w:val="both"/>
        <w:rPr/>
      </w:pPr>
      <w:r>
        <w:rPr>
          <w:rFonts w:cs="Times New Roman" w:ascii="Times New Roman" w:hAnsi="Times New Roman"/>
          <w:sz w:val="24"/>
        </w:rPr>
        <w:t>- Na nézd csak - mondta Daniel -, te gyanús vagy nekem, atyuska. Ki tudja, titokban talán egy húron pendülsz az egyik destruktív csoportocskával. Csak tudnám, hogy melyikkel az öt közül.</w:t>
      </w:r>
    </w:p>
    <w:p>
      <w:pPr>
        <w:pStyle w:val="Csakszveg"/>
        <w:ind w:firstLine="709"/>
        <w:jc w:val="both"/>
        <w:rPr>
          <w:rFonts w:ascii="Times New Roman" w:hAnsi="Times New Roman" w:cs="Times New Roman"/>
          <w:sz w:val="24"/>
        </w:rPr>
      </w:pPr>
      <w:r>
        <w:rPr>
          <w:rFonts w:cs="Times New Roman" w:ascii="Times New Roman" w:hAnsi="Times New Roman"/>
          <w:sz w:val="24"/>
        </w:rPr>
        <w:t>- Öt csoportocska? - kérdezte Delmont. - Ilyen sokan vannak?</w:t>
      </w:r>
    </w:p>
    <w:p>
      <w:pPr>
        <w:pStyle w:val="Csakszveg"/>
        <w:ind w:firstLine="709"/>
        <w:jc w:val="both"/>
        <w:rPr>
          <w:rFonts w:ascii="Times New Roman" w:hAnsi="Times New Roman" w:cs="Times New Roman"/>
          <w:sz w:val="24"/>
        </w:rPr>
      </w:pPr>
      <w:r>
        <w:rPr>
          <w:rFonts w:cs="Times New Roman" w:ascii="Times New Roman" w:hAnsi="Times New Roman"/>
          <w:sz w:val="24"/>
        </w:rPr>
        <w:t>- Az anarchisták, a trockisták és a maoisták.</w:t>
      </w:r>
    </w:p>
    <w:p>
      <w:pPr>
        <w:pStyle w:val="Csakszveg"/>
        <w:ind w:firstLine="709"/>
        <w:jc w:val="both"/>
        <w:rPr>
          <w:rFonts w:ascii="Times New Roman" w:hAnsi="Times New Roman" w:cs="Times New Roman"/>
          <w:sz w:val="24"/>
        </w:rPr>
      </w:pPr>
      <w:r>
        <w:rPr>
          <w:rFonts w:cs="Times New Roman" w:ascii="Times New Roman" w:hAnsi="Times New Roman"/>
          <w:sz w:val="24"/>
        </w:rPr>
        <w:t>- Ez csak három.</w:t>
      </w:r>
    </w:p>
    <w:p>
      <w:pPr>
        <w:pStyle w:val="Csakszveg"/>
        <w:ind w:firstLine="709"/>
        <w:jc w:val="both"/>
        <w:rPr/>
      </w:pPr>
      <w:r>
        <w:rPr>
          <w:rFonts w:cs="Times New Roman" w:ascii="Times New Roman" w:hAnsi="Times New Roman"/>
          <w:sz w:val="24"/>
        </w:rPr>
        <w:t>- Nem, ez öt - mondta Daniel fölényesen. - Tudniillik a trockistáknak két csoportja van, egyik sem szívelheti a másikat, és a maoistából is van kettő, kutya-macska barátságban. Nem számítom persze a kommunista hallgatókat - folytatta Daniel ironikus mosollyal. - Ők ugyanis jóravaló, komoly fiúk, és tisztelik a rendet.</w:t>
      </w:r>
    </w:p>
    <w:p>
      <w:pPr>
        <w:pStyle w:val="Csakszveg"/>
        <w:ind w:firstLine="709"/>
        <w:jc w:val="both"/>
        <w:rPr/>
      </w:pPr>
      <w:r>
        <w:rPr>
          <w:rFonts w:cs="Times New Roman" w:ascii="Times New Roman" w:hAnsi="Times New Roman"/>
          <w:sz w:val="24"/>
        </w:rPr>
        <w:t>- Bevallom, nem sokat tudok a csoportocskákról - mondta Delmont, akit ez a beszélgetés sem tudott kizökkenteni a komolyságából. - De azért értelmetlennek találom a hivatalos politikát, amit velük szemben folytatnak. Véleményem szerint a diákmozgalom elnyomásával csak elfojtják a problémákat, holott szembe kellene nézni velük.</w:t>
      </w:r>
    </w:p>
    <w:p>
      <w:pPr>
        <w:pStyle w:val="Csakszveg"/>
        <w:ind w:firstLine="709"/>
        <w:jc w:val="both"/>
        <w:rPr>
          <w:rFonts w:ascii="Times New Roman" w:hAnsi="Times New Roman" w:cs="Times New Roman"/>
          <w:sz w:val="24"/>
        </w:rPr>
      </w:pPr>
      <w:r>
        <w:rPr>
          <w:rFonts w:cs="Times New Roman" w:ascii="Times New Roman" w:hAnsi="Times New Roman"/>
          <w:sz w:val="24"/>
        </w:rPr>
        <w:t>- És ezt közölni óhajtod Rancéval?</w:t>
      </w:r>
    </w:p>
    <w:p>
      <w:pPr>
        <w:pStyle w:val="Csakszveg"/>
        <w:ind w:firstLine="709"/>
        <w:jc w:val="both"/>
        <w:rPr/>
      </w:pPr>
      <w:r>
        <w:rPr>
          <w:rFonts w:cs="Times New Roman" w:ascii="Times New Roman" w:hAnsi="Times New Roman"/>
          <w:sz w:val="24"/>
        </w:rPr>
        <w:t>- Miért ne, ha kíváncsi a véleményemre? Feltételezem, hogy Rancé nem riad vissza az értelmes vitától.</w:t>
      </w:r>
    </w:p>
    <w:p>
      <w:pPr>
        <w:pStyle w:val="Csakszveg"/>
        <w:ind w:firstLine="709"/>
        <w:jc w:val="both"/>
        <w:rPr/>
      </w:pPr>
      <w:r>
        <w:rPr>
          <w:rFonts w:cs="Times New Roman" w:ascii="Times New Roman" w:hAnsi="Times New Roman"/>
          <w:sz w:val="24"/>
        </w:rPr>
        <w:t>- Nofene! - mondta Daniel, előretolva lefelé hajló nagy orrát. - Csak azt ne felejtsd el, atyuska, hogy itt az értelemnek már fütyültek. Állati riadalom a profok között. Ingerült kupaktanácsok. Szüntelen telefonálgatás. Bosszúszomjas indítványok. Bírálatok a dékán ellen, amiért nem elég erős. "A dékán - mondta nyilvánosan Vitrac professzor úr - azt állítja, hogy szélirányban halad, pedig valójában hátszéllel hajózik!" Csak az a baj - tette hozzá nevetve Daniel -, hogy Vitrac nem eléggé otthonos a tengerészeti szakkifejezésekben, mert aki hátszéllel hajózik, az is a szél irányába megy.</w:t>
      </w:r>
    </w:p>
    <w:p>
      <w:pPr>
        <w:pStyle w:val="Csakszveg"/>
        <w:ind w:firstLine="709"/>
        <w:jc w:val="both"/>
        <w:rPr/>
      </w:pPr>
      <w:r>
        <w:rPr>
          <w:rFonts w:cs="Times New Roman" w:ascii="Times New Roman" w:hAnsi="Times New Roman"/>
          <w:sz w:val="24"/>
        </w:rPr>
        <w:t>Rancé ajtaja kinyílt, megjelent Lagardette, kihátrált a szobából, sűrű főhajtások közepette, végül mélyebben hajtotta meg a fejét, penderült egyet, és Delmont-t észre sem véve, a mennyekbe bámulva, üdvözült arccal már oda is röppent a lifthez: zöld-arany sálja lobogott utána, mint egy zászló.</w:t>
      </w:r>
    </w:p>
    <w:p>
      <w:pPr>
        <w:pStyle w:val="Csakszveg"/>
        <w:ind w:firstLine="709"/>
        <w:jc w:val="both"/>
        <w:rPr/>
      </w:pPr>
      <w:r>
        <w:rPr>
          <w:rFonts w:cs="Times New Roman" w:ascii="Times New Roman" w:hAnsi="Times New Roman"/>
          <w:sz w:val="24"/>
        </w:rPr>
        <w:t>- Jöjjön be, Delmont - mondta Rancé, mint akinek nagyon sok a dolga. - Ne haragudjék, amiért kurtára kell fognom ezt a beszélgetést. Foglaljon helyet, kérem. Bevallom, eléggé felzaklattak az események. - Végigsimított az arcán. - Tegnap este beszéltem a dékánnal - folytatta, elfeledve, mit mondott az előbb: azzal mentette ki magát a késéséért, hogy épp a dékántól jön. - Az volt a benyomásom, hogy pánikba esett. Azt mondta, nincsenek megfelelő eszközei, amelyekkel végleg elintézhetné ezeket a huligánokat. (Delmont-nak megrándult az arca.) Megfelelő eszközök! Kettőt is mondhatok - folytatta Rancé, két öklével az asztalra nehezedve. - Pro primo, bezárjuk az egyetemet, pro secundo, kizárjuk ezeket az őrülteket. Hogy a csudába ne - vonta össze a szemöldökét -, éppen ideje tenni valamit! Ha nem lépünk fel erélyesen, maholnap elfoglalják a szobáinkat, kisajátítják a telefonjainkat, lehugyozzák az iratainkat.</w:t>
      </w:r>
    </w:p>
    <w:p>
      <w:pPr>
        <w:pStyle w:val="Csakszveg"/>
        <w:ind w:firstLine="709"/>
        <w:jc w:val="both"/>
        <w:rPr/>
      </w:pPr>
      <w:r>
        <w:rPr>
          <w:rFonts w:cs="Times New Roman" w:ascii="Times New Roman" w:hAnsi="Times New Roman"/>
          <w:sz w:val="24"/>
        </w:rPr>
        <w:t>Körülnézett a szobában, és Delmont követte a tekintetét. Pedig itt igazán nincs semmi, amivel büszkélkedhetne. Igaz, ez a szoba nem olyan szürke és poros, mint a sorbonne-i tanári szobák. De a berendezés, ez a talmi luxus, valóban csüggesztő. Műmahagóni asztal és könyvszekrény, műbőr fotelok, műmárvány padló. A szoba azonban láthatólag így is nagyon tetszett Rancénak, talán nem is annyira, mint szoba, hanem mint hatalmi szimbólum. Külön szobát ugyanis kizárólag a tanszékvezető mondhatott magáénak. A rendkívüli tanárok és a meghívott előadók néha másodmagukkal, sőt harmadmagukkal voltak kénytelenek egy szobán osztozni. Nem is beszélve a tanársegédekről, akik harmincan kaptak egyetlen helyiséget.</w:t>
      </w:r>
    </w:p>
    <w:p>
      <w:pPr>
        <w:pStyle w:val="Csakszveg"/>
        <w:ind w:firstLine="709"/>
        <w:jc w:val="both"/>
        <w:rPr/>
      </w:pPr>
      <w:r>
        <w:rPr>
          <w:rFonts w:cs="Times New Roman" w:ascii="Times New Roman" w:hAnsi="Times New Roman"/>
          <w:sz w:val="24"/>
        </w:rPr>
        <w:t>Rancé szemében villogott a harag és a sértődöttség. Előző nap négy ilyen "huligán" odament hozzá előadás előtt a B auditóriumban, hogy engedje át néhány percre a mikrofont, mert valami felhívást akarnak intézni a hallgatókhoz: mikor ő ezt megtagadta, a szemébe mondták, hogy reakciós és múmia. A históriában nem volt semmi különös, legalább fél tucat nanterre-i tanár mesélhetett volna hasonlókat, de Rancé nem volt képes felfogni, hogy ilyesmi egy Rancéval is megtörténhetik. Mikor befejezte a történet előadását, újrakezdte az elejéről, majdnem ugyanazokkal a szavakkal, csak még szenvedélyesebben, mint akinek az első elbeszélés nemhogy lelohasztotta volna az indulatait, hanem csak még jobban felszította őket. Delmont szótlanul hallgatta, és közben nézte sárgás bőrét, villogó, fekete, nyugtalan szemét, vonagló arcizmait, lázas ajkát. No igen, némi joggal állíthatjuk, hogy Rancé üldözési mániában szenved, hogy rendkívül egocentrikus és szüntelenül a "sérelmein" kérődzik, dühöngve és gyűlölködve. Ha így nézzük, akkor ez a seggnyaló társaság, amellyel körülveszi magát, tulajdonképpen a védőpajzs szerepét tölti be: Rancé eleve így próbálja oltalmazni sérülékeny énjét. A magyarázat valószínűleg helytálló, de ha megelégszünk vele, nagyon könnyen oda jutunk, ahová az amerikai típusú olcsó pszichologizmus. Ha mindenre az egyéni komplexumokat hozzuk fel magyarázatul, elsinkófáljuk a veszélyes problémákat, köztük persze a politikai problémát is, és nem bántunk meg senkit. Kényelmes módszer, csak egy kicsit gyáva. Nem bánom, Rancé is lehet probléma, de azért ne legyünk képmutatók, a Rancé-problémában egy politikai probléma is megnyilvánul: ha nem adja oda a mikrofont a hallgatóknak, akik előadás előtt be akarnak jelenteni valamit, akkor ezzel tulajdonképpen mit juttat kifejezésre? Azt, hogy a mikrofon az enyém, az auditórium az enyém, az egyetem a tanárokért van, nem pedig a hallgatókért. Nektek pedig csak ahhoz van jogotok, hogy hallgassatok. Ami igenis reakciós magatartás, bár a négy "huligán" részéről roppant udvariatlanság volt, hogy ezt ott helyben a szemébe mondták.</w:t>
      </w:r>
    </w:p>
    <w:p>
      <w:pPr>
        <w:pStyle w:val="Csakszveg"/>
        <w:ind w:firstLine="709"/>
        <w:jc w:val="both"/>
        <w:rPr/>
      </w:pPr>
      <w:r>
        <w:rPr>
          <w:rFonts w:cs="Times New Roman" w:ascii="Times New Roman" w:hAnsi="Times New Roman"/>
          <w:sz w:val="24"/>
        </w:rPr>
        <w:t>- Ez a józan ész parancsa - fejezte be Rancé, és Delmont döbbenten eszmélt rá, hogy már egy perce oda sem figyel. Csend lett.</w:t>
      </w:r>
    </w:p>
    <w:p>
      <w:pPr>
        <w:pStyle w:val="Csakszveg"/>
        <w:ind w:firstLine="709"/>
        <w:jc w:val="both"/>
        <w:rPr>
          <w:rFonts w:ascii="Times New Roman" w:hAnsi="Times New Roman" w:cs="Times New Roman"/>
          <w:sz w:val="24"/>
        </w:rPr>
      </w:pPr>
      <w:r>
        <w:rPr>
          <w:rFonts w:cs="Times New Roman" w:ascii="Times New Roman" w:hAnsi="Times New Roman"/>
          <w:sz w:val="24"/>
        </w:rPr>
        <w:t>- Maga nem így gondolja? - kérdezte Rancé, kissé meglepetten.</w:t>
      </w:r>
    </w:p>
    <w:p>
      <w:pPr>
        <w:pStyle w:val="Csakszveg"/>
        <w:ind w:firstLine="709"/>
        <w:jc w:val="both"/>
        <w:rPr>
          <w:rFonts w:ascii="Times New Roman" w:hAnsi="Times New Roman" w:cs="Times New Roman"/>
          <w:sz w:val="24"/>
        </w:rPr>
      </w:pPr>
      <w:r>
        <w:rPr>
          <w:rFonts w:cs="Times New Roman" w:ascii="Times New Roman" w:hAnsi="Times New Roman"/>
          <w:sz w:val="24"/>
        </w:rPr>
        <w:t>- De igen, hogyne - mondta Delmont.</w:t>
      </w:r>
    </w:p>
    <w:p>
      <w:pPr>
        <w:pStyle w:val="Csakszveg"/>
        <w:ind w:firstLine="709"/>
        <w:jc w:val="both"/>
        <w:rPr/>
      </w:pPr>
      <w:r>
        <w:rPr>
          <w:rFonts w:cs="Times New Roman" w:ascii="Times New Roman" w:hAnsi="Times New Roman"/>
          <w:sz w:val="24"/>
        </w:rPr>
        <w:t>Azután szégyent és ingerültséget érzett. Rancé egy fél óra hosszat várakoztatta. Soron kívül fogadta Lagardette-ot. Mindjárt az elején közölte, hogy csak néhány perce van a számára. Ezt a néhány percet pedig nem arra fordította, hogy meghallgassa őt, hanem a saját nézeteinek a kifejtésére. Most meg ráadásul azt kívánja tőle, hogy osztozzék ezekben a nézetekben.</w:t>
      </w:r>
    </w:p>
    <w:p>
      <w:pPr>
        <w:pStyle w:val="Csakszveg"/>
        <w:ind w:firstLine="709"/>
        <w:jc w:val="both"/>
        <w:rPr>
          <w:rFonts w:ascii="Times New Roman" w:hAnsi="Times New Roman" w:cs="Times New Roman"/>
          <w:sz w:val="24"/>
        </w:rPr>
      </w:pPr>
      <w:r>
        <w:rPr>
          <w:rFonts w:cs="Times New Roman" w:ascii="Times New Roman" w:hAnsi="Times New Roman"/>
          <w:sz w:val="24"/>
        </w:rPr>
        <w:t>Rancé végül a tárgyra tért:</w:t>
      </w:r>
    </w:p>
    <w:p>
      <w:pPr>
        <w:pStyle w:val="Csakszveg"/>
        <w:ind w:firstLine="709"/>
        <w:jc w:val="both"/>
        <w:rPr>
          <w:rFonts w:ascii="Times New Roman" w:hAnsi="Times New Roman" w:cs="Times New Roman"/>
          <w:sz w:val="24"/>
        </w:rPr>
      </w:pPr>
      <w:r>
        <w:rPr>
          <w:rFonts w:cs="Times New Roman" w:ascii="Times New Roman" w:hAnsi="Times New Roman"/>
          <w:sz w:val="24"/>
        </w:rPr>
        <w:t>- Hát halljuk, kedves Delmont, mit óhajt?</w:t>
      </w:r>
    </w:p>
    <w:p>
      <w:pPr>
        <w:pStyle w:val="Csakszveg"/>
        <w:ind w:firstLine="709"/>
        <w:jc w:val="both"/>
        <w:rPr/>
      </w:pPr>
      <w:r>
        <w:rPr>
          <w:rFonts w:cs="Times New Roman" w:ascii="Times New Roman" w:hAnsi="Times New Roman"/>
          <w:sz w:val="24"/>
        </w:rPr>
        <w:t>Delmont egy teljes másodpercig tétovázott. Érezte, hogy Danielnek igaza volt, Rancéval nem érdemes vitatkozni, no de hagyjon mindent jóvá, fogja be a száját? A problémának két megoldása volt, egyik rosszabb a másiknál.</w:t>
      </w:r>
    </w:p>
    <w:p>
      <w:pPr>
        <w:pStyle w:val="Csakszveg"/>
        <w:ind w:firstLine="709"/>
        <w:jc w:val="both"/>
        <w:rPr/>
      </w:pPr>
      <w:r>
        <w:rPr>
          <w:rFonts w:cs="Times New Roman" w:ascii="Times New Roman" w:hAnsi="Times New Roman"/>
          <w:sz w:val="24"/>
        </w:rPr>
        <w:t>- Ha megengedi, professzor úr - mondta kissé gyenge hangon -, néhány szóban magam is kifejteném a véleményemet az előbbi témáról.</w:t>
      </w:r>
    </w:p>
    <w:p>
      <w:pPr>
        <w:pStyle w:val="Csakszveg"/>
        <w:ind w:firstLine="709"/>
        <w:jc w:val="both"/>
        <w:rPr>
          <w:rFonts w:ascii="Times New Roman" w:hAnsi="Times New Roman" w:cs="Times New Roman"/>
          <w:sz w:val="24"/>
        </w:rPr>
      </w:pPr>
      <w:r>
        <w:rPr>
          <w:rFonts w:cs="Times New Roman" w:ascii="Times New Roman" w:hAnsi="Times New Roman"/>
          <w:sz w:val="24"/>
        </w:rPr>
        <w:t>Vagyis döntött, szinte öntudatlanul, és most, hogy elszánta magát, nagy megkönnyebbülést érzett.</w:t>
      </w:r>
    </w:p>
    <w:p>
      <w:pPr>
        <w:pStyle w:val="Csakszveg"/>
        <w:ind w:firstLine="709"/>
        <w:jc w:val="both"/>
        <w:rPr>
          <w:rFonts w:ascii="Times New Roman" w:hAnsi="Times New Roman" w:cs="Times New Roman"/>
          <w:sz w:val="24"/>
        </w:rPr>
      </w:pPr>
      <w:r>
        <w:rPr>
          <w:rFonts w:cs="Times New Roman" w:ascii="Times New Roman" w:hAnsi="Times New Roman"/>
          <w:sz w:val="24"/>
        </w:rPr>
        <w:t>- Parancsoljon, kérem - mondta Rancé udvariasan.</w:t>
      </w:r>
    </w:p>
    <w:p>
      <w:pPr>
        <w:pStyle w:val="Csakszveg"/>
        <w:ind w:firstLine="709"/>
        <w:jc w:val="both"/>
        <w:rPr>
          <w:rFonts w:ascii="Times New Roman" w:hAnsi="Times New Roman" w:cs="Times New Roman"/>
          <w:sz w:val="24"/>
        </w:rPr>
      </w:pPr>
      <w:r>
        <w:rPr>
          <w:rFonts w:cs="Times New Roman" w:ascii="Times New Roman" w:hAnsi="Times New Roman"/>
          <w:sz w:val="24"/>
        </w:rPr>
        <w:t>De a szemében máris feltámadt egy árnyalatnyi bizalmatlanság.</w:t>
      </w:r>
    </w:p>
    <w:p>
      <w:pPr>
        <w:pStyle w:val="Csakszveg"/>
        <w:ind w:firstLine="709"/>
        <w:jc w:val="both"/>
        <w:rPr/>
      </w:pPr>
      <w:r>
        <w:rPr>
          <w:rFonts w:cs="Times New Roman" w:ascii="Times New Roman" w:hAnsi="Times New Roman"/>
          <w:sz w:val="24"/>
        </w:rPr>
        <w:t>- Megengedhetetlennek tartom - mondta Delmont valamivel szilárdabb hangon -, hogy a hallgatóknak egy kisebbsége szabotálni próbálja a vizsgákat.</w:t>
      </w:r>
    </w:p>
    <w:p>
      <w:pPr>
        <w:pStyle w:val="Csakszveg"/>
        <w:ind w:firstLine="709"/>
        <w:jc w:val="both"/>
        <w:rPr>
          <w:rFonts w:ascii="Times New Roman" w:hAnsi="Times New Roman" w:cs="Times New Roman"/>
          <w:sz w:val="24"/>
        </w:rPr>
      </w:pPr>
      <w:r>
        <w:rPr>
          <w:rFonts w:cs="Times New Roman" w:ascii="Times New Roman" w:hAnsi="Times New Roman"/>
          <w:sz w:val="24"/>
        </w:rPr>
        <w:t>- De? - kérdezte Rancé sötéten.</w:t>
      </w:r>
    </w:p>
    <w:p>
      <w:pPr>
        <w:pStyle w:val="Csakszveg"/>
        <w:ind w:firstLine="709"/>
        <w:jc w:val="both"/>
        <w:rPr/>
      </w:pPr>
      <w:r>
        <w:rPr>
          <w:rFonts w:cs="Times New Roman" w:ascii="Times New Roman" w:hAnsi="Times New Roman"/>
          <w:sz w:val="24"/>
        </w:rPr>
        <w:t>- De a legkevésbé sem értek egyet a tervbe vett megtorló intézkedésekkel. Véleményem szerint...</w:t>
      </w:r>
    </w:p>
    <w:p>
      <w:pPr>
        <w:pStyle w:val="Csakszveg"/>
        <w:ind w:firstLine="709"/>
        <w:jc w:val="both"/>
        <w:rPr>
          <w:rFonts w:ascii="Times New Roman" w:hAnsi="Times New Roman" w:cs="Times New Roman"/>
          <w:sz w:val="24"/>
        </w:rPr>
      </w:pPr>
      <w:r>
        <w:rPr>
          <w:rFonts w:cs="Times New Roman" w:ascii="Times New Roman" w:hAnsi="Times New Roman"/>
          <w:sz w:val="24"/>
        </w:rPr>
        <w:t>- Ez önellentmondás! - vágott közbe hevesen Rancé.</w:t>
      </w:r>
    </w:p>
    <w:p>
      <w:pPr>
        <w:pStyle w:val="Csakszveg"/>
        <w:ind w:firstLine="709"/>
        <w:jc w:val="both"/>
        <w:rPr/>
      </w:pPr>
      <w:r>
        <w:rPr>
          <w:rFonts w:cs="Times New Roman" w:ascii="Times New Roman" w:hAnsi="Times New Roman"/>
          <w:sz w:val="24"/>
        </w:rPr>
        <w:t>- Engedje meg, hogy befejezzem - mondta Delmont, kissé reszkető ajakkal, de azért elég szilárd hangon. - Véleményem szerint a diákmozgalom, noha kétségtelenül túlzásokba esik, az egyetem súlyos strukturális válságának a tünete. Ezt a válságot pedig nem fogjuk szankciókkal megoldani. El kell határoznunk végre, hogy igazi dialógust kezdünk a hallgatókkal.</w:t>
      </w:r>
    </w:p>
    <w:p>
      <w:pPr>
        <w:pStyle w:val="Csakszveg"/>
        <w:ind w:firstLine="709"/>
        <w:jc w:val="both"/>
        <w:rPr/>
      </w:pPr>
      <w:r>
        <w:rPr>
          <w:rFonts w:cs="Times New Roman" w:ascii="Times New Roman" w:hAnsi="Times New Roman"/>
          <w:sz w:val="24"/>
        </w:rPr>
        <w:t>- Micsoda! - mondta Rancé villogó szemmel. - De hiszen mi már novemberben el akartuk kezdeni ezt a dialógust! Amikor minden tanszéken létrehoztuk a paritásos bizottságokat! De a maga őrjöngői nem kértek belőle.</w:t>
      </w:r>
    </w:p>
    <w:p>
      <w:pPr>
        <w:pStyle w:val="Csakszveg"/>
        <w:ind w:firstLine="709"/>
        <w:jc w:val="both"/>
        <w:rPr/>
      </w:pPr>
      <w:r>
        <w:rPr>
          <w:rFonts w:cs="Times New Roman" w:ascii="Times New Roman" w:hAnsi="Times New Roman"/>
          <w:sz w:val="24"/>
        </w:rPr>
        <w:t>A maga őrjöngői. Delmont nem ért egyet velük, de mivel nem ítéli el őket, közéjük tartozik. Tessék, a szenvedély logikája, a rosszhiszeműség, a bakugrások. Itt tartunk. Máris.</w:t>
      </w:r>
    </w:p>
    <w:p>
      <w:pPr>
        <w:pStyle w:val="Csakszveg"/>
        <w:ind w:firstLine="709"/>
        <w:jc w:val="both"/>
        <w:rPr>
          <w:rFonts w:ascii="Times New Roman" w:hAnsi="Times New Roman" w:cs="Times New Roman"/>
          <w:sz w:val="24"/>
        </w:rPr>
      </w:pPr>
      <w:r>
        <w:rPr>
          <w:rFonts w:cs="Times New Roman" w:ascii="Times New Roman" w:hAnsi="Times New Roman"/>
          <w:sz w:val="24"/>
        </w:rPr>
        <w:t>- Ó - mondta, mosolyt erőltetve az arcára -, azok a 67-es novemberi bizottságok! Azokat senki sem vette komolyan. Professzor úr bizonyára ismeri Beaujeu dékánhelyettes úr szellemes megjegyzését: "Ott mindenről lehet vitatkozni, mert dönteni nem lehet semmiről sem!"</w:t>
      </w:r>
    </w:p>
    <w:p>
      <w:pPr>
        <w:pStyle w:val="Csakszveg"/>
        <w:ind w:firstLine="709"/>
        <w:jc w:val="both"/>
        <w:rPr/>
      </w:pPr>
      <w:r>
        <w:rPr>
          <w:rFonts w:cs="Times New Roman" w:ascii="Times New Roman" w:hAnsi="Times New Roman"/>
          <w:sz w:val="24"/>
        </w:rPr>
        <w:t>- Magától értetődik - mondta Rancé indulatosan. - Komolyan, Delmont, nem ismerek magára. Én legalább annyira híve vagyok a reformoknak, de azért talán mégsem fogjuk felkérni a tisztelt hallgató urakat, hogy üljenek közénk a Tanácsba, igazgassák velünk együtt az egyetemet, sőt, netán még az új kollégáink megválasztásába is szóljanak bele...</w:t>
      </w:r>
    </w:p>
    <w:p>
      <w:pPr>
        <w:pStyle w:val="Csakszveg"/>
        <w:ind w:firstLine="709"/>
        <w:jc w:val="both"/>
        <w:rPr/>
      </w:pPr>
      <w:r>
        <w:rPr>
          <w:rFonts w:cs="Times New Roman" w:ascii="Times New Roman" w:hAnsi="Times New Roman"/>
          <w:sz w:val="24"/>
        </w:rPr>
        <w:t>Delmont válaszolni akart, de aztán meggondolta magát, és csendben maradt. Hogyne, semmi kifogása a reformok ellen, csak éppen a kiváltságokhoz ne nyúljon hozzá senki.</w:t>
      </w:r>
    </w:p>
    <w:p>
      <w:pPr>
        <w:pStyle w:val="Csakszveg"/>
        <w:ind w:firstLine="709"/>
        <w:jc w:val="both"/>
        <w:rPr/>
      </w:pPr>
      <w:r>
        <w:rPr>
          <w:rFonts w:cs="Times New Roman" w:ascii="Times New Roman" w:hAnsi="Times New Roman"/>
          <w:sz w:val="24"/>
        </w:rPr>
        <w:t>Rancé az 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Megbocsát, ha nem nyújtom tovább ezt a dialógust... ha már dialógusról van szó - tette hozzá csípős kedélyességgel -, de sajnos, ma délelőtt...</w:t>
      </w:r>
    </w:p>
    <w:p>
      <w:pPr>
        <w:pStyle w:val="Csakszveg"/>
        <w:ind w:firstLine="709"/>
        <w:jc w:val="both"/>
        <w:rPr>
          <w:rFonts w:ascii="Times New Roman" w:hAnsi="Times New Roman" w:cs="Times New Roman"/>
          <w:sz w:val="24"/>
        </w:rPr>
      </w:pPr>
      <w:r>
        <w:rPr>
          <w:rFonts w:cs="Times New Roman" w:ascii="Times New Roman" w:hAnsi="Times New Roman"/>
          <w:sz w:val="24"/>
        </w:rPr>
        <w:t>Bágyadt és udvarias mozdulattal az asztalon szétszórt papírlapokra mutatott.</w:t>
      </w:r>
    </w:p>
    <w:p>
      <w:pPr>
        <w:pStyle w:val="Csakszveg"/>
        <w:ind w:firstLine="709"/>
        <w:jc w:val="both"/>
        <w:rPr>
          <w:rFonts w:ascii="Times New Roman" w:hAnsi="Times New Roman" w:cs="Times New Roman"/>
          <w:sz w:val="24"/>
        </w:rPr>
      </w:pPr>
      <w:r>
        <w:rPr>
          <w:rFonts w:cs="Times New Roman" w:ascii="Times New Roman" w:hAnsi="Times New Roman"/>
          <w:sz w:val="24"/>
        </w:rPr>
        <w:t>Delmont a cipője orrát nézte, émelygett. A beszélgetést Rancé terelte az "eseményekre", most pedig még ő tesz szemrehányást, amiért nem tér elég gyorsan a tárgyra.</w:t>
      </w:r>
    </w:p>
    <w:p>
      <w:pPr>
        <w:pStyle w:val="Csakszveg"/>
        <w:ind w:firstLine="709"/>
        <w:jc w:val="both"/>
        <w:rPr/>
      </w:pPr>
      <w:r>
        <w:rPr>
          <w:rFonts w:cs="Times New Roman" w:ascii="Times New Roman" w:hAnsi="Times New Roman"/>
          <w:sz w:val="24"/>
        </w:rPr>
        <w:t>- Nagyon rövid leszek - mondta Delmont, minden erejét megfeszítve, hogy tisztelettudó legyen a hangja. - Mivel a disszertációm meglehetősen előrehaladott stádiumban van, a szakvezetőm azt mondta, javasolni fogja a bizottságnak, hogy nevezzenek ki adjunktussá. De ez a javaslat, ugyebár, csakis akkor ér valamit, ha a professzor úr támogatja.</w:t>
      </w:r>
    </w:p>
    <w:p>
      <w:pPr>
        <w:pStyle w:val="Csakszveg"/>
        <w:ind w:firstLine="709"/>
        <w:jc w:val="both"/>
        <w:rPr/>
      </w:pPr>
      <w:r>
        <w:rPr>
          <w:rFonts w:cs="Times New Roman" w:ascii="Times New Roman" w:hAnsi="Times New Roman"/>
          <w:sz w:val="24"/>
        </w:rPr>
        <w:t>Rancé az íróasztalra tenyerelve nézett valahová lefelé, arca meg sem rezzent. Egy kis szünet után, amit Delmont nagyon hosszúnak érzett, felemelte a szemét, és szinte kedélyesen mondta:</w:t>
      </w:r>
    </w:p>
    <w:p>
      <w:pPr>
        <w:pStyle w:val="Csakszveg"/>
        <w:ind w:firstLine="709"/>
        <w:jc w:val="both"/>
        <w:rPr>
          <w:rFonts w:ascii="Times New Roman" w:hAnsi="Times New Roman" w:cs="Times New Roman"/>
          <w:sz w:val="24"/>
        </w:rPr>
      </w:pPr>
      <w:r>
        <w:rPr>
          <w:rFonts w:cs="Times New Roman" w:ascii="Times New Roman" w:hAnsi="Times New Roman"/>
          <w:sz w:val="24"/>
        </w:rPr>
        <w:t>- Lássuk csak, kedves Delmont, mióta van itt nálunk Nanterre-ban?</w:t>
      </w:r>
    </w:p>
    <w:p>
      <w:pPr>
        <w:pStyle w:val="Csakszveg"/>
        <w:ind w:firstLine="709"/>
        <w:jc w:val="both"/>
        <w:rPr/>
      </w:pPr>
      <w:r>
        <w:rPr>
          <w:rFonts w:cs="Times New Roman" w:ascii="Times New Roman" w:hAnsi="Times New Roman"/>
          <w:sz w:val="24"/>
        </w:rPr>
        <w:t>Rancé azzal kérkedett, hogy olyan a memóriája, mint egy elefántnak, és Delmont-t meglepte a kérdés.</w:t>
      </w:r>
    </w:p>
    <w:p>
      <w:pPr>
        <w:pStyle w:val="Csakszveg"/>
        <w:ind w:firstLine="709"/>
        <w:jc w:val="both"/>
        <w:rPr>
          <w:rFonts w:ascii="Times New Roman" w:hAnsi="Times New Roman" w:cs="Times New Roman"/>
          <w:sz w:val="24"/>
        </w:rPr>
      </w:pPr>
      <w:r>
        <w:rPr>
          <w:rFonts w:cs="Times New Roman" w:ascii="Times New Roman" w:hAnsi="Times New Roman"/>
          <w:sz w:val="24"/>
        </w:rPr>
        <w:t>- 66 októbere óta, professzor úr.</w:t>
      </w:r>
    </w:p>
    <w:p>
      <w:pPr>
        <w:pStyle w:val="Csakszveg"/>
        <w:ind w:firstLine="709"/>
        <w:jc w:val="both"/>
        <w:rPr>
          <w:rFonts w:ascii="Times New Roman" w:hAnsi="Times New Roman" w:cs="Times New Roman"/>
          <w:sz w:val="24"/>
        </w:rPr>
      </w:pPr>
      <w:r>
        <w:rPr>
          <w:rFonts w:cs="Times New Roman" w:ascii="Times New Roman" w:hAnsi="Times New Roman"/>
          <w:sz w:val="24"/>
        </w:rPr>
        <w:t>Rancé arcát valami kellemetlen kifejezés futotta be. Olyan gyorsan befutotta, hogy Delmont-nak úgy rémlett, mintha nem is várta volna meg a választ.</w:t>
      </w:r>
    </w:p>
    <w:p>
      <w:pPr>
        <w:pStyle w:val="Csakszveg"/>
        <w:ind w:firstLine="709"/>
        <w:jc w:val="both"/>
        <w:rPr/>
      </w:pPr>
      <w:r>
        <w:rPr>
          <w:rFonts w:cs="Times New Roman" w:ascii="Times New Roman" w:hAnsi="Times New Roman"/>
          <w:sz w:val="24"/>
        </w:rPr>
        <w:t>- Gondoltam - mondta Rancé megcsóválva a fejét. - Mindössze két szolgálati év. Következésképpen nem támogathatom a felterjesztést.</w:t>
      </w:r>
    </w:p>
    <w:p>
      <w:pPr>
        <w:pStyle w:val="Csakszveg"/>
        <w:ind w:firstLine="709"/>
        <w:jc w:val="both"/>
        <w:rPr>
          <w:rFonts w:ascii="Times New Roman" w:hAnsi="Times New Roman" w:cs="Times New Roman"/>
          <w:sz w:val="24"/>
        </w:rPr>
      </w:pPr>
      <w:r>
        <w:rPr>
          <w:rFonts w:cs="Times New Roman" w:ascii="Times New Roman" w:hAnsi="Times New Roman"/>
          <w:sz w:val="24"/>
        </w:rPr>
        <w:t>Csend. Delmont nagyot nyelt, majd azt mondta, némi erőfeszítés árán:</w:t>
      </w:r>
    </w:p>
    <w:p>
      <w:pPr>
        <w:pStyle w:val="Csakszveg"/>
        <w:ind w:firstLine="709"/>
        <w:jc w:val="both"/>
        <w:rPr>
          <w:rFonts w:ascii="Times New Roman" w:hAnsi="Times New Roman" w:cs="Times New Roman"/>
          <w:sz w:val="24"/>
        </w:rPr>
      </w:pPr>
      <w:r>
        <w:rPr>
          <w:rFonts w:cs="Times New Roman" w:ascii="Times New Roman" w:hAnsi="Times New Roman"/>
          <w:sz w:val="24"/>
        </w:rPr>
        <w:t>- Nem tudtam, hogy van ilyen szabály.</w:t>
      </w:r>
    </w:p>
    <w:p>
      <w:pPr>
        <w:pStyle w:val="Csakszveg"/>
        <w:ind w:firstLine="709"/>
        <w:jc w:val="both"/>
        <w:rPr/>
      </w:pPr>
      <w:r>
        <w:rPr>
          <w:rFonts w:cs="Times New Roman" w:ascii="Times New Roman" w:hAnsi="Times New Roman"/>
          <w:sz w:val="24"/>
        </w:rPr>
        <w:t>- Szabály! - mondta Rancé. - Ne túlozzunk. Maga is tudja, hogy nekünk itt az egyetemen inkább csak szokásaink vannak. Például tanszékvezetői állás sem létezik törvényesen. Nincs rá paragrafus. Egyáltalán nincs. Törvényesen, kedves Delmont - tette hozzá széttárva a karját, és kedélyesen mosolyogva a nagy szájával -, nekem a világon semmi hatalmam sincsen, még annyi se, hogy támogassam a maga előléptetését.</w:t>
      </w:r>
    </w:p>
    <w:p>
      <w:pPr>
        <w:pStyle w:val="Csakszveg"/>
        <w:ind w:firstLine="709"/>
        <w:jc w:val="both"/>
        <w:rPr>
          <w:rFonts w:ascii="Times New Roman" w:hAnsi="Times New Roman" w:cs="Times New Roman"/>
          <w:sz w:val="24"/>
        </w:rPr>
      </w:pPr>
      <w:r>
        <w:rPr>
          <w:rFonts w:cs="Times New Roman" w:ascii="Times New Roman" w:hAnsi="Times New Roman"/>
          <w:sz w:val="24"/>
        </w:rPr>
        <w:t>Újabb csend.</w:t>
      </w:r>
    </w:p>
    <w:p>
      <w:pPr>
        <w:pStyle w:val="Csakszveg"/>
        <w:ind w:firstLine="709"/>
        <w:jc w:val="both"/>
        <w:rPr/>
      </w:pPr>
      <w:r>
        <w:rPr>
          <w:rFonts w:cs="Times New Roman" w:ascii="Times New Roman" w:hAnsi="Times New Roman"/>
          <w:sz w:val="24"/>
        </w:rPr>
        <w:t>- Ha ez csupán szokás, már ami a két évet illeti - mondta Delmont tétova hangon -, nem lehetne mégis...</w:t>
      </w:r>
    </w:p>
    <w:p>
      <w:pPr>
        <w:pStyle w:val="Csakszveg"/>
        <w:ind w:firstLine="709"/>
        <w:jc w:val="both"/>
        <w:rPr/>
      </w:pPr>
      <w:r>
        <w:rPr>
          <w:rFonts w:cs="Times New Roman" w:ascii="Times New Roman" w:hAnsi="Times New Roman"/>
          <w:sz w:val="24"/>
        </w:rPr>
        <w:t>- Megszegni? - kérdezte Rancé mosolyogva. - Ugyan ugyan, kedves Delmont! Már ne is haragudjon, de magának nem a legerősebb oldala az adminisztráció. Minden intézménynek szüksége van bizonyos szabályokra, hogy fennmaradhasson, s egészen mindegy, hogy ezeket a törvény szentesíti-e, vagy csak a szokásjog. Hová jutnánk, ha mindig mindent vita tárgyává tennénk? Mégsem rendezkedhetünk be holmi örökös konfrontációra. Az a teljes csődöt jelentené.</w:t>
      </w:r>
    </w:p>
    <w:p>
      <w:pPr>
        <w:pStyle w:val="Csakszveg"/>
        <w:ind w:firstLine="709"/>
        <w:jc w:val="both"/>
        <w:rPr/>
      </w:pPr>
      <w:r>
        <w:rPr>
          <w:rFonts w:cs="Times New Roman" w:ascii="Times New Roman" w:hAnsi="Times New Roman"/>
          <w:sz w:val="24"/>
        </w:rPr>
        <w:t>Delmont lesütötte a szemét, keresztbe tette a lábát. "Konfrontáció", ez nem véletlenül hangzott el. Egy pillanat múlva, minthogy a csend nem akart megtörni, felnézett Rancéra. Ott ült mozdulatlanul az íróasztal mögött, az iratokra meredve. Magabiztosnak és jóindulatúnak látszott, mint egy hűbérúr, akit semmi sem lódíthat ki a hitbizományából. Tulajdonképpen ez a jóindulat is hozzátartozott a hűbéri kiváltságaihoz: megengedhette magának. Minden az övé volt; az iratok, az asztal, a tanári szoba, a tanszék.</w:t>
      </w:r>
    </w:p>
    <w:p>
      <w:pPr>
        <w:pStyle w:val="Csakszveg"/>
        <w:ind w:firstLine="709"/>
        <w:jc w:val="both"/>
        <w:rPr/>
      </w:pPr>
      <w:r>
        <w:rPr>
          <w:rFonts w:cs="Times New Roman" w:ascii="Times New Roman" w:hAnsi="Times New Roman"/>
          <w:sz w:val="24"/>
        </w:rPr>
        <w:t>Delmont felállt. Mint mindig, ha megtagadtak tőle valamit, a másik fél nevében érzett zavart, nem önmaga miatt.</w:t>
      </w:r>
    </w:p>
    <w:p>
      <w:pPr>
        <w:pStyle w:val="Csakszveg"/>
        <w:ind w:firstLine="709"/>
        <w:jc w:val="both"/>
        <w:rPr>
          <w:rFonts w:ascii="Times New Roman" w:hAnsi="Times New Roman" w:cs="Times New Roman"/>
          <w:sz w:val="24"/>
        </w:rPr>
      </w:pPr>
      <w:r>
        <w:rPr>
          <w:rFonts w:cs="Times New Roman" w:ascii="Times New Roman" w:hAnsi="Times New Roman"/>
          <w:sz w:val="24"/>
        </w:rPr>
        <w:t>- Hát akkor - mondta -, nincs más hátra, mint hogy bocsánatot kérjek, amiért elraboltam a drága idejét.</w:t>
      </w:r>
    </w:p>
    <w:p>
      <w:pPr>
        <w:pStyle w:val="Csakszveg"/>
        <w:ind w:firstLine="709"/>
        <w:jc w:val="both"/>
        <w:rPr/>
      </w:pPr>
      <w:r>
        <w:rPr>
          <w:rFonts w:cs="Times New Roman" w:ascii="Times New Roman" w:hAnsi="Times New Roman"/>
          <w:sz w:val="24"/>
        </w:rPr>
        <w:t>- Ugyan, szóra sem érdemes - mondta Rancé, és ő is felállt. - És higgye el, végtelenül fájlalom, hogy az idén semmit sem tehetek magáért. Annál is inkább - tette hozzá, egy fél másodpercig megérintve Delmont karját -, mert nagyon meg vagyok elégedve a tanszéken végzett munkájával. Mennyiségileg csakúgy, mint minőségileg.</w:t>
      </w:r>
    </w:p>
    <w:p>
      <w:pPr>
        <w:pStyle w:val="Csakszveg"/>
        <w:ind w:firstLine="709"/>
        <w:jc w:val="both"/>
        <w:rPr/>
      </w:pPr>
      <w:r>
        <w:rPr>
          <w:rFonts w:cs="Times New Roman" w:ascii="Times New Roman" w:hAnsi="Times New Roman"/>
          <w:sz w:val="24"/>
        </w:rPr>
        <w:t>"Mennyiségileg": kinyitotta az ajtót. "Minőségileg": félreállt, hogy utat hagyjon Delmont-nak.</w:t>
      </w:r>
    </w:p>
    <w:p>
      <w:pPr>
        <w:pStyle w:val="Csakszveg"/>
        <w:ind w:firstLine="709"/>
        <w:jc w:val="both"/>
        <w:rPr>
          <w:rFonts w:ascii="Times New Roman" w:hAnsi="Times New Roman" w:cs="Times New Roman"/>
          <w:sz w:val="24"/>
        </w:rPr>
      </w:pPr>
      <w:r>
        <w:rPr>
          <w:rFonts w:cs="Times New Roman" w:ascii="Times New Roman" w:hAnsi="Times New Roman"/>
          <w:sz w:val="24"/>
        </w:rPr>
        <w:t>Delmont gyors léptekkel ment a lifthez, megnyomta a hívógombot. Az agyában teljes űr.</w:t>
      </w:r>
    </w:p>
    <w:p>
      <w:pPr>
        <w:pStyle w:val="Csakszveg"/>
        <w:ind w:firstLine="709"/>
        <w:jc w:val="both"/>
        <w:rPr/>
      </w:pPr>
      <w:r>
        <w:rPr>
          <w:rFonts w:cs="Times New Roman" w:ascii="Times New Roman" w:hAnsi="Times New Roman"/>
          <w:sz w:val="24"/>
        </w:rPr>
        <w:t>A földszinten tétovázott néhány pillanatig, majd megindult a kis büfé felé, egy pohár meleg ital jót fog tenni. A kudarc elviselhetetlen érzése gyötörte, küzdött ellene, és a legkínosabb éppen ez a küzdelem volt. Hülyeség, hisz tulajdonképpen semmit sem veszített. Az adjunktusi rang valójában nem is rang, inkább biztosíték. Garancia, hogy ha netán hat éven belül sem fejezi be a disszertációját, akkor se küldhetik vissza valami gimnáziumba. Eh, fütyülök rá. Négy éven belül úgyis készen vagyok a disszertációmmal, de még mennyire. Fütyülök rá, mondta Delmont megint, félig hallhatóan, dühösen, szapora léptekkel ment tovább, s csak néhány méterrel odább döbbent rá, hogy elszorult a torka, szinte fáj, a tenyere pedig csupa izzadság.</w:t>
      </w:r>
    </w:p>
    <w:p>
      <w:pPr>
        <w:pStyle w:val="Csakszveg"/>
        <w:ind w:firstLine="709"/>
        <w:jc w:val="both"/>
        <w:rPr/>
      </w:pPr>
      <w:r>
        <w:rPr>
          <w:rFonts w:cs="Times New Roman" w:ascii="Times New Roman" w:hAnsi="Times New Roman"/>
          <w:sz w:val="24"/>
        </w:rPr>
        <w:t>A büfé ajtajában meglátta Lagardette-ot, aki egy tanársegéddel beszélgetett. Bájologva hajladozott, mint egy folyondár: az ember már attól félt, hogy mindjárt rátekeredik a partnerére.</w:t>
      </w:r>
    </w:p>
    <w:p>
      <w:pPr>
        <w:pStyle w:val="Csakszveg"/>
        <w:ind w:firstLine="709"/>
        <w:jc w:val="both"/>
        <w:rPr>
          <w:rFonts w:ascii="Times New Roman" w:hAnsi="Times New Roman" w:cs="Times New Roman"/>
          <w:sz w:val="24"/>
        </w:rPr>
      </w:pPr>
      <w:r>
        <w:rPr>
          <w:rFonts w:cs="Times New Roman" w:ascii="Times New Roman" w:hAnsi="Times New Roman"/>
          <w:sz w:val="24"/>
        </w:rPr>
        <w:t>Delmont elkapta a tekintetét, és megállt.</w:t>
      </w:r>
    </w:p>
    <w:p>
      <w:pPr>
        <w:pStyle w:val="Csakszveg"/>
        <w:ind w:firstLine="709"/>
        <w:jc w:val="both"/>
        <w:rPr>
          <w:rFonts w:ascii="Times New Roman" w:hAnsi="Times New Roman" w:cs="Times New Roman"/>
          <w:sz w:val="24"/>
        </w:rPr>
      </w:pPr>
      <w:r>
        <w:rPr>
          <w:rFonts w:cs="Times New Roman" w:ascii="Times New Roman" w:hAnsi="Times New Roman"/>
          <w:sz w:val="24"/>
        </w:rPr>
        <w:t>- No - mondta mosolyt erőltetve -, sikerült megkapnia Rancétól, amit kívánt?</w:t>
      </w:r>
    </w:p>
    <w:p>
      <w:pPr>
        <w:pStyle w:val="Csakszveg"/>
        <w:ind w:firstLine="709"/>
        <w:jc w:val="both"/>
        <w:rPr>
          <w:rFonts w:ascii="Times New Roman" w:hAnsi="Times New Roman" w:cs="Times New Roman"/>
          <w:sz w:val="24"/>
        </w:rPr>
      </w:pPr>
      <w:r>
        <w:rPr>
          <w:rFonts w:cs="Times New Roman" w:ascii="Times New Roman" w:hAnsi="Times New Roman"/>
          <w:sz w:val="24"/>
        </w:rPr>
        <w:t>Lagardette megkötötte a nyakán a zöld-arany sálat, és ránézett azzal a gyöngéd szemével.</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ndta, azazhogy bugyborékolta a torkában. - Úgy ment, mint a karikacsap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rappin, a dékán - középtermetű, szögletes vállú ember, arca kemény, haja őszes, jól fésült, kék szeme kiábrándultan néz a szemüveg mögül -, betaszította az adminisztrációs torony második emeletének üvegajtaját. Paul Ricoeur és Sophie Laffitte mellett ő volt a harmadik sorbonne-i tanár, aki 1964-ben megvetette a lábát az Alma Mater talaján, mert hitt az új egyetem jövőjében, akármennyire belesüppedt is az ipari külváros sarába.</w:t>
      </w:r>
    </w:p>
    <w:p>
      <w:pPr>
        <w:pStyle w:val="Csakszveg"/>
        <w:ind w:firstLine="709"/>
        <w:jc w:val="both"/>
        <w:rPr/>
      </w:pPr>
      <w:r>
        <w:rPr>
          <w:rFonts w:cs="Times New Roman" w:ascii="Times New Roman" w:hAnsi="Times New Roman"/>
          <w:sz w:val="24"/>
        </w:rPr>
        <w:t>Az üvegajtó túlsó oldalán, a nagy várószobában, amely két oldalról kapta a fényt, széles ablakain keresztül, a dékán altisztje ült parányi íróasztala mögött, figyelmesen, de tétlenül, könyöke mellett a telefon, s erről a stratégiai magaslatról, ahonnan áttekinthette a főnöke szobájába vezető kis benyílót, unott és szürke pillantással nézte a világosszürke mokett szőnyegen szendergő, üres, türkizkék fotelokat. Épp az előbb öntözte meg nagy gonddal a hatalmas és dúsan tenyésző díszpáfrányt, amely gyengédzöld csipkéivel pompázott a háta mögött, s mindent összevéve megnyugtatóan hatott rá ebben a nyugodalmas, csendes életben - most pedig csak várt, előtte a dékán előjegyzési naplója. Azért alkalmazták, hogy várjon, szótlanul, semleges szemét a látogatókra függesztve, de most még korán volt, a türkizkék fotelok is vártak még a napi adagjukra, a türelmetlen, haragos vagy az alázattól megbénult fenekekre. Az üvegajtó kinyílt, az altiszt hivatásos éberséggel előredőlt, ez már a dékán, felállt, jó reggelt, jó reggelt, mondta a dékán, odanyújtva szórakozott és demokratikus kezét. Fáradt tekintete a szemüvegén át felmérte a hatalmas, buján tenyésző páfrányt, ez legalább él és virul az általános káosz közepette. Még topogott egy kicsit, hogy lehetőleg minél később kelljen belépnie a szobába, kinézett az ablakon, ahonnan a C épületre nyílt kilátás, az élénkvörös uszodára, melyet januárban avatott fel Missoffe, no meg a fakó téglagarázsok szörnyű tömbjeire, a katonai megszállás emlékeire. Az ablak előtt, egy kis mahagóniutánzatú asztalon, átlátszó műanyag fedő alatt a nanterre-i bölcsészkar modellje trónolt: végül is ilyen lesz. Már 1964 óta itt állt, a legapróbb részletekig kidolgozva, a katonai garázsok prófétai módon eltűntek, a pázsitfoltokból egyetlen fűszál sem hiányzott, a gömb alakúra nyesett fák (amelyeket még el sem ültettek) már terebélyesen szegélyezték az utakat - itt állt, sterilizáló műanyag fedője alatt, mintegy csoda folytán kiragadva a szürkés bérkaszárnyák, a vasúti vágányok és a nyomortelepek környezetéből, sár nélkül, lárma nélkül, építkezés nélkül, forradalmi diákok nélkül, dehogyis: mindenféle diákok nélkül - így persze mindjárt érthető ez a fennkölt nyugalom -, diákszálló nélkül, mert az is kívül rekedt a celofán burkolaton, képtelen problémáival együtt, sőt, ami már meglepő, könyvtár nélkül. A bölcsészeti kar már négy éve megnyílt, de a könyvtár alapzata csak most kezdett kibújni, némi bűntudattal, a sárból. Hihetetlen: a világ első egyeteme, ahonnan kifelejtették a könyvek birodalmát. A káosz már a tervezésnél kezdődött.</w:t>
      </w:r>
    </w:p>
    <w:p>
      <w:pPr>
        <w:pStyle w:val="Csakszveg"/>
        <w:ind w:firstLine="709"/>
        <w:jc w:val="both"/>
        <w:rPr/>
      </w:pPr>
      <w:r>
        <w:rPr>
          <w:rFonts w:cs="Times New Roman" w:ascii="Times New Roman" w:hAnsi="Times New Roman"/>
          <w:sz w:val="24"/>
        </w:rPr>
        <w:t>Grappin visszafordult az altiszthez, gépiesen mondta: hívja fel az elektromosokat, kérdezze meg tőlük, miért ragaszkodnak hozzá, hogy a mosdóimban ne legyen áram. Kurtán, kiábrándult hangon beszélt, valami száraz iróniával. A mosdókban még kapcsoló sincsen, az elektromos távvezérlés képtelen építészeti ötlete, takarékossági szempontokból, és az eredmény? sötétben kell kezet mosnom. Igenis, dékán úr, mondta az altiszt, minden meggyőződés nélkül, nem először próbálta, de az elektromosok sohasem tartották meg ígéreteiket, érthetetlen módon vonakodtak a dékáni W.C. megvilágításától, vagy lehetséges, hogy ezt is kifelejtették a tervekből? Grappin gyors léptekkel bement a szobájába, rengeteg posta várta, csüggedten leült az íróasztalhoz. Milyen messze van már az első nanterre-i év, az volt a legjobb, a legrokonszenvesebb, a leghasznosabb, kétezer hallgató, tizenöt professzor, talán hatvan tanársegéd, áttekinthető alakulat. Érezték, hogy alkotnak valamit, újítanak, előrehaladnak. De 67 novemberében, három évvel később, mindennek vége, tizenegyezer hallgató, a tanácsteremben nem férnek el a professzorok, kétszáz tanársegéd, akiknek a felét sem ismerem, nagyüzem, hatalmas gépezet, nem is működhet simán. Az igazi problémákra már nem is igen tudok odafigyelni, elárasztanak a közvetlenül megoldandó sürgős feladatok, úgy kell adminisztrálnom, hogy semmivel sem vagyok közvetlen kapcsolatban, minden kicsúszik a kezemből, Nanterre kezd sorbonizálódni, és milyen rohamosan, de milyen rohamosan, ijesztő...</w:t>
      </w:r>
    </w:p>
    <w:p>
      <w:pPr>
        <w:pStyle w:val="Csakszveg"/>
        <w:ind w:firstLine="709"/>
        <w:jc w:val="both"/>
        <w:rPr/>
      </w:pPr>
      <w:r>
        <w:rPr>
          <w:rFonts w:cs="Times New Roman" w:ascii="Times New Roman" w:hAnsi="Times New Roman"/>
          <w:sz w:val="24"/>
        </w:rPr>
        <w:t>A dékán azon kapta magát, hogy jobb kezével gépiesen eltolja magától a megválaszolandó levelek halmazát, sziszifuszi munkája jelképét. A millió részlet, a naponta újra tornyosuló papírhalmaz, az adminisztrációs problémában nyomtalanul alámerülő emberi probléma, tizenegyezer hallgató, ami már amúgy is kezelhetetlen tömeg, hát még amikor felkavarja a forradalom szele - újra látta maga körül az üvöltő sokaságot a B épület előcsarnokában, hadonásznak a transzparenseikkel és a padok lábaival, amelyeket esztelen, pusztító dühükben facsartak ki. Zsaru! Náci! Ez a "náci", bevallom, telitalálat! A minisztérium, amely folytonosan ingadozik a szigorúság és az elnézés között, én, akinek a hatalma "valójában meg van osztva" (ki is mondta ezt? azt hiszem, Montaigne), aki csak kormányozok itt, de a kormányzáshoz szükséges eszközök nélkül, érezve a tehetetlenségemet, fegyvertelenül a lázadással szemben. Márpedig a lázadás napról napra erősebb, szervezettebb, egyre többen vesznek részt benne, most már nem lehet csoportocskákról beszélni. Micsoda balfogás, hogy a diákszállót az egyetem területén helyezték el, az ipari sivatag kellős közepén, körülötte semmi élet vagy városi környezet, ami másra terelhetné a figyelmet. Mindaz, ami a diákszálláson fortyog és bugyborékol, azonnal kiárad az egész egyetemre, a vakmerőségük most már határtalan, nem kevesebbet akarnak, mint megbénítani az egész gépezetet, félbeszakítják az előadásokat, kötözködnek a professzorokkal, elfoglalják a tantermeket. Most pedig a legújabb lelemény, a nagy terv, az önpusztító dühöngés legújabb vívmánya: nyílt bejelentés, hogy szabotálni fogják a júniusi vizsgákat. A dékán nagy erővel összekulcsolta a két kezét, üres szemmel bámult a két üres fotelra, amely az íróasztala előtt állt, és azt gondolta: nem, ez lehetetlen, valamit mégiscsak tenni kell, ezt nem szabad megenge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vasseur hallgatói betódultak tanáruk után a kis, tégla alakú terembe. A helyiségbe ömlött a fény a sokszárnyú üvegablakon át, amely a téglalap hosszabbik oldalát foglalta el, és a nagy Szajna-kanyarig elterülő hatalmas ipari síkságra nyílott. A Szajnát nem lehetett látni, de talán ott van valahol messze, a fekete fák függönye mögött. Vágányok sem látszottak, de azért időnként behallatszott, amint egy mozdony elfüttyenti magát. Jacqueline Cavaillon a hatodik sorban ült le, egy hely üres volt mellette, és Jacqueline rámosolygott Ménestrelre, aki épp belépett, kedvetlen arccal, könyvvel-füzetekkel a hóna alatt (a hallgatók meglehetősen rossz szemmel nézték az aktatáskát, az irattartó pedig női dolognak minősült). De Ménestrel a második sorban tette le a holmiját, egy szélső asztalra, mindjárt az átjáró mellett. Szeminárium után gyorsan ki akart jutni a teremből, hogy biztosan helyet kapjon a tanszék könyvtárában. Módszeresen levetette tweedzakóját, elhelyezte a szék támláján, majd egy pillantást vetett bal oldali szomszédnőjére, egy szőke lányra, akinek hosszú, egyenes szálú haja csillogva hullott alá az arc két oldalán, de a lány e hajfüggöny oltalmában mozdulatlan maradt, és nem viszonozta a tekintetét. Hogy ezek a lányok milyen pimaszak tudnak lenni, gondolta Ménestrel rosszkedvűen. Még Daniéle is az előbb. Most Bouchute jött be álmosan és kövérkésen, a kezében papírpohár, vigyázott, hogy ki ne ömöljön a tartalma, hátul ült le, Jacqueline Cavaillon mellett, aki épp csak hogy viszonozta a köszönését, nem szerette ezt a fiút, izzadságszaga volt, lábszaga és az arca mindig olyan, mintha aludna. Mivel most Jacqueline felé fordult, a lány egy pillanatra odanézett. Attól ilyen, hogy a szembogara alatt túl sok a fehérség. A szemhéja viszont olyan nehéz, hogy részben a szembogarát is eltakarja.</w:t>
      </w:r>
    </w:p>
    <w:p>
      <w:pPr>
        <w:pStyle w:val="Csakszveg"/>
        <w:ind w:firstLine="709"/>
        <w:jc w:val="both"/>
        <w:rPr/>
      </w:pPr>
      <w:r>
        <w:rPr>
          <w:rFonts w:cs="Times New Roman" w:ascii="Times New Roman" w:hAnsi="Times New Roman"/>
          <w:sz w:val="24"/>
        </w:rPr>
        <w:t>Jacqueline rákönyökölt az asztalra, és hosszú fehér kezével lesimította fekete haját, amely pontosan középütt volt elválasztva. Sima frizurát viselt, hogy a szeme jobban érvényesüljön, hát nem is hanyagolom el a szememet, nem sajnálom a fáradságot, megéri. Kár, hogy egy kicsit kerek az arcom, bárcsak olyasféle fejem volna, mint Ludmilla Tchérinának (most beszívta a két arcát), de hát én hiába koplalok, nem tudok szabadulni ezektől a mellektől, ettől a fenéktől, ettől a hülye nősténységtől. Édes jó istenem, add, hogy lapos legyek, és az arcom beesett, mint egy tüdőbajosé. Végigpillantott a ruháján, fekete apródruha, jóval a térd fölött ér véget, ezt szeretem, soványít, olyan vagyok benne, mint Hamlet, emlékszem, amikor hazavittem, anyuka égnek emelte a rövid karjait, és lármázni kezdett, mint egy őrült, úristen! hát ez szörnyű! miniszoknya, méghozzá fekete! Miért fekete? Úgy nézel ki, mint aki gyászol! Azt kellett volna mondanom, igenis, anyuka, gyászolok, mint Hamlet, gyászolom azt az intelligens apámat, aki nincs, mert itt van helyette ez a vén agyalágyult, a foteljába süppedve, a pocakjával, a pipájával, a kopasz fejével és az "Autósok Lapjá"-val.</w:t>
      </w:r>
    </w:p>
    <w:p>
      <w:pPr>
        <w:pStyle w:val="Csakszveg"/>
        <w:ind w:firstLine="709"/>
        <w:jc w:val="both"/>
        <w:rPr/>
      </w:pPr>
      <w:r>
        <w:rPr>
          <w:rFonts w:cs="Times New Roman" w:ascii="Times New Roman" w:hAnsi="Times New Roman"/>
          <w:sz w:val="24"/>
        </w:rPr>
        <w:t>Ha van ember a világon, aki mindent odaadna, csak ne hasonlítson a szüleire, hát én vagyok az. Apuka még hagyján, ő legalább hallgat. De anyuka, ahogy ide-oda csipog és csiripel a lakásban, égnek emelve rövid karjait, a szüntelen bajaival, a fecsegésével, akadékoskodásával, szövegelésével - hogy is mondják az angolok? Fussy. Fussy és alamuszi. Jaj, hálát adok az Istennek, hogy volt erőm otthagyni őket, és idejöttem a diákszállóba, egyébként nem rossz emberek, tisztelt őseim, csak az idegeimre mennek, megbénítanak, mindenbe beleütik az orrukat. Elgondolni is rossz: ha ott maradok közöttük, vénlánynak, apukával és anyukával, vagy harmincéves koromban megyek férjhez, mint anyuka! "Látod, kislányom, megérte, hogy olyan sokáig vártam. Mert egy technikus, ugye, annál jobbat el sem lehetett képzelni." Anyuka, anyuka, te hülye tyúk! Ekkora cirkusz azért a kis izélésért. Ezek az öregek... állati. Szerintem úgy kellene szeretkezni, mint ahogy egy pohár vizet iszik az ember. Ragyogó fekete szeme Ménestrel hátára szegeződött, milyen szép haja van, és milyen mohó szemmel bámulta azt a szomorúfüzet, aki ott ül a bal oldalán: mint egy csődör, aki megszökött a ménesből. Csak az a kérdés, hogy van-e elég tapasztalata. Mert a két partner közül legalább az egyiknek kell, hogy legyen, és én, ezzel a baromi nevelésemmel, a belém oltott marhaságokkal, az előítéletekkel, a tabukkal, anyuka kotkodácsolásával és a kedvesnővérek katekizmusával, semmi, nulla. Micsoda egy világban éltem, úristen!</w:t>
      </w:r>
    </w:p>
    <w:p>
      <w:pPr>
        <w:pStyle w:val="Csakszveg"/>
        <w:ind w:firstLine="709"/>
        <w:jc w:val="both"/>
        <w:rPr/>
      </w:pPr>
      <w:r>
        <w:rPr>
          <w:rFonts w:cs="Times New Roman" w:ascii="Times New Roman" w:hAnsi="Times New Roman"/>
          <w:sz w:val="24"/>
        </w:rPr>
        <w:t>Levasseur felemelte a jobb kezét, viszonylagos csend támadt, és Daniéle beszélni kezdett.</w:t>
      </w:r>
    </w:p>
    <w:p>
      <w:pPr>
        <w:pStyle w:val="Csakszveg"/>
        <w:ind w:firstLine="709"/>
        <w:jc w:val="both"/>
        <w:rPr/>
      </w:pPr>
      <w:r>
        <w:rPr>
          <w:rFonts w:cs="Times New Roman" w:ascii="Times New Roman" w:hAnsi="Times New Roman"/>
          <w:sz w:val="24"/>
        </w:rPr>
        <w:t>Ménestrel sértődöttsége tüstént elpárolgott. Daniéle sápadtan, alig hallhatóan, a szemét lesütve, akadozva olvasta a jegyzeteit. A kis teremben moraj támadt. Valaki odakiáltotta: - Hangosabban! - Ménestrel hátrafordult: - Pszt! - mondta ingerülten. - Kisasszony - mondta Levasseur elég kedvesen -, a többiek nem hallják, próbáljon egy kicsit hangosabban beszélni. - Daniéle elhallgatott, jó ideig egy hang sem jött ki a torkán, sőt, már-már az ájulás környékezte, de aztán egy kis vér mégiscsak visszaszökött az arcába, és újra beszélni kezdett, hangosabban, az igaz, de gyorsan, nagyon is gyorsan, fakó, gépies, élettelen hangon, egyetlenegyszer sem pillantva fel a jegyzeteiből a hallgatóságra. Ménestrel lecsavarta a töltőtolla kupakját, és írni kezdett. Abban a pillanatban szomszédnője kissé jobbra fordította a fejét, a szőke hajfüggöny a tarkójára omlott, és a lány egy gyors pillantással végigmérte Ménestrelt. De mire ő észrevette ezt a mozdulatot, már helyreállt a rend, az áthatolhatatlan függöny újra eltakarta az arcot, alig látszott valami a profiljából, amint nagy odaadással hajolt egy drága jegyzetfüzet fölé. Ménestrel letette maga elé a töltőtollát, hiába, nem megy, túl gyorsan beszél, a felét se tudom lejegyezni, a figyelme szétszóródott, és inkább a tanárt nézte.</w:t>
      </w:r>
    </w:p>
    <w:p>
      <w:pPr>
        <w:pStyle w:val="Csakszveg"/>
        <w:ind w:firstLine="709"/>
        <w:jc w:val="both"/>
        <w:rPr/>
      </w:pPr>
      <w:r>
        <w:rPr>
          <w:rFonts w:cs="Times New Roman" w:ascii="Times New Roman" w:hAnsi="Times New Roman"/>
          <w:sz w:val="24"/>
        </w:rPr>
        <w:t>Levasseurt általában szenvtelennek tartották, de most, Daniele-lel szemben nemcsak a kötelező udvariasságot tanúsította; odafigyelt, nem látszott rajta se bosszúság, se türelmetlenség. Egy profról tulajdonképpen mindent lehet tudni, még mielőtt kinyitná a száját: ahogy a vizsgázó diákot hallgatja, az mindent elárul. Ott van például a nagyképű prof - olyan, mint egy törvényszéki elnök. A modortalan prof, elfekszik a foteljában, ásít az unalomtól, a mennyezetre bámul, az orrában vájkál. A ripacs prof, aki produkálja magát, beszédes mosolyokkal, ajakcsücsörítéssel, homlokráncolással. A dühös és dörmögő prof, aki folyton jegyezget, vérszomjasan, azután pedig szinte semmit se mond a hallottakról. Sőt, a malac prof, aki úgy méricskéli a mellette ülő diáklányt, mint egy árucikket, vagy mintha jogában állna előadás után gyakorolni rajta a jus primae noctis-t - állítólag Balsa, a jogi karról, azzal szórakozott, mialatt egy lány a beszámolóját tartotta, hogy fel-alá húzogatta a szoknyája oldalán a cipzárat, és a lány egy szót sem mert szólni, mert attól félt, hogy Balsa elhúzza a júniusi kollokviumon.</w:t>
      </w:r>
    </w:p>
    <w:p>
      <w:pPr>
        <w:pStyle w:val="Csakszveg"/>
        <w:ind w:firstLine="709"/>
        <w:jc w:val="both"/>
        <w:rPr/>
      </w:pPr>
      <w:r>
        <w:rPr>
          <w:rFonts w:cs="Times New Roman" w:ascii="Times New Roman" w:hAnsi="Times New Roman"/>
          <w:sz w:val="24"/>
        </w:rPr>
        <w:t>A felolvasás végeztével Levasseur visszaengedte Daniéle Torontót a helyére. Bírálata elég mérsékelt volt. A kisasszony ügyesen építette fel beszámolóját, a gondolatmenete áttekinthető, és több észrevételét igen találónak lehet minősíteni. Kár, hogy a jegyzeteiből olvasott. Ezek után Levasseur két kurta mozdulattal lehúzta csuklójára a mandzsettáit, ami nála annyit jelentett, ellenkező előjellel, mint amikor egy munkás feltűri az inge ujját: azt jelentette, hogy Levasseur nekigyürkőzik, és maga lát munkához. Ménestrel tolla rászegeződött a kockás papírlapra, és várt, feszült mozdulatlanságban. A kis termet betöltötte a csend, elemésztve a folyosóról beszűrődő neszeket, úgyhogy az odakint járkáló három-négy alaknak csak az árnyéka rajzolódott ki az üvegajtók homályos tábláin. Levasseur beszélni kezdett. Jól ismerte Rousseau-t, olvasta és kijegyzetelte a kommentárokat, ráadásul hitt is abban, amit csinált, nem szerette az irodalomtörténeti halandzsát, sem az esztétikai kritika tolvajnyelvét, de a szövegek, az más, azokból mindent ki tudott facsarni, az utolsó cseppig, ha egyszer a markába kerültek.</w:t>
      </w:r>
    </w:p>
    <w:p>
      <w:pPr>
        <w:pStyle w:val="Csakszveg"/>
        <w:ind w:firstLine="709"/>
        <w:jc w:val="both"/>
        <w:rPr/>
      </w:pPr>
      <w:r>
        <w:rPr>
          <w:rFonts w:cs="Times New Roman" w:ascii="Times New Roman" w:hAnsi="Times New Roman"/>
          <w:sz w:val="24"/>
        </w:rPr>
        <w:t>Előző nap Levasseur magnetofonos főpróbát tartott az előadásából, hogy függetlenítse magát a jegyzeteitől, és szembenézhessen a hallgatósággal. Most pedig, miközben beszélt, bizsergető élvezet töltötte el. Ez igen, jó munka, jól meg van csinálva, láncszemről láncszemre, szellemes átmenetek, minden adat kibányászva, itt-ott apró felfedezések - no persze, az irodalmi kritikában ezt sohasem lehet teljes biztonsággal állítani - Levasseur idézőjelbe tette a "felfedezések" szót. És ami a legfontosabb, nemhiába kereste a kapcsolatot a hallgatóival, az egyik mondat fordulatán meg is találta. Mintha bekapcsoltak volna valamit, egyszerre élénkebb lett a csend, feszültebb a figyelem, néhány hallgató tekintete színesebb.</w:t>
      </w:r>
    </w:p>
    <w:p>
      <w:pPr>
        <w:pStyle w:val="Csakszveg"/>
        <w:ind w:firstLine="709"/>
        <w:jc w:val="both"/>
        <w:rPr/>
      </w:pPr>
      <w:r>
        <w:rPr>
          <w:rFonts w:cs="Times New Roman" w:ascii="Times New Roman" w:hAnsi="Times New Roman"/>
          <w:sz w:val="24"/>
        </w:rPr>
        <w:t>Ménestrel sokat jegyzett, jóleső érzés volt, mintha előbbre jutna valamiben. Levasseur olyasmiket mondott, amiket Ménestrel is szeretett volna megfogalmazni, csak nem jutott a végére, vagy nem találta meg ezt a formát. Levasseur tekintete végigsiklott a hallgatóságon. Lélegzetvételnyi szünetet tartott, majd azt mondta: van olyan vélemény, mely szerint Jean-Jacques Rousseau tévedett, s azért hitte Madame de Warens-t hidegnek, mert ő maga nem volt elég heves. De ne hagyjuk megtéveszteni magunkat, attól, ahogyan maga Jean-Jacques értelmezi a történteket. Nem feltűnő-e ugyanis, hogy milyen túlzott nyomatékkal hangsúlyozza mind a saját közönyét, mind pedig Madame de Warens hidegségét? Ha Jean-Jacques csakugyan ennyire vágytalan volt, Madame de Warens pedig ennyire érzéketlen, joggal vetődhetik fel a kérdés: miféle csoda folytán lettek mégis egymás szeretői? Többen elnevették magukat, és Ménestrel lendületes betűkkel írta a füzetébe: Ha R. vágytln és W. frig. - ágy=csoda.</w:t>
      </w:r>
    </w:p>
    <w:p>
      <w:pPr>
        <w:pStyle w:val="Csakszveg"/>
        <w:ind w:firstLine="709"/>
        <w:jc w:val="both"/>
        <w:rPr/>
      </w:pPr>
      <w:r>
        <w:rPr>
          <w:rFonts w:cs="Times New Roman" w:ascii="Times New Roman" w:hAnsi="Times New Roman"/>
          <w:sz w:val="24"/>
        </w:rPr>
        <w:t>Jacqueline Cavaillon is nevetett, Levasseurt nézve. Egész jóképű, elég magas, mindig ápolt, a szeme élénk, szereti a lányokat, előadás után mindig bevisz Párizsba egyet-kettőt a kocsiján. Isten tudja, hátha érdemes lenne egyszer - no persze, legalább negyvenéves, de nekem alapjában véve semmi kifogásom az öregek ellen, sőt, ez a markáns arc, a szeme körül a ráncok, az őszülő halánték, szerintem nagyon szolid dolog, megnyugtató, biztosan imádnám, hogy egy ilyen korú férfi a térdére ültessen és simogasson és tapogasson, mint az ő kis babácskáját, közben jóságosan nézne rám azzal a ráncos szemével. Bouchute meggörnyedt, és az előtte ülő diák hátának pajzsa mögött a szájához emelte a papírpoharat, kiitta a maradék kávéját, az efféle elmélkedések Rousseau-ról meg Warens-néról tökéletesen hidegen hagyták, ezek csak feltevések, találgatások, semmi bizonyosság. Bouchute viszont a szigorú, bizonyítható dolgokat szerette. Sajnos, a matekhoz nemigen volt tehetsége. Képességeim nincsenek összhangban a hajlamaimmal, gondolta megadóan. Mélabús pillantást vetett a pohárra, félig lehunyta a szemét, és úgy érezte, mindjárt elalszik.</w:t>
      </w:r>
    </w:p>
    <w:p>
      <w:pPr>
        <w:pStyle w:val="Csakszveg"/>
        <w:ind w:firstLine="709"/>
        <w:jc w:val="both"/>
        <w:rPr/>
      </w:pPr>
      <w:r>
        <w:rPr>
          <w:rFonts w:cs="Times New Roman" w:ascii="Times New Roman" w:hAnsi="Times New Roman"/>
          <w:sz w:val="24"/>
        </w:rPr>
        <w:t>Ne hagyjuk elaltatni éberségünket, folytatta Levasseur. Mihelyt azt mondjuk: "én", máris a hazudozás küszöbén állunk. Mihelyt belekezdünk az önéletrajzunkba, máris magyarázkodunk. Mihelyt vallani kezdünk, máris költők vagyunk. (Levasseur meglehetősen büszke volt erre a három mondatra, de azért szándékosan tétovázva ejtette ki őket, még ki is igazította magát, hogy ne nagyon érződjék, mennyit dolgozott rajtuk.) Az igazság az, hogy Jean-Jacques fél. Változatlanul tiszteli, azt akarja, hogy mi is tiszteljük. De attól fél, hogy ez nem fog sikerülni, mert nézzük csak meg, mit mondanak a tények. Adva van egy ifjú hölgy, állítólag nagyon erényes, de a kegyeit roppant méltányosan megosztja a kertésze és a fogadott fia között, méghozzá tulajdon házában. Ítéljük hát el? Nem, kérve kérem, mondja Jean-Jacques, ne adjanak a látszatra, ne ítéljék el a "Mamát". Valójában "jéghideg temperamentuma" volt, csakis azért adta nekem magát, mert kötelességének érezte. Mi ez, álszentség? (Levasseur egy kis szünetet tartott.) Nem. De mesteri félrevezetés, csupa nemes indulatból. Rousseau nagyon is jól tudja, hogy Madame de Warens kettős szerelmi élete nem éppen tiszteletre méltó, s amikor annyi esztendő múltán szeretettel és hálával gondol rá vissza, inkább frigidnek minősíti, semhogy szemérmetlennek kelljen bélyegeznie.</w:t>
      </w:r>
    </w:p>
    <w:p>
      <w:pPr>
        <w:pStyle w:val="Csakszveg"/>
        <w:ind w:firstLine="709"/>
        <w:jc w:val="both"/>
        <w:rPr/>
      </w:pPr>
      <w:r>
        <w:rPr>
          <w:rFonts w:cs="Times New Roman" w:ascii="Times New Roman" w:hAnsi="Times New Roman"/>
          <w:sz w:val="24"/>
        </w:rPr>
        <w:t>Daniéle Toronto szorgalmasan jegyzett, elszorult torokkal, égő arccal, olyan összetörtnek érezte magát, mintha nyilvánosan megvesszőzték volna. Tessék, most mehet a szóbelire. Pedig itt még megvoltak a jegyzetei, de a kollokviumon, ahol negyedórás gondolkodási idő után kell beszélni, négyszemközt a proffal, egy árva szóra sem lesz képes. Bal kezét ellenzőül a homlokához emelte, könnyek szöktek a szemébe, az a pimaszság, az a híres zsidó pimaszság, mit nem adnék, ha legalább egy szikrája megvolna bennem.</w:t>
      </w:r>
    </w:p>
    <w:p>
      <w:pPr>
        <w:pStyle w:val="Csakszveg"/>
        <w:ind w:firstLine="709"/>
        <w:jc w:val="both"/>
        <w:rPr/>
      </w:pPr>
      <w:r>
        <w:rPr>
          <w:rFonts w:cs="Times New Roman" w:ascii="Times New Roman" w:hAnsi="Times New Roman"/>
          <w:sz w:val="24"/>
        </w:rPr>
        <w:t>Ezzel kapcsolatban, mondta Levasseur, szólnom kell néhány szót a stílusról is. Ménestrel bosszúsan tette le töltőtollát az asztalra. Perrin már foglalkozott Rousseau stílusával, rászánt egy egész előadást, a nagy auditóriumban. Állati, hogy a prof előadása és a tanseg szemináriuma soha sincs összeegyeztetve. Rábámult a jegyzeteire. A sorok egy pillanat múlva elmosódtak. Ménestrel-Rousseau már az eaubonne-i Hermitage lombjai alatt sétált, mellette a szép Madame d'Houdetot. Forró csókokat nyomott a hölgy keblére, miután lefejtette róla irigy kendőjét. De azért Ménestrel nem volt egészen azonos Rousseau-val, a zsenije, az igen, de a nevetséges vonások hiányoztak. Például katéter nélkül is tudott vizelni, remekül táncolt, mesterien forgatta a kardot, és a szépnem tagjainak társaságában nem elégedett meg azzal, hogy könnypatakokban fürössze a térdüket. Most is behúzta Madame d'Houdetot-t egy lugasba, letépte róla a krinolinját, és a pázsiton hemperegve habzsolta a gyönyöröket. De úgyszólván még be sem fejezte, megjelent Grimm, nagy, zavaros szemekkel. Látta Madame d'Houdetot-t a lenge öltözetében, és ahelyett, hogy tapintatosan visszahúzódott volna, amiként nemesemberhez illik, csak bámulta szótlanul, ocsmányan, ezt nem lehetett tűrni, Ménestrel kardot rántott. "Kölcsönadnád a múltkori szemináriumi jegyzeteidet?" - kérdezte Jacqueline Cavaillon. Ménestrel most már látta a falat, amire eddig csak bámult, látta Levasseurt, amint a katedra mellett áll, és bekattintja az aktatáskáját, hallotta az előadás végi általános lármát, felemelte a fejét, és Jacqueline-ra nézett. A lány rámosolygott, húsos, kissé nehézkes teste egy milliméternyit sem mozdult, de ragyogó fekete szeme valami finom sugárzást kezdett kibocsátani, mint a szentjánosbogár szárnyatlan nősténye, amikor fényével magához csalja az éjszakában a szárnyas hímet. Ott állt az asztal előtt, csípőjével a szélének támaszkodva, s mivel Ménestrel még ült, Jacqueline két szeme, mint két telihold, felülről ontotta rá a szelíd fény zuhatagát. Hosszú, fekete, sűrű pillái időnként megrebbentek, a sugárnyaláb felvillant, eltűnt, újra felvillant közöttük, mintha egy fárosz küldené Ménestrel felé hallatlan feszültséggel a nőiség hívó jeleit. Ménestrel lenyűgözve bámult a csillogó szembogarakba. Egy árva szót sem bírt kinyögni, csak az imént vált el Madame d'Houdetot-tól izzadtan és reszketve, s most váratlanul beléfúródik egy pillantás, amely szinte folytatása az előbbi kalandnak. Aztán mégis sikerült elfordítania a fejét, nagyot nyelt, és színtelen hangon mondta: "Nincs itt nálam, majd holnap elhozom Perrin előadás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36"/>
        </w:rPr>
      </w:pPr>
      <w:r>
        <w:rPr>
          <w:rFonts w:cs="Times New Roman" w:ascii="Times New Roman" w:hAnsi="Times New Roman"/>
          <w:b/>
          <w:sz w:val="36"/>
        </w:rPr>
        <w:t>III.</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nestrel már egy órája dolgozott a könyvtárban egy ófrancia szöveg kipreparálásán, amit Lesenne számára kellett megcsinálni. Mindjárt az elején csalódás érte. Azok a német könyvek, amiket Lesenne megadott a bibliográfiájában, ki voltak kölcsönözve. Kinél voltak kikölcsönözve? Természetesen Lesenne-nél. A profok és a tanársegédek mindent lefölöznek, az előadásaikra készülve, a hallgatóknak pedig nem marad semmi. Ménestrelnek nem is volt más kézikönyve, mint egy kis etimológiai munka, a szerzője Stappers, a kiadás éve nincs rajta feltüntetve, de nagyon régi lehet, mert az apjától örökölte, azonkívül Grandsaignes d'Hauterive szótára, amit a Szajna-parton vásárolt, valami sárgás, érdes vécépapírra nyomtatva, ráadásul el is avult. Furcsa, hogy német szakkönyvekhez kell fordulni, ha az ember ófrancia tanulmányokat folytat. Ménestrel kihúzta magát, nagyot sóhajtott, hátrafeszítette a vállát, megnézte a szomszédait. Jobboldalt egy fiú, nem ismerem, baloldalt egy lány, ezt sem ismerem, egyetlen ismerőst látok, Bouchute-öt, sose ülök mellé, "a fanszőrök erős illata" miatt, ahogy Sartre mondja, de lehet, hogy csak lábszag. Itt ül tőlem négy méterre, úgy tesz, mintha dolgozna, de valójában csak szunyál egy tanulmány fölött. Ménestrel szemügyre vette a balján ülő lányt, rosszkedvű, savanyú, unatkozó képű. Jó, de ha ennyire utálja, akkor mi a fenét keres itt. Ménestrel megint a szöveg fölé hajolt.</w:t>
      </w:r>
    </w:p>
    <w:p>
      <w:pPr>
        <w:pStyle w:val="Csakszveg"/>
        <w:ind w:firstLine="709"/>
        <w:jc w:val="both"/>
        <w:rPr/>
      </w:pPr>
      <w:r>
        <w:rPr>
          <w:rFonts w:cs="Times New Roman" w:ascii="Times New Roman" w:hAnsi="Times New Roman"/>
          <w:sz w:val="24"/>
        </w:rPr>
        <w:t>A következő szó ez volt: bacheler. Ménestrel ceruzával aláhúzta, majd utánanézett a d'Hauterive-ban. Bacheler (XI. sz.) v. bachelier (XIV. sz.) 1. Lovagi rangra pályázó fiatal nemes. 2. Lovász. 3. Ifjú és vitéz. Eredete bizonytalan, vulg. lat. baccalaris. Bizonytalan, az anyád, miért bizonytalan? Túloz, kedves Grandsaignes d'Hauterive. Ménestrel megnézte a Stappersben is: bachelier, a kelta bach-ból, no lám, az egyik a vulgáris latinból eredezteti, a másik a keltából. Lássuk tovább. Kelta bach, kicsi, fiatal, ófr. bacel, bachelle, fiatal lány, szolgálólány, baceller, ige, szeretkezik, tanulni kezdi a mesterségét. Mindezek a jelentések pompásan kapcsolódnak egymáshoz. Egy bachelle csakugyan a mesterségét kezdi tanulni, amikor baceller-re adja magát. Ménestrel hangtalanul nevetett magában, a zsebébe nyúlt, hogy kihúzza a zsebkendőjét, s megtalálta az anyja levelét, amit reggel kapott, de még nem bontott fel. Vidám hangulata egyszeriben elpárolgott. Letette a levelet a Grandsaignes d'Hauterive-ra, nézte egy pillanatig, aztán feltépte a borítékot, de nem vette ki belőle a négyrét hajtott, nagy alakú, kék papírlapot. Egyetlen lap, de margó nélkül, sűrű betűkkel teleírva. Mindennel spórol, még az írásával is, majd bolond lesz csak úgy odaszórni a papirosra, lefogadom az utolsó fillérembe, hogy tönkreteszi a második könyvtári órámat. Nem is lehetnek illúzióim, hiszen már az is válasz, hogy csak ennyi idő múlva válaszolt. Elnézte a címzést. Micsoda írása van! Hosszúkás, egyenes, szálkás betűk, a Ménestrel l-je után valamiféle kacskaringó, amely lasszóként tekeredik vissza önmagára. Mintha a hölgy az utolsó pillanatban meggondolta volna magát: nem hajlandó elismerni, hogy rajta kívül más Ménestrelek is létezhetnek. Nem, ő sohasem hajlandó elismerni semmit, soha nem tesz engedményeket. Elég, ha megnézzük a Ménestrel M-jét. Olyan, mint egy erődítmény. Siess csak anyád kebelére, aztán betöröd a fejed az M szárain. Jó. Mindegy, ez az óra már úgyis el van rontva. Ménestrel lassan széthajtotta a leve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dves Fiam,</w:t>
      </w:r>
    </w:p>
    <w:p>
      <w:pPr>
        <w:pStyle w:val="Csakszveg"/>
        <w:ind w:firstLine="709"/>
        <w:jc w:val="both"/>
        <w:rPr/>
      </w:pPr>
      <w:r>
        <w:rPr>
          <w:rFonts w:cs="Times New Roman" w:ascii="Times New Roman" w:hAnsi="Times New Roman"/>
          <w:sz w:val="24"/>
        </w:rPr>
        <w:t>bizonyára meglepett hosszas hallgatásom, mert azt hiszem, joggal állíthatom, hogy nem szoktam válaszolatlanul hagyni a leveleidet. Mindazonáltal jól tudod, hogy minden körülmények között számíthatsz rám, és éppen ezért nem látom be, miért írtad a második leveledet olyan hangon, mintha szemrehányásokkal illetnél a hallgatásomért. Meg kell értened, hogy egy özvegyasszonynak nem lehet valami nagy kedve a levélíráshoz, kivált, ha télvíz idején teljesen egyedül él a gondolataival, egy rosszul fűtött nagy hodályban. Nálunk karácsony óta rendkívül hideg van, és a fájdalmaim persze megint elővettek, úgyhogy most már egyetlen percre sincs nyugtom. Tedd még hozzá azt is, hogy a központi fűtés alig ér valamit. Hiába tüzelek el rengeteg fát a kandallókban, a kis szalon hőmérsékletét sohasem sikerül 19 fok fölé emelnem. Kénytelen vagyok több pulóvert húzni magamra, rettenetesen nézek ki, mint egy falusi öregasszony. Olyan hideg van, hogy már ki sem merem tenni a lábam a házból a neuralgiám miatt. Szerencsére Moralné vállalta, hogy elintézi a bevásárlásokat, mert két hete személyzet nélkül maradtam. Louise faképnél hagyott a tél kellős közepén, mert férjhez ment a szerencsétlen, és nem volt hajlandó megvárni, amíg kitavaszodik, bármennyire kértem is. Hiába, jótett helyébe én már csak rosszat várhatok.</w:t>
      </w:r>
    </w:p>
    <w:p>
      <w:pPr>
        <w:pStyle w:val="Csakszveg"/>
        <w:ind w:firstLine="709"/>
        <w:jc w:val="both"/>
        <w:rPr/>
      </w:pPr>
      <w:r>
        <w:rPr>
          <w:rFonts w:cs="Times New Roman" w:ascii="Times New Roman" w:hAnsi="Times New Roman"/>
          <w:sz w:val="24"/>
        </w:rPr>
        <w:t>Nagyon elkeserít, kedves fiam, hogy még nem kaptad meg az első harmadévi ösztöndíjadat, amikor pedig március vége felé járunk. Sajnos, semmiképp sem áll módomban, hogy ismét a segítségedre siessek. Az első harmadévre ugyebár kölcsönként a rendelkezésedre bocsátottam 400 frankot, abban a reményben, hogy karácsonyra visszafizeted, és nagyon csalódtam, amikor ezt nem sikerült megtenned. Számítottam erre az összegre, mert még a tél folyamán ki akartam javíttatni a gyümölcsös kerítését. Tudod, hogy milyen szűkösen élek, s minden garast az élére kell raknom. van ugyan egy kis megtakarított pénzecském a bankban, de mint ahogy már elmagyaráztam neked, ahhoz semmiképp sem nyúlok hozzá: ha megbetegszem, feltétlenül szükségem lesz rá, különben nem tudnám fedezni a kórházi költségeket.</w:t>
      </w:r>
    </w:p>
    <w:p>
      <w:pPr>
        <w:pStyle w:val="Csakszveg"/>
        <w:ind w:firstLine="709"/>
        <w:jc w:val="both"/>
        <w:rPr/>
      </w:pPr>
      <w:r>
        <w:rPr>
          <w:rFonts w:cs="Times New Roman" w:ascii="Times New Roman" w:hAnsi="Times New Roman"/>
          <w:sz w:val="24"/>
        </w:rPr>
        <w:t>De minek is magyarázzam, kedves fiam. Ötvenegy éves vagyok, igen gyenge lábon áll az egészségem, te pedig húszéves vagy, ideje hát, hogy szárnyaidra bocsássalak, hiszen úgyis meg kell tanulnod egyedül boldogulni az életben. Helyesnek tartanám, ha megreklamálnád az ösztöndíjadat.</w:t>
      </w:r>
    </w:p>
    <w:p>
      <w:pPr>
        <w:pStyle w:val="Csakszveg"/>
        <w:ind w:firstLine="709"/>
        <w:jc w:val="both"/>
        <w:rPr/>
      </w:pPr>
      <w:r>
        <w:rPr>
          <w:rFonts w:cs="Times New Roman" w:ascii="Times New Roman" w:hAnsi="Times New Roman"/>
          <w:sz w:val="24"/>
        </w:rPr>
        <w:t>Gondolhatod, hogy mindezek csak növelik a gondjaimat, pedig van belőlük éppen elég. Tavaly nyáron a rossz kerítés miatt alaposan megdézsmálták a körtefáimat, aminek következtében jelentősen csökkent a bevételem. Ha ez az állapot továbbra is így marad, attól tartok, hogy jövő nyáron sem lesz másként.</w:t>
      </w:r>
    </w:p>
    <w:p>
      <w:pPr>
        <w:pStyle w:val="Csakszveg"/>
        <w:ind w:firstLine="709"/>
        <w:jc w:val="both"/>
        <w:rPr/>
      </w:pPr>
      <w:r>
        <w:rPr>
          <w:rFonts w:cs="Times New Roman" w:ascii="Times New Roman" w:hAnsi="Times New Roman"/>
          <w:sz w:val="24"/>
        </w:rPr>
        <w:t>Remélem, jól vagy, és jól haladsz a tanulmányaiddal. Minden reggel és este imádkozom érted, kedves Fiam, és nagy szeretettel csókollak.</w:t>
      </w:r>
    </w:p>
    <w:p>
      <w:pPr>
        <w:pStyle w:val="Csakszveg"/>
        <w:ind w:firstLine="709"/>
        <w:jc w:val="both"/>
        <w:rPr>
          <w:rFonts w:ascii="Times New Roman" w:hAnsi="Times New Roman" w:cs="Times New Roman"/>
          <w:sz w:val="24"/>
        </w:rPr>
      </w:pPr>
      <w:r>
        <w:rPr>
          <w:rFonts w:cs="Times New Roman" w:ascii="Times New Roman" w:hAnsi="Times New Roman"/>
          <w:sz w:val="24"/>
        </w:rPr>
        <w:t>Julie de Belmont-Ménest</w:t>
      </w:r>
    </w:p>
    <w:p>
      <w:pPr>
        <w:pStyle w:val="Csakszveg"/>
        <w:ind w:firstLine="709"/>
        <w:jc w:val="both"/>
        <w:rPr/>
      </w:pPr>
      <w:r>
        <w:rPr>
          <w:rFonts w:cs="Times New Roman" w:ascii="Times New Roman" w:hAnsi="Times New Roman"/>
          <w:sz w:val="24"/>
        </w:rPr>
        <w:t>Ui. Áthúzattam a nagy szalon két karosszékét zöld piros selyemmel, amit Boursinnél vásároltam. Most gyönyörű mind a kettő, és a helybeli társaság minden valamirevaló tagja el van ragadtatva tőlük.</w:t>
      </w:r>
    </w:p>
    <w:p>
      <w:pPr>
        <w:pStyle w:val="Csakszveg"/>
        <w:ind w:firstLine="709"/>
        <w:jc w:val="both"/>
        <w:rPr/>
      </w:pPr>
      <w:r>
        <w:rPr>
          <w:rFonts w:cs="Times New Roman" w:ascii="Times New Roman" w:hAnsi="Times New Roman"/>
          <w:sz w:val="24"/>
        </w:rPr>
        <w:t>Ghislaine is itt járt nemrég. Az arca tele van lilában játszó vörös foltokkal, és csupa püffedés az egész. Iszonyatosan néz ki. Nem ismertél volna rá a te szép "tantikád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nestrel letette a kék papírlapot az asztalra, és félig behunyt szemmel, mozdulatlan arccal nézte, de már nem látott belőle semmit. Legalább imádkozik érte, az is valami. Azon kapta magát, hogy nagy erővel szorongatja az asztal szélét, most elengedte. Gyorsan számolni kezdett: diákszálló 90 frank, egy étkezés a büfében 1,40 frank, reggeli 1 frank, kosztra körülbelül havi 110 frank. 90 + 110 = 200 frank, majdnem annyi, mint a havi ösztöndíj. Hátravan még a mosoda, az öltözködés, közlekedés, cigaretta, újságok, könyvek és néhanapján egy kávé, azért mégis, a kis büfében. Ha nagyon takarékos, a havi költségvetés 350 frankot tesz ki. Novemberre és decemberre kölcsönkért 400 frankot az anyjától, és még úgy is el kellett vállalnia mindenféle munkákat, ami azt jelenti, hogy hosszú, hosszú órák vesztek kárba a tanulásra fordított időből, mert másképp nem tudott kijönni, most pedig, hogy az ösztöndíj késik, és az anyja sem hajlandó segíteni, talán háromszor annyi idő is elmegy majd ezekre a szir-szar munkákra, amiket Párizsban lehet szerezni. Nem is beszélve a közlekedésben elvesztegetett hosszú órákról, a fáradtságról, az állati unalomról. Az első harmadévben joghurtkihordó volt, helyettesített egy beteg eladót az Esders cégnél, utalványokat szortírozott egy postahivatalban, órákat adott egy szellemi fogyatékos lánynak, és pótmamáskodott. A legdühítőbb az volt, hogy egyik munkája sem tartott sokáig. Többnyire nem hivatalosan csinálta, suba alatt, valaki más helyett. Legfeljebb két hét múlva megint újat kellett keresni. Nem is a sok hülye és butító munka ment az ember idegeire (az utalványszortírozás például egész muris volt), hanem az, hogy pillanatok alatt mindenütt felmondtak, aztán gyerünk, hol akad valami más. No persze, ki is lehet hagyni minden második ebédet, de a diákszálló bérét már nem lehet kihagyni. Egy-két nap, és már hozzák is a fenyegető hangú felszólítást. Állandó ide-oda tántorgás két félelem között: hogy nem kap munkát, amiből megélhet, s hogy elhúzzák a vizsgán, mert nem volt ideje tanulni. Ráadásul ezek a kurva minisztériumi urak most arról beszélnek, hogy 120 frankra emelik a diákszállót, és 2,80-ra a menzai ebédet!</w:t>
      </w:r>
    </w:p>
    <w:p>
      <w:pPr>
        <w:pStyle w:val="Csakszveg"/>
        <w:ind w:firstLine="709"/>
        <w:jc w:val="both"/>
        <w:rPr/>
      </w:pPr>
      <w:r>
        <w:rPr>
          <w:rFonts w:cs="Times New Roman" w:ascii="Times New Roman" w:hAnsi="Times New Roman"/>
          <w:sz w:val="24"/>
        </w:rPr>
        <w:t>Ménestrel felállt, odasúgta a szomszédnőjének: tartsd fenn a helyemet, a lány rosszkedvűen megmozdította a fejét. A nagyobb biztonság kedvéért Ménestrel otthagyta a zakóját a szék támláján, kiment, leszaladt a lépcsőn a földszintre, és nagy léptekkel sietett a központi passzázs két automata telefonja felé. Olyanok voltak, mint két tengeri kagyló. A készülék fölött egy hatalmas, átlyuggatott, sisakforma ernyő, amibe az ember beledugta a fejét, hogy védve legyen, legalábbis elvben, a mindig forgalmas passzázs lármájától. Ménestrel az első telefonhoz lépett, tárcsázott, az órájára nézett. Tíz perc múlva fél tizenkettő. Ha egy kis szerencséje van, most otthon találja Demiremont-t, feltéve, hogy nem változott meg az órarendje a gimnáziumban. A kagylóban makacsul felhangzott a "foglalt" jelzés, Ménestrel visszaakasztotta, az érme bukfenceket hányt a készülékben, majd újra felbukkant, ostobán. Ménestrel járkálni kezdett a telefon előtt.</w:t>
      </w:r>
    </w:p>
    <w:p>
      <w:pPr>
        <w:pStyle w:val="Csakszveg"/>
        <w:ind w:firstLine="709"/>
        <w:jc w:val="both"/>
        <w:rPr/>
      </w:pPr>
      <w:r>
        <w:rPr>
          <w:rFonts w:cs="Times New Roman" w:ascii="Times New Roman" w:hAnsi="Times New Roman"/>
          <w:sz w:val="24"/>
        </w:rPr>
        <w:t>Három évvel ezelőtt volt, az utolsó gimnáziumi évben, egy Kantról szóló előadás után: Ménestrel, ráér egy pillanatra? és az üres tanteremben ott állt Demiremont, nagydarab, széles vállú ember, fehér haja dicsfény a feje körül, háttal a fűtőtestnek támaszkodik, és rámered figyelmes, eleven kék szemével, amely csak úgy sugárzik a ráncok és bőrgyűrődések fantasztikus hálózatából. Ménestrel, valami nincs rendben maga körül. Hiányzik egy hetet, aztán sápadtan, letörten jön vissza, a vak is látja, hogy egyre figyelmetlenebb, a dolgozatát is csak úgy összekapkodta. Mi van magával? Elvörösödök, és azt mondom: meghalt az apám, tanár úr. Csend. És nagyon szerette az apját? Igenis, tanár úr. Újabb csend. És az apja halála azt jelenti, hogy megváltoznak a körülményei? Igen. Anyám közölte, hogy érettségi után ne számítsak rá többé. Demiremont rám néz: Ezt elég keserűen mondta, Ménestrel. Gondolja, hogy a mama másképpen is viselkedhetne? Igen, tanár úr. Anyámnak nagyon szép gyümölcsöse van, körülbelül öt hektár, rácsozaton nevelt körtefák, és szép hasznot húz belőle. Egyszóval, mondta Demiremont, úgy gondolja, hogy a kedves édesanyja őnagyságának több pénze van, mint amennyit magának vagy az adóhivatalnak bevall? Rábólintok, azt is megjegyzem, hogy Demiremont az előbb "mamát" mondott, most pedig "kedves édesanyja őnagyságát", és irtóra örülök, hogy ilyen hamar megértette. Mik a tervei az érettségi után? Nagyot nyelek, és azt mondom: jelentkezem felvigyázónak egy internátusba, hogy folytathassam a tanulmányaimat. Igen, igen, igen, mondja Demiremont, és elfintorodik, egyre jobban, ahogy szaporítja az "igeneket". De van egy jobb megoldás, itt marad jövőre is, az előkészítőn. Minthogy a kedves édesanyja őnagysága özvegy, és adózás szempontjából szegénynek minősül, maga könnyen megkaphatná a teljes internátusi ösztöndíjat. Ha pedig megkapja, akkor két lehetőség van: vagy bevonul az Ulm utcába, és meg van oldva a kérdés, vagy legalábbis felveszik jelöltnek, ami szintén ösztöndíjjal jár.</w:t>
      </w:r>
    </w:p>
    <w:p>
      <w:pPr>
        <w:pStyle w:val="Csakszveg"/>
        <w:ind w:firstLine="709"/>
        <w:jc w:val="both"/>
        <w:rPr/>
      </w:pPr>
      <w:r>
        <w:rPr>
          <w:rFonts w:cs="Times New Roman" w:ascii="Times New Roman" w:hAnsi="Times New Roman"/>
          <w:sz w:val="24"/>
        </w:rPr>
        <w:t>Ménestrel a háta mögött összekulcsolta a kezét. Már három éve. Néhány perc alatt, néhány szóval mindent rendbe hozott. És azóta is, mennyi szívesség. Az órájára nézett, megint bedugta a fejét a sisakba, és újra tárcsázott.</w:t>
      </w:r>
    </w:p>
    <w:p>
      <w:pPr>
        <w:pStyle w:val="Csakszveg"/>
        <w:ind w:firstLine="709"/>
        <w:jc w:val="both"/>
        <w:rPr>
          <w:rFonts w:ascii="Times New Roman" w:hAnsi="Times New Roman" w:cs="Times New Roman"/>
          <w:sz w:val="24"/>
        </w:rPr>
      </w:pPr>
      <w:r>
        <w:rPr>
          <w:rFonts w:cs="Times New Roman" w:ascii="Times New Roman" w:hAnsi="Times New Roman"/>
          <w:sz w:val="24"/>
        </w:rPr>
        <w:t>- Demiremont tanár úr? Itt Ménestrel beszél.</w:t>
      </w:r>
    </w:p>
    <w:p>
      <w:pPr>
        <w:pStyle w:val="Csakszveg"/>
        <w:ind w:firstLine="709"/>
        <w:jc w:val="both"/>
        <w:rPr>
          <w:rFonts w:ascii="Times New Roman" w:hAnsi="Times New Roman" w:cs="Times New Roman"/>
          <w:sz w:val="24"/>
        </w:rPr>
      </w:pPr>
      <w:r>
        <w:rPr>
          <w:rFonts w:cs="Times New Roman" w:ascii="Times New Roman" w:hAnsi="Times New Roman"/>
          <w:sz w:val="24"/>
        </w:rPr>
        <w:t>- Maga az, Ménestrel! Hát mi van magával? Rég nem láttam.</w:t>
      </w:r>
    </w:p>
    <w:p>
      <w:pPr>
        <w:pStyle w:val="Csakszveg"/>
        <w:ind w:firstLine="709"/>
        <w:jc w:val="both"/>
        <w:rPr>
          <w:rFonts w:ascii="Times New Roman" w:hAnsi="Times New Roman" w:cs="Times New Roman"/>
          <w:sz w:val="24"/>
        </w:rPr>
      </w:pPr>
      <w:r>
        <w:rPr>
          <w:rFonts w:cs="Times New Roman" w:ascii="Times New Roman" w:hAnsi="Times New Roman"/>
          <w:sz w:val="24"/>
        </w:rPr>
        <w:t>- Nehéz helyzetben vagyok, tanár úr. Még nem kaptam meg az ösztöndíjamat.</w:t>
      </w:r>
    </w:p>
    <w:p>
      <w:pPr>
        <w:pStyle w:val="Csakszveg"/>
        <w:ind w:firstLine="709"/>
        <w:jc w:val="both"/>
        <w:rPr>
          <w:rFonts w:ascii="Times New Roman" w:hAnsi="Times New Roman" w:cs="Times New Roman"/>
          <w:sz w:val="24"/>
        </w:rPr>
      </w:pPr>
      <w:r>
        <w:rPr>
          <w:rFonts w:cs="Times New Roman" w:ascii="Times New Roman" w:hAnsi="Times New Roman"/>
          <w:sz w:val="24"/>
        </w:rPr>
        <w:t>- Március 22-e van, és még nem kapta meg a második harmadévi ösztöndíját?!</w:t>
      </w:r>
    </w:p>
    <w:p>
      <w:pPr>
        <w:pStyle w:val="Csakszveg"/>
        <w:ind w:firstLine="709"/>
        <w:jc w:val="both"/>
        <w:rPr>
          <w:rFonts w:ascii="Times New Roman" w:hAnsi="Times New Roman" w:cs="Times New Roman"/>
          <w:sz w:val="24"/>
        </w:rPr>
      </w:pPr>
      <w:r>
        <w:rPr>
          <w:rFonts w:cs="Times New Roman" w:ascii="Times New Roman" w:hAnsi="Times New Roman"/>
          <w:sz w:val="24"/>
        </w:rPr>
        <w:t>- Az első harmadévit, tanár úr...</w:t>
      </w:r>
    </w:p>
    <w:p>
      <w:pPr>
        <w:pStyle w:val="Csakszveg"/>
        <w:ind w:firstLine="709"/>
        <w:jc w:val="both"/>
        <w:rPr>
          <w:rFonts w:ascii="Times New Roman" w:hAnsi="Times New Roman" w:cs="Times New Roman"/>
          <w:sz w:val="24"/>
        </w:rPr>
      </w:pPr>
      <w:r>
        <w:rPr>
          <w:rFonts w:cs="Times New Roman" w:ascii="Times New Roman" w:hAnsi="Times New Roman"/>
          <w:sz w:val="24"/>
        </w:rPr>
        <w:t>- Hát ez botrányos. És mit csinált?</w:t>
      </w:r>
    </w:p>
    <w:p>
      <w:pPr>
        <w:pStyle w:val="Csakszveg"/>
        <w:ind w:firstLine="709"/>
        <w:jc w:val="both"/>
        <w:rPr/>
      </w:pPr>
      <w:r>
        <w:rPr>
          <w:rFonts w:cs="Times New Roman" w:ascii="Times New Roman" w:hAnsi="Times New Roman"/>
          <w:sz w:val="24"/>
        </w:rPr>
        <w:t>- Elvállaltam mindenféle munkákat, egyszer itt, egyszer ott, de nem volt elég, úgyhogy kölcsönkértem az anyámtól.</w:t>
      </w:r>
    </w:p>
    <w:p>
      <w:pPr>
        <w:pStyle w:val="Csakszveg"/>
        <w:ind w:firstLine="709"/>
        <w:jc w:val="both"/>
        <w:rPr>
          <w:rFonts w:ascii="Times New Roman" w:hAnsi="Times New Roman" w:cs="Times New Roman"/>
          <w:sz w:val="24"/>
        </w:rPr>
      </w:pPr>
      <w:r>
        <w:rPr>
          <w:rFonts w:cs="Times New Roman" w:ascii="Times New Roman" w:hAnsi="Times New Roman"/>
          <w:sz w:val="24"/>
        </w:rPr>
        <w:t>- Igen, igen, igen.</w:t>
      </w:r>
    </w:p>
    <w:p>
      <w:pPr>
        <w:pStyle w:val="Csakszveg"/>
        <w:ind w:firstLine="709"/>
        <w:jc w:val="both"/>
        <w:rPr/>
      </w:pPr>
      <w:r>
        <w:rPr>
          <w:rFonts w:cs="Times New Roman" w:ascii="Times New Roman" w:hAnsi="Times New Roman"/>
          <w:sz w:val="24"/>
        </w:rPr>
        <w:t>Csend. - És most - folytatta Demiremont -, szeretné ugye a maga erejéből rendezni a dolgokat?</w:t>
      </w:r>
    </w:p>
    <w:p>
      <w:pPr>
        <w:pStyle w:val="Csakszveg"/>
        <w:ind w:firstLine="709"/>
        <w:jc w:val="both"/>
        <w:rPr/>
      </w:pPr>
      <w:r>
        <w:rPr>
          <w:rFonts w:cs="Times New Roman" w:ascii="Times New Roman" w:hAnsi="Times New Roman"/>
          <w:sz w:val="24"/>
        </w:rPr>
        <w:t>Ez az, amiben senki sem ér a nyomába: hogy ilyen gyorsan felismeri a helyzetet, és ilyen kedvesen tudja összefoglalni. - Igen, tanár úr - mondta hálásan Ménestrel. - És az előbb eszembe jutott, hogy tanár úr a múltkor említett egy pótmamai állást, ami nagyon nehéz, de jól fizetik.</w:t>
      </w:r>
    </w:p>
    <w:p>
      <w:pPr>
        <w:pStyle w:val="Csakszveg"/>
        <w:ind w:firstLine="709"/>
        <w:jc w:val="both"/>
        <w:rPr/>
      </w:pPr>
      <w:r>
        <w:rPr>
          <w:rFonts w:cs="Times New Roman" w:ascii="Times New Roman" w:hAnsi="Times New Roman"/>
          <w:sz w:val="24"/>
        </w:rPr>
        <w:t>- No igen, de annak már egy hónapja, talán be is töltötték. Tudja mit, Ménestrel, mindjárt tisztázzuk a dolgot. Most öt perc múlva fél tizenkettő, felhívom azt a hölgyet, maga pedig hívjon vissza tíz perccel fél után.</w:t>
      </w:r>
    </w:p>
    <w:p>
      <w:pPr>
        <w:pStyle w:val="Csakszveg"/>
        <w:ind w:firstLine="709"/>
        <w:jc w:val="both"/>
        <w:rPr/>
      </w:pPr>
      <w:r>
        <w:rPr>
          <w:rFonts w:cs="Times New Roman" w:ascii="Times New Roman" w:hAnsi="Times New Roman"/>
          <w:sz w:val="24"/>
        </w:rPr>
        <w:t>Ménestrel hallotta a kattanást, ő is letette a kagylót. A passzázsban már nagy volt a forgalom. Ménestrel zsebre vágta a kezét, és kissé könnyebb szívvel kezdett poroszkálni az Hachette cég könyv- és újságstandja felé. pillanatnyi anyagi helyzetében nem lehetett szó újságvásárlásról, ami negyven centime kiadását jelentené, de azért végigfutott a címeken, sőt még csalt is egy kicsit, széthajtva a tegnapi Le Monde-ot, hogy beleolvashasson egy cikkbe, amely amerikai források alapján ismertette a vietnami falvak pacifikálásának eredményeit. Visszatette a Le Monde-ot az újsághalomra, körbejárta a standot, nézegette a címeket. Öt perccel múlt fél, ideje, hogy visszamenjen a telefonhoz. Persze közben elfoglalta valaki, méghozzá egy lány. Ménestrel vágtában indult a másik telefon felé, és sikerült is a finisben egy kurta fejhosszal megelőznie versenytársát, egy sárgásvörös sörényű, jól megtermett pej kancát, akinek fehér csizma volt a lábán. A nanterre-i lányoknak ez volt a specialitása, ez az állandó telefonálgatás. Végtelenül hosszú beszélgetéseket folytattak az átlyuggatott sisakokban. Ménestrel hátrafordult, az órájára nézett, és azt mondta: ha megígéri, hogy tíz perccel fél után visszaadja a készüléket, előreengedem. A nagy kanca sértődötten nézett rá: milyen kedves, hajlandó előreengedni, miután lecsapott rá az orrom előtt. Ménestrel jó néhány másodpercig csak bámult, és nem szólt semmit. Ezek a lányok mindig elképesztik az embert, fogalmuk sincs róla, hogy mi fán terem a sportszerűség. Nézze, mondta türelmesen, nekem feltétlenül beszélnem kell valakivel fél után tíz perccel, nagyon fontos, hát tessék, de aztán ne diskuráljon egy óra hosszat. Nem szoktam diskurálni, mondta gőgösen a nagy kanca, és úgy nyúlt a kagyló után, mint aki jogos tulajdonát veszi birtokba. Ménestrel alulról felfelé végigmérte, fehér csizma a lábikrája közepéig, hervadtlevélszínű miniszoknya, ugyanolyan pulóver, és legfelül megkoronázva az egészet, hosszú, szőkésvörös lófarokfrizura, amit a kisasszony nagy hévvel lóbált jobbra-balra, miközben a sisak alatt beszélt. Ménestrel tekintete visszatért a kiindulási ponthoz. Talán érdemes lenne jobban szemügyre venni a térdhajlatát, hátul, a comb alsó részét, de aztán úgy döntött, hogy nem, ilyen súlyos pillanatokban nem foglalkozhat frivol gondolatokkal. Különben is a lány fütyül rá. Már jó hat perce csipogott és nyihogott a készülékbe. Mindezt a drót másik végén egy bizonyos Jules hallgatta. Ménestrel nagyot sóhajtott, az órájára nézett, öt perccel háromnegyed után rászólok. Pontosan három perccel háromnegyed után a pej kanca visszaakasztotta a kagylót, megfordult, sörényével meglegyintette Ménestrel arcát, majd rá sem pillantva elsietett, és máris elnyelte a passzázsban hemzsegő sokaság. Ménestrel bedugta a fejét a sisakba.</w:t>
      </w:r>
    </w:p>
    <w:p>
      <w:pPr>
        <w:pStyle w:val="Csakszveg"/>
        <w:ind w:firstLine="709"/>
        <w:jc w:val="both"/>
        <w:rPr/>
      </w:pPr>
      <w:r>
        <w:rPr>
          <w:rFonts w:cs="Times New Roman" w:ascii="Times New Roman" w:hAnsi="Times New Roman"/>
          <w:sz w:val="24"/>
        </w:rPr>
        <w:t>- Tanár úr? Itt Ménestrel.</w:t>
      </w:r>
    </w:p>
    <w:p>
      <w:pPr>
        <w:pStyle w:val="Csakszveg"/>
        <w:ind w:firstLine="709"/>
        <w:jc w:val="both"/>
        <w:rPr/>
      </w:pPr>
      <w:r>
        <w:rPr>
          <w:rFonts w:cs="Times New Roman" w:ascii="Times New Roman" w:hAnsi="Times New Roman"/>
          <w:sz w:val="24"/>
        </w:rPr>
        <w:t>- Hát ide hallgasson, Ménestrel, az állás még nincs elfoglalva, ami nem véletlen. Egy dúsgazdag özvegyasszonyról van szó, de a kicsinyek, akiknek pótmama kell, nem is olyan kicsinyek, az egyik tizenhárom a másik tizenöt éves, nagyok és izmosak, és ha jól értem, meglehetősen rakoncátlanok, amikor anyuka elmegy hazulról. Mihelyt kiteszi a lábát, a nagyanyjukra vetik magukat, és halálra kínozzák. A cselédség elbarikádozza magát a padlásszobákba, és a nagymama teljesen ki van szolgáltatva a kis atlétáknak. De a pótmamát sem fogadják valami szívesen. Ahogy megjelenik, mindjárt ököllel mennek neki, és kibokszolják a házból.</w:t>
      </w:r>
    </w:p>
    <w:p>
      <w:pPr>
        <w:pStyle w:val="Csakszveg"/>
        <w:ind w:firstLine="709"/>
        <w:jc w:val="both"/>
        <w:rPr/>
      </w:pPr>
      <w:r>
        <w:rPr>
          <w:rFonts w:cs="Times New Roman" w:ascii="Times New Roman" w:hAnsi="Times New Roman"/>
          <w:sz w:val="24"/>
        </w:rPr>
        <w:t>Csend. - Mrs. Russel - folytatta Demiremont -, mert így hívják a hölgyet, tisztában van vele, hogy náluk egy pótmamának hősi tulajdonságokkal kell felruházva lennie. Éppen ezért hajlandó a szokásos összeg kétszeresét, sőt háromszorosát fizetni.</w:t>
      </w:r>
    </w:p>
    <w:p>
      <w:pPr>
        <w:pStyle w:val="Csakszveg"/>
        <w:ind w:firstLine="709"/>
        <w:jc w:val="both"/>
        <w:rPr>
          <w:rFonts w:ascii="Times New Roman" w:hAnsi="Times New Roman" w:cs="Times New Roman"/>
          <w:sz w:val="24"/>
        </w:rPr>
      </w:pPr>
      <w:r>
        <w:rPr>
          <w:rFonts w:cs="Times New Roman" w:ascii="Times New Roman" w:hAnsi="Times New Roman"/>
          <w:sz w:val="24"/>
        </w:rPr>
        <w:t>- Gondolom, Mrs. Russell sokat jár el hazulról - mondta Ménestrel.</w:t>
      </w:r>
    </w:p>
    <w:p>
      <w:pPr>
        <w:pStyle w:val="Csakszveg"/>
        <w:ind w:firstLine="709"/>
        <w:jc w:val="both"/>
        <w:rPr>
          <w:rFonts w:ascii="Times New Roman" w:hAnsi="Times New Roman" w:cs="Times New Roman"/>
          <w:sz w:val="24"/>
        </w:rPr>
      </w:pPr>
      <w:r>
        <w:rPr>
          <w:rFonts w:cs="Times New Roman" w:ascii="Times New Roman" w:hAnsi="Times New Roman"/>
          <w:sz w:val="24"/>
        </w:rPr>
        <w:t>Demiremont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Bevallom, a nagyvilági programjainak gyakoriságát illetően nem vagyok eléggé tájékozott. Mondjuk, hetenként háromszor-négyszer. Oppardon, Ménestrel, csak most értem meg, hogy az előbbi kérdésének főleg anyagi vonatkozásai voltak...</w:t>
      </w:r>
    </w:p>
    <w:p>
      <w:pPr>
        <w:pStyle w:val="Csakszveg"/>
        <w:ind w:firstLine="709"/>
        <w:jc w:val="both"/>
        <w:rPr/>
      </w:pPr>
      <w:r>
        <w:rPr>
          <w:rFonts w:cs="Times New Roman" w:ascii="Times New Roman" w:hAnsi="Times New Roman"/>
          <w:sz w:val="24"/>
        </w:rPr>
        <w:t>- Gondolom, ez a pótmamaság teljesen kihúzna a bajból, ha elég tartós az állás.</w:t>
      </w:r>
    </w:p>
    <w:p>
      <w:pPr>
        <w:pStyle w:val="Csakszveg"/>
        <w:ind w:firstLine="709"/>
        <w:jc w:val="both"/>
        <w:rPr>
          <w:rFonts w:ascii="Times New Roman" w:hAnsi="Times New Roman" w:cs="Times New Roman"/>
          <w:sz w:val="24"/>
        </w:rPr>
      </w:pPr>
      <w:r>
        <w:rPr>
          <w:rFonts w:cs="Times New Roman" w:ascii="Times New Roman" w:hAnsi="Times New Roman"/>
          <w:sz w:val="24"/>
        </w:rPr>
        <w:t>- Tartós lesz, ha sikerül megbirkóznia vele. - Megint hallgattak.</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próbálom, tanár úr.</w:t>
      </w:r>
    </w:p>
    <w:p>
      <w:pPr>
        <w:pStyle w:val="Csakszveg"/>
        <w:ind w:firstLine="709"/>
        <w:jc w:val="both"/>
        <w:rPr>
          <w:rFonts w:ascii="Times New Roman" w:hAnsi="Times New Roman" w:cs="Times New Roman"/>
          <w:sz w:val="24"/>
        </w:rPr>
      </w:pPr>
      <w:r>
        <w:rPr>
          <w:rFonts w:cs="Times New Roman" w:ascii="Times New Roman" w:hAnsi="Times New Roman"/>
          <w:sz w:val="24"/>
        </w:rPr>
        <w:t>- Bravó, Ménestrel, számítottam erre a válaszra. Most felhívom Mrs. Russellt, és közlöm vele a maga diákszállói számát. Hány órától fogva lesz a szobájában?</w:t>
      </w:r>
    </w:p>
    <w:p>
      <w:pPr>
        <w:pStyle w:val="Csakszveg"/>
        <w:ind w:firstLine="709"/>
        <w:jc w:val="both"/>
        <w:rPr>
          <w:rFonts w:ascii="Times New Roman" w:hAnsi="Times New Roman" w:cs="Times New Roman"/>
          <w:sz w:val="24"/>
        </w:rPr>
      </w:pPr>
      <w:r>
        <w:rPr>
          <w:rFonts w:cs="Times New Roman" w:ascii="Times New Roman" w:hAnsi="Times New Roman"/>
          <w:sz w:val="24"/>
        </w:rPr>
        <w:t>- Három órától, tanár úr.</w:t>
      </w:r>
    </w:p>
    <w:p>
      <w:pPr>
        <w:pStyle w:val="Csakszveg"/>
        <w:ind w:firstLine="709"/>
        <w:jc w:val="both"/>
        <w:rPr>
          <w:rFonts w:ascii="Times New Roman" w:hAnsi="Times New Roman" w:cs="Times New Roman"/>
          <w:sz w:val="24"/>
        </w:rPr>
      </w:pPr>
      <w:r>
        <w:rPr>
          <w:rFonts w:cs="Times New Roman" w:ascii="Times New Roman" w:hAnsi="Times New Roman"/>
          <w:sz w:val="24"/>
        </w:rPr>
        <w:t>- Jó, megmondom neki. És hívjon fel, ha majd megismerkedett az atlétákkal.</w:t>
      </w:r>
    </w:p>
    <w:p>
      <w:pPr>
        <w:pStyle w:val="Csakszveg"/>
        <w:ind w:firstLine="709"/>
        <w:jc w:val="both"/>
        <w:rPr/>
      </w:pPr>
      <w:r>
        <w:rPr>
          <w:rFonts w:cs="Times New Roman" w:ascii="Times New Roman" w:hAnsi="Times New Roman"/>
          <w:sz w:val="24"/>
        </w:rPr>
        <w:t>Letette a kagylót, annyi időt sem hagyott, hogy megköszönje, Ménestrel sarkon fordult. Ahogy kibújt a sisakból, mindjárt elmerült a passzázs zsivajában. Ha sikerül, meg van oldva a létfenntartás kérdése, egészen a júniusi vizsgaidőszakig. "Nagyok és izmosak. Ahogy megjelenik a pótmama, mindjárt kibokszolják a házból." Ménestrel azon kapta magát, hogy reszket a keze, hát zsebre vágta, hátrafeszítette a vállát, és gyors léptekkel megindult a C épület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David Schultz végigment a D épület első emeleti folyosóján, a lányok jól megnézték maguknak, pedig csak egy kifakult farmernadrágot és egy tiszta, de lyukas, nyakig érő fekete pulóvert viselt. Egyáltalán nem kellett törnie magát utánuk. Sokszor a szemébe mondták, hogy szép fiú, tetszett a fekete haja, finom rajzú ajka, áramvonalas pofája, a fene a pofámat. Dühítő, ha ennyit hízelegnek és udvarolnak az embernek, amiért véletlenül ilyen pofával született. Akkor minek igyekezzen, hogy rendes krapek legyen? Lefeküdni szívesen lefekszem velük, de tenyészcsődör azért nem vagyok. Zsebre vágott kézzel benyitott egy szemináriumi terembe, úgy volt megbeszélve, hogy Robbie is ott lesz. Nem lepődnék meg, ha átejtett volna a disznó. A terem üres, csak három lány állt a katedra mellett, élénk csevegésben. Amikor David belépett, abbahagyták, kezüket a szájuk elé téve, vihogni kezdtek, idegesen kacarászva és sugdolódzva nézték, David hátat fordított nekik, micsoda szexmánia, minek a fej, ha csak az alfelükre tudnak gondolni, teljesen infantilis magatartás, ugyanakkor a nemiség túlértékelése, ami viszont a gátlásokból fakad. Annyi a gát és a korlát, hogy a készségük csakugyan mániává fajul: mikor aztán az aktusra kerül a sor, ha egyáltalán sor kerül rá, egy nagy semmi.</w:t>
      </w:r>
    </w:p>
    <w:p>
      <w:pPr>
        <w:pStyle w:val="Csakszveg"/>
        <w:ind w:firstLine="709"/>
        <w:jc w:val="both"/>
        <w:rPr/>
      </w:pPr>
      <w:r>
        <w:rPr>
          <w:rFonts w:cs="Times New Roman" w:ascii="Times New Roman" w:hAnsi="Times New Roman"/>
          <w:sz w:val="24"/>
        </w:rPr>
        <w:t>Átment a termen, az ablakhoz, ott megállt csípőre tett kézzel. Három munkás éppen kátrányozta az E épületet a D épülettel összekötő teraszt. David előkotorta a cigarettacsomagját, már csak egy van benne, ezt félreteszem a kávéhoz, a zsebemben négy frank ötven, a tárcámban pedig, kettéhajtva, a papa csekkje, amit huszonegy nappal ezelőtt kaptam meg, a hónap elsején halálpontosan, én meg, hülye segg, csikkeket szívok, és szendvicsen élek, ahelyett hogy beváltanám. Brigitte azt mondja, úgyse komoly, csak halasztgatod azt a beváltást, de a végén mégis be fogod váltani. Ha komoly volna, akkor elégetnéd, vagy elajándékoznád. Nem, Brigitte, hülyeség lenne, ha önkéntes nyomorra ítélném magam, mint egy szerzetes, egy dervis, egy remete, a szegénység önmagában véve nem valami erény, nem azért lepleztük le a kereszténység téveszméit, hogy aztán mi is nyakig süllyedjünk beléjük. Ugyanakkor jól tudom, hogy gyerekes dolog magammal hurcolni ezt a csekket, hát miért nem váltom be? Mondjuk, azért, mert ha várok egy darabig, úgy könnyebb. Elvégre nem az én hibám, hogy a papa 5000 frankot kér egy vakbélműtétért a hülye pácienseitől, akiknek a bőrük alatt is pénz van. Gratulálhatnál, mondja a papa hamiskás mosollyal, kizsákmányolom a kizsákmányolókat, és az benne a legrosszabb, hogy a papa állati rendes krapek, eszes, tapintatos, kedves, sohase vacakol semmiért, aranyember, és minden hónap elsején az a csekk, a fene egye meg, irtó rossz a lelkiismeretem, amiért ilyen kiváltságokat élvezek.</w:t>
      </w:r>
    </w:p>
    <w:p>
      <w:pPr>
        <w:pStyle w:val="Csakszveg"/>
        <w:ind w:firstLine="709"/>
        <w:jc w:val="both"/>
        <w:rPr/>
      </w:pPr>
      <w:r>
        <w:rPr>
          <w:rFonts w:cs="Times New Roman" w:ascii="Times New Roman" w:hAnsi="Times New Roman"/>
          <w:sz w:val="24"/>
        </w:rPr>
        <w:t>Az órájára pillantott, még tíz percet adok Robbie-nak, aztán alászolgája. Nézte, ahogy a munkások a kátrányt kenik a teraszon. Milyen lehetőségük van ezeknek vagy a gyerekeiknek, hogy egyszer irodalmi tanulmányokat végezhessenek? Még ha nem is számítom az anyagi nehézségeket: semmi, semmi. Akkor se lenne meg hozzá a műveltségi alap, a burzsoázia finom szókincse, a csodálatosan képmutató modorban érvényesített "ízlés", a "nüánszok", a nyelvszokás megszentelt finomságai és trükkjei, amiket a burzsuj gyerekek az anyatejjel szívnak magukba. Ha csak rágondolok, felfordul a gyomrom ettől a sok "szellemi" vagy anyagi örökségtől. Végezd el a jogot, fiacskám, veszek neked egy közjegyzői irodát. Végezd el az orvosit, kapsz egy rendelőt, végezd el a gyógyszerészetit, berendezem a laboratóriumodat, vagy talán ezek mind untatnak? Szívesebben foglalkoznál pszichológiával? Bravó, David, a pszichológia nagyon hasznos dolog; emberi kapcsolatok, a manipuláció művészete, hogyan kell eszméket rásózni a nagyközönségre. Szóval, papa, te azt akarod, hogy szart árusítsak a seggfejeknek. Haha, David, nagyon vicces, de amellett tökéletesen igaz, te mindig megtalálod a legfrappánsabb formulát! Ezek a formulák nagyon sokat érnek, David, például egy igazgatótanácsban! Mondd, ha elvégezted a pszichológiát, nem akarnál igazgató lenni valahol? Na de, papa, miféle jövőt szánsz te nekem? Fogaskerék legyek a fogyasztói társadalom burzsoá bürokráciájában? A polgárság házőrző kutyája? Mért nem mindjárt rendőr, mért nem mindjárt főkapitány? De a papa csak nevet az ilyen kifakadásokon. Mondhatok, amit akarok, el van ragadtatva tőlem. Ő is jól látja a konfrontációt, köp a burzsoáziára. Köpsz rá, papa, de benne vagy. Égnek emeli a karját: miért, te talán nem vagy benne?! És mondd meg nekem, fiacskám, magyarázd meg, mert nem könnyű dolog: ha már benne van az ember, hogy jöjjön ki belőle? És ebben igaza van. A burzsoázia igenis rátapad az ember bőrére, örvet tesz a nyakára, aztán hopp! a kellő pillanatban ránt egy kicsit a pórázon, és megint rendelkezik veled. Mindennel rendelkezik, még a konfrontációval is!</w:t>
      </w:r>
    </w:p>
    <w:p>
      <w:pPr>
        <w:pStyle w:val="Csakszveg"/>
        <w:ind w:firstLine="709"/>
        <w:jc w:val="both"/>
        <w:rPr/>
      </w:pPr>
      <w:r>
        <w:rPr>
          <w:rFonts w:cs="Times New Roman" w:ascii="Times New Roman" w:hAnsi="Times New Roman"/>
          <w:sz w:val="24"/>
        </w:rPr>
        <w:t>David dühösen nézte az adminisztrációs tornyot, túl a teraszon. A gőg apoteózisa, a függőleges hierarchia remekműve, az elnyomó hatalom fallikus szimbóluma, és fent a torony tetején, a nyolcadik emeleten, a professzori tanácsterem óriási üvegdoboza, ott ülnek mindnyájan, erős gyökerekkel kapaszkodva a "katedrájukba", és szemmel tartják, mint valami vadászlesről, a tizenkétezer jámbor hallgatót, ezt a tizenkétezer birkát, aki csak arra jó, hogy karámba tereljék, megtömjék "objektív" tudománnyal, a végén megrostálják, azután pedig visszaadják a társadalomnak, miután sikerült a kapitalista társadalom számára kifogástalanul "apolitikus" és herélt kádereket faragni belőlük. David összeszorította a fogát, villogott a szeme. Az a rosta, az a híres év végi rostájuk, meg a vele járó szadomazochista szertartás, mint egy szent törzsi ünnepség: legelőször is ezt kell szétzúzni.</w:t>
      </w:r>
    </w:p>
    <w:p>
      <w:pPr>
        <w:pStyle w:val="Csakszveg"/>
        <w:ind w:firstLine="709"/>
        <w:jc w:val="both"/>
        <w:rPr/>
      </w:pPr>
      <w:r>
        <w:rPr>
          <w:rFonts w:cs="Times New Roman" w:ascii="Times New Roman" w:hAnsi="Times New Roman"/>
          <w:sz w:val="24"/>
        </w:rPr>
        <w:t>Üres szemmel bámulta tovább a teraszon dolgozó munkásokat, akik a kátrányt kenték. A terasz körülbelül egy méterrel volt az emelet szintje alatt, Davidot csak egy üvegtábla választotta el a kintiektől, de idebent minden egészen más: kellemes szobahőmérséklet, tisztaság. Ebben a világban senki sem izzad, senki sem fogja két kézre a munkát (legfeljebb este hét után, az arab vagy spanyol takarítóasszonyok). Napközben itt csak végtelenül könnyű anyagokkal dolgoznak; eszmékkel és az eszméken keresztül az emberekkel is - az uralkodó osztály legfőbb feladatát gyakorolják, illetve gyakoroltatják a profok a hallgatókkal, roppant áhítatosan. Az elnyomottak pedig odakint, az üvegtábla túlsó oldalán, kétrét görnyedve a hidegben, a csípős szélben, az esőben, az erőlködéstől megfeszült izmokkal, mint az igavonó állatok, ők éppúgy nem álmodhatnak róla, hogy valaha is bejutnak ebbe a világba, mint én az övékbe. Tudom, tudom, én is elmehetnék üzemi munkásnak: Simone Weil avagy Jézus követése. De belőle se lett igazi munkás, belőlem se lenne. Úgy viselném a munkaruhát, mint egy jelmezt, amit bármely pillanatban levethetek, mert értelmiségi vagyok, mert van tőkém: a műveltségem, a diplomáim, a szaktudásom. És most is, itt vannak előttem ezek a munkások, alig néhány méternyire, mindenféléket gondolok róluk, de igazából nem is nézem meg őket. David bűntudatot és szégyent érzett, elszorult a torka, kezét mélyen belefúrta a farmernadrág zsebébe, megpróbált erőt venni magán, hogy igazából is oda nézzen.</w:t>
      </w:r>
    </w:p>
    <w:p>
      <w:pPr>
        <w:pStyle w:val="Csakszveg"/>
        <w:ind w:firstLine="709"/>
        <w:jc w:val="both"/>
        <w:rPr/>
      </w:pPr>
      <w:r>
        <w:rPr>
          <w:rFonts w:cs="Times New Roman" w:ascii="Times New Roman" w:hAnsi="Times New Roman"/>
          <w:sz w:val="24"/>
        </w:rPr>
        <w:t>A terasz végében néhány tekercs vastag papiros hevert, a három munkás pedig egy henger alakú nagy üstből meregette a kátrányt: forró volt, az üst alatt fahasábok lángoltak. Fogtak egy tekercset, szétterítették a füstölgő kátrányon, aztán jött a második tekercs, szélével rajta az előzőn, és így tovább. Ugyanaz a módszer, mint a kárpitosoké, csakhogy itt nehéz és egészségtelen anyagokkal dolgoztak, és ráadásul még sietni is kellett a papírteregetéssel, nehogy a kátrány időközben kihűljön és megkeményedjen. És nem volt valami kellemes munka, állandó hajladozás, elég nagy hajsza, az ember lába a kátrányban, a kátránygáz meg a tüdejében.</w:t>
      </w:r>
    </w:p>
    <w:p>
      <w:pPr>
        <w:pStyle w:val="Csakszveg"/>
        <w:ind w:firstLine="709"/>
        <w:jc w:val="both"/>
        <w:rPr/>
      </w:pPr>
      <w:r>
        <w:rPr>
          <w:rFonts w:cs="Times New Roman" w:ascii="Times New Roman" w:hAnsi="Times New Roman"/>
          <w:sz w:val="24"/>
        </w:rPr>
        <w:t>Valahonnan hosszú füttyszó hallatszott, a három munkás kiegyenesedett. David most meglátta a fejüket is. Észak-afrikaiak voltak. No persze. A legnehezebb munkák és a legalacsonyabb bérek. A proletariátus alja, a francia munkaadók jámbor tartalék hadserege, amellyel sakkban tarthatják a többieket, kizsákmányoltak a négyzeten. És ha olyasmi jutna eszedbe, komám, hogy szakszervezetet csinálj, hát kiutasíttatlak Franciaországból, és mehetsz éhen dögleni a hazádba.</w:t>
      </w:r>
    </w:p>
    <w:p>
      <w:pPr>
        <w:pStyle w:val="Csakszveg"/>
        <w:ind w:firstLine="709"/>
        <w:jc w:val="both"/>
        <w:rPr/>
      </w:pPr>
      <w:r>
        <w:rPr>
          <w:rFonts w:cs="Times New Roman" w:ascii="Times New Roman" w:hAnsi="Times New Roman"/>
          <w:sz w:val="24"/>
        </w:rPr>
        <w:t>A munkások lassú mozdulatokkal lehúzták nagy kesztyűjüket. Ketten közülük nem tudtak egészen kiegyenesedni, alacsony termetűek voltak, a koruk meghatározhatatlan, két göcsörtös és satnya alak, mint a terméketlen talajon nőtt cserjék, a tekintetük szomorú, fáradt, befelé forduló. Még a tartásuk is szánalmas volt, a válluk keskeny, hajlott, előregörbülő, mintha a tapasztalat megtanította volna őket, hogy lehetőleg minél kevesebbet szívjanak be a levegőből, amely nem az övék.</w:t>
      </w:r>
    </w:p>
    <w:p>
      <w:pPr>
        <w:pStyle w:val="Csakszveg"/>
        <w:ind w:firstLine="709"/>
        <w:jc w:val="both"/>
        <w:rPr/>
      </w:pPr>
      <w:r>
        <w:rPr>
          <w:rFonts w:cs="Times New Roman" w:ascii="Times New Roman" w:hAnsi="Times New Roman"/>
          <w:sz w:val="24"/>
        </w:rPr>
        <w:t>A harmadik munkás valamivel odébb állt, a C épület felé fordulva, nézte a diákokat, akik most, hogy delet ütött az óra, kifelé tódultak a kis szemináriumi termekből, nézte a csacsogó és nevetgélő lányokat, mint egy akvárium halait, mert egyetlen hang sem jutott el hozzá, így állt, jól megvetve a lábát, szálegyenesen, ő is sovány volt, de kecses, mint egy fiatal állat, hullámos fekete haja a nyakán, és elegáns volt, még a piszkos és rongyos munkaruhában is. Belemosolygott a semmibe, kivillantak hegyes, fehér macskafogai, kátrányfoltos nagy kesztyűit gépiesen hintáztatta a bal kezével, s közben jobbra-balra nézegetett, a C épület négy emelete felé, izmos és rugalmas nyakát forgatva, élénk, ragyogó, vidám szemmel.</w:t>
      </w:r>
    </w:p>
    <w:p>
      <w:pPr>
        <w:pStyle w:val="Csakszveg"/>
        <w:ind w:firstLine="709"/>
        <w:jc w:val="both"/>
        <w:rPr/>
      </w:pPr>
      <w:r>
        <w:rPr>
          <w:rFonts w:cs="Times New Roman" w:ascii="Times New Roman" w:hAnsi="Times New Roman"/>
          <w:sz w:val="24"/>
        </w:rPr>
        <w:t>Meglátta David arcát az egyik első emeleti ablak mögött, még jobban elmosolyodott, és odaintett. David felemelte a jobb kezét, kinyitotta az ablakot, kihajolt, majdnem ugyanazon a szinten álltak, de a friss kátrány néhány méternyire elválasztotta őket.</w:t>
      </w:r>
    </w:p>
    <w:p>
      <w:pPr>
        <w:pStyle w:val="Csakszveg"/>
        <w:ind w:firstLine="709"/>
        <w:jc w:val="both"/>
        <w:rPr/>
      </w:pPr>
      <w:r>
        <w:rPr>
          <w:rFonts w:cs="Times New Roman" w:ascii="Times New Roman" w:hAnsi="Times New Roman"/>
          <w:sz w:val="24"/>
        </w:rPr>
        <w:t>- Hogy hívnak? - kérdezte David, és gondolatban mindjárt hozzátette: a kurva mindenit, micsoda leereszkedő magatartás, milyen jogon kérdem tőle a nevét?</w:t>
      </w:r>
    </w:p>
    <w:p>
      <w:pPr>
        <w:pStyle w:val="Csakszveg"/>
        <w:ind w:firstLine="709"/>
        <w:jc w:val="both"/>
        <w:rPr>
          <w:rFonts w:ascii="Times New Roman" w:hAnsi="Times New Roman" w:cs="Times New Roman"/>
          <w:sz w:val="24"/>
        </w:rPr>
      </w:pPr>
      <w:r>
        <w:rPr>
          <w:rFonts w:cs="Times New Roman" w:ascii="Times New Roman" w:hAnsi="Times New Roman"/>
          <w:sz w:val="24"/>
        </w:rPr>
        <w:t>Az észak-afrikai önmagára mutatott azzal a kezével, amely a kesztyűket fogta, mozdulatával és mosolyával is kérdezve, hogy róla van-e szó. David bólintott.</w:t>
      </w:r>
    </w:p>
    <w:p>
      <w:pPr>
        <w:pStyle w:val="Csakszveg"/>
        <w:ind w:firstLine="709"/>
        <w:jc w:val="both"/>
        <w:rPr>
          <w:rFonts w:ascii="Times New Roman" w:hAnsi="Times New Roman" w:cs="Times New Roman"/>
          <w:sz w:val="24"/>
        </w:rPr>
      </w:pPr>
      <w:r>
        <w:rPr>
          <w:rFonts w:cs="Times New Roman" w:ascii="Times New Roman" w:hAnsi="Times New Roman"/>
          <w:sz w:val="24"/>
        </w:rPr>
        <w:t>- Abdelaziz.</w:t>
      </w:r>
    </w:p>
    <w:p>
      <w:pPr>
        <w:pStyle w:val="Csakszveg"/>
        <w:ind w:firstLine="709"/>
        <w:jc w:val="both"/>
        <w:rPr/>
      </w:pPr>
      <w:r>
        <w:rPr>
          <w:rFonts w:cs="Times New Roman" w:ascii="Times New Roman" w:hAnsi="Times New Roman"/>
          <w:sz w:val="24"/>
        </w:rPr>
        <w:t>- Abdelaziz - mondta utána David.</w:t>
      </w:r>
    </w:p>
    <w:p>
      <w:pPr>
        <w:pStyle w:val="Csakszveg"/>
        <w:ind w:firstLine="709"/>
        <w:jc w:val="both"/>
        <w:rPr>
          <w:rFonts w:ascii="Times New Roman" w:hAnsi="Times New Roman" w:cs="Times New Roman"/>
          <w:sz w:val="24"/>
        </w:rPr>
      </w:pPr>
      <w:r>
        <w:rPr>
          <w:rFonts w:cs="Times New Roman" w:ascii="Times New Roman" w:hAnsi="Times New Roman"/>
          <w:sz w:val="24"/>
        </w:rPr>
        <w:t>Nagyon tetszett neki. Abdelaziz, úgy hangzik, mint egy arab mese.</w:t>
      </w:r>
    </w:p>
    <w:p>
      <w:pPr>
        <w:pStyle w:val="Csakszveg"/>
        <w:ind w:firstLine="709"/>
        <w:jc w:val="both"/>
        <w:rPr>
          <w:rFonts w:ascii="Times New Roman" w:hAnsi="Times New Roman" w:cs="Times New Roman"/>
          <w:sz w:val="24"/>
        </w:rPr>
      </w:pPr>
      <w:r>
        <w:rPr>
          <w:rFonts w:cs="Times New Roman" w:ascii="Times New Roman" w:hAnsi="Times New Roman"/>
          <w:sz w:val="24"/>
        </w:rPr>
        <w:t>- Engem Davidnak hívnak - mondta egy kis szünet után.</w:t>
      </w:r>
    </w:p>
    <w:p>
      <w:pPr>
        <w:pStyle w:val="Csakszveg"/>
        <w:ind w:firstLine="709"/>
        <w:jc w:val="both"/>
        <w:rPr>
          <w:rFonts w:ascii="Times New Roman" w:hAnsi="Times New Roman" w:cs="Times New Roman"/>
          <w:sz w:val="24"/>
        </w:rPr>
      </w:pPr>
      <w:r>
        <w:rPr>
          <w:rFonts w:cs="Times New Roman" w:ascii="Times New Roman" w:hAnsi="Times New Roman"/>
          <w:sz w:val="24"/>
        </w:rPr>
        <w:t>- Hány éves vagy?</w:t>
      </w:r>
    </w:p>
    <w:p>
      <w:pPr>
        <w:pStyle w:val="Csakszveg"/>
        <w:ind w:firstLine="709"/>
        <w:jc w:val="both"/>
        <w:rPr>
          <w:rFonts w:ascii="Times New Roman" w:hAnsi="Times New Roman" w:cs="Times New Roman"/>
          <w:sz w:val="24"/>
        </w:rPr>
      </w:pPr>
      <w:r>
        <w:rPr>
          <w:rFonts w:cs="Times New Roman" w:ascii="Times New Roman" w:hAnsi="Times New Roman"/>
          <w:sz w:val="24"/>
        </w:rPr>
        <w:t>- Huszonegy.</w:t>
      </w:r>
    </w:p>
    <w:p>
      <w:pPr>
        <w:pStyle w:val="Csakszveg"/>
        <w:ind w:firstLine="709"/>
        <w:jc w:val="both"/>
        <w:rPr>
          <w:rFonts w:ascii="Times New Roman" w:hAnsi="Times New Roman" w:cs="Times New Roman"/>
          <w:sz w:val="24"/>
        </w:rPr>
      </w:pPr>
      <w:r>
        <w:rPr>
          <w:rFonts w:cs="Times New Roman" w:ascii="Times New Roman" w:hAnsi="Times New Roman"/>
          <w:sz w:val="24"/>
        </w:rPr>
        <w:t>- Én meg húsz - mondta Abdelaziz.</w:t>
      </w:r>
    </w:p>
    <w:p>
      <w:pPr>
        <w:pStyle w:val="Csakszveg"/>
        <w:ind w:firstLine="709"/>
        <w:jc w:val="both"/>
        <w:rPr>
          <w:rFonts w:ascii="Times New Roman" w:hAnsi="Times New Roman" w:cs="Times New Roman"/>
          <w:sz w:val="24"/>
        </w:rPr>
      </w:pPr>
      <w:r>
        <w:rPr>
          <w:rFonts w:cs="Times New Roman" w:ascii="Times New Roman" w:hAnsi="Times New Roman"/>
          <w:sz w:val="24"/>
        </w:rPr>
        <w:t>- Itt laksz?</w:t>
      </w:r>
    </w:p>
    <w:p>
      <w:pPr>
        <w:pStyle w:val="Csakszveg"/>
        <w:ind w:firstLine="709"/>
        <w:jc w:val="both"/>
        <w:rPr>
          <w:rFonts w:ascii="Times New Roman" w:hAnsi="Times New Roman" w:cs="Times New Roman"/>
          <w:sz w:val="24"/>
        </w:rPr>
      </w:pPr>
      <w:r>
        <w:rPr>
          <w:rFonts w:cs="Times New Roman" w:ascii="Times New Roman" w:hAnsi="Times New Roman"/>
          <w:sz w:val="24"/>
        </w:rPr>
        <w:t>- A Garenne utcai nyomortelepen.</w:t>
      </w:r>
    </w:p>
    <w:p>
      <w:pPr>
        <w:pStyle w:val="Csakszveg"/>
        <w:ind w:firstLine="709"/>
        <w:jc w:val="both"/>
        <w:rPr/>
      </w:pPr>
      <w:r>
        <w:rPr>
          <w:rFonts w:cs="Times New Roman" w:ascii="Times New Roman" w:hAnsi="Times New Roman"/>
          <w:sz w:val="24"/>
        </w:rPr>
        <w:t>És minden ok nélkül elnevette magát. David elképedve bámult rá. Abdelaziz a nyomortelepen lakik, ezt a szörnyű mesterséget folytatja, s mégis vidámnak és erősnek látszik.</w:t>
      </w:r>
    </w:p>
    <w:p>
      <w:pPr>
        <w:pStyle w:val="Csakszveg"/>
        <w:ind w:firstLine="709"/>
        <w:jc w:val="both"/>
        <w:rPr>
          <w:rFonts w:ascii="Times New Roman" w:hAnsi="Times New Roman" w:cs="Times New Roman"/>
          <w:sz w:val="24"/>
        </w:rPr>
      </w:pPr>
      <w:r>
        <w:rPr>
          <w:rFonts w:cs="Times New Roman" w:ascii="Times New Roman" w:hAnsi="Times New Roman"/>
          <w:sz w:val="24"/>
        </w:rPr>
        <w:t>- Jól érzed magad?</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ndta Abdelaziz felhúzva a szemöldökét. - Miért ne érezném?</w:t>
      </w:r>
    </w:p>
    <w:p>
      <w:pPr>
        <w:pStyle w:val="Csakszveg"/>
        <w:ind w:firstLine="709"/>
        <w:jc w:val="both"/>
        <w:rPr>
          <w:rFonts w:ascii="Times New Roman" w:hAnsi="Times New Roman" w:cs="Times New Roman"/>
          <w:sz w:val="24"/>
        </w:rPr>
      </w:pPr>
      <w:r>
        <w:rPr>
          <w:rFonts w:cs="Times New Roman" w:ascii="Times New Roman" w:hAnsi="Times New Roman"/>
          <w:sz w:val="24"/>
        </w:rPr>
        <w:t>Nevetve hozzátette:</w:t>
      </w:r>
    </w:p>
    <w:p>
      <w:pPr>
        <w:pStyle w:val="Csakszveg"/>
        <w:ind w:firstLine="709"/>
        <w:jc w:val="both"/>
        <w:rPr>
          <w:rFonts w:ascii="Times New Roman" w:hAnsi="Times New Roman" w:cs="Times New Roman"/>
          <w:sz w:val="24"/>
        </w:rPr>
      </w:pPr>
      <w:r>
        <w:rPr>
          <w:rFonts w:cs="Times New Roman" w:ascii="Times New Roman" w:hAnsi="Times New Roman"/>
          <w:sz w:val="24"/>
        </w:rPr>
        <w:t>- Fiatal vagyok.</w:t>
      </w:r>
    </w:p>
    <w:p>
      <w:pPr>
        <w:pStyle w:val="Csakszveg"/>
        <w:ind w:firstLine="709"/>
        <w:jc w:val="both"/>
        <w:rPr>
          <w:rFonts w:ascii="Times New Roman" w:hAnsi="Times New Roman" w:cs="Times New Roman"/>
          <w:sz w:val="24"/>
        </w:rPr>
      </w:pPr>
      <w:r>
        <w:rPr>
          <w:rFonts w:cs="Times New Roman" w:ascii="Times New Roman" w:hAnsi="Times New Roman"/>
          <w:sz w:val="24"/>
        </w:rPr>
        <w:t>- És a társaid is jól érzik magukat?</w:t>
      </w:r>
    </w:p>
    <w:p>
      <w:pPr>
        <w:pStyle w:val="Csakszveg"/>
        <w:ind w:firstLine="709"/>
        <w:jc w:val="both"/>
        <w:rPr/>
      </w:pPr>
      <w:r>
        <w:rPr>
          <w:rFonts w:cs="Times New Roman" w:ascii="Times New Roman" w:hAnsi="Times New Roman"/>
          <w:sz w:val="24"/>
        </w:rPr>
        <w:t>Abdelaziz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Nem mindig. Tüdőbaj, gyomorfekély.</w:t>
      </w:r>
    </w:p>
    <w:p>
      <w:pPr>
        <w:pStyle w:val="Csakszveg"/>
        <w:ind w:firstLine="709"/>
        <w:jc w:val="both"/>
        <w:rPr>
          <w:rFonts w:ascii="Times New Roman" w:hAnsi="Times New Roman" w:cs="Times New Roman"/>
          <w:sz w:val="24"/>
        </w:rPr>
      </w:pPr>
      <w:r>
        <w:rPr>
          <w:rFonts w:cs="Times New Roman" w:ascii="Times New Roman" w:hAnsi="Times New Roman"/>
          <w:sz w:val="24"/>
        </w:rPr>
        <w:t>Aztán:</w:t>
      </w:r>
    </w:p>
    <w:p>
      <w:pPr>
        <w:pStyle w:val="Csakszveg"/>
        <w:ind w:firstLine="709"/>
        <w:jc w:val="both"/>
        <w:rPr>
          <w:rFonts w:ascii="Times New Roman" w:hAnsi="Times New Roman" w:cs="Times New Roman"/>
          <w:sz w:val="24"/>
        </w:rPr>
      </w:pPr>
      <w:r>
        <w:rPr>
          <w:rFonts w:cs="Times New Roman" w:ascii="Times New Roman" w:hAnsi="Times New Roman"/>
          <w:sz w:val="24"/>
        </w:rPr>
        <w:t>- Rosszul táplálkoznak.</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Sok pénzt küldenek haza.</w:t>
      </w:r>
    </w:p>
    <w:p>
      <w:pPr>
        <w:pStyle w:val="Csakszveg"/>
        <w:ind w:firstLine="709"/>
        <w:jc w:val="both"/>
        <w:rPr>
          <w:rFonts w:ascii="Times New Roman" w:hAnsi="Times New Roman" w:cs="Times New Roman"/>
          <w:sz w:val="24"/>
        </w:rPr>
      </w:pPr>
      <w:r>
        <w:rPr>
          <w:rFonts w:cs="Times New Roman" w:ascii="Times New Roman" w:hAnsi="Times New Roman"/>
          <w:sz w:val="24"/>
        </w:rPr>
        <w:t>- És te nem küldesz?</w:t>
      </w:r>
    </w:p>
    <w:p>
      <w:pPr>
        <w:pStyle w:val="Csakszveg"/>
        <w:ind w:firstLine="709"/>
        <w:jc w:val="both"/>
        <w:rPr>
          <w:rFonts w:ascii="Times New Roman" w:hAnsi="Times New Roman" w:cs="Times New Roman"/>
          <w:sz w:val="24"/>
        </w:rPr>
      </w:pPr>
      <w:r>
        <w:rPr>
          <w:rFonts w:cs="Times New Roman" w:ascii="Times New Roman" w:hAnsi="Times New Roman"/>
          <w:sz w:val="24"/>
        </w:rPr>
        <w:t>- De igen, egy keveset. Az apámnak. Időnként. Egyszer százat, máskor kétszázat. De jut is, marad is.</w:t>
      </w:r>
    </w:p>
    <w:p>
      <w:pPr>
        <w:pStyle w:val="Csakszveg"/>
        <w:ind w:firstLine="709"/>
        <w:jc w:val="both"/>
        <w:rPr/>
      </w:pPr>
      <w:r>
        <w:rPr>
          <w:rFonts w:cs="Times New Roman" w:ascii="Times New Roman" w:hAnsi="Times New Roman"/>
          <w:sz w:val="24"/>
        </w:rPr>
        <w:t>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Jól keresek. Gazdag vagyok. Amikor Franciaországba jöttem, alig győztem vásárolgatni.</w:t>
      </w:r>
    </w:p>
    <w:p>
      <w:pPr>
        <w:pStyle w:val="Csakszveg"/>
        <w:ind w:firstLine="709"/>
        <w:jc w:val="both"/>
        <w:rPr>
          <w:rFonts w:ascii="Times New Roman" w:hAnsi="Times New Roman" w:cs="Times New Roman"/>
          <w:sz w:val="24"/>
        </w:rPr>
      </w:pPr>
      <w:r>
        <w:rPr>
          <w:rFonts w:cs="Times New Roman" w:ascii="Times New Roman" w:hAnsi="Times New Roman"/>
          <w:sz w:val="24"/>
        </w:rPr>
        <w:t>- Gazdag? - kérdezte David elámulva.</w:t>
      </w:r>
    </w:p>
    <w:p>
      <w:pPr>
        <w:pStyle w:val="Csakszveg"/>
        <w:ind w:firstLine="709"/>
        <w:jc w:val="both"/>
        <w:rPr/>
      </w:pPr>
      <w:r>
        <w:rPr>
          <w:rFonts w:cs="Times New Roman" w:ascii="Times New Roman" w:hAnsi="Times New Roman"/>
          <w:sz w:val="24"/>
        </w:rPr>
        <w:t>- Nem úgy gazdag, mint egy francia - mondta Abdelaziz, gunyoros szemmel. - Úgy, mint egy algériai.</w:t>
      </w:r>
    </w:p>
    <w:p>
      <w:pPr>
        <w:pStyle w:val="Csakszveg"/>
        <w:ind w:firstLine="709"/>
        <w:jc w:val="both"/>
        <w:rPr>
          <w:rFonts w:ascii="Times New Roman" w:hAnsi="Times New Roman" w:cs="Times New Roman"/>
          <w:sz w:val="24"/>
        </w:rPr>
      </w:pPr>
      <w:r>
        <w:rPr>
          <w:rFonts w:cs="Times New Roman" w:ascii="Times New Roman" w:hAnsi="Times New Roman"/>
          <w:sz w:val="24"/>
        </w:rPr>
        <w:t>És még hozzátette:</w:t>
      </w:r>
    </w:p>
    <w:p>
      <w:pPr>
        <w:pStyle w:val="Csakszveg"/>
        <w:ind w:firstLine="709"/>
        <w:jc w:val="both"/>
        <w:rPr>
          <w:rFonts w:ascii="Times New Roman" w:hAnsi="Times New Roman" w:cs="Times New Roman"/>
          <w:sz w:val="24"/>
        </w:rPr>
      </w:pPr>
      <w:r>
        <w:rPr>
          <w:rFonts w:cs="Times New Roman" w:ascii="Times New Roman" w:hAnsi="Times New Roman"/>
          <w:sz w:val="24"/>
        </w:rPr>
        <w:t>- Az a nyomor, ami az én falumban van, arról fogalmad sincsen.</w:t>
      </w:r>
    </w:p>
    <w:p>
      <w:pPr>
        <w:pStyle w:val="Csakszveg"/>
        <w:ind w:firstLine="709"/>
        <w:jc w:val="both"/>
        <w:rPr/>
      </w:pPr>
      <w:r>
        <w:rPr>
          <w:rFonts w:cs="Times New Roman" w:ascii="Times New Roman" w:hAnsi="Times New Roman"/>
          <w:sz w:val="24"/>
        </w:rPr>
        <w:t>David lehajtotta a fejét, zavartan, szinte bűntudatosan. Úgy van. Nagyon is pontos a kifejezés: nincs róla fogalma. - Nagyon jól beszélsz franciául - mondta egy kis hallgatás után. - Iskolába jártál?</w:t>
      </w:r>
    </w:p>
    <w:p>
      <w:pPr>
        <w:pStyle w:val="Csakszveg"/>
        <w:ind w:firstLine="709"/>
        <w:jc w:val="both"/>
        <w:rPr>
          <w:rFonts w:ascii="Times New Roman" w:hAnsi="Times New Roman" w:cs="Times New Roman"/>
          <w:sz w:val="24"/>
        </w:rPr>
      </w:pPr>
      <w:r>
        <w:rPr>
          <w:rFonts w:cs="Times New Roman" w:ascii="Times New Roman" w:hAnsi="Times New Roman"/>
          <w:sz w:val="24"/>
        </w:rPr>
        <w:t>- Francia iskolába nem sokat. A mohamedán iskolába annál többet.</w:t>
      </w:r>
    </w:p>
    <w:p>
      <w:pPr>
        <w:pStyle w:val="Csakszveg"/>
        <w:ind w:firstLine="709"/>
        <w:jc w:val="both"/>
        <w:rPr/>
      </w:pPr>
      <w:r>
        <w:rPr>
          <w:rFonts w:cs="Times New Roman" w:ascii="Times New Roman" w:hAnsi="Times New Roman"/>
          <w:sz w:val="24"/>
        </w:rPr>
        <w:t>Abdelaziz elfordította a fejét, feltolultak az emlékei. Törökülésben tanulják a szúrákat, kórusban ismétlik, vég nélkül hajladozva előre-hátra. Ha elhibázod, puff, kapsz egyet a pálcával a kopaszra nyírt fejedre. És ez így megy órák hosszat. A melle elszűkült, keserű íz támadt a szájában, rátört a sóvárgás. Tanulni. Igazából tanulni. Mint ez a fiatal rumi.</w:t>
      </w:r>
    </w:p>
    <w:p>
      <w:pPr>
        <w:pStyle w:val="Csakszveg"/>
        <w:ind w:firstLine="709"/>
        <w:jc w:val="both"/>
        <w:rPr>
          <w:rFonts w:ascii="Times New Roman" w:hAnsi="Times New Roman" w:cs="Times New Roman"/>
          <w:sz w:val="24"/>
        </w:rPr>
      </w:pPr>
      <w:r>
        <w:rPr>
          <w:rFonts w:cs="Times New Roman" w:ascii="Times New Roman" w:hAnsi="Times New Roman"/>
          <w:sz w:val="24"/>
        </w:rPr>
        <w:t>David a kátrányra mutatott az ujjával.</w:t>
      </w:r>
    </w:p>
    <w:p>
      <w:pPr>
        <w:pStyle w:val="Csakszveg"/>
        <w:ind w:firstLine="709"/>
        <w:jc w:val="both"/>
        <w:rPr>
          <w:rFonts w:ascii="Times New Roman" w:hAnsi="Times New Roman" w:cs="Times New Roman"/>
          <w:sz w:val="24"/>
        </w:rPr>
      </w:pPr>
      <w:r>
        <w:rPr>
          <w:rFonts w:cs="Times New Roman" w:ascii="Times New Roman" w:hAnsi="Times New Roman"/>
          <w:sz w:val="24"/>
        </w:rPr>
        <w:t>- Nehéz?</w:t>
      </w:r>
    </w:p>
    <w:p>
      <w:pPr>
        <w:pStyle w:val="Csakszveg"/>
        <w:ind w:firstLine="709"/>
        <w:jc w:val="both"/>
        <w:rPr>
          <w:rFonts w:ascii="Times New Roman" w:hAnsi="Times New Roman" w:cs="Times New Roman"/>
          <w:sz w:val="24"/>
        </w:rPr>
      </w:pPr>
      <w:r>
        <w:rPr>
          <w:rFonts w:cs="Times New Roman" w:ascii="Times New Roman" w:hAnsi="Times New Roman"/>
          <w:sz w:val="24"/>
        </w:rPr>
        <w:t>- Tűrhető. Inkább piszkos.</w:t>
      </w:r>
    </w:p>
    <w:p>
      <w:pPr>
        <w:pStyle w:val="Csakszveg"/>
        <w:ind w:firstLine="709"/>
        <w:jc w:val="both"/>
        <w:rPr>
          <w:rFonts w:ascii="Times New Roman" w:hAnsi="Times New Roman" w:cs="Times New Roman"/>
          <w:sz w:val="24"/>
        </w:rPr>
      </w:pPr>
      <w:r>
        <w:rPr>
          <w:rFonts w:cs="Times New Roman" w:ascii="Times New Roman" w:hAnsi="Times New Roman"/>
          <w:sz w:val="24"/>
        </w:rPr>
        <w:t>- Minek a kesztyű?</w:t>
      </w:r>
    </w:p>
    <w:p>
      <w:pPr>
        <w:pStyle w:val="Csakszveg"/>
        <w:ind w:firstLine="709"/>
        <w:jc w:val="both"/>
        <w:rPr>
          <w:rFonts w:ascii="Times New Roman" w:hAnsi="Times New Roman" w:cs="Times New Roman"/>
          <w:sz w:val="24"/>
        </w:rPr>
      </w:pPr>
      <w:r>
        <w:rPr>
          <w:rFonts w:cs="Times New Roman" w:ascii="Times New Roman" w:hAnsi="Times New Roman"/>
          <w:sz w:val="24"/>
        </w:rPr>
        <w:t>- A rák miatt.</w:t>
      </w:r>
    </w:p>
    <w:p>
      <w:pPr>
        <w:pStyle w:val="Csakszveg"/>
        <w:ind w:firstLine="709"/>
        <w:jc w:val="both"/>
        <w:rPr>
          <w:rFonts w:ascii="Times New Roman" w:hAnsi="Times New Roman" w:cs="Times New Roman"/>
          <w:sz w:val="24"/>
        </w:rPr>
      </w:pPr>
      <w:r>
        <w:rPr>
          <w:rFonts w:cs="Times New Roman" w:ascii="Times New Roman" w:hAnsi="Times New Roman"/>
          <w:sz w:val="24"/>
        </w:rPr>
        <w:t>Abdelaziz mosolygott.</w:t>
      </w:r>
    </w:p>
    <w:p>
      <w:pPr>
        <w:pStyle w:val="Csakszveg"/>
        <w:ind w:firstLine="709"/>
        <w:jc w:val="both"/>
        <w:rPr>
          <w:rFonts w:ascii="Times New Roman" w:hAnsi="Times New Roman" w:cs="Times New Roman"/>
          <w:sz w:val="24"/>
        </w:rPr>
      </w:pPr>
      <w:r>
        <w:rPr>
          <w:rFonts w:cs="Times New Roman" w:ascii="Times New Roman" w:hAnsi="Times New Roman"/>
          <w:sz w:val="24"/>
        </w:rPr>
        <w:t>- Én nem mindig ezt a kátrányt csinálom. Zsaluzó vagyok.</w:t>
      </w:r>
    </w:p>
    <w:p>
      <w:pPr>
        <w:pStyle w:val="Csakszveg"/>
        <w:ind w:firstLine="709"/>
        <w:jc w:val="both"/>
        <w:rPr>
          <w:rFonts w:ascii="Times New Roman" w:hAnsi="Times New Roman" w:cs="Times New Roman"/>
          <w:sz w:val="24"/>
        </w:rPr>
      </w:pPr>
      <w:r>
        <w:rPr>
          <w:rFonts w:cs="Times New Roman" w:ascii="Times New Roman" w:hAnsi="Times New Roman"/>
          <w:sz w:val="24"/>
        </w:rPr>
        <w:t>- Zsaluzó?</w:t>
      </w:r>
    </w:p>
    <w:p>
      <w:pPr>
        <w:pStyle w:val="Csakszveg"/>
        <w:ind w:firstLine="709"/>
        <w:jc w:val="both"/>
        <w:rPr>
          <w:rFonts w:ascii="Times New Roman" w:hAnsi="Times New Roman" w:cs="Times New Roman"/>
          <w:sz w:val="24"/>
        </w:rPr>
      </w:pPr>
      <w:r>
        <w:rPr>
          <w:rFonts w:cs="Times New Roman" w:ascii="Times New Roman" w:hAnsi="Times New Roman"/>
          <w:sz w:val="24"/>
        </w:rPr>
        <w:t>- Zsaluzatot csinálok a betonnak.</w:t>
      </w:r>
    </w:p>
    <w:p>
      <w:pPr>
        <w:pStyle w:val="Csakszveg"/>
        <w:ind w:firstLine="709"/>
        <w:jc w:val="both"/>
        <w:rPr>
          <w:rFonts w:ascii="Times New Roman" w:hAnsi="Times New Roman" w:cs="Times New Roman"/>
          <w:sz w:val="24"/>
        </w:rPr>
      </w:pPr>
      <w:r>
        <w:rPr>
          <w:rFonts w:cs="Times New Roman" w:ascii="Times New Roman" w:hAnsi="Times New Roman"/>
          <w:sz w:val="24"/>
        </w:rPr>
        <w:t>- Ács vagy?</w:t>
      </w:r>
    </w:p>
    <w:p>
      <w:pPr>
        <w:pStyle w:val="Csakszveg"/>
        <w:ind w:firstLine="709"/>
        <w:jc w:val="both"/>
        <w:rPr>
          <w:rFonts w:ascii="Times New Roman" w:hAnsi="Times New Roman" w:cs="Times New Roman"/>
          <w:sz w:val="24"/>
        </w:rPr>
      </w:pPr>
      <w:r>
        <w:rPr>
          <w:rFonts w:cs="Times New Roman" w:ascii="Times New Roman" w:hAnsi="Times New Roman"/>
          <w:sz w:val="24"/>
        </w:rPr>
        <w:t>- Nem fából kell csinálni, hanem fémből.</w:t>
      </w:r>
    </w:p>
    <w:p>
      <w:pPr>
        <w:pStyle w:val="Csakszveg"/>
        <w:ind w:firstLine="709"/>
        <w:jc w:val="both"/>
        <w:rPr>
          <w:rFonts w:ascii="Times New Roman" w:hAnsi="Times New Roman" w:cs="Times New Roman"/>
          <w:sz w:val="24"/>
        </w:rPr>
      </w:pPr>
      <w:r>
        <w:rPr>
          <w:rFonts w:cs="Times New Roman" w:ascii="Times New Roman" w:hAnsi="Times New Roman"/>
          <w:sz w:val="24"/>
        </w:rPr>
        <w:t>- A zsaluzat fémből van?</w:t>
      </w:r>
    </w:p>
    <w:p>
      <w:pPr>
        <w:pStyle w:val="Csakszveg"/>
        <w:ind w:firstLine="709"/>
        <w:jc w:val="both"/>
        <w:rPr>
          <w:rFonts w:ascii="Times New Roman" w:hAnsi="Times New Roman" w:cs="Times New Roman"/>
          <w:sz w:val="24"/>
        </w:rPr>
      </w:pPr>
      <w:r>
        <w:rPr>
          <w:rFonts w:cs="Times New Roman" w:ascii="Times New Roman" w:hAnsi="Times New Roman"/>
          <w:sz w:val="24"/>
        </w:rPr>
        <w:t>- Nem mindig. Az érdes részekhez fából, a sima részekhez fémből.</w:t>
      </w:r>
    </w:p>
    <w:p>
      <w:pPr>
        <w:pStyle w:val="Csakszveg"/>
        <w:ind w:firstLine="709"/>
        <w:jc w:val="both"/>
        <w:rPr>
          <w:rFonts w:ascii="Times New Roman" w:hAnsi="Times New Roman" w:cs="Times New Roman"/>
          <w:sz w:val="24"/>
        </w:rPr>
      </w:pPr>
      <w:r>
        <w:rPr>
          <w:rFonts w:cs="Times New Roman" w:ascii="Times New Roman" w:hAnsi="Times New Roman"/>
          <w:sz w:val="24"/>
        </w:rPr>
        <w:t>Abdelaziz vidáman felnevetett: - Látom, nem tudsz semmit!</w:t>
      </w:r>
    </w:p>
    <w:p>
      <w:pPr>
        <w:pStyle w:val="Csakszveg"/>
        <w:ind w:firstLine="709"/>
        <w:jc w:val="both"/>
        <w:rPr>
          <w:rFonts w:ascii="Times New Roman" w:hAnsi="Times New Roman" w:cs="Times New Roman"/>
          <w:sz w:val="24"/>
        </w:rPr>
      </w:pPr>
      <w:r>
        <w:rPr>
          <w:rFonts w:cs="Times New Roman" w:ascii="Times New Roman" w:hAnsi="Times New Roman"/>
          <w:sz w:val="24"/>
        </w:rPr>
        <w:t>David lehajtotta a fejét. Nagyon is igaz, nem tud semmit.</w:t>
      </w:r>
    </w:p>
    <w:p>
      <w:pPr>
        <w:pStyle w:val="Csakszveg"/>
        <w:ind w:firstLine="709"/>
        <w:jc w:val="both"/>
        <w:rPr>
          <w:rFonts w:ascii="Times New Roman" w:hAnsi="Times New Roman" w:cs="Times New Roman"/>
          <w:sz w:val="24"/>
        </w:rPr>
      </w:pPr>
      <w:r>
        <w:rPr>
          <w:rFonts w:cs="Times New Roman" w:ascii="Times New Roman" w:hAnsi="Times New Roman"/>
          <w:sz w:val="24"/>
        </w:rPr>
        <w:t>Ideológiai tudása, az van, amit a könyvekből szerzett. De a valóságos dolgokról nem tud semmit.</w:t>
      </w:r>
    </w:p>
    <w:p>
      <w:pPr>
        <w:pStyle w:val="Csakszveg"/>
        <w:ind w:firstLine="709"/>
        <w:jc w:val="both"/>
        <w:rPr/>
      </w:pPr>
      <w:r>
        <w:rPr>
          <w:rFonts w:cs="Times New Roman" w:ascii="Times New Roman" w:hAnsi="Times New Roman"/>
          <w:sz w:val="24"/>
        </w:rPr>
        <w:t>- Mit tanulsz? - kérdezte Abdelaziz.</w:t>
      </w:r>
    </w:p>
    <w:p>
      <w:pPr>
        <w:pStyle w:val="Csakszveg"/>
        <w:ind w:firstLine="709"/>
        <w:jc w:val="both"/>
        <w:rPr>
          <w:rFonts w:ascii="Times New Roman" w:hAnsi="Times New Roman" w:cs="Times New Roman"/>
          <w:sz w:val="24"/>
        </w:rPr>
      </w:pPr>
      <w:r>
        <w:rPr>
          <w:rFonts w:cs="Times New Roman" w:ascii="Times New Roman" w:hAnsi="Times New Roman"/>
          <w:sz w:val="24"/>
        </w:rPr>
        <w:t>- Szociológiát.</w:t>
      </w:r>
    </w:p>
    <w:p>
      <w:pPr>
        <w:pStyle w:val="Csakszveg"/>
        <w:ind w:firstLine="709"/>
        <w:jc w:val="both"/>
        <w:rPr>
          <w:rFonts w:ascii="Times New Roman" w:hAnsi="Times New Roman" w:cs="Times New Roman"/>
          <w:sz w:val="24"/>
        </w:rPr>
      </w:pPr>
      <w:r>
        <w:rPr>
          <w:rFonts w:cs="Times New Roman" w:ascii="Times New Roman" w:hAnsi="Times New Roman"/>
          <w:sz w:val="24"/>
        </w:rPr>
        <w:t>- Szociológiát? - mondta utána Abdelaziz, kissé botladozó nyelvvel.</w:t>
      </w:r>
    </w:p>
    <w:p>
      <w:pPr>
        <w:pStyle w:val="Csakszveg"/>
        <w:ind w:firstLine="709"/>
        <w:jc w:val="both"/>
        <w:rPr>
          <w:rFonts w:ascii="Times New Roman" w:hAnsi="Times New Roman" w:cs="Times New Roman"/>
          <w:sz w:val="24"/>
        </w:rPr>
      </w:pPr>
      <w:r>
        <w:rPr>
          <w:rFonts w:cs="Times New Roman" w:ascii="Times New Roman" w:hAnsi="Times New Roman"/>
          <w:sz w:val="24"/>
        </w:rPr>
        <w:t>- Társadalomtudományt.</w:t>
      </w:r>
    </w:p>
    <w:p>
      <w:pPr>
        <w:pStyle w:val="Csakszveg"/>
        <w:ind w:firstLine="709"/>
        <w:jc w:val="both"/>
        <w:rPr>
          <w:rFonts w:ascii="Times New Roman" w:hAnsi="Times New Roman" w:cs="Times New Roman"/>
          <w:sz w:val="24"/>
        </w:rPr>
      </w:pPr>
      <w:r>
        <w:rPr>
          <w:rFonts w:cs="Times New Roman" w:ascii="Times New Roman" w:hAnsi="Times New Roman"/>
          <w:sz w:val="24"/>
        </w:rPr>
        <w:t>Abdelaziz élénk szeme felcsillant.</w:t>
      </w:r>
    </w:p>
    <w:p>
      <w:pPr>
        <w:pStyle w:val="Csakszveg"/>
        <w:ind w:firstLine="709"/>
        <w:jc w:val="both"/>
        <w:rPr/>
      </w:pPr>
      <w:r>
        <w:rPr>
          <w:rFonts w:cs="Times New Roman" w:ascii="Times New Roman" w:hAnsi="Times New Roman"/>
          <w:sz w:val="24"/>
        </w:rPr>
        <w:t>- És azután? - kérdezte derűsen. - Tanulmányozod a társadalmat, és ha már kitanulmányoztad, akkor meg fogod változtatni?</w:t>
      </w:r>
    </w:p>
    <w:p>
      <w:pPr>
        <w:pStyle w:val="Csakszveg"/>
        <w:ind w:firstLine="709"/>
        <w:jc w:val="both"/>
        <w:rPr>
          <w:rFonts w:ascii="Times New Roman" w:hAnsi="Times New Roman" w:cs="Times New Roman"/>
          <w:sz w:val="24"/>
        </w:rPr>
      </w:pPr>
      <w:r>
        <w:rPr>
          <w:rFonts w:cs="Times New Roman" w:ascii="Times New Roman" w:hAnsi="Times New Roman"/>
          <w:sz w:val="24"/>
        </w:rPr>
        <w:t>- Szeretném.</w:t>
      </w:r>
    </w:p>
    <w:p>
      <w:pPr>
        <w:pStyle w:val="Csakszveg"/>
        <w:ind w:firstLine="709"/>
        <w:jc w:val="both"/>
        <w:rPr>
          <w:rFonts w:ascii="Times New Roman" w:hAnsi="Times New Roman" w:cs="Times New Roman"/>
          <w:sz w:val="24"/>
        </w:rPr>
      </w:pPr>
      <w:r>
        <w:rPr>
          <w:rFonts w:cs="Times New Roman" w:ascii="Times New Roman" w:hAnsi="Times New Roman"/>
          <w:sz w:val="24"/>
        </w:rPr>
        <w:t>Abdelaziz elnevette magát. David erősen ránézett, és elcsodálkozott rajta, hogy mennyi energia és vidámság sugárzik belőle. Pedig általában milyen szomorú az algériaiak szeme.</w:t>
      </w:r>
    </w:p>
    <w:p>
      <w:pPr>
        <w:pStyle w:val="Csakszveg"/>
        <w:ind w:firstLine="709"/>
        <w:jc w:val="both"/>
        <w:rPr/>
      </w:pPr>
      <w:r>
        <w:rPr>
          <w:rFonts w:cs="Times New Roman" w:ascii="Times New Roman" w:hAnsi="Times New Roman"/>
          <w:sz w:val="24"/>
        </w:rPr>
        <w:t>- És a harccal hogy állsz?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S mivel Abdelaziz felhúzta a szemöldökét, hozzátette:</w:t>
      </w:r>
    </w:p>
    <w:p>
      <w:pPr>
        <w:pStyle w:val="Csakszveg"/>
        <w:ind w:firstLine="709"/>
        <w:jc w:val="both"/>
        <w:rPr/>
      </w:pPr>
      <w:r>
        <w:rPr>
          <w:rFonts w:cs="Times New Roman" w:ascii="Times New Roman" w:hAnsi="Times New Roman"/>
          <w:sz w:val="24"/>
        </w:rPr>
        <w:t>- Úgy értem, részt veszel-e a politikai harcban?</w:t>
      </w:r>
    </w:p>
    <w:p>
      <w:pPr>
        <w:pStyle w:val="Csakszveg"/>
        <w:ind w:firstLine="709"/>
        <w:jc w:val="both"/>
        <w:rPr/>
      </w:pPr>
      <w:r>
        <w:rPr>
          <w:rFonts w:cs="Times New Roman" w:ascii="Times New Roman" w:hAnsi="Times New Roman"/>
          <w:sz w:val="24"/>
        </w:rPr>
        <w:t>- Hajaj - mondta Abdelaziz, megvonva a vállát -, politikai harc? Egy olyan országban, amelyik nem a tiéd?</w:t>
      </w:r>
    </w:p>
    <w:p>
      <w:pPr>
        <w:pStyle w:val="Csakszveg"/>
        <w:ind w:firstLine="709"/>
        <w:jc w:val="both"/>
        <w:rPr>
          <w:rFonts w:ascii="Times New Roman" w:hAnsi="Times New Roman" w:cs="Times New Roman"/>
          <w:sz w:val="24"/>
        </w:rPr>
      </w:pPr>
      <w:r>
        <w:rPr>
          <w:rFonts w:cs="Times New Roman" w:ascii="Times New Roman" w:hAnsi="Times New Roman"/>
          <w:sz w:val="24"/>
        </w:rPr>
        <w:t>Aztán hozzátette:</w:t>
      </w:r>
    </w:p>
    <w:p>
      <w:pPr>
        <w:pStyle w:val="Csakszveg"/>
        <w:ind w:firstLine="709"/>
        <w:jc w:val="both"/>
        <w:rPr/>
      </w:pPr>
      <w:r>
        <w:rPr>
          <w:rFonts w:cs="Times New Roman" w:ascii="Times New Roman" w:hAnsi="Times New Roman"/>
          <w:sz w:val="24"/>
        </w:rPr>
        <w:t>- Különben is, nekem nem ez a legsürgősebb.</w:t>
      </w:r>
    </w:p>
    <w:p>
      <w:pPr>
        <w:pStyle w:val="Csakszveg"/>
        <w:ind w:firstLine="709"/>
        <w:jc w:val="both"/>
        <w:rPr/>
      </w:pPr>
      <w:r>
        <w:rPr>
          <w:rFonts w:cs="Times New Roman" w:ascii="Times New Roman" w:hAnsi="Times New Roman"/>
          <w:sz w:val="24"/>
        </w:rPr>
        <w:t>- Miért, neked mi a legsürgősebb? - kérdezte David. Annyira fel volt háborodva, hogy megkeményedett a hangja.</w:t>
      </w:r>
    </w:p>
    <w:p>
      <w:pPr>
        <w:pStyle w:val="Csakszveg"/>
        <w:ind w:firstLine="709"/>
        <w:jc w:val="both"/>
        <w:rPr>
          <w:rFonts w:ascii="Times New Roman" w:hAnsi="Times New Roman" w:cs="Times New Roman"/>
          <w:sz w:val="24"/>
        </w:rPr>
      </w:pPr>
      <w:r>
        <w:rPr>
          <w:rFonts w:cs="Times New Roman" w:ascii="Times New Roman" w:hAnsi="Times New Roman"/>
          <w:sz w:val="24"/>
        </w:rPr>
        <w:t>Abdelaziz barna arcát valami tompa és mély pirosság futotta be. Nagy hévvel mondta:</w:t>
      </w:r>
    </w:p>
    <w:p>
      <w:pPr>
        <w:pStyle w:val="Csakszveg"/>
        <w:ind w:firstLine="709"/>
        <w:jc w:val="both"/>
        <w:rPr/>
      </w:pPr>
      <w:r>
        <w:rPr>
          <w:rFonts w:cs="Times New Roman" w:ascii="Times New Roman" w:hAnsi="Times New Roman"/>
          <w:sz w:val="24"/>
        </w:rPr>
        <w:t>- Hogy tanuljak, és letegyem a vizsgákat.</w:t>
      </w:r>
    </w:p>
    <w:p>
      <w:pPr>
        <w:pStyle w:val="Csakszveg"/>
        <w:ind w:firstLine="709"/>
        <w:jc w:val="both"/>
        <w:rPr>
          <w:rFonts w:ascii="Times New Roman" w:hAnsi="Times New Roman" w:cs="Times New Roman"/>
          <w:sz w:val="24"/>
        </w:rPr>
      </w:pPr>
      <w:r>
        <w:rPr>
          <w:rFonts w:cs="Times New Roman" w:ascii="Times New Roman" w:hAnsi="Times New Roman"/>
          <w:sz w:val="24"/>
        </w:rPr>
        <w:t>Majd kifakadt, váratlan erővel:</w:t>
      </w:r>
    </w:p>
    <w:p>
      <w:pPr>
        <w:pStyle w:val="Csakszveg"/>
        <w:ind w:firstLine="709"/>
        <w:jc w:val="both"/>
        <w:rPr>
          <w:rFonts w:ascii="Times New Roman" w:hAnsi="Times New Roman" w:cs="Times New Roman"/>
          <w:sz w:val="24"/>
        </w:rPr>
      </w:pPr>
      <w:r>
        <w:rPr>
          <w:rFonts w:cs="Times New Roman" w:ascii="Times New Roman" w:hAnsi="Times New Roman"/>
          <w:sz w:val="24"/>
        </w:rPr>
        <w:t>- Tíz évet adnék az életemből, hogy meglegyenek a vizsgáim!</w:t>
      </w:r>
    </w:p>
    <w:p>
      <w:pPr>
        <w:pStyle w:val="Csakszveg"/>
        <w:ind w:firstLine="709"/>
        <w:jc w:val="both"/>
        <w:rPr>
          <w:rFonts w:ascii="Times New Roman" w:hAnsi="Times New Roman" w:cs="Times New Roman"/>
          <w:sz w:val="24"/>
        </w:rPr>
      </w:pPr>
      <w:r>
        <w:rPr>
          <w:rFonts w:cs="Times New Roman" w:ascii="Times New Roman" w:hAnsi="Times New Roman"/>
          <w:sz w:val="24"/>
        </w:rPr>
        <w:t>Egy ideig hallgattak, aztán David szólalt meg, az előbbi, keményebb hangján:</w:t>
      </w:r>
    </w:p>
    <w:p>
      <w:pPr>
        <w:pStyle w:val="Csakszveg"/>
        <w:ind w:firstLine="709"/>
        <w:jc w:val="both"/>
        <w:rPr>
          <w:rFonts w:ascii="Times New Roman" w:hAnsi="Times New Roman" w:cs="Times New Roman"/>
          <w:sz w:val="24"/>
        </w:rPr>
      </w:pPr>
      <w:r>
        <w:rPr>
          <w:rFonts w:cs="Times New Roman" w:ascii="Times New Roman" w:hAnsi="Times New Roman"/>
          <w:sz w:val="24"/>
        </w:rPr>
        <w:t>- Miféle vizsgák?</w:t>
      </w:r>
    </w:p>
    <w:p>
      <w:pPr>
        <w:pStyle w:val="Csakszveg"/>
        <w:ind w:firstLine="709"/>
        <w:jc w:val="both"/>
        <w:rPr/>
      </w:pPr>
      <w:r>
        <w:rPr>
          <w:rFonts w:cs="Times New Roman" w:ascii="Times New Roman" w:hAnsi="Times New Roman"/>
          <w:sz w:val="24"/>
        </w:rPr>
        <w:t>- Az elemi iskolai, aztán ha elvégeztem az elemit, az ipariskolai. Mondjuk, mint esztergályos.</w:t>
      </w:r>
    </w:p>
    <w:p>
      <w:pPr>
        <w:pStyle w:val="Csakszveg"/>
        <w:ind w:firstLine="709"/>
        <w:jc w:val="both"/>
        <w:rPr>
          <w:rFonts w:ascii="Times New Roman" w:hAnsi="Times New Roman" w:cs="Times New Roman"/>
          <w:sz w:val="24"/>
        </w:rPr>
      </w:pPr>
      <w:r>
        <w:rPr>
          <w:rFonts w:cs="Times New Roman" w:ascii="Times New Roman" w:hAnsi="Times New Roman"/>
          <w:sz w:val="24"/>
        </w:rPr>
        <w:t>S mivel David nem szólt semmit, hozzátette:</w:t>
      </w:r>
    </w:p>
    <w:p>
      <w:pPr>
        <w:pStyle w:val="Csakszveg"/>
        <w:ind w:firstLine="709"/>
        <w:jc w:val="both"/>
        <w:rPr>
          <w:rFonts w:ascii="Times New Roman" w:hAnsi="Times New Roman" w:cs="Times New Roman"/>
          <w:sz w:val="24"/>
        </w:rPr>
      </w:pPr>
      <w:r>
        <w:rPr>
          <w:rFonts w:cs="Times New Roman" w:ascii="Times New Roman" w:hAnsi="Times New Roman"/>
          <w:sz w:val="24"/>
        </w:rPr>
        <w:t>- Ha elvégezném az ipariskolát, szakmunkás lehetnék.</w:t>
      </w:r>
    </w:p>
    <w:p>
      <w:pPr>
        <w:pStyle w:val="Csakszveg"/>
        <w:ind w:firstLine="709"/>
        <w:jc w:val="both"/>
        <w:rPr>
          <w:rFonts w:ascii="Times New Roman" w:hAnsi="Times New Roman" w:cs="Times New Roman"/>
          <w:sz w:val="24"/>
        </w:rPr>
      </w:pPr>
      <w:r>
        <w:rPr>
          <w:rFonts w:cs="Times New Roman" w:ascii="Times New Roman" w:hAnsi="Times New Roman"/>
          <w:sz w:val="24"/>
        </w:rPr>
        <w:t>- Az miért jobb?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Abdelaziz elmosolyodott ezen a naivitáson.</w:t>
      </w:r>
    </w:p>
    <w:p>
      <w:pPr>
        <w:pStyle w:val="Csakszveg"/>
        <w:ind w:firstLine="709"/>
        <w:jc w:val="both"/>
        <w:rPr/>
      </w:pPr>
      <w:r>
        <w:rPr>
          <w:rFonts w:cs="Times New Roman" w:ascii="Times New Roman" w:hAnsi="Times New Roman"/>
          <w:sz w:val="24"/>
        </w:rPr>
        <w:t>- Hogyhogy miért? Ha az ember szakmunkás, jobban fizetik, jobban megbecsülik, és a munkája is érdekesebb.</w:t>
      </w:r>
    </w:p>
    <w:p>
      <w:pPr>
        <w:pStyle w:val="Csakszveg"/>
        <w:ind w:firstLine="709"/>
        <w:jc w:val="both"/>
        <w:rPr/>
      </w:pPr>
      <w:r>
        <w:rPr>
          <w:rFonts w:cs="Times New Roman" w:ascii="Times New Roman" w:hAnsi="Times New Roman"/>
          <w:sz w:val="24"/>
        </w:rPr>
        <w:t>David lesütötte a szemét. Eltelt egy másodperc. Abdelaziz rokonszenves fiú, de az elképzelései kispolgáriak. De hát nem a helyzetéből fakadnak-e, legalábbis nagy részben? Rossz néven lehet venni tőle, hogy ki akar mászni a szarból? Vagy akár azt, hogy szerinte ez a "legsürgősebb"? David felemelte a fejét, szembenézett Abdelazizzal, és nem tudta, mit mondjon. A csend elmélyült.</w:t>
      </w:r>
    </w:p>
    <w:p>
      <w:pPr>
        <w:pStyle w:val="Csakszveg"/>
        <w:ind w:firstLine="709"/>
        <w:jc w:val="both"/>
        <w:rPr>
          <w:rFonts w:ascii="Times New Roman" w:hAnsi="Times New Roman" w:cs="Times New Roman"/>
          <w:sz w:val="24"/>
        </w:rPr>
      </w:pPr>
      <w:r>
        <w:rPr>
          <w:rFonts w:cs="Times New Roman" w:ascii="Times New Roman" w:hAnsi="Times New Roman"/>
          <w:sz w:val="24"/>
        </w:rPr>
        <w:t>- Dohányzol? - kérdezte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Várj - mondta David buzgón -, van egy cigim.</w:t>
      </w:r>
    </w:p>
    <w:p>
      <w:pPr>
        <w:pStyle w:val="Csakszveg"/>
        <w:ind w:firstLine="709"/>
        <w:jc w:val="both"/>
        <w:rPr>
          <w:rFonts w:ascii="Times New Roman" w:hAnsi="Times New Roman" w:cs="Times New Roman"/>
          <w:sz w:val="24"/>
        </w:rPr>
      </w:pPr>
      <w:r>
        <w:rPr>
          <w:rFonts w:cs="Times New Roman" w:ascii="Times New Roman" w:hAnsi="Times New Roman"/>
          <w:sz w:val="24"/>
        </w:rPr>
        <w:t>- Nem, hagyd csak, nem érdemes - mondta Abdelaziz udvariasan.</w:t>
      </w:r>
    </w:p>
    <w:p>
      <w:pPr>
        <w:pStyle w:val="Csakszveg"/>
        <w:ind w:firstLine="709"/>
        <w:jc w:val="both"/>
        <w:rPr>
          <w:rFonts w:ascii="Times New Roman" w:hAnsi="Times New Roman" w:cs="Times New Roman"/>
          <w:sz w:val="24"/>
        </w:rPr>
      </w:pPr>
      <w:r>
        <w:rPr>
          <w:rFonts w:cs="Times New Roman" w:ascii="Times New Roman" w:hAnsi="Times New Roman"/>
          <w:sz w:val="24"/>
        </w:rPr>
        <w:t>David kikotorta a csomagból az utolsó cigarettáját, és kidugta karját az ablakon.</w:t>
      </w:r>
    </w:p>
    <w:p>
      <w:pPr>
        <w:pStyle w:val="Csakszveg"/>
        <w:ind w:firstLine="709"/>
        <w:jc w:val="both"/>
        <w:rPr/>
      </w:pPr>
      <w:r>
        <w:rPr>
          <w:rFonts w:cs="Times New Roman" w:ascii="Times New Roman" w:hAnsi="Times New Roman"/>
          <w:sz w:val="24"/>
        </w:rPr>
        <w:t>- Nem tudok közelebb menni. - mondta Abdelaziz. - E miatt a ragacs miatt. Dobjad!</w:t>
      </w:r>
    </w:p>
    <w:p>
      <w:pPr>
        <w:pStyle w:val="Csakszveg"/>
        <w:ind w:firstLine="709"/>
        <w:jc w:val="both"/>
        <w:rPr/>
      </w:pPr>
      <w:r>
        <w:rPr>
          <w:rFonts w:cs="Times New Roman" w:ascii="Times New Roman" w:hAnsi="Times New Roman"/>
          <w:sz w:val="24"/>
        </w:rPr>
        <w:t>David hátrahúzta a karját, aztán meglendítette. Abdelaziz abban a pillanatban előrehajolt, maga elé tartva a két kezét. A cigaretta nagy ívet rajzolt a levegőben, pörgött a középpontja körül, aztán egy szélfuvallat lenyomta, beleesett a friss kátrányba. Abdelaziz bánatos arccal kiegyenesedett.</w:t>
      </w:r>
    </w:p>
    <w:p>
      <w:pPr>
        <w:pStyle w:val="Csakszveg"/>
        <w:ind w:firstLine="709"/>
        <w:jc w:val="both"/>
        <w:rPr>
          <w:rFonts w:ascii="Times New Roman" w:hAnsi="Times New Roman" w:cs="Times New Roman"/>
          <w:sz w:val="24"/>
        </w:rPr>
      </w:pPr>
      <w:r>
        <w:rPr>
          <w:rFonts w:cs="Times New Roman" w:ascii="Times New Roman" w:hAnsi="Times New Roman"/>
          <w:sz w:val="24"/>
        </w:rPr>
        <w:t>- Kár - mondta. - Oda a cigarettád.</w:t>
      </w:r>
    </w:p>
    <w:p>
      <w:pPr>
        <w:pStyle w:val="Csakszveg"/>
        <w:ind w:firstLine="709"/>
        <w:jc w:val="both"/>
        <w:rPr>
          <w:rFonts w:ascii="Times New Roman" w:hAnsi="Times New Roman" w:cs="Times New Roman"/>
          <w:sz w:val="24"/>
        </w:rPr>
      </w:pPr>
      <w:r>
        <w:rPr>
          <w:rFonts w:cs="Times New Roman" w:ascii="Times New Roman" w:hAnsi="Times New Roman"/>
          <w:sz w:val="24"/>
        </w:rPr>
        <w:t>Megint hallgattak. Nézték a bepiszkolódott, fekete, kárba veszett cigarettát.</w:t>
      </w:r>
    </w:p>
    <w:p>
      <w:pPr>
        <w:pStyle w:val="Csakszveg"/>
        <w:ind w:firstLine="709"/>
        <w:jc w:val="both"/>
        <w:rPr>
          <w:rFonts w:ascii="Times New Roman" w:hAnsi="Times New Roman" w:cs="Times New Roman"/>
          <w:sz w:val="24"/>
        </w:rPr>
      </w:pPr>
      <w:r>
        <w:rPr>
          <w:rFonts w:cs="Times New Roman" w:ascii="Times New Roman" w:hAnsi="Times New Roman"/>
          <w:sz w:val="24"/>
        </w:rPr>
        <w:t>Kudarc. Úgy érezték, hogy kudarcot vallottak. Abdelaziz megmozdult, és David látta rajta, hogy szeretne elmenni.</w:t>
      </w:r>
    </w:p>
    <w:p>
      <w:pPr>
        <w:pStyle w:val="Csakszveg"/>
        <w:ind w:firstLine="709"/>
        <w:jc w:val="both"/>
        <w:rPr>
          <w:rFonts w:ascii="Times New Roman" w:hAnsi="Times New Roman" w:cs="Times New Roman"/>
          <w:sz w:val="24"/>
        </w:rPr>
      </w:pPr>
      <w:r>
        <w:rPr>
          <w:rFonts w:cs="Times New Roman" w:ascii="Times New Roman" w:hAnsi="Times New Roman"/>
          <w:sz w:val="24"/>
        </w:rPr>
        <w:t>- Holnap is itt dolgozol? - kérdezte.</w:t>
      </w:r>
    </w:p>
    <w:p>
      <w:pPr>
        <w:pStyle w:val="Csakszveg"/>
        <w:ind w:firstLine="709"/>
        <w:jc w:val="both"/>
        <w:rPr>
          <w:rFonts w:ascii="Times New Roman" w:hAnsi="Times New Roman" w:cs="Times New Roman"/>
          <w:sz w:val="24"/>
        </w:rPr>
      </w:pPr>
      <w:r>
        <w:rPr>
          <w:rFonts w:cs="Times New Roman" w:ascii="Times New Roman" w:hAnsi="Times New Roman"/>
          <w:sz w:val="24"/>
        </w:rPr>
        <w:t>- Itt.</w:t>
      </w:r>
    </w:p>
    <w:p>
      <w:pPr>
        <w:pStyle w:val="Csakszveg"/>
        <w:ind w:firstLine="709"/>
        <w:jc w:val="both"/>
        <w:rPr>
          <w:rFonts w:ascii="Times New Roman" w:hAnsi="Times New Roman" w:cs="Times New Roman"/>
          <w:sz w:val="24"/>
        </w:rPr>
      </w:pPr>
      <w:r>
        <w:rPr>
          <w:rFonts w:cs="Times New Roman" w:ascii="Times New Roman" w:hAnsi="Times New Roman"/>
          <w:sz w:val="24"/>
        </w:rPr>
        <w:t>- Akkor találkozun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Újabb csend.</w:t>
      </w:r>
    </w:p>
    <w:p>
      <w:pPr>
        <w:pStyle w:val="Csakszveg"/>
        <w:ind w:firstLine="709"/>
        <w:jc w:val="both"/>
        <w:rPr/>
      </w:pPr>
      <w:r>
        <w:rPr>
          <w:rFonts w:cs="Times New Roman" w:ascii="Times New Roman" w:hAnsi="Times New Roman"/>
          <w:sz w:val="24"/>
        </w:rPr>
        <w:t>- Ide hallgass - mondta David -, ha nem találkoznánk, gyere el hozzám a diákszállóba, a H épületbe. - Megmondta az emeletet és a szobaszámot.</w:t>
      </w:r>
    </w:p>
    <w:p>
      <w:pPr>
        <w:pStyle w:val="Csakszveg"/>
        <w:ind w:firstLine="709"/>
        <w:jc w:val="both"/>
        <w:rPr/>
      </w:pPr>
      <w:r>
        <w:rPr>
          <w:rFonts w:cs="Times New Roman" w:ascii="Times New Roman" w:hAnsi="Times New Roman"/>
          <w:sz w:val="24"/>
        </w:rPr>
        <w:t>- H épület - ismételte Abdelaziz, minden meggyőződés nélkül. - Szia - mondta aztán, kissé zavartan.</w:t>
      </w:r>
    </w:p>
    <w:p>
      <w:pPr>
        <w:pStyle w:val="Csakszveg"/>
        <w:ind w:firstLine="709"/>
        <w:jc w:val="both"/>
        <w:rPr>
          <w:rFonts w:ascii="Times New Roman" w:hAnsi="Times New Roman" w:cs="Times New Roman"/>
          <w:sz w:val="24"/>
        </w:rPr>
      </w:pPr>
      <w:r>
        <w:rPr>
          <w:rFonts w:cs="Times New Roman" w:ascii="Times New Roman" w:hAnsi="Times New Roman"/>
          <w:sz w:val="24"/>
        </w:rPr>
        <w:t>- Szia.</w:t>
      </w:r>
    </w:p>
    <w:p>
      <w:pPr>
        <w:pStyle w:val="Csakszveg"/>
        <w:ind w:firstLine="709"/>
        <w:jc w:val="both"/>
        <w:rPr/>
      </w:pPr>
      <w:r>
        <w:rPr>
          <w:rFonts w:cs="Times New Roman" w:ascii="Times New Roman" w:hAnsi="Times New Roman"/>
          <w:sz w:val="24"/>
        </w:rPr>
        <w:t>Abdelaziz megfordult, és vissza sem nézve, odament a társaihoz. Ott ültek egymás mellett, tenyerük a térdükön. Az egyik ránézett fáradt szemével, és azt mondta, arabul, egy rosszalló kézmozdulattal húzva alá szavait:</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 volt?</w:t>
      </w:r>
    </w:p>
    <w:p>
      <w:pPr>
        <w:pStyle w:val="Csakszveg"/>
        <w:ind w:firstLine="709"/>
        <w:jc w:val="both"/>
        <w:rPr>
          <w:rFonts w:ascii="Times New Roman" w:hAnsi="Times New Roman" w:cs="Times New Roman"/>
          <w:sz w:val="24"/>
        </w:rPr>
      </w:pPr>
      <w:r>
        <w:rPr>
          <w:rFonts w:cs="Times New Roman" w:ascii="Times New Roman" w:hAnsi="Times New Roman"/>
          <w:sz w:val="24"/>
        </w:rPr>
        <w:t>- Semmi - felelte Abdelaziz -, beszélgettem egy kicsit azzal a kedves rumival.</w:t>
      </w:r>
    </w:p>
    <w:p>
      <w:pPr>
        <w:pStyle w:val="Csakszveg"/>
        <w:ind w:firstLine="709"/>
        <w:jc w:val="both"/>
        <w:rPr/>
      </w:pPr>
      <w:r>
        <w:rPr>
          <w:rFonts w:cs="Times New Roman" w:ascii="Times New Roman" w:hAnsi="Times New Roman"/>
          <w:sz w:val="24"/>
        </w:rPr>
        <w:t>A másik rámeresztette szomorú szemét, többször is megrázta a fejét, majd azt mondta, rekedten, mély hangon:</w:t>
      </w:r>
    </w:p>
    <w:p>
      <w:pPr>
        <w:pStyle w:val="Csakszveg"/>
        <w:ind w:firstLine="709"/>
        <w:jc w:val="both"/>
        <w:rPr>
          <w:rFonts w:ascii="Times New Roman" w:hAnsi="Times New Roman" w:cs="Times New Roman"/>
          <w:sz w:val="24"/>
        </w:rPr>
      </w:pPr>
      <w:r>
        <w:rPr>
          <w:rFonts w:cs="Times New Roman" w:ascii="Times New Roman" w:hAnsi="Times New Roman"/>
          <w:sz w:val="24"/>
        </w:rPr>
        <w:t>- Kedves rumi, olyan nincs. Nem is volt, nem is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bben az órában a menza egyáltalán nem volt valami csábító gondolat. Másfél óra sorbaállás. Még ha egy lány van az emberrel, ki lehet bírni, de egyedül? Különben is, a kis büfében csak egy frankba kerül a virslis szendvics, így megspórol negyven centime-ot, akkor futja még egy kávéra a menza presszójában, ott majdnem biztos, hogy találkozik egy-két barátjával. Ménestrel letáncolt a C épület lépcsőjén, egy lépcső, két lépcső, egy sasszé a fordulón, erélyesen elhessegette magától a kis atlétaszörnyetegek gondolatát, annyi baj legyen, majd meglátjuk, azért mégsem fognak fát vágni a hátamon. Leért a központi passzázsba. Ilyenkor már óriási volt a diáktömeg, az auditóriumok százával ontották a hallgatókat. Ménestrel (173 cm, de nemsokára, egy kis kitartás segítségével már 175) teljes hosszában kihúzta magát, és nagy nehezen utat tört a kis büfébe. Megkapta a virslis szendvicset, ránézett, szabványméretű volt, mégis nevetségesen kicsinek találta. Rettenetes űrt, szédítő örvényt érzett a gyomrában, a lába megbicsaklik, az agya csupa köd, két órakor újra éhes lesz, pedig ki kell bírnia üres hassal egészen hétig. Megint ott volt a központi passzázsban, a szendvicset már félig megette, vigyázat, ne habzsoljunk, hadd tartson tovább az élvezet. Apró léptekkel ment tovább, mintha attól, hogy lassabban jár, az evés folyamata is lelassulna.</w:t>
      </w:r>
    </w:p>
    <w:p>
      <w:pPr>
        <w:pStyle w:val="Csakszveg"/>
        <w:ind w:firstLine="709"/>
        <w:jc w:val="both"/>
        <w:rPr/>
      </w:pPr>
      <w:r>
        <w:rPr>
          <w:rFonts w:cs="Times New Roman" w:ascii="Times New Roman" w:hAnsi="Times New Roman"/>
          <w:sz w:val="24"/>
        </w:rPr>
        <w:t>A B épület nagy auditóriumai előtt Ménestrel megpillantotta Fayard-t, a pedellust, amint élénken társalog egy kollégájával. A szendvicset mindjárt át is vette jobb kezéből a balba. Egyszer, amikor kijött Perrin előadásáról, Fayard megkérdezte tőle, nem az övé-e az a kabát ott a hátulsó sorban, no látja, hogy a magáé, jó szemem van nekem, s attól fogva Ménestrel mindig megállt, ha találkoztak. Jó napot, mondta vidáman, és kezet fogott a pedellussal, látom, jobban van a gyomra, már dohányzik is. Hát éppen ez az, felelte Fayard, rosszul teszem, nem volna szabad, pláne éhgyomorra. Megcsóválta a fejét, a kollégájára nézett. Középtermetűek voltak mind a ketten, őszesek, kissé pocakosak, az arcuk fáradt, Ménestrel azt gondolta: hasonlítsunk csak össze egy prolit egy ugyanolyan korú proffal, csúnyán öregszik, túl nehéz az élete, nem vigyáz magára. És maga? kérdezte Fayard jóindulatú mosollyal, maga talán azt hiszi, okos dolog szendvicset ebédelni, mint egy kisasszony? A maga korában nagyon fontos a jó táplálkozás. Még nem kaptam meg az ösztöndíjam, mondta Ménestrel, de majd ha a zsebemben lesz, nem fogom beérni egy virslivel, azt elhiheti. El is hiszem, mondta Fayard, barátságosan nevetve. Hát akkor megyek, mondta Ménestrel, ezzel az ügyes fordulattal zárva le a beszélgetést; iszom egy kávét a menzán. Isten áldja, mondta Fayard, és még utána nézett, amint távolodott. Látod, fordult a kollégájához elismerő arckifejezéssel, ez a kölyök, valahányszor találkozunk, mindig köszön, aztán elbeszélgetünk egy kicsit. Ilyen is van, látod. A két pedellus bólogatott, keserű és sokatmondó arccal néztek egymásra. Mert a többi diák, hajaj! Annyira nincsenek tekintettel az emberre, mintha egy bútordarab volna. Dehogyis, mondta a kolléga, a bútorokat meg épp hogy összetörik. Méghozzá a mi hátunkon, mondta Fayard. Szégyen, gyalázat. Pedig hát mit csináltunk mink, az volt a dolgunk, mégse hagyhattuk, hogy nekimenjenek a dékánnak. Ők meg mindjárt szitkozódnak, verekszenek. Nekem is azt mondja egy ilyen taknyos: smasszer. Fasiszta. És puff, a fejemre az egyik pad lábával. Hogy az apja lehetnék, szarik rá. Ezek a mai fiatalok. Ha pofázni meg verekedni kell, nem félnek senkitől. De csak délután, mondta a kolléga, jobb kezét az orrához emelve, csak délután, mert reggel békesség van: alszanak az urak! Majd épp reggel fognak forradalmat csinálni! Az a jó kis reggeli alvás, azt a világért sem adják oda. Az úrfiak csak délben kelnek fel, mint a kurvák. Én, ha lehetne, mindig csak délelőtt dolgoznék. Bizony, pofa kell hozzá, mondta Fayard, vannak szüleik, akik meg tudják fizetni a tanulmányaikat, ők meg mindent csinálnak, csak épp a tanulás büdös nekik. Bizony isten, el se hinné az ember, hogy van valami tudomány a fejükben. Hozzá még piszkosak, gorombák, mocskos szájúak, erőszakosak, kutyába se veszik a személyzetet. Ők, akik azt állítják magukról, hogy a prolik mellett vannak. Még csak vitatkozni se lehet velük, mindjárt gyalázni kezdenek. Én megpróbáltam, mondtam nekik: állítólag a nép oldalán vagytok, aztán mégis kupán vágjátok a magunkfajtáját. Tudod, mit feleltek erre? Maguk, pedellusok, osztályárulók! Maguk a burzsoázia szolgálatában állnak. Hallottál már ilyen marhaságot? tette hozzá Fayard, elvörösödve mérgében. Mintha az összes prolik nem azzal keresnék a kenyerüket, hogy a burzsoázia szolgálatában állnak! Miért, aki gyárban dolgozik, az talán mást csinál?!</w:t>
      </w:r>
    </w:p>
    <w:p>
      <w:pPr>
        <w:pStyle w:val="Csakszveg"/>
        <w:ind w:firstLine="709"/>
        <w:jc w:val="both"/>
        <w:rPr/>
      </w:pPr>
      <w:r>
        <w:rPr>
          <w:rFonts w:cs="Times New Roman" w:ascii="Times New Roman" w:hAnsi="Times New Roman"/>
          <w:sz w:val="24"/>
        </w:rPr>
        <w:t>Ménestrel tulajdonképp jól érezte magát itt, a központi passzázsban. Tudom, vannak akik kritizálják, de szerintem egész jó ötlet. Összeköti a különböző épületeket, egyúttal itt van a bejárat is az auditóriumokba: egy tizenkétezer lakosú város egyetlen főutcája. Minden ide torkollik, minden itt van, a titkárságok, a posta, a talált tárgyak irodája, a pedellusok kis üvegkalitkái, az újságos stand, a kis büfé. Még a világítás is folyton változik: ahogy a D épülettől az A épület felé megyünk, felváltva jönnek sötétebb részek - mikor a passzázs egy épületen halad át -, és a világosabb részek, amikor két épületet köt össze. Többnyire az ilyen világos részeken voltak elhelyezve a padok is, a falak mentén. Ménestrel nevetni kezdett magában, a kissé puha kenyeret rágcsálva. A padok, a híres padok, amiket a csoportocskák tagjai a múlt hónapban darabokra törtek, hogy felfegyverkezzenek a rendőrség ellen. A csoportocskák, megvan róluk a véleményem. És különben is, a politika. De hogy a dékánt bántalmazzák, azt már nem. Mégis, amikor kijöttek a rendőrök, én is benne voltam, azt azért mégsem lehet tűrni szerintem, hogy a zsaruk itt mászkáljanak, az már mégiscsak több a soknál. Ezt tényleg elfuserálta a dékán: zsarunak nevezik, erre kihívja a zsarukat!</w:t>
      </w:r>
    </w:p>
    <w:p>
      <w:pPr>
        <w:pStyle w:val="Csakszveg"/>
        <w:ind w:firstLine="709"/>
        <w:jc w:val="both"/>
        <w:rPr/>
      </w:pPr>
      <w:r>
        <w:rPr>
          <w:rFonts w:cs="Times New Roman" w:ascii="Times New Roman" w:hAnsi="Times New Roman"/>
          <w:sz w:val="24"/>
        </w:rPr>
        <w:t>Ménestrel kedvetlenül bámult a szendvics utolsó falatjára. Az ember csak mondogatja, hogy takarékoskodni kell, de hiába, nem lehet, mindent lehet, csak ezt nem. Megint lelassította a lépteit. De a padokat azért sajnálom, a lányok miatt, itt ültek kettesével, hármasával, vagy kis csoportokban összebújva, sose egyenesen, mindig ferdén egy kicsit, kifacsarodott pózokban, a lábuk keresztbe téve, egybekulcsolva, a szoknya felcsúszik a combközépig, kezükben egy pohár kávé, egy cigaretta vagy egy ugyanilyen virslis szendvics, mint ez, aminek, sajnos már vége. Kihúzta zsebéből a kék zsebkendőjét pontosabban, szürke volt, kék csíkokkal, fél tucat ilyet kapott ajándékba Ghislaine nénitől, szegény tantika. Undorító volt az az utóirat, amit kedves édesanyám őnagysága a leveléhez biggyesztett, in cauda venenum(Szó szerint: a farkában méreg (mint a skorpiónak), azaz a (levél) végén mar valakibe bele), mindig boldog, ha a hozzátartozóit valami baj éri. Már megfigyeltem, ha meghal egy vele egyidős barátnője, odavan az örömtől, hogy túlélte. Nagy szeretettel széthajtogatta a zsebkendőt, és egymás után megtörülte az ujjait. Daniéle Toronto ment el mellette, futva odapillantott Ménestrelre: észre sem vett, elfoglalják a maga dolgai, élénk, jóképű, karcsú, úgy settenkedik, mint egy fiatal farkas, csillog a szeme, minden lányt megnéz, no azért nem mindenkit, úgy látszik, válogatós a szeme, én például nem is létezem a számára. De ugyan mit is jelent az, Nanterre-ban, hogy két diák ugyanannak a karnak a hallgatója? És egyáltalán, mit jelent Nanterre egy diáknak? Igazán semmit. Hányan vagyunk, akik ismerik a városházát, a templomot, egyetlenegyet a negyvenezer nanterre-i munkás közül, egyetlenegyet a tízezer algériai közül, akik a nyomortelepeken élnek? Ezek a világok egymás mellett léteznek, egyikből sem nyílik ablak a másikra. Daniéle gyors léptekkel ment tovább, előrehajolva, a földet nézve. Három zárt világ, gondolta reménytelenül, nincs kapcsolat közöttük, Nanterre, a nyomortelepek, az egyetem. Három gettó egymás mellett, és az egyetem a legrosszabb közöttük. A nyomortelepek lakói legalább ismerik egymást, segítenek egymáson, együtt szerencsétlenek. Itt viszont a teljes elszigeteltség, a csüggesztő névtelenség. Senki sem létezik senkinek. Most is, vajon hányan lehetünk a passzázsban? Nyolcezren, tízezren? Éppúgy nem ismerjük egymást, mint az utasok egy pályaudvaron, és úgy is van, a nanterre-i egyetem valójában egy pályaudvar, semmi egyéb! Leírhatatlan kavarodás! Beszállunk egy auditóriumba hatvan percre, kétszázan, háromszázan, ötszázan, leülünk valaki mellé, akit nem ismerünk, és legközelebb megint más a szomszédunk. Odalent, nagyon messze, a dobogón, egy mikrofon, hangok jönnek ki belőle, a mikrofon mögött pedig egy hadonászó alak. Eltelik egy óra, mindenki lejön, lökdösődünk egy kicsit a kijáratnál, szétszóródunk, és kész. Soha sehol ilyen gyógyíthatatlan magány, mindenki be van zárva a maga bőrébe, a maga egyéni sorsába, ó, ez szörnyű, elviselhetetlen, gyűlölöm Nanterre-t! Az ipari épületeket, ezt a hangyanyüzsgést, az auditóriumok szédítő arányait és főleg ezt a folyosót, ezt a kafkai, embertelen, végeérhetetlen folyosót.</w:t>
      </w:r>
    </w:p>
    <w:p>
      <w:pPr>
        <w:pStyle w:val="Csakszveg"/>
        <w:ind w:firstLine="709"/>
        <w:jc w:val="both"/>
        <w:rPr/>
      </w:pPr>
      <w:r>
        <w:rPr>
          <w:rFonts w:cs="Times New Roman" w:ascii="Times New Roman" w:hAnsi="Times New Roman"/>
          <w:sz w:val="24"/>
        </w:rPr>
        <w:t>Ménestrel visszagyűrte zsebébe a kék zsebkendőjét, és továbbsétált az A épület felé. Nem sietett, jól érezte magát itt a passzázsban, déltájban. Kellemes volt megmerülni a nőnemű tömeg fürdőjében, amely körülfolyta, meg-meglódította, továbblökte, s miközben a szakadatlan áramlás egyre csak sodorta magával, Ménestrelnek végtelenül jólesett elnéznie a szembejövő arcok és körvonalak sokaságát. Mennyi típus, mennyi változat! Milyen érdekes teremtmény az ember! Például ez a magas, szőke lány, aki alig harminc centiméterre haladt el mellettem, az arca premier planban, mint a mozivásznon, olyan képet vág a lesütött szemével, mint aki kettőig sem tud számolni. Az arc eltűnt, jött egy kis barna, mandulavágású, fekete szeme kifestve, nagy pofacsontok, titokzatos nézés. Függöny. Egy másik nagy liliom, mélabús kék szempár, ovális arc, hosszú, hajlékony nyaka körül ciklámenszínű sál. És ez a kis szemérmetlen, feszes nadrágban, hogy kiemelje karcsú alakját meg a csípőjét. Itt aztán nincs semmi titokzatosság, főleg a hátsó felével akart hatást gyakorolni, bár ennek szerintem megvan az a hátránya, hogy nem láthatja a hatást. Ménestrel megállt, azt akarja, hogy nézzem, hát nézem. Abban a pillanatban, mintha a szemsugarak ultrarövid hullámai egy különlegesen érzékeny radarkészülékbe ütköztek volna a két lapocka között, a lány oldalt fordította a fejét, s bár a járása egy csöppet sem lett lassúbb, a jobb szeme sarkával belefoglalta Ménestrelt a látómezejének peremébe. Egy negyed másodpercre talán meg is állt, jobban hátracsavarintotta a törzsét, hogy egészen visszanézhessen, találkozott Ménestrel pillantásával, majd rögtön elfordította a szemét gőgösen. Hihetetlen. Micsoda aljasság. Kirakatba állítják magukat, de ha elkezdünk bámészkodni, mindjárt felhúzzák az orrukat, az erény nevében.</w:t>
      </w:r>
    </w:p>
    <w:p>
      <w:pPr>
        <w:pStyle w:val="Csakszveg"/>
        <w:ind w:firstLine="709"/>
        <w:jc w:val="both"/>
        <w:rPr/>
      </w:pPr>
      <w:r>
        <w:rPr>
          <w:rFonts w:cs="Times New Roman" w:ascii="Times New Roman" w:hAnsi="Times New Roman"/>
          <w:sz w:val="24"/>
        </w:rPr>
        <w:t>Ménestrelnek elromlott a hangulata. Gyorsabban ment tovább, valamiféle haragot érzett, mint akivel igazságtalanság történt, szeretett volna változtatni a dolgokon. Két év az előkészítőn, érettségi után, olyan volt, mint a kaszárnya, ki lehetett bírni az ő korában, hogy nincs dolga lányokkal, de itt! ebben a háremben! Ebben a városban, ahol a lakosság nyolcvan százaléka nőnemű! Fiúk csak mutatóba, vetélkedés semmi. Összeszorította a fogát, még szaporábbak lettek a léptei. Elviselhetetlen, tűrhetetlen. A mellét kifeszítve, elszántan sietett az A épület kijárata felé. Mennyi lány, gondolta Ménestrel, amikor kilépett a nedves márciusi levegőbe, és egyelőre nincs köztük egy se, aki az enyém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ranciák sokan vannak, ötvenmillióan, nem lehet mind gonosz, olyan nincs, jóknak is kell lenni ekkora tömegben, ezt kéne mondani Mohtárnak, de hát mit ér, ha Mohtárral vitatkozik az ember? Ott ül a terasz falának támaszkodva Juszef-fel, eszi a kenyerét meg a paprikáját, szeretnék rászólni, hogy rosszul teszi, a végén még gyomorfekélyt kap, de nem szólok semmit, mire jó, meg aztán az ilyen öregeket, mint Mohtár, mindig sajnálom egy kicsit, a sok nélkülözés, a pénzesutalvány minden hónapban az asszonynak, no és? Az asszony meg a gyerekek odaát öregszenek, te meg ideát, még jó, ha kétévenként egyszer találkozol velük. A családod odahaza van, te meg itt dolgozol Franciaországban, hogy eltartsd őket, hogy élni tudjanak. Hát te élsz-e közben? Én azt mondom, hogy nem. Nappal a munka, este a nyomortelep. És mit jelent neked a család? Havonta egy levelet. Most is, novemberben, Mohtár majdnem öngyilkos lett. Három hónapja nem kapott semmit az asszonytól. Az is írástudatlan, szegény feje. Húsz kilométert kell gyalogolnia, hogy levelet írasson a tanítóval. Aztán ha megbetegszik, ő vagy a gyerek, akkor nincs tovább. Mohtárnak meg az a levél minden hónapban, annyi az élete. Tízszer, hússzor is előhúzza a mocskos tárcájából felolvastatja Kaddurral, és mindig újabb kérdéseket tesz fel, mintha az a papiros a végén azt is elmondaná Kaddurnak, amit eleinte nem akart elmondani. Nahát, mondjad, már nem lázas a kis Musztafa? Kaddur meg türelmes, mint mindig: de hisz azt írja, hogy jobban van. Tudom, hogy jobban van, mondja Mohtár, de a láz, azt szeretném tudni, hogy a láz elmúlt-e? Kaddur egy percig nézi a papirost, és azt mondja, el, hogyne, elmúlt. Akkor már enni is tud? - kérdi Mohtár. Várjál, mondja Kaddur, jobban van, de azért még nem gyógyult meg egészen. De azért tán mégiscsak eszik már, mondja Mohtár reménykedve, egy kis kuszkuszt, datolyát? Kaddur nézi a papirost, és azt mondja, eszik egy keveset, de inkább csak tejet, sok tejet. Na látod, mondja Mohtár, látod, hogy meg van írva, ismétli boldogan, ott áll a papíron, hogy eszik egy keveset. Nekem meg, ahogy ezt hallom, elszorul a hangom, mert a kis Musztafának tífusza van, és odaát, amióta hazaküldték a bolgár orvosokat, senki se kap kezelést senkitől.</w:t>
      </w:r>
    </w:p>
    <w:p>
      <w:pPr>
        <w:pStyle w:val="Csakszveg"/>
        <w:ind w:firstLine="709"/>
        <w:jc w:val="both"/>
        <w:rPr/>
      </w:pPr>
      <w:r>
        <w:rPr>
          <w:rFonts w:cs="Times New Roman" w:ascii="Times New Roman" w:hAnsi="Times New Roman"/>
          <w:sz w:val="24"/>
        </w:rPr>
        <w:t>Csak mi ketten vagyunk igazi agglegények, Dzsaffár meg én, és nekünk is megvannak a problémáink. Én például az első évben, hogy Franciaországba jöttem, egyszer elmentem táncolni Marseille-ben, tizennyolc éves vagyok, táncolni szeretnék, meglátok egy szőke lányt, aki rám néz, odamegyek hozzá, tréfálkozom vele, erre mindjárt ott terem a bátyja, nekem esik, mit pofázol? mit pofázol? Hosszú égimeszelő, egy fejjel nagyobb nálam, de egy csöppet se félek tőle, szembefordulok vele, mint egy kis kakas, tán meg is lököm egy kicsit, akkor előkerül egy nagydarab asszonyság, vörös a méregtől, gyűlölet a szemében, orrom alá tolja a nagy mellét, megállj, rikácsolja, megállj csak, majd adok én neked! Így beszélsz a lányommal, te mocskos arab? És piff-puff, lekever két nagy pofont. Ott áll körülöttünk az egész társaság, mindenkinek gyűlölet a szemében. Én nem tudom, mit csináljak, hiszen asszony, egy nővel azért mégsem verekedhetek, és mit mondjak? Akkoriban még nem tudtam jól franciául, hát fogom magam, elmegyek, megyek-megyek, bebújok a vackomba, szerencsére a testvérek nincsenek otthon, hát levetem magam az ágyra, és sírok.</w:t>
      </w:r>
    </w:p>
    <w:p>
      <w:pPr>
        <w:pStyle w:val="Csakszveg"/>
        <w:ind w:firstLine="709"/>
        <w:jc w:val="both"/>
        <w:rPr/>
      </w:pPr>
      <w:r>
        <w:rPr>
          <w:rFonts w:cs="Times New Roman" w:ascii="Times New Roman" w:hAnsi="Times New Roman"/>
          <w:sz w:val="24"/>
        </w:rPr>
        <w:t>Mikor az amerikai négerekről van szó, a franciák mindig felháborodva beszélnek, nagyon nyugodt a lelkiismeretük. Pedig sehol sincs olyan fajgyűlölet, mint a franciáknál, még a munkások között is. Építkezésen vagy gyárban, a többiek mindig számon tartják, hogy miféle vagy. Aztán a legkisebb vitára előjön minden faji hülyeség. Csak úgy dől belőlük, mint a hasmenés: az arab ilyen, az arab olyan, mindig kés van a kezében, árulás a szívében, bujálkodás a fejében. És a vége is mindig ugyanaz: ez a mi hazánk, mi itthon vagyunk, minek jöttél ide, hogy eledd a kenyerünket, pusztulj innét a fenébe! Üljön meg otthon mindenki!</w:t>
      </w:r>
    </w:p>
    <w:p>
      <w:pPr>
        <w:pStyle w:val="Csakszveg"/>
        <w:ind w:firstLine="709"/>
        <w:jc w:val="both"/>
        <w:rPr/>
      </w:pPr>
      <w:r>
        <w:rPr>
          <w:rFonts w:cs="Times New Roman" w:ascii="Times New Roman" w:hAnsi="Times New Roman"/>
          <w:sz w:val="24"/>
        </w:rPr>
        <w:t>Ha meg a "mocskos arab" este moziba akar menni egy munkásnővel vagy az egyik munkás lányával, hát az borzasztó. Gyárban dolgozol, véletlenül hozzáérsz egy lányhoz, mindjárt úgy néznek rád, gyilkos szemmel. Randevút kérsz tőle, az a legnagyobb sértés. Hogy milyen pofákat vágtak, forgatták a szemüket, felszegték az állukat, a végén már gátlásaim lettek, nem mertem többé lányokról álmodozni. Még Dzsaffárt is, a Citroen-gyárban, mindig visszautasították, pedig szebb fiút, mint az én Dzsaffár cimborám, el se lehet képzelni, magas, karcsú, a szeme, mint egy hurié, az arca fehér, makulátlan, sima, mint a márvány. Amikor megismerkedtem vele, Clichyben lakott, a Citroen-gyárban dolgozott, a dukkózásnál, egészségtelen munka, ráadásul Dzsaffár még vallásos is volt, mindenáron meg akarta tartani a ramadán böjtöt. Én vitatkoztam vele. Nekem bottal verték a fejembe a Koránt, amíg betéve meg nem tanultam, úgyhogy nem sok tisztelet maradt bennem az ulémák(Mohamedán törvénytudó papok) iránt. Mondtam neki, Dzsaffár, tönkreteszed az egészségedet, hagyd csak a ramadánt a Baba Hasszemekre, a dagadtakra, a reakciósokra. De neki muszáj volt böjtölni. Egy hónapig bírta a dukkózásnál kaja nélkül, aztán, hogy vége lett a hónapnak, ott esett össze. Nyolc hétig feküdt a bobignyi mohamedán kórházban, súlyos hörgőgyulladással. Én megmondom, ahogy van, irtózom a vallástól. Hogy miket be nem beszél az embernek: magány, böjt, szüzesség. Szép kis program, mondhatom.</w:t>
      </w:r>
    </w:p>
    <w:p>
      <w:pPr>
        <w:pStyle w:val="Csakszveg"/>
        <w:ind w:firstLine="709"/>
        <w:jc w:val="both"/>
        <w:rPr/>
      </w:pPr>
      <w:r>
        <w:rPr>
          <w:rFonts w:cs="Times New Roman" w:ascii="Times New Roman" w:hAnsi="Times New Roman"/>
          <w:sz w:val="24"/>
        </w:rPr>
        <w:t>Dzsaffárnak aztán volt ereje Clichyben, hogy eljárjon munka után, még télen is, fáradtan is, egy tanfolyamra, ahol írni-olvasni tanult a franciáktól. Nem hagyta magát, azt mondta, látod, Abdelaziz, egy modern országban, mint Franciaország, ha nem tudsz, egyedül maradsz, még az utcák nevét sem ismered. Mintha egy gödör mélyén csücsülnél, a fejed fölött jönnek-mennek az emberek, de meg se állnak, észre se vesznek. Na látod, azok az önkéntesek a Simoneau utcában hozzásegítettek, hogy kimásszak a gödörből, és te is, Abdelaziz, pedig te már jól tudsz olvasni, eljöhetnél, hogy tökéletesítsd magad. Én csak nézek rá, értetlenül, ugyan miféle önkéntesek, Dzsaffár? Papok? Megrázza a fejét. A helyiséget a papok adják, de az önkéntesek között akad mindenféle, katolikus, kommunista, fiúk, lányok. Lányok? mondom utána elképedve, fiatal lányok? Azok hát, mondja Dzsaffár. A szemébe nézek, látom, hogy komolyan beszél, hajaj, mondom, hát akkor megyek, rohanok! Miért nem szóltál előbb? Lányok tanítanak olvasni, ott ülnek melletted?! Francia lányok, azt mondod? Miért, mit gondoltál, mifélék? - kérdi Dzsaffár. Elnevetem magam, hát ez valami csuda, Dzsaffár, francia lányok, beszélhetsz velük, talán még a könyöküket is megérintheted egy kicsit, és nem szólnak semmit! A hetedik mennyország, Dzsaffár!</w:t>
      </w:r>
    </w:p>
    <w:p>
      <w:pPr>
        <w:pStyle w:val="Csakszveg"/>
        <w:ind w:firstLine="709"/>
        <w:jc w:val="both"/>
        <w:rPr/>
      </w:pPr>
      <w:r>
        <w:rPr>
          <w:rFonts w:cs="Times New Roman" w:ascii="Times New Roman" w:hAnsi="Times New Roman"/>
          <w:sz w:val="24"/>
        </w:rPr>
        <w:t>Nekem kölyökkorom óta mindig csak egy célom volt, a tanulás. De odahaza a faluban ugyan mit tanulhat egy algériai srác? Arabot. Kiskoromban még nagyon felnéztem az ulémákra, ez aztán hamar elmúlt! Clichyben mást akartam tanulni: írni franciául (mert az olvasás már jól ment), de nemcsak úgy önmagáért, hanem hogy a francián keresztül egyebeket is megtanulhassak: főleg a számtant, a műveleteket, példákat, meg aztán a gépekről is, a működésüket, a villamosságot, szóval komoly dolgokat. A többi, ami van, nekem csak afféle halandzsa.</w:t>
      </w:r>
    </w:p>
    <w:p>
      <w:pPr>
        <w:pStyle w:val="Csakszveg"/>
        <w:ind w:firstLine="709"/>
        <w:jc w:val="both"/>
        <w:rPr/>
      </w:pPr>
      <w:r>
        <w:rPr>
          <w:rFonts w:cs="Times New Roman" w:ascii="Times New Roman" w:hAnsi="Times New Roman"/>
          <w:sz w:val="24"/>
        </w:rPr>
        <w:t>Először éppen emiatt szólalkoztunk össze Anne-Marie-val, amikor egy kicsit jobban megismerkedtünk. Ő a Sorbonne-ra járt, a bölcsészkarra, és hetenként háromszor eljött a Simoneau utcába, diktálta a szövegeket, én meg írtam, aztán, amikor látta, milyen sokat haladok, és már egészen jól tudok olvasni, könyveket is ajánlott, például a "Meztelen"-t, Gide-től. Na, elolvastam, az ő kedvéért. Aztán a "Közöny"-t is, Camus-től, de ennél már fellázadtam. Megérkezem a tanfolyamra kedden este, köszönök, ő is rám mosolyog. Olyan lány, hogy az utcán talán fel se tűnik: semmi festék, a haja simára fésülve, az arca nagyon komoly, de ha jobban odanéz az ember, igazán csinos az arca, a szeme pedig, ha mosolyog, mint két kis virág. Szóval mosolyog, és azt kérdi:</w:t>
      </w:r>
    </w:p>
    <w:p>
      <w:pPr>
        <w:pStyle w:val="Csakszveg"/>
        <w:ind w:firstLine="709"/>
        <w:jc w:val="both"/>
        <w:rPr>
          <w:rFonts w:ascii="Times New Roman" w:hAnsi="Times New Roman" w:cs="Times New Roman"/>
          <w:sz w:val="24"/>
        </w:rPr>
      </w:pPr>
      <w:r>
        <w:rPr>
          <w:rFonts w:cs="Times New Roman" w:ascii="Times New Roman" w:hAnsi="Times New Roman"/>
          <w:sz w:val="24"/>
        </w:rPr>
        <w:t>- Na, Abdelaziz, hogy tetszett a Közöny?</w:t>
      </w:r>
    </w:p>
    <w:p>
      <w:pPr>
        <w:pStyle w:val="Csakszveg"/>
        <w:ind w:firstLine="709"/>
        <w:jc w:val="both"/>
        <w:rPr>
          <w:rFonts w:ascii="Times New Roman" w:hAnsi="Times New Roman" w:cs="Times New Roman"/>
          <w:sz w:val="24"/>
        </w:rPr>
      </w:pPr>
      <w:r>
        <w:rPr>
          <w:rFonts w:cs="Times New Roman" w:ascii="Times New Roman" w:hAnsi="Times New Roman"/>
          <w:sz w:val="24"/>
        </w:rPr>
        <w:t>- Sehogy - mondom neki. - Egy csöppet sem. Ez a te Camus-d egy nagy hazug.</w:t>
      </w:r>
    </w:p>
    <w:p>
      <w:pPr>
        <w:pStyle w:val="Csakszveg"/>
        <w:ind w:firstLine="709"/>
        <w:jc w:val="both"/>
        <w:rPr/>
      </w:pPr>
      <w:r>
        <w:rPr>
          <w:rFonts w:cs="Times New Roman" w:ascii="Times New Roman" w:hAnsi="Times New Roman"/>
          <w:sz w:val="24"/>
        </w:rPr>
        <w:t>Rám néz, elképedve. Micsoda szeme volt! Mint az ég odahaza a fehér házfal fölött, és amikor dühös volt valamiért, még kékebb lett a kékje. De csak ritkán volt dühös, akkor is magába fojtotta. Mint egy jó kis húgocska. Édes, mint a mandula.</w:t>
      </w:r>
    </w:p>
    <w:p>
      <w:pPr>
        <w:pStyle w:val="Csakszveg"/>
        <w:ind w:firstLine="709"/>
        <w:jc w:val="both"/>
        <w:rPr/>
      </w:pPr>
      <w:r>
        <w:rPr>
          <w:rFonts w:cs="Times New Roman" w:ascii="Times New Roman" w:hAnsi="Times New Roman"/>
          <w:sz w:val="24"/>
        </w:rPr>
        <w:t>- Micsoda? - kérdi megütközve. - Hazug? Miket beszélsz te, Abdelaziz? Albert Camus hazug?</w:t>
      </w:r>
    </w:p>
    <w:p>
      <w:pPr>
        <w:pStyle w:val="Csakszveg"/>
        <w:ind w:firstLine="709"/>
        <w:jc w:val="both"/>
        <w:rPr/>
      </w:pPr>
      <w:r>
        <w:rPr>
          <w:rFonts w:cs="Times New Roman" w:ascii="Times New Roman" w:hAnsi="Times New Roman"/>
          <w:sz w:val="24"/>
        </w:rPr>
        <w:t>- Nem is akármilyen, és mindenféle hülyeségeket összehord.</w:t>
      </w:r>
    </w:p>
    <w:p>
      <w:pPr>
        <w:pStyle w:val="Csakszveg"/>
        <w:ind w:firstLine="709"/>
        <w:jc w:val="both"/>
        <w:rPr>
          <w:rFonts w:ascii="Times New Roman" w:hAnsi="Times New Roman" w:cs="Times New Roman"/>
          <w:sz w:val="24"/>
        </w:rPr>
      </w:pPr>
      <w:r>
        <w:rPr>
          <w:rFonts w:cs="Times New Roman" w:ascii="Times New Roman" w:hAnsi="Times New Roman"/>
          <w:sz w:val="24"/>
        </w:rPr>
        <w:t>- Hülyeségeket? - kérdi. (És a szeme, a szeme!) - Te félrebeszélsz, Abdelaziz!</w:t>
      </w:r>
    </w:p>
    <w:p>
      <w:pPr>
        <w:pStyle w:val="Csakszveg"/>
        <w:ind w:firstLine="709"/>
        <w:jc w:val="both"/>
        <w:rPr/>
      </w:pPr>
      <w:r>
        <w:rPr>
          <w:rFonts w:cs="Times New Roman" w:ascii="Times New Roman" w:hAnsi="Times New Roman"/>
          <w:sz w:val="24"/>
        </w:rPr>
        <w:t>- Én ugyan nem, Anne-Marie. Te nem ismered Algériát, nem tudod, milyen volt azelőtt. Hogy egy franciát halálra ítéljenek, amiért megölt egy arabot? Amikor az arabnak kés volt a kezében? A strandon! Tanúk nélkül! Először is, mit keresett ott a strandon az a senkiházi, lustálkodott a napon? Játszadozott a késével, várta, hogy mikor kerül az útjába egy európai nő, akit megerőszakolhat? Ugyan, Anne-Marie, azt a franciát, akiről Camus mesél, az első szóra felmentették, jogos önvédelem címén, és az esküdtszék még gratulált is neki. Csuda, hogy milyen mesékkel etette a franciákat a te Camus-d.</w:t>
      </w:r>
    </w:p>
    <w:p>
      <w:pPr>
        <w:pStyle w:val="Csakszveg"/>
        <w:ind w:firstLine="709"/>
        <w:jc w:val="both"/>
        <w:rPr/>
      </w:pPr>
      <w:r>
        <w:rPr>
          <w:rFonts w:cs="Times New Roman" w:ascii="Times New Roman" w:hAnsi="Times New Roman"/>
          <w:sz w:val="24"/>
        </w:rPr>
        <w:t>Erre Anne-Marie elkezdte magyarázni, hogy nem ez a fontos benne. Hát mondhatom, az értelmiségiekkel se lehet jobban vitatkozni, mint Mohtárral. Mohtárnak beszélhetsz, oda se figyel. Az értelmiségiek odafigyelnek, de amikor befejezted, sose az a fontos, amit mondtál.</w:t>
      </w:r>
    </w:p>
    <w:p>
      <w:pPr>
        <w:pStyle w:val="Csakszveg"/>
        <w:ind w:firstLine="709"/>
        <w:jc w:val="both"/>
        <w:rPr/>
      </w:pPr>
      <w:r>
        <w:rPr>
          <w:rFonts w:cs="Times New Roman" w:ascii="Times New Roman" w:hAnsi="Times New Roman"/>
          <w:sz w:val="24"/>
        </w:rPr>
        <w:t>- Lehet, hogy a francia főszereplő kivégzése valószínűtlen - mondja Anne-Marie -, de az itt nem sokat számít, és különben is, a könyvben egészen másról van szó.</w:t>
      </w:r>
    </w:p>
    <w:p>
      <w:pPr>
        <w:pStyle w:val="Csakszveg"/>
        <w:ind w:firstLine="709"/>
        <w:jc w:val="both"/>
        <w:rPr/>
      </w:pPr>
      <w:r>
        <w:rPr>
          <w:rFonts w:cs="Times New Roman" w:ascii="Times New Roman" w:hAnsi="Times New Roman"/>
          <w:sz w:val="24"/>
        </w:rPr>
        <w:t>Valószínűtlen, de az nem számít! Ilyeneket mond azon a kedves hangján, azzal a kék szemével! Egy arab meg egy francia története Algériában, a kolonializmusról egy árva szó sem esik, de az nem fontos. Csak a filozófia fontos, az abszurdum filozófiája. Na tessék. Én csak hallgatom. Csupa fül vagyok. Ő meg szépen, módszeresen mondja a magáét, pro primo, először, másodszor, harmadszor, jól beszél, azt meg kell hagyni. Szép nyelv a francia, főleg a nők szájában. Hát figyelek, látom a szemén, hogy megbántottam, és inkább nem szólok semmit. De magamban el van intézve az egész, tudom én, mi az abszurdum ebben a könyvben, hát az egész mese.</w:t>
      </w:r>
    </w:p>
    <w:p>
      <w:pPr>
        <w:pStyle w:val="Csakszveg"/>
        <w:ind w:firstLine="709"/>
        <w:jc w:val="both"/>
        <w:rPr/>
      </w:pPr>
      <w:r>
        <w:rPr>
          <w:rFonts w:cs="Times New Roman" w:ascii="Times New Roman" w:hAnsi="Times New Roman"/>
          <w:sz w:val="24"/>
        </w:rPr>
        <w:t>Azután már nem nagyon törte magát az irodalmi nevelésemmel. Látta, hogy szeretem a számokat, hát adott ajándékba egy számtankönyvet, amilyen az elemi iskolai záróvizsgához kell. Még mindig megvan. Néha még mostanában is, esténként, az ágyamban, még hidegben is, bebújok a takaró alá egy zseblámpával, hogy ne zavarjam a testvéreket, és nekimegyek egy példának, csak úgy, szórakozásból. Aztán ha megoldottam, Anne-Marie-ra gondolok. Egy fél évvel ezelőtt férjhez ment. Most Lyonban él a férjével.</w:t>
      </w:r>
    </w:p>
    <w:p>
      <w:pPr>
        <w:pStyle w:val="Csakszveg"/>
        <w:ind w:firstLine="709"/>
        <w:jc w:val="both"/>
        <w:rPr/>
      </w:pPr>
      <w:r>
        <w:rPr>
          <w:rFonts w:cs="Times New Roman" w:ascii="Times New Roman" w:hAnsi="Times New Roman"/>
          <w:sz w:val="24"/>
        </w:rPr>
        <w:t>Ő aztán nem volt velem fölényes, soha. Tegeződés, egyenlőség, együtt sétáltunk, együtt kávéztunk, együtt jártunk moziba, nekem ez mindennél többet jelentett, azok után, amik Marseille-ben meg a gyárban történtek, ahol a munkásnők mindjárt felkaptak egy rongyot, a fejemre csaptak, elzavartak, mint egy csirkét, ha oda megy morzsát csipegetni, ahol nem kéne. Mindennél többet jelentett, még az ágynál is. Mert azt is el kell hogy mondjam, hogy amikor meg akartam csókolni, mindjárt felemelte a kezét, rám nézett azzal a kedves szemével, és azt mondta, módszeresen, ahogy szokta:</w:t>
      </w:r>
    </w:p>
    <w:p>
      <w:pPr>
        <w:pStyle w:val="Csakszveg"/>
        <w:ind w:firstLine="709"/>
        <w:jc w:val="both"/>
        <w:rPr/>
      </w:pPr>
      <w:r>
        <w:rPr>
          <w:rFonts w:cs="Times New Roman" w:ascii="Times New Roman" w:hAnsi="Times New Roman"/>
          <w:sz w:val="24"/>
        </w:rPr>
        <w:t>- Ide hallgass, Abdelaziz: pro primo, az első férfi, akivel egyszer majd lefekszem, a férjem lesz; másodszor, ha szerelmes volnék beléd, hozzád mennék feleségül; harmadszor, minek csókolózzam veled, ha nem akarok hozzád menni?</w:t>
      </w:r>
    </w:p>
    <w:p>
      <w:pPr>
        <w:pStyle w:val="Csakszveg"/>
        <w:ind w:firstLine="709"/>
        <w:jc w:val="both"/>
        <w:rPr>
          <w:rFonts w:ascii="Times New Roman" w:hAnsi="Times New Roman" w:cs="Times New Roman"/>
          <w:sz w:val="24"/>
        </w:rPr>
      </w:pPr>
      <w:r>
        <w:rPr>
          <w:rFonts w:cs="Times New Roman" w:ascii="Times New Roman" w:hAnsi="Times New Roman"/>
          <w:sz w:val="24"/>
        </w:rPr>
        <w:t>Jól van, ez legalább világos beszéd, meg azt is mutatta, hogy nem a nadrágok után járkál a Simoneau utcába.</w:t>
      </w:r>
    </w:p>
    <w:p>
      <w:pPr>
        <w:pStyle w:val="Csakszveg"/>
        <w:ind w:firstLine="709"/>
        <w:jc w:val="both"/>
        <w:rPr/>
      </w:pPr>
      <w:r>
        <w:rPr>
          <w:rFonts w:cs="Times New Roman" w:ascii="Times New Roman" w:hAnsi="Times New Roman"/>
          <w:sz w:val="24"/>
        </w:rPr>
        <w:t>Legfeljebb annyit engedett meg, hogy fogjam a kezét a moziban. Kicsi keze volt, hosszú és keskeny, alig éreztem a súlyát az enyémben. Hát azt mondtam magamban: vedd úgy, Abdelaziz, hogy a húgod. Ahogy ott ültem mellette, jól éreztem magam, és furcsa, de a vágyból nem maradt semmi, egyáltalában nem úgy gondoltam rá, mint az elején, amikor fölém hajolt, hogy kijavítsa a tollbamondást, éreztem a leheletét a nyakamban, zúgott a fülem, a sorok összefolytak előttem. És mégis, egy hónappal később ugyanaz a lány ott ül mellettem a moziban, apró kis keze a kezemben: a húgom. Boldog voltam, mintha családom lett volna, olyan megnyugtató, biztonságos érzés volt... Álmodozzál csak, álmodozzál! Most itt ülök Mohtár és Juszef mellett, nem szól hozzám senki, eszem a kenyeremet, a két kockasajttal, hideg van, szürkeség, Anne-Marie elment messzire, olyan ez, mintha mindentől elszakadtam volna, mint Mohtár. A szívem odaát, én meg itt. Várom a leveleit. Sohase beszélek róla, még Dzsaffárnak sem, félek, hogy Dzsaffár azt mondaná, hülyeség, ha egy testvér egy rumiba szerelmes, akit meg se csókoltam. Még az a vita is, Camus-ről, most szívesen újrakezdeném. Itt a fülemben a hangja, meg a pro primo, először, másodszor, harmadszor. Ha valaki mástól hallom, azt mondtam volna, hogy nagyképű, na de az az egyszerűség! Bizony isten, olyan átlátszó volt az a lány, mint egy pohár víz!</w:t>
      </w:r>
    </w:p>
    <w:p>
      <w:pPr>
        <w:pStyle w:val="Csakszveg"/>
        <w:ind w:firstLine="709"/>
        <w:jc w:val="both"/>
        <w:rPr/>
      </w:pPr>
      <w:r>
        <w:rPr>
          <w:rFonts w:cs="Times New Roman" w:ascii="Times New Roman" w:hAnsi="Times New Roman"/>
          <w:sz w:val="24"/>
        </w:rPr>
        <w:t>Hosszú, éles sípszó, vége a pihenőnek. Elteszem a maradék kenyeret a tarisznyába, felállok, nézem a diákokat az üveg mögött, jönnek-mennek, nevetnek, én meg ideát vagyok, csinálom ezt a hülye melót, még szakmunkás se lett belőlem. Érzem, hogy rám tör a szomorúság, de összeszorítom a fogam, nem hagyom magam. Ha a szomorúság belebújik az emberbe, leveszi a lábáról, aztán lőttek neki. Odamegyek az üsthöz, felszítom a tüzet, megkavarom a kátrányt. Ez aztán a cigánykonyha! Különös gondolataim támadnak. Például kitépem a gondokat a fejemből, beledobom valamennyit a kátrányba, a feketét elnyeli a feketeség, nem látom többé. Aztán egyszerre csak jobban leszek, kiegyenesedek, fiatal vagyok, erős, mint a párduc, és miközben a kátrányt kavarom, azt mondom magamban: nem szabad hátranézni, Anne-Marie itt van mögöttem, érzem a hátam mögött, a bátyja vagyok, nem vagyok egyed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36"/>
        </w:rPr>
      </w:pPr>
      <w:r>
        <w:rPr>
          <w:rFonts w:cs="Times New Roman" w:ascii="Times New Roman" w:hAnsi="Times New Roman"/>
          <w:b/>
          <w:sz w:val="36"/>
        </w:rPr>
        <w:t>IV.</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élután 1 óra.</w:t>
      </w:r>
    </w:p>
    <w:p>
      <w:pPr>
        <w:pStyle w:val="Csakszveg"/>
        <w:ind w:firstLine="709"/>
        <w:jc w:val="both"/>
        <w:rPr/>
      </w:pPr>
      <w:r>
        <w:rPr>
          <w:rFonts w:cs="Times New Roman" w:ascii="Times New Roman" w:hAnsi="Times New Roman"/>
          <w:sz w:val="24"/>
        </w:rPr>
        <w:t>Denise Fargeot - húszéves, tanárképzős, bennlakó: kis, alacsony lány, rövidre vágott, vastag szálú, színtelen haja a homlokába hull, világos szeme körül semmi festék, arca hosszú, sovány, aszimmetrikus, kissé csibészes kölyökarc, de azért komoly, mustárszínű kordbársony nadrágot visel, melynek a bordázata már lekopott a térdeken és a fenekén, nyersszínű pamutvászon blúzt, a kelleténél egy számmal nagyobbat, lazán kötött, viseltes szürke pulóvert, a lábán ormótlan sícipőt, nem tudni, mikor fényesíthette ki utoljára - könyveit a hóna alá fogva egy óra öt perckor lépett ki a tanteremből, ahol Arnavon tartott előadást, "Rekonstrukció az Egyesült Államokban" címmel. Mint tanárképzős, havi 1060 frankot kapott, gazdag volt, de mindennel takarékoskodott, mert hát jó lenne egy alkalmi vétel, egy kis Citroen (hogy a nyári vakációban elmehessen Skóciába, lehetőleg a barátnőivel). Ahogy kiért a szabadba, elkapta az első szél, óvatos szökellésekkel futni kezdett, hogy a kavicsos aszfalt és sár negyvenméteres sávján keresztül átjusson az A épületből a menzára. Furcsa, miért nem jutott eszébe az építésznek, hogy a passzázst egészen idáig vezesse. Denise a hóna alá szorította könyveit, és azt gondolta magában: különválasztják a kaját a szellemi tápláléktól, tipikusan polgári idealista felfogás.</w:t>
      </w:r>
    </w:p>
    <w:p>
      <w:pPr>
        <w:pStyle w:val="Csakszveg"/>
        <w:ind w:firstLine="709"/>
        <w:jc w:val="both"/>
        <w:rPr/>
      </w:pPr>
      <w:r>
        <w:rPr>
          <w:rFonts w:cs="Times New Roman" w:ascii="Times New Roman" w:hAnsi="Times New Roman"/>
          <w:sz w:val="24"/>
        </w:rPr>
        <w:t>Mielőtt beért volna a menzára, lassított. Az utolsó hat méteren, jobbról is, balról is, kezek nyúltak felé, röpiratokat kínálva. Volt itt mindenféle: katolikusok, UNEF(Union Nationale des Étudiants de France - Országos Francia Diákszövetség), Bölcsészkari Liga, trockisták, maoisták, bennlakók szövetsége - Denise lelkiismeretesen elfogadott mindent. Jól tudta, mit vállal az az aktíva, aki két óra hosszat toporog a menza előtt a sárban, hogy pártirodalmat terjesszen. És milyen undokok az úrifiúk, úrikisasszonyok, akik egy közönyös mozdulattal nemet intenek, vagy mindjárt eldobják a papírlapot. Meglátta Mérilt, atlétatermetű, nagy szőke fiú, az arca piros, nevetős, egy UEC(Union des Étudiants Communistes - Kommunista Diákszövetség) röpiratot osztogatott. Szia, mondta Denise, hogy vagy? Ne váltsalak fel, ha megittam a kávémat? Méril megrázta a fejét, nem, nem, most rajtam a sor, Denise rámosolygott, és ott maradt még egy pillanatig, hogy átfussa az UEC csoportocska-ellenes röpiratát. Jaumet volt a szerzője, és Denise azt ajánlotta neki, töröljön belőle két-három kifejezést, mielőtt legépelik és sokszorosítják. Most felemelte a fejét: nincs sok bajod a balosokkal? Á, dehogy, mondta Méril mosolyogva, egy-két beköpés, csak úgy futtában, a szokásos kis gyalázkodások, revizionista, szociáldemokrata, ellenforradalmár, a régi nóta, tette hozzá változatlanul derűsen. Bueno, me voy a beber un cafecito(Jó, megyek, iszom egy kávét), mondta Denise sarkon fordulva, és búcsúzóul még egy barátságos pillantást küldött a fiú felé. Hasta luego, companerita(Viszlát, kis elvtársnő), mondta Méril. Szörnyű volt a kiejtése, de azért szerette megforgatni szájában azt a néhány szót, amit ismert.</w:t>
      </w:r>
    </w:p>
    <w:p>
      <w:pPr>
        <w:pStyle w:val="Csakszveg"/>
        <w:ind w:firstLine="709"/>
        <w:jc w:val="both"/>
        <w:rPr/>
      </w:pPr>
      <w:r>
        <w:rPr>
          <w:rFonts w:cs="Times New Roman" w:ascii="Times New Roman" w:hAnsi="Times New Roman"/>
          <w:sz w:val="24"/>
        </w:rPr>
        <w:t>Bármilyen hatalmas is volt a menza földszinti helyisége, három oldalán a nagy ablaktáblákkal, Denise mégis kellemesen melegnek és meghittnek érezte a levegőjét, amikor belépett. A középső rész két lépcsőfokkal alacsonyabban feküdt, s ebben a négyszögletes, víztelen úszómedencében helyezték el a presszót. Nagy, zöld növények osztották részekre, itt-ott kis asztalkák álltak, barátságos volt. Felülről kapta a fényt, valami tengeri kékséget. Denise beállt a sorba a pultnál, nézte az asztalok körül üldögélő hallgatókat. Ezek még nem az emeletről jöttek le, ahhoz korán van. Csak türelmetlenek, mint most ő is. Délben biztosan ettek egy szendvicset a büfében, most pedig egy kávéba fojtják maradék étvágyukat. Denise bekukkantott a kiszolgálólányok háta mögé, krémek sorakoztak a tányérokon, nem baj, ennyit még megengedhet magának. A tulajdonképpeni menzához két nagy lépcső vezetett fel az emeletre, az egyiknek az aljában Denise meglátott egy üres asztalt. A lépcsőn rettenetesen sokan voltak összezsúfolódva, minden egyes lépcsőfokon, kétpercenként haladtak egy fokot, hát ezeket őszintén bámulom, képesek másfél óra hosszat várni, hogy megtömhessék a hasukat, valóságos allegória, a türelmetlenek ülnek, úgy nézik a türelmesek felfelé kapaszkodását. Nekem már ez a kis sorba állás is sok a pult előtt. Beszívta a kávé nehéz, átható illatát, a gyomra megkordult, eszébe jutott Méril, aki odakint áll az esőben, micsoda klassz fiú. Kubában is, a sátortáborban, három héten át, a legnagyobb hőségben, holtfáradtan, soha semmi ingerültség, soha egy szikrányi önzés, csupa figyelmesség. Amikor rákerült a sor, Denise egy adag krémet és két kávét kért.</w:t>
      </w:r>
    </w:p>
    <w:p>
      <w:pPr>
        <w:pStyle w:val="Csakszveg"/>
        <w:ind w:firstLine="709"/>
        <w:jc w:val="both"/>
        <w:rPr/>
      </w:pPr>
      <w:r>
        <w:rPr>
          <w:rFonts w:cs="Times New Roman" w:ascii="Times New Roman" w:hAnsi="Times New Roman"/>
          <w:sz w:val="24"/>
        </w:rPr>
        <w:t>Jaumet azt mondta, tíz perccel egy után itt lesz, Denise óvatosan odakacsázott a kis szabad asztalhoz a lépcső aljában, és nagyokat kanalazva, mohón nekilátott a krémnek. Voltaképpen még most is csodálkozott, hogy annyi rosszat mondanak Nanterre-ről, mi ez ahhoz képest, amiben neki volt része, az a fojtogató kis lakás, az állandó feszültség a szülei között. Pedig a papa havi 1800 frankot is hazahozott, a prémiumokkal meg a túlórákkal, és milyen rendes ember, nem iszik soha. A mama csak egyet nem tudott neki megbocsátani: hogy munkás. Csak vasárnap becsülte valamire, amikor felvette az öltönyét, és nyakkendőt kötött. Hát igen, a végén szinte meggyűlöltem a mamát, imádkozó sáska, így hívtuk Renével a háta mögött, imádkozó, de vallástalan, amiért folyton nyúzta a papát, nekünk meg folyton prédikált, a divatjamúlt antiklerikális elképzeléseiről. Akármit csinált, erőszakosan csinálta, türelmetlenül, könnyek szöktek a szemébe, remegett a hangja. Azóta imponálnak nekem a nyugodt emberek, mint például Jaumet. Amikor otthagytam őket, szegény papa titokban kiment sírni a W.C.-re, nem akarta, hogy a mama még emiatt is csúfolódjon vele. De azután a tanítónőképző, meg kell mondani, ott még rosszabb volt a légkör. Micsoda egy börtön, vakfegyelem, semmi szabadság, egyszer megbüntettek, amiért aláírásokat gyűjtöttem Hanoi bombázása ellen, újságnak a Le Monde, két példány az egész iskolának, a tanárok ugyanolyan idegenek, mint a gimnáziumban, a szellem tisztára kolostori, amibe persze a pletykázás is beletartozik, na és a munka, az embertelen drill, és ahogy a becsületünkre hivatkozva zsaroltak, hogy áldozzuk fel a szabad időnket az intézmény jó hírének oltárán, pillanatonként felelőssé tettek az iskola magas színvonaláért, micsoda hülyeség, hát mi vagyunk az iskoláért, vagy az iskola miértünk? Felkavarta a kávéban a cukrot, szájához emelte a forró csészét, és kortyolni kezdte, ehhez képest Nanterre maga a paradicsom, itt úgy élünk, mint kiskirályok, azt olvasunk, amit akarunk, azt tesszük, amit akarunk, egy kicsit még túlzásba is visszük. Mielőtt idekerültem, nem tudtam volna képzelni az ilyet, hogy egy lány délben megismerkedik egy fiúval, este lefekszik vele, és még büszke is rá, mert az mondja, nekem a szeretkezés annyi, mint egy csésze kávé, a másikat meg lefitymálja, kisebbrendűségi komplexumot ültet belé, amiért az a másik szűz akar maradni. Az órájára nézett. Negyed kettő, Jaumet késik. Csak nem fogom felizgatni magam, amiért kihűl a kávéja.</w:t>
      </w:r>
    </w:p>
    <w:p>
      <w:pPr>
        <w:pStyle w:val="Csakszveg"/>
        <w:ind w:firstLine="709"/>
        <w:jc w:val="both"/>
        <w:rPr/>
      </w:pPr>
      <w:r>
        <w:rPr>
          <w:rFonts w:cs="Times New Roman" w:ascii="Times New Roman" w:hAnsi="Times New Roman"/>
          <w:sz w:val="24"/>
        </w:rPr>
        <w:t>Letette a poharát. A hatalmas, üveges földszinten állandó volt a jövés-menés, a zümmögő morajlás, mintha méhek ezrei rajzanának egy virágzó szőlőskertben. Eleinte kellemes volt, de egy idő múlva már nyomasztó, mert az ekkora tömeg mindig embertelen, hiába van emberekből összetéve. Egy kicsit én is egyedül érezném magam az UEC nélkül. Érdekes, hogy csak úgy tudunk élni, ha másokért is élünk, valami kis csoportban. Na hiszen! majd még a csoportocskákat fogom dicsőíteni! De az UEC is egy csoportocska. Hányan vagyunk kommunista diákok itt Nanterre-ban? Alig százan. Csak abban különbözünk a csoportocskáktól, hogy mögöttünk van a párt. Én először az Huma ünnepségén éreztem meg a párt erejét, 1965-ben. Az nem a magányosok tömege volt, akik véletlenül egymás mellé sodródtak, mint itt, hanem egy nagy, egészséges, testvéri, vidám mozgalom. Éreztük, hogy lüktet a vérünk. Mindenki ugyanarra a célra törekszik, egységesen. Azt a napot sose fogom elfelejteni, az emberek szerették egymást, ismeretlenül is beszélgettek, csodálatos volt, másnap jelentkeztem az UEC-be. Elnézte az üres csészéjét, kinyújtotta a két lábát, és a szemöldökét felhúzva a földre bámult. Azóta persze voltak problémák, vagy ahogy a nagy Charles mondaná, viszontagságok. Például, amikor a párt 66-ban feloszlatta az UEC sorbonne-i szervezetét. Nekem akkor az volt a véleményem, hogy ez tiszta sztálinizmus. Aztán néhány hónappal utána Andrien kijött Nanterre-ba, és én kérdéseket tettem fel neki.</w:t>
      </w:r>
    </w:p>
    <w:p>
      <w:pPr>
        <w:pStyle w:val="Csakszveg"/>
        <w:ind w:firstLine="709"/>
        <w:jc w:val="both"/>
        <w:rPr/>
      </w:pPr>
      <w:r>
        <w:rPr>
          <w:rFonts w:cs="Times New Roman" w:ascii="Times New Roman" w:hAnsi="Times New Roman"/>
          <w:sz w:val="24"/>
        </w:rPr>
        <w:t>Az órájára nézett, tíz perc múlva fél kettő, hol az ördögbe császkálhat? Hidegen semmit sem ér a kávé, még a szaga sem ugyanaz, Jaumet túl sok időt tölt a barátaival, ráadásul egymillió lány is van körülötte. Lesütötte a szemét, ujjai ráfeszültek az asztal szélére, mi közöm hozzá, elvégre nem tett szüzességi fogadalmat, amikor belépett a pártba, meg aztán nagyon kedves fiú, biztos azért csinálja, hogy örömet szerezzen nekik. Ezt Mérilnek is mondtam, mire úgy elkezdett röhögni, mintha valami hajmeresztő képtelenséget találtam volna ki. Pedig én meg vagyok győződve róla. És ami engem illet, én igazán nem tartom magam különösebben csinosnak, de azért irtóra megalázna, ha valaki szánalomból feküdne le velem.</w:t>
      </w:r>
    </w:p>
    <w:p>
      <w:pPr>
        <w:pStyle w:val="Csakszveg"/>
        <w:ind w:firstLine="709"/>
        <w:jc w:val="both"/>
        <w:rPr/>
      </w:pPr>
      <w:r>
        <w:rPr>
          <w:rFonts w:cs="Times New Roman" w:ascii="Times New Roman" w:hAnsi="Times New Roman"/>
          <w:sz w:val="24"/>
        </w:rPr>
        <w:t>- Szia - mondta Jaumet, és leült a mellette levő székre. Denise összerezzent, elpirult.</w:t>
      </w:r>
    </w:p>
    <w:p>
      <w:pPr>
        <w:pStyle w:val="Csakszveg"/>
        <w:ind w:firstLine="709"/>
        <w:jc w:val="both"/>
        <w:rPr>
          <w:rFonts w:ascii="Times New Roman" w:hAnsi="Times New Roman" w:cs="Times New Roman"/>
          <w:sz w:val="24"/>
        </w:rPr>
      </w:pPr>
      <w:r>
        <w:rPr>
          <w:rFonts w:cs="Times New Roman" w:ascii="Times New Roman" w:hAnsi="Times New Roman"/>
          <w:sz w:val="24"/>
        </w:rPr>
        <w:t>- Szia - mondta rosszkedvűen. - Észre sem vettelek.</w:t>
      </w:r>
    </w:p>
    <w:p>
      <w:pPr>
        <w:pStyle w:val="Csakszveg"/>
        <w:ind w:firstLine="709"/>
        <w:jc w:val="both"/>
        <w:rPr>
          <w:rFonts w:ascii="Times New Roman" w:hAnsi="Times New Roman" w:cs="Times New Roman"/>
          <w:sz w:val="24"/>
        </w:rPr>
      </w:pPr>
      <w:r>
        <w:rPr>
          <w:rFonts w:cs="Times New Roman" w:ascii="Times New Roman" w:hAnsi="Times New Roman"/>
          <w:sz w:val="24"/>
        </w:rPr>
        <w:t>Majd oda sem nézve, nyers, éles, túlzottan férfias hangon hozzátette:</w:t>
      </w:r>
    </w:p>
    <w:p>
      <w:pPr>
        <w:pStyle w:val="Csakszveg"/>
        <w:ind w:firstLine="709"/>
        <w:jc w:val="both"/>
        <w:rPr>
          <w:rFonts w:ascii="Times New Roman" w:hAnsi="Times New Roman" w:cs="Times New Roman"/>
          <w:sz w:val="24"/>
        </w:rPr>
      </w:pPr>
      <w:r>
        <w:rPr>
          <w:rFonts w:cs="Times New Roman" w:ascii="Times New Roman" w:hAnsi="Times New Roman"/>
          <w:sz w:val="24"/>
        </w:rPr>
        <w:t>- Kihűl a kávéd.</w:t>
      </w:r>
    </w:p>
    <w:p>
      <w:pPr>
        <w:pStyle w:val="Csakszveg"/>
        <w:ind w:firstLine="709"/>
        <w:jc w:val="both"/>
        <w:rPr/>
      </w:pPr>
      <w:r>
        <w:rPr>
          <w:rFonts w:cs="Times New Roman" w:ascii="Times New Roman" w:hAnsi="Times New Roman"/>
          <w:sz w:val="24"/>
        </w:rPr>
        <w:t>- Annyi baj legyen - mondta Jaumet, a cukrot bontogatva. Minthogy a csészéje fölé hajolt, Denise jól megnézhette magának. Széles vállak, szögletes arc, fekete szeme körül karikák, ajkát elrejti a sűrű fekete bajusz, a halántéka felé már ritkul a haja, csudára öregnek tetszik, legalább huszonöt évesnek. És az a nyugalom, hát igen, az a nyugalom. Itt ül magabiztosan, rendíthetetlenül, mint egy szikla. Lefejti a papírt a cukorról, minden sietség nélkül, szakértő mozdulatokkal, a nagy, türelmes kezével, rövidre vágott, szögletes körmeivel. Nagy, széles, súlyos. És micsoda erő. Már a hangjában is. Nem sokszor mondja, hogy "elvtárs, elvtársnő", pedig kár. Mert Kubában úgy volt, éjjel-nappal, companero, companera, mindenkinek a világon, még Fidelnek is, nekem ez állatian tetszett. De ha mégis mondja, például ha valami ellenvetést teszek, amire felfigyel, és meg akarja cáfolni, akkor így kezdi: "Elvtársnő, mindjárt megmagyarázom", és a hangja, az a komoly, halk, mély hang, ahogy mondja, fantasztikus hatással van rám. Denise elfordult, majd azt mondta:</w:t>
      </w:r>
    </w:p>
    <w:p>
      <w:pPr>
        <w:pStyle w:val="Csakszveg"/>
        <w:ind w:firstLine="709"/>
        <w:jc w:val="both"/>
        <w:rPr>
          <w:rFonts w:ascii="Times New Roman" w:hAnsi="Times New Roman" w:cs="Times New Roman"/>
          <w:sz w:val="24"/>
        </w:rPr>
      </w:pPr>
      <w:r>
        <w:rPr>
          <w:rFonts w:cs="Times New Roman" w:ascii="Times New Roman" w:hAnsi="Times New Roman"/>
          <w:sz w:val="24"/>
        </w:rPr>
        <w:t>- Az pofa ott neked köszönt.</w:t>
      </w:r>
    </w:p>
    <w:p>
      <w:pPr>
        <w:pStyle w:val="Csakszveg"/>
        <w:ind w:firstLine="709"/>
        <w:jc w:val="both"/>
        <w:rPr/>
      </w:pPr>
      <w:r>
        <w:rPr>
          <w:rFonts w:cs="Times New Roman" w:ascii="Times New Roman" w:hAnsi="Times New Roman"/>
          <w:sz w:val="24"/>
        </w:rPr>
        <w:t>Jaumet felnézett, odaintett Ménestrelnek, aki egy másik asztalnál ült egyedül, néhány méterre tőlük.</w:t>
      </w:r>
    </w:p>
    <w:p>
      <w:pPr>
        <w:pStyle w:val="Csakszveg"/>
        <w:ind w:firstLine="709"/>
        <w:jc w:val="both"/>
        <w:rPr>
          <w:rFonts w:ascii="Times New Roman" w:hAnsi="Times New Roman" w:cs="Times New Roman"/>
          <w:sz w:val="24"/>
        </w:rPr>
      </w:pPr>
      <w:r>
        <w:rPr>
          <w:rFonts w:cs="Times New Roman" w:ascii="Times New Roman" w:hAnsi="Times New Roman"/>
          <w:sz w:val="24"/>
        </w:rPr>
        <w:t>- A mieink közül való? - kérdezte Denise Fargeot.</w:t>
      </w:r>
    </w:p>
    <w:p>
      <w:pPr>
        <w:pStyle w:val="Csakszveg"/>
        <w:ind w:firstLine="709"/>
        <w:jc w:val="both"/>
        <w:rPr>
          <w:rFonts w:ascii="Times New Roman" w:hAnsi="Times New Roman" w:cs="Times New Roman"/>
          <w:sz w:val="24"/>
        </w:rPr>
      </w:pPr>
      <w:r>
        <w:rPr>
          <w:rFonts w:cs="Times New Roman" w:ascii="Times New Roman" w:hAnsi="Times New Roman"/>
          <w:sz w:val="24"/>
        </w:rPr>
        <w:t>- Nem. Nem foglalkozik politikával.</w:t>
      </w:r>
    </w:p>
    <w:p>
      <w:pPr>
        <w:pStyle w:val="Csakszveg"/>
        <w:ind w:firstLine="709"/>
        <w:jc w:val="both"/>
        <w:rPr>
          <w:rFonts w:ascii="Times New Roman" w:hAnsi="Times New Roman" w:cs="Times New Roman"/>
          <w:sz w:val="24"/>
        </w:rPr>
      </w:pPr>
      <w:r>
        <w:rPr>
          <w:rFonts w:cs="Times New Roman" w:ascii="Times New Roman" w:hAnsi="Times New Roman"/>
          <w:sz w:val="24"/>
        </w:rPr>
        <w:t>- Vagy úgy - mondta Denise megvetően -, egy " apolitikus"?</w:t>
      </w:r>
    </w:p>
    <w:p>
      <w:pPr>
        <w:pStyle w:val="Csakszveg"/>
        <w:ind w:firstLine="709"/>
        <w:jc w:val="both"/>
        <w:rPr>
          <w:rFonts w:ascii="Times New Roman" w:hAnsi="Times New Roman" w:cs="Times New Roman"/>
          <w:sz w:val="24"/>
        </w:rPr>
      </w:pPr>
      <w:r>
        <w:rPr>
          <w:rFonts w:cs="Times New Roman" w:ascii="Times New Roman" w:hAnsi="Times New Roman"/>
          <w:sz w:val="24"/>
        </w:rPr>
        <w:t>- Azt sem mondanám. Amikor tavaly az Occident huligánjai ránk támadtak a menza előtt, Ménestrel mellénk állt, csak úgy, magától.</w:t>
      </w:r>
    </w:p>
    <w:p>
      <w:pPr>
        <w:pStyle w:val="Csakszveg"/>
        <w:ind w:firstLine="709"/>
        <w:jc w:val="both"/>
        <w:rPr>
          <w:rFonts w:ascii="Times New Roman" w:hAnsi="Times New Roman" w:cs="Times New Roman"/>
          <w:sz w:val="24"/>
        </w:rPr>
      </w:pPr>
      <w:r>
        <w:rPr>
          <w:rFonts w:cs="Times New Roman" w:ascii="Times New Roman" w:hAnsi="Times New Roman"/>
          <w:sz w:val="24"/>
        </w:rPr>
        <w:t>- Igazán? - mondta Denise, és most már egészen más szemmel nézte Ménestrelt.</w:t>
      </w:r>
    </w:p>
    <w:p>
      <w:pPr>
        <w:pStyle w:val="Csakszveg"/>
        <w:ind w:firstLine="709"/>
        <w:jc w:val="both"/>
        <w:rPr>
          <w:rFonts w:ascii="Times New Roman" w:hAnsi="Times New Roman" w:cs="Times New Roman"/>
          <w:sz w:val="24"/>
        </w:rPr>
      </w:pPr>
      <w:r>
        <w:rPr>
          <w:rFonts w:cs="Times New Roman" w:ascii="Times New Roman" w:hAnsi="Times New Roman"/>
          <w:sz w:val="24"/>
        </w:rPr>
        <w:t>Ott ült a kávéja mögött, nagyon rendes a külseje, egy kicsit tejfelesszájú, egy kicsit úrifiús, de azért jóképű.</w:t>
      </w:r>
    </w:p>
    <w:p>
      <w:pPr>
        <w:pStyle w:val="Csakszveg"/>
        <w:ind w:firstLine="709"/>
        <w:jc w:val="both"/>
        <w:rPr>
          <w:rFonts w:ascii="Times New Roman" w:hAnsi="Times New Roman" w:cs="Times New Roman"/>
          <w:sz w:val="24"/>
        </w:rPr>
      </w:pPr>
      <w:r>
        <w:rPr>
          <w:rFonts w:cs="Times New Roman" w:ascii="Times New Roman" w:hAnsi="Times New Roman"/>
          <w:sz w:val="24"/>
        </w:rPr>
        <w:t>- Ménestrel úgy döntött - folytatta Jaumet, kissé gúnyosan -, hogy "egyelőre" nem politizál. Amíg egyetemi hallgató, zárójelbe teszi az életét. Ha majd meglesz a végbizonyítványa, az más.</w:t>
      </w:r>
    </w:p>
    <w:p>
      <w:pPr>
        <w:pStyle w:val="Csakszveg"/>
        <w:ind w:firstLine="709"/>
        <w:jc w:val="both"/>
        <w:rPr>
          <w:rFonts w:ascii="Times New Roman" w:hAnsi="Times New Roman" w:cs="Times New Roman"/>
          <w:sz w:val="24"/>
        </w:rPr>
      </w:pPr>
      <w:r>
        <w:rPr>
          <w:rFonts w:cs="Times New Roman" w:ascii="Times New Roman" w:hAnsi="Times New Roman"/>
          <w:sz w:val="24"/>
        </w:rPr>
        <w:t>- És meglesz? - kérdezte Denise.</w:t>
      </w:r>
    </w:p>
    <w:p>
      <w:pPr>
        <w:pStyle w:val="Csakszveg"/>
        <w:ind w:firstLine="709"/>
        <w:jc w:val="both"/>
        <w:rPr/>
      </w:pPr>
      <w:r>
        <w:rPr>
          <w:rFonts w:cs="Times New Roman" w:ascii="Times New Roman" w:hAnsi="Times New Roman"/>
          <w:sz w:val="24"/>
        </w:rPr>
        <w:t>- Hogyne, egész biztos. Nagyon eszes, és sokat magol.</w:t>
      </w:r>
    </w:p>
    <w:p>
      <w:pPr>
        <w:pStyle w:val="Csakszveg"/>
        <w:ind w:firstLine="709"/>
        <w:jc w:val="both"/>
        <w:rPr/>
      </w:pPr>
      <w:r>
        <w:rPr>
          <w:rFonts w:cs="Times New Roman" w:ascii="Times New Roman" w:hAnsi="Times New Roman"/>
          <w:sz w:val="24"/>
        </w:rPr>
        <w:t>Denise megint Ménestrelre nézett. Alig néhány másodperc alatt többször is előléptette gondolatban. Apolitikusból antifasisztává, úrifiúból szorgalmas diákká. Denise tisztelte a szorgalmat. A Fargeot családban nemigen lustálkodott senki: sem a papa, sem a mama, sem a bátyja. René fogtechnikusi iskolába járt, de már maga kereste a kenyerét. Sajnos, jobboldali befolyás alá került. A Figaro-t olvasta. Hallottak már ilyet - gondolta Denise szomorúan.</w:t>
      </w:r>
    </w:p>
    <w:p>
      <w:pPr>
        <w:pStyle w:val="Csakszveg"/>
        <w:ind w:firstLine="709"/>
        <w:jc w:val="both"/>
        <w:rPr>
          <w:rFonts w:ascii="Times New Roman" w:hAnsi="Times New Roman" w:cs="Times New Roman"/>
          <w:sz w:val="24"/>
        </w:rPr>
      </w:pPr>
      <w:r>
        <w:rPr>
          <w:rFonts w:cs="Times New Roman" w:ascii="Times New Roman" w:hAnsi="Times New Roman"/>
          <w:sz w:val="24"/>
        </w:rPr>
        <w:t>- Intelligens képe van - mondta, Ménestrelt nézve.</w:t>
      </w:r>
    </w:p>
    <w:p>
      <w:pPr>
        <w:pStyle w:val="Csakszveg"/>
        <w:ind w:firstLine="709"/>
        <w:jc w:val="both"/>
        <w:rPr>
          <w:rFonts w:ascii="Times New Roman" w:hAnsi="Times New Roman" w:cs="Times New Roman"/>
          <w:sz w:val="24"/>
        </w:rPr>
      </w:pPr>
      <w:r>
        <w:rPr>
          <w:rFonts w:cs="Times New Roman" w:ascii="Times New Roman" w:hAnsi="Times New Roman"/>
          <w:sz w:val="24"/>
        </w:rPr>
        <w:t>- Nem intelligens - mondta Jaumet. - Eszes.</w:t>
      </w:r>
    </w:p>
    <w:p>
      <w:pPr>
        <w:pStyle w:val="Csakszveg"/>
        <w:ind w:firstLine="709"/>
        <w:jc w:val="both"/>
        <w:rPr>
          <w:rFonts w:ascii="Times New Roman" w:hAnsi="Times New Roman" w:cs="Times New Roman"/>
          <w:sz w:val="24"/>
        </w:rPr>
      </w:pPr>
      <w:r>
        <w:rPr>
          <w:rFonts w:cs="Times New Roman" w:ascii="Times New Roman" w:hAnsi="Times New Roman"/>
          <w:sz w:val="24"/>
        </w:rPr>
        <w:t>Denise fel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Mi a különbség?</w:t>
      </w:r>
    </w:p>
    <w:p>
      <w:pPr>
        <w:pStyle w:val="Csakszveg"/>
        <w:ind w:firstLine="709"/>
        <w:jc w:val="both"/>
        <w:rPr>
          <w:rFonts w:ascii="Times New Roman" w:hAnsi="Times New Roman" w:cs="Times New Roman"/>
          <w:sz w:val="24"/>
        </w:rPr>
      </w:pPr>
      <w:r>
        <w:rPr>
          <w:rFonts w:cs="Times New Roman" w:ascii="Times New Roman" w:hAnsi="Times New Roman"/>
          <w:sz w:val="24"/>
        </w:rPr>
        <w:t>- Nekem az intelligencia valami globális dolog, amiben az érettség is benne van.</w:t>
      </w:r>
    </w:p>
    <w:p>
      <w:pPr>
        <w:pStyle w:val="Csakszveg"/>
        <w:ind w:firstLine="709"/>
        <w:jc w:val="both"/>
        <w:rPr>
          <w:rFonts w:ascii="Times New Roman" w:hAnsi="Times New Roman" w:cs="Times New Roman"/>
          <w:sz w:val="24"/>
        </w:rPr>
      </w:pPr>
      <w:r>
        <w:rPr>
          <w:rFonts w:cs="Times New Roman" w:ascii="Times New Roman" w:hAnsi="Times New Roman"/>
          <w:sz w:val="24"/>
        </w:rPr>
        <w:t>- És Ménestrel nem érett?</w:t>
      </w:r>
    </w:p>
    <w:p>
      <w:pPr>
        <w:pStyle w:val="Csakszveg"/>
        <w:ind w:firstLine="709"/>
        <w:jc w:val="both"/>
        <w:rPr>
          <w:rFonts w:ascii="Times New Roman" w:hAnsi="Times New Roman" w:cs="Times New Roman"/>
          <w:sz w:val="24"/>
        </w:rPr>
      </w:pPr>
      <w:r>
        <w:rPr>
          <w:rFonts w:cs="Times New Roman" w:ascii="Times New Roman" w:hAnsi="Times New Roman"/>
          <w:sz w:val="24"/>
        </w:rPr>
        <w:t>Jaumet megrázta a fejét.</w:t>
      </w:r>
    </w:p>
    <w:p>
      <w:pPr>
        <w:pStyle w:val="Csakszveg"/>
        <w:ind w:firstLine="709"/>
        <w:jc w:val="both"/>
        <w:rPr/>
      </w:pPr>
      <w:r>
        <w:rPr>
          <w:rFonts w:cs="Times New Roman" w:ascii="Times New Roman" w:hAnsi="Times New Roman"/>
          <w:sz w:val="24"/>
        </w:rPr>
        <w:t>- Egyáltalán nem. Sőt, érzelmi szempontból egy kicsit gyerekes. Viszont intellektuális szempontból...</w:t>
      </w:r>
    </w:p>
    <w:p>
      <w:pPr>
        <w:pStyle w:val="Csakszveg"/>
        <w:ind w:firstLine="709"/>
        <w:jc w:val="both"/>
        <w:rPr>
          <w:rFonts w:ascii="Times New Roman" w:hAnsi="Times New Roman" w:cs="Times New Roman"/>
          <w:sz w:val="24"/>
        </w:rPr>
      </w:pPr>
      <w:r>
        <w:rPr>
          <w:rFonts w:cs="Times New Roman" w:ascii="Times New Roman" w:hAnsi="Times New Roman"/>
          <w:sz w:val="24"/>
        </w:rPr>
        <w:t>Jaumet egy kissé fellendítette a kezét. Denise csak nézte, lenyűgözte ez a jellemrajz.</w:t>
      </w:r>
    </w:p>
    <w:p>
      <w:pPr>
        <w:pStyle w:val="Csakszveg"/>
        <w:ind w:firstLine="709"/>
        <w:jc w:val="both"/>
        <w:rPr>
          <w:rFonts w:ascii="Times New Roman" w:hAnsi="Times New Roman" w:cs="Times New Roman"/>
          <w:sz w:val="24"/>
        </w:rPr>
      </w:pPr>
      <w:r>
        <w:rPr>
          <w:rFonts w:cs="Times New Roman" w:ascii="Times New Roman" w:hAnsi="Times New Roman"/>
          <w:sz w:val="24"/>
        </w:rPr>
        <w:t>- És mi ennek az oka?</w:t>
      </w:r>
    </w:p>
    <w:p>
      <w:pPr>
        <w:pStyle w:val="Csakszveg"/>
        <w:ind w:firstLine="709"/>
        <w:jc w:val="both"/>
        <w:rPr>
          <w:rFonts w:ascii="Times New Roman" w:hAnsi="Times New Roman" w:cs="Times New Roman"/>
          <w:sz w:val="24"/>
        </w:rPr>
      </w:pPr>
      <w:r>
        <w:rPr>
          <w:rFonts w:cs="Times New Roman" w:ascii="Times New Roman" w:hAnsi="Times New Roman"/>
          <w:sz w:val="24"/>
        </w:rPr>
        <w:t>- A gimnázium három utolsó osztályában, azután az előkészítőn is bennlakó volt. Nem is élt, csak tanult.</w:t>
      </w:r>
    </w:p>
    <w:p>
      <w:pPr>
        <w:pStyle w:val="Csakszveg"/>
        <w:ind w:firstLine="709"/>
        <w:jc w:val="both"/>
        <w:rPr/>
      </w:pPr>
      <w:r>
        <w:rPr>
          <w:rFonts w:cs="Times New Roman" w:ascii="Times New Roman" w:hAnsi="Times New Roman"/>
          <w:sz w:val="24"/>
        </w:rPr>
        <w:t>- Értem - mondta Denise szárazon, elfordítva a fejét. Róla is el lehetne mondani, hogy nem élt. Rendben van. Ezek szerint Ménestrel szűz. Akárcsak én. Nem tudott hová lenni a csodálkozástól, úgy nézte a fiút. Hát közöttük is vannak szüzek, még az ilyen csinos fiúk között is? Érthetetlen! Amikor annyi az előnyük, annyi a joguk, annyi a szabadságuk. Hiszen Ménestrel nyugodtan odamehet egy lányhoz, azt mondhatja neki, szeretnék lefeküdni veled, és senki se fogja lekurvázni. Épp ellenkezőleg. Azt mondhatnák, hogy merész, férfias! Csak elismerést kapna!</w:t>
      </w:r>
    </w:p>
    <w:p>
      <w:pPr>
        <w:pStyle w:val="Csakszveg"/>
        <w:ind w:firstLine="709"/>
        <w:jc w:val="both"/>
        <w:rPr/>
      </w:pPr>
      <w:r>
        <w:rPr>
          <w:rFonts w:cs="Times New Roman" w:ascii="Times New Roman" w:hAnsi="Times New Roman"/>
          <w:sz w:val="24"/>
        </w:rPr>
        <w:t>- A kultúrteremből jövök - mondta Jaumet letéve a csészéjét. - Fantasztikus. A csoportocskák valami állati cirkuszra készülnek.</w:t>
      </w:r>
    </w:p>
    <w:p>
      <w:pPr>
        <w:pStyle w:val="Csakszveg"/>
        <w:ind w:firstLine="709"/>
        <w:jc w:val="both"/>
        <w:rPr>
          <w:rFonts w:ascii="Times New Roman" w:hAnsi="Times New Roman" w:cs="Times New Roman"/>
          <w:sz w:val="24"/>
        </w:rPr>
      </w:pPr>
      <w:r>
        <w:rPr>
          <w:rFonts w:cs="Times New Roman" w:ascii="Times New Roman" w:hAnsi="Times New Roman"/>
          <w:sz w:val="24"/>
        </w:rPr>
        <w:t>- Beengedtek?</w:t>
      </w:r>
    </w:p>
    <w:p>
      <w:pPr>
        <w:pStyle w:val="Csakszveg"/>
        <w:ind w:firstLine="709"/>
        <w:jc w:val="both"/>
        <w:rPr>
          <w:rFonts w:ascii="Times New Roman" w:hAnsi="Times New Roman" w:cs="Times New Roman"/>
          <w:sz w:val="24"/>
        </w:rPr>
      </w:pPr>
      <w:r>
        <w:rPr>
          <w:rFonts w:cs="Times New Roman" w:ascii="Times New Roman" w:hAnsi="Times New Roman"/>
          <w:sz w:val="24"/>
        </w:rPr>
        <w:t>- Ismered az elveiket. Ők nem alkalmaznak szűrőt. De néhány kedves megjegyzést kaptam: Hé, te ellenforradalmár, azért jöttél, hogy aztán jelentést küldhess a pártnak? Vagy: azt akarod, hogy szétverjük a pofádat, rohadt revizionista? De valaki a védelmemre kelt: hagyd a fenébe, neki is ugyanannyi joga van itt lenni, mint neked. Csak hallgassa, és okuljon belőle.</w:t>
      </w:r>
    </w:p>
    <w:p>
      <w:pPr>
        <w:pStyle w:val="Csakszveg"/>
        <w:ind w:firstLine="709"/>
        <w:jc w:val="both"/>
        <w:rPr/>
      </w:pPr>
      <w:r>
        <w:rPr>
          <w:rFonts w:cs="Times New Roman" w:ascii="Times New Roman" w:hAnsi="Times New Roman"/>
          <w:sz w:val="24"/>
        </w:rPr>
        <w:t>Jaumet megfeszítette a vállát, rákönyökölt az asztalra, kinyitotta szögletes körmű, széles kezeit.</w:t>
      </w:r>
    </w:p>
    <w:p>
      <w:pPr>
        <w:pStyle w:val="Csakszveg"/>
        <w:ind w:firstLine="709"/>
        <w:jc w:val="both"/>
        <w:rPr/>
      </w:pPr>
      <w:r>
        <w:rPr>
          <w:rFonts w:cs="Times New Roman" w:ascii="Times New Roman" w:hAnsi="Times New Roman"/>
          <w:sz w:val="24"/>
        </w:rPr>
        <w:t>- Hát jó - folytatta kurtán felnevetve. - Ott maradtam és okultam. Két pofát letartóztattak közülük. Nagy a ribillió. Most majd olyat lát a hatalom, amilyet még nem látott.</w:t>
      </w:r>
    </w:p>
    <w:p>
      <w:pPr>
        <w:pStyle w:val="Csakszveg"/>
        <w:ind w:firstLine="709"/>
        <w:jc w:val="both"/>
        <w:rPr>
          <w:rFonts w:ascii="Times New Roman" w:hAnsi="Times New Roman" w:cs="Times New Roman"/>
          <w:sz w:val="24"/>
        </w:rPr>
      </w:pPr>
      <w:r>
        <w:rPr>
          <w:rFonts w:cs="Times New Roman" w:ascii="Times New Roman" w:hAnsi="Times New Roman"/>
          <w:sz w:val="24"/>
        </w:rPr>
        <w:t>- Két pofát letartóztattak?</w:t>
      </w:r>
    </w:p>
    <w:p>
      <w:pPr>
        <w:pStyle w:val="Csakszveg"/>
        <w:ind w:firstLine="709"/>
        <w:jc w:val="both"/>
        <w:rPr/>
      </w:pPr>
      <w:r>
        <w:rPr>
          <w:rFonts w:cs="Times New Roman" w:ascii="Times New Roman" w:hAnsi="Times New Roman"/>
          <w:sz w:val="24"/>
        </w:rPr>
        <w:t>- Az American Express körüli eset miatt. Tegnap vagy tegnapelőtt. Ugyan, hiszen emlékszel. A Comité Vietnam Nationals(CVN - Vietnami Nemzeti Bizottság) tagjai köveket dobáltak az American Express kirakatába, elégették a csillagos lobogót, és mindent összekentek festékkel.</w:t>
      </w:r>
    </w:p>
    <w:p>
      <w:pPr>
        <w:pStyle w:val="Csakszveg"/>
        <w:ind w:firstLine="709"/>
        <w:jc w:val="both"/>
        <w:rPr>
          <w:rFonts w:ascii="Times New Roman" w:hAnsi="Times New Roman" w:cs="Times New Roman"/>
          <w:sz w:val="24"/>
        </w:rPr>
      </w:pPr>
      <w:r>
        <w:rPr>
          <w:rFonts w:cs="Times New Roman" w:ascii="Times New Roman" w:hAnsi="Times New Roman"/>
          <w:sz w:val="24"/>
        </w:rPr>
        <w:t>- Emlékszem - mondta Denise. - Nekem nem nagyon fájt.</w:t>
      </w:r>
    </w:p>
    <w:p>
      <w:pPr>
        <w:pStyle w:val="Csakszveg"/>
        <w:ind w:firstLine="709"/>
        <w:jc w:val="both"/>
        <w:rPr>
          <w:rFonts w:ascii="Times New Roman" w:hAnsi="Times New Roman" w:cs="Times New Roman"/>
          <w:sz w:val="24"/>
        </w:rPr>
      </w:pPr>
      <w:r>
        <w:rPr>
          <w:rFonts w:cs="Times New Roman" w:ascii="Times New Roman" w:hAnsi="Times New Roman"/>
          <w:sz w:val="24"/>
        </w:rPr>
        <w:t>Egy kis csend támadt.</w:t>
      </w:r>
    </w:p>
    <w:p>
      <w:pPr>
        <w:pStyle w:val="Csakszveg"/>
        <w:ind w:firstLine="709"/>
        <w:jc w:val="both"/>
        <w:rPr>
          <w:rFonts w:ascii="Times New Roman" w:hAnsi="Times New Roman" w:cs="Times New Roman"/>
          <w:sz w:val="24"/>
        </w:rPr>
      </w:pPr>
      <w:r>
        <w:rPr>
          <w:rFonts w:cs="Times New Roman" w:ascii="Times New Roman" w:hAnsi="Times New Roman"/>
          <w:sz w:val="24"/>
        </w:rPr>
        <w:t>- Nekem se - mondta Jaumet színtelen hangon néhány pillanat múlva. - De mire vezetnek az efféle akciók? Ez csak kalandorság.</w:t>
      </w:r>
    </w:p>
    <w:p>
      <w:pPr>
        <w:pStyle w:val="Csakszveg"/>
        <w:ind w:firstLine="709"/>
        <w:jc w:val="both"/>
        <w:rPr>
          <w:rFonts w:ascii="Times New Roman" w:hAnsi="Times New Roman" w:cs="Times New Roman"/>
          <w:sz w:val="24"/>
        </w:rPr>
      </w:pPr>
      <w:r>
        <w:rPr>
          <w:rFonts w:cs="Times New Roman" w:ascii="Times New Roman" w:hAnsi="Times New Roman"/>
          <w:sz w:val="24"/>
        </w:rPr>
        <w:t>Denise a lába hegyét nézte, és minden lelkesedés nélkül mondta:</w:t>
      </w:r>
    </w:p>
    <w:p>
      <w:pPr>
        <w:pStyle w:val="Csakszveg"/>
        <w:ind w:firstLine="709"/>
        <w:jc w:val="both"/>
        <w:rPr>
          <w:rFonts w:ascii="Times New Roman" w:hAnsi="Times New Roman" w:cs="Times New Roman"/>
          <w:sz w:val="24"/>
        </w:rPr>
      </w:pPr>
      <w:r>
        <w:rPr>
          <w:rFonts w:cs="Times New Roman" w:ascii="Times New Roman" w:hAnsi="Times New Roman"/>
          <w:sz w:val="24"/>
        </w:rPr>
        <w:t>- Igaz, igaz.</w:t>
      </w:r>
    </w:p>
    <w:p>
      <w:pPr>
        <w:pStyle w:val="Csakszveg"/>
        <w:ind w:firstLine="709"/>
        <w:jc w:val="both"/>
        <w:rPr/>
      </w:pPr>
      <w:r>
        <w:rPr>
          <w:rFonts w:cs="Times New Roman" w:ascii="Times New Roman" w:hAnsi="Times New Roman"/>
          <w:sz w:val="24"/>
        </w:rPr>
        <w:t>- Nahát - mondta Jaumet. - Elég az hozzá, nagy volt az arénázás a csoportocskákban. Majd mi kézbe vesszük a dolgot, majd mi megmutatjuk a hatalomnak. Egyszóval, amikor eljöttem, mindenféle "akciókról" kiabáltak.</w:t>
      </w:r>
    </w:p>
    <w:p>
      <w:pPr>
        <w:pStyle w:val="Csakszveg"/>
        <w:ind w:firstLine="709"/>
        <w:jc w:val="both"/>
        <w:rPr>
          <w:rFonts w:ascii="Times New Roman" w:hAnsi="Times New Roman" w:cs="Times New Roman"/>
          <w:sz w:val="24"/>
        </w:rPr>
      </w:pPr>
      <w:r>
        <w:rPr>
          <w:rFonts w:cs="Times New Roman" w:ascii="Times New Roman" w:hAnsi="Times New Roman"/>
          <w:sz w:val="24"/>
        </w:rPr>
        <w:t>- Miféle akciókról?</w:t>
      </w:r>
    </w:p>
    <w:p>
      <w:pPr>
        <w:pStyle w:val="Csakszveg"/>
        <w:ind w:firstLine="709"/>
        <w:jc w:val="both"/>
        <w:rPr/>
      </w:pPr>
      <w:r>
        <w:rPr>
          <w:rFonts w:cs="Times New Roman" w:ascii="Times New Roman" w:hAnsi="Times New Roman"/>
          <w:sz w:val="24"/>
        </w:rPr>
        <w:t>- Tudom is én - legyintett Jaumet. - Én eljöttem. Nem szeretem a bolhacirkuszt. Például az olyat, mint a múlt héten, amikor Cohn-Bendit és vagy két tucat barátja felvonulást rendeztek a passzázsban, és egy kereszttel hadonászva kántálták: "Che Chesus Christ... Che Chesus Christ... Che Chesus Christ..."</w:t>
      </w:r>
    </w:p>
    <w:p>
      <w:pPr>
        <w:pStyle w:val="Csakszveg"/>
        <w:ind w:firstLine="709"/>
        <w:jc w:val="both"/>
        <w:rPr/>
      </w:pPr>
      <w:r>
        <w:rPr>
          <w:rFonts w:cs="Times New Roman" w:ascii="Times New Roman" w:hAnsi="Times New Roman"/>
          <w:sz w:val="24"/>
        </w:rPr>
        <w:t>- Miért, egész muris volt - mondta Denise, és mosolyogva még jobban kiemelte csibészes arcának aszimmetriáját. Ugyanakkor minden logikai kapcsolat nélkül azt gondolta: és ha megkérném Jaumet-t, hogy nyáron jöjjön el velem a kocsin Skóciába? A remény hirtelen felduzzadt benne, hallatlan erővel, de csak egy röpke pillanatra. Azután mindjárt elillant. Szó sem lehet róla, úgy fogná fel, hogy "kikezdek" vele, csak rám nézne, megvetően, és azt gondolná: hát ez is. Érezte, hogy elpirul, Jaumet szemében ő egészen más, megbízható aktíva, "belevaló lány", jó elvtársnő, olyan, akit nemcsak "az" érdekel. Jaj de cikis ez az egész, gondolta elkeseredve.</w:t>
      </w:r>
    </w:p>
    <w:p>
      <w:pPr>
        <w:pStyle w:val="Csakszveg"/>
        <w:ind w:firstLine="709"/>
        <w:jc w:val="both"/>
        <w:rPr/>
      </w:pPr>
      <w:r>
        <w:rPr>
          <w:rFonts w:cs="Times New Roman" w:ascii="Times New Roman" w:hAnsi="Times New Roman"/>
          <w:sz w:val="24"/>
        </w:rPr>
        <w:t>Ménestrel felemelte a fejét, Jaumet-ra nézett. Kár, hogy az a lány is ott van, legalább volna kivel beszélgetni, elég nyomasztó, hogy az ember mindig szólóban kortyolgatja a kávéját. Olvasni, dolgozni, járkálni, az más, ahhoz illik a magány, de hogy egyedül kelljen ülnie egy asztalnál a csészéjével, irtó siralmas. Bezzeg Jaumet soha sincs egyedül, mindig körülveszik a pipik vagy az aktívák. Két egészen különböző funkció. Vagy az agyukat mossa, vagy a feneküket tapogatja (haha!). Mindenesetre, csinál velük valamit. Ennek, aki most van vele, inkább az agyával, ahogy nézem. Különben úgy szemre egészen rendes lány, kedves, komoly. De ahogy kinéz, bizony isten, a nadrágja, a hajzata, a blúza. Ez is azt képzeli, hogy a fiúkkal mást nem lehet, csak politizálni. Furcsa, hogy ez a típus, ez a félig cserkész, félig Mária-leány, a komcsik és a katolikusok specialitása. Persze az igazi katolikusokra gondolok, mert a többi, lásd Julie de Belmont-Ménestrel, röhögnöm kell. De egy csöppet se volt kedve röhögni, magányosnak és elhagyatottnak érezte magát, minden borús volt, semmi öröm a láthatáron. Az egyetlen perspektíva: a kenyérkeresés, az atlétaszörnyetegek. Ménestrel összevonta szemöldökét, egy balegyenes a gyomorszájára, egy jobbegyenes bele a pofájába, előrelökte a vállát, a jobb keze megrándult, puff neki, knock out. Sajnos, újra meg újra felpattantak, a két kis fenevad, amióta Demiremont-nal beszélt, legalább ötször-hatszor knockoutolta őket, de mindig előmásztak újra, ködösen, elmosódva, fenyegetően, és neki minden alkalommal izzadt lett a tenyere, görcsbe szorult a gyomra, megroggyant a lába. Ménestrel ökölbe szorította a kezét, behunyta a szemét, és elszántan ismételgette magában: bátor vagyok. A mondat nagyot szólt a koponyájában, visszhangot verve végighömpölygött a palota termein, minden sikerült, a szörnyetegek meg voltak szelídítve, úgy kullogtak utána, a lábait nyaldosva, hozzáláncolta őket egy márványoszlophoz, mint két Cerberust, kihúzta magát, továbbment teremről teremre, félelmetes léptekkel, beért a palota szívébe, félrehajtott egy arannyal áttört piros függönyt, és ott, a hatalmas helyiség közepén, a szabályos négyzet alakú heverőn, Dearest(Drágaságom), mondta Mrs. Russell felkönyökölve, és ránézett Jacqueline Cavaillon fekete szemével, epedve vártam. Halk, fuvolázó angyali hang, ciklámenszínű, hosszú köntös (mint a tantika sálja), áttetsző redőkben egészen a csupasz lábfejig. Ménestrel eldobta a kardját, az acél visszapattant a padozat márványlapjairól, kettőt-hármat ugrott, majd megállt, hegyével a heverő felé mutatva. A kocka el volt vetve, Ménestrel előrelépett.</w:t>
      </w:r>
    </w:p>
    <w:p>
      <w:pPr>
        <w:pStyle w:val="Csakszveg"/>
        <w:ind w:firstLine="709"/>
        <w:jc w:val="both"/>
        <w:rPr/>
      </w:pPr>
      <w:r>
        <w:rPr>
          <w:rFonts w:cs="Times New Roman" w:ascii="Times New Roman" w:hAnsi="Times New Roman"/>
          <w:sz w:val="24"/>
        </w:rPr>
        <w:t>Alig néhány lépésnyire Ménestreltől a hegyes orrú, eleven arcú, élénk szemű és mókusfürgeségű Monica Gutkin három dolgot művelt egyszerre nagy odaadással: először is, hallgatta, miként elemzi önmagát Marie-José Lanouaille; másodszor sűrű és alig észrevehető szempillarezgések közepette Ménestrelt figyelte; harmadszor, megpróbálta felbecsülni, mibe kerülhet Marie-José szerelése, egy kiskosztüm Desarbre-tól: 650, a vállára vetve a finom bőrkabát, kirakatban láttam egy ugyanilyet a Saint-Honoré negyedben, mondjuk, 800, hozzá a retikül ugyanabból a bőrből 150, a szarvasbőr csuka 180, nem számítom a harisnyanadrágot, sem a sálat, sem a fehérneműt. Összesen minimum 1500, és erre mondja ő, hogy egyszerű kis toalett, kizárólag Nanterre-ba való. Egyébként remek az összhatás, hasonló színárnyalatok skálája, rozsdavörös, dohánybarna, hervadt tearózsa, sárguló avar a pázsiton. Eh, a fenébe, gondolta Monica, bájosan mosolyogva Marie-Joséra, csak nem fogom irigyelni ezt a nőt. Pedig én, mióta a papa meghalt, a tízéves tragacsunkon járok, zörög, mint az ócskavas, esőben beázik a cipőm, a pulóverem alkalmi vétel, a szoknyám a Printemps áruházból való, mindez csak azért mutat valahogy, mert fizikailag elég arisztokratikus vagyok. Az egyetlen luxus, ami megmaradt, a Pompe utcai lakás, nevetségesen alacsony a bére, mert befagyasztották, de ez se fog sokáig tartani, milyen nyavalyás ez az élet. Elnézte Marie-Josét, sima arcát, amire olyan jól ráfeszült a bőr, magabiztos és üres szemét, a homlokát, amely nem sokat pirul, és még kevesebbet gondolkodik. Ennek ellenére velem szemben az upperdogot játsza, vagy inkább az upperbitchet(Az erősebb kutya. Bitch: szuka.) (ez jó, esküszöm), Mutti úgy hívja, hogy Marie-Schmarie, de the upperbitch szerintem sokkal jobb. Különben nem rossz lány, de tudja, és azt is tudja, hogy tudom, hogy tudja, hogy milyen fontosak nekem a kedves édesanyja összejövetelei, mert ha egy mód van rá, szeretnék "a nagy Ő"-vel abban a körben találkozni, amely elméletileg még mindig az én köröm is. Addig viszont felfordul a gyomrom ebben a Betti néni szerepben. Tudod, mondta Marie-José Lanouaille őszinte és odaadó arccal, én nem vagyok nagyon csinos, dehogy, hidd el, nincsenek illúzióim, no jó, legfeljebb egy kis charme, meg az, hogy természetes vagyok, egyébként észrevettem, ha nem akarok természetes lenni, hiába próbálkozom, nem sikerül. Ismered Marie-Anne-t? Azt hiszem, nem, mondta Monica, dehogynem, találkoztál vele a legutóbbi partymon, hosszú szőke haja van, és a szeme, mint két csészealj. Nem, nem emlékszem, mondta Monica bájos mosollyal (látod, te dög, nem mindig hívsz meg a partyaidra). Jó, mindegy, folytatta Marie-José kissé zavartan elfordítva a fejét, gyermekkori barátnőm, nagyon csinos, csak tudod, hogy is mondjam, nem bírja ki, hogy ne mindenütt ő legyen az első, a legilyenebb és a legolyanabb. Nahát, mondjuk, hogy egyszerre ismerkedünk meg egy fiúval, én akkor rögtön félreállok, átengedem neki a terepet, és ő ki is használja, de még mennyire! Várok egy ideig, aztán én következem, érted ugye? hagyom hát a fiút, csináljon vele, amit akar, és csak várok, nem töröm magam utána, a kisujjamat se mozdítom, de amikor látom, hogy már kiismerte a kisasszonyt, akkor rajtam a sor, hadd lássuk, ki az ügyesebb, és mondhatom, nem szoktam veszíteni. Monica nem szól semmit, barátságos és cinkos mosollyal nézett Marie-Joséra, helyeslően bólogatott, közben türelmetlenül rakosgatta a lábait az asztal alatt. Majd éppen te fogsz veszíteni, te csirke, az apucikád millióival.</w:t>
      </w:r>
    </w:p>
    <w:p>
      <w:pPr>
        <w:pStyle w:val="Csakszveg"/>
        <w:ind w:firstLine="709"/>
        <w:jc w:val="both"/>
        <w:rPr/>
      </w:pPr>
      <w:r>
        <w:rPr>
          <w:rFonts w:cs="Times New Roman" w:ascii="Times New Roman" w:hAnsi="Times New Roman"/>
          <w:sz w:val="24"/>
        </w:rPr>
        <w:t>Jaumet lassú mozdulatokkal tömte a pipáját, nagy, szögletes hüvelykujja pontosan kiszámított erővel nehezedett a dohányszálakra, eleinte csak kevés nyomást fejtett ki, azután fokozatosan többet, amint a pipafej kezdett megtelni. Denise Fargeot lenyűgözve nézte. René is pipázott, de ő csak összekoszolta vele magát. Mihelyt rágyújtott, máris szörcsögni kezdett, minden olyan rendetlen volt, a szopóka csorba, az egész pipa fekete, gusztustalan, az ujjai kormosak, csupa hamu mindenütt. Jaumet-t öröm volt nézni. Denise-nek az apja jutott az eszébe, amikor odahaza polcokat rakott fel a konyhában, és a falat fúrta, hogy helyet csináljon a tipliknek. Tisztán, takarosan, szakszerűen. Nem is rossz itt ülni, ebben a hatalmas, langyos helyiségben, a zöld növények között, a tompa zümmögésben, a nagy jövés-menés közepette, Jaumet oldalán. Csak úgy árad belőle a nyugalom, a biztonság, a meghittség. Denise hálásan nézte, amint forgatja a pipát ujjai között, még nem gyújt rá, mintha csak otthon volna a konyhájában vacsora után, és nyugodtan beszélgetne Denise-zel, nagy szüneteket tartva, a gyári eseményekről.</w:t>
      </w:r>
    </w:p>
    <w:p>
      <w:pPr>
        <w:pStyle w:val="Csakszveg"/>
        <w:ind w:firstLine="709"/>
        <w:jc w:val="both"/>
        <w:rPr>
          <w:rFonts w:ascii="Times New Roman" w:hAnsi="Times New Roman" w:cs="Times New Roman"/>
          <w:sz w:val="24"/>
        </w:rPr>
      </w:pPr>
      <w:r>
        <w:rPr>
          <w:rFonts w:cs="Times New Roman" w:ascii="Times New Roman" w:hAnsi="Times New Roman"/>
          <w:sz w:val="24"/>
        </w:rPr>
        <w:t>- A tanácsodra lenne szükségem - mondta Denise. - Nehéz kérdést kaptam egy pofától.</w:t>
      </w:r>
    </w:p>
    <w:p>
      <w:pPr>
        <w:pStyle w:val="Csakszveg"/>
        <w:ind w:firstLine="709"/>
        <w:jc w:val="both"/>
        <w:rPr>
          <w:rFonts w:ascii="Times New Roman" w:hAnsi="Times New Roman" w:cs="Times New Roman"/>
          <w:sz w:val="24"/>
        </w:rPr>
      </w:pPr>
      <w:r>
        <w:rPr>
          <w:rFonts w:cs="Times New Roman" w:ascii="Times New Roman" w:hAnsi="Times New Roman"/>
          <w:sz w:val="24"/>
        </w:rPr>
        <w:t>- A mieink közü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Jaumet a fogai közé dugta a pipáját, gyufát gyújtott, a pipa fejét kissé oldalt fordította, hogy a láng jól beleszaladhasson, és szippantgatni kezdett. A dohányszálak tüzet fogtak, kiemelkedtek a pipából. Jaumet elővette a szurkáló-tömködőjét, gondosan lenyomkodta a dohányt, megint szippantott. Denise megfigyelte, hogy a tömködőt előbb letisztogatja a cukor burkolópapírjával, csak azután teszi vissza a zsebébe.</w:t>
      </w:r>
    </w:p>
    <w:p>
      <w:pPr>
        <w:pStyle w:val="Csakszveg"/>
        <w:ind w:firstLine="709"/>
        <w:jc w:val="both"/>
        <w:rPr>
          <w:rFonts w:ascii="Times New Roman" w:hAnsi="Times New Roman" w:cs="Times New Roman"/>
          <w:sz w:val="24"/>
        </w:rPr>
      </w:pPr>
      <w:r>
        <w:rPr>
          <w:rFonts w:cs="Times New Roman" w:ascii="Times New Roman" w:hAnsi="Times New Roman"/>
          <w:sz w:val="24"/>
        </w:rPr>
        <w:t>- Halljuk - mondta Jaumet.</w:t>
      </w:r>
    </w:p>
    <w:p>
      <w:pPr>
        <w:pStyle w:val="Csakszveg"/>
        <w:ind w:firstLine="709"/>
        <w:jc w:val="both"/>
        <w:rPr/>
      </w:pPr>
      <w:r>
        <w:rPr>
          <w:rFonts w:cs="Times New Roman" w:ascii="Times New Roman" w:hAnsi="Times New Roman"/>
          <w:sz w:val="24"/>
        </w:rPr>
        <w:t>- Mi a különbség a trockisták és a maoisták között Vietnam kérdésében? Bevallom, nem tudtam válaszolni. Én valahogy úgy látom, hogy a két álláspont eléggé megegyezik.</w:t>
      </w:r>
    </w:p>
    <w:p>
      <w:pPr>
        <w:pStyle w:val="Csakszveg"/>
        <w:ind w:firstLine="709"/>
        <w:jc w:val="both"/>
        <w:rPr>
          <w:rFonts w:ascii="Times New Roman" w:hAnsi="Times New Roman" w:cs="Times New Roman"/>
          <w:sz w:val="24"/>
        </w:rPr>
      </w:pPr>
      <w:r>
        <w:rPr>
          <w:rFonts w:cs="Times New Roman" w:ascii="Times New Roman" w:hAnsi="Times New Roman"/>
          <w:sz w:val="24"/>
        </w:rPr>
        <w:t>- Eléggé - mondta Jaumet.</w:t>
      </w:r>
    </w:p>
    <w:p>
      <w:pPr>
        <w:pStyle w:val="Csakszveg"/>
        <w:ind w:firstLine="709"/>
        <w:jc w:val="both"/>
        <w:rPr>
          <w:rFonts w:ascii="Times New Roman" w:hAnsi="Times New Roman" w:cs="Times New Roman"/>
          <w:sz w:val="24"/>
        </w:rPr>
      </w:pPr>
      <w:r>
        <w:rPr>
          <w:rFonts w:cs="Times New Roman" w:ascii="Times New Roman" w:hAnsi="Times New Roman"/>
          <w:sz w:val="24"/>
        </w:rPr>
        <w:t>Kivette szájából a pipát, és mintha valami kis mosoly kezdett volna bujkálni a bajusza alatt.</w:t>
      </w:r>
    </w:p>
    <w:p>
      <w:pPr>
        <w:pStyle w:val="Csakszveg"/>
        <w:ind w:firstLine="709"/>
        <w:jc w:val="both"/>
        <w:rPr/>
      </w:pPr>
      <w:r>
        <w:rPr>
          <w:rFonts w:cs="Times New Roman" w:ascii="Times New Roman" w:hAnsi="Times New Roman"/>
          <w:sz w:val="24"/>
        </w:rPr>
        <w:t>- Persze azért vannak árnyalatnyi különbségek. Például a trockisták a szemére vetik a maoistáknak, hogy feltétel nélkül támogatják a DNFF programját.</w:t>
      </w:r>
    </w:p>
    <w:p>
      <w:pPr>
        <w:pStyle w:val="Csakszveg"/>
        <w:ind w:firstLine="709"/>
        <w:jc w:val="both"/>
        <w:rPr>
          <w:rFonts w:ascii="Times New Roman" w:hAnsi="Times New Roman" w:cs="Times New Roman"/>
          <w:sz w:val="24"/>
        </w:rPr>
      </w:pPr>
      <w:r>
        <w:rPr>
          <w:rFonts w:cs="Times New Roman" w:ascii="Times New Roman" w:hAnsi="Times New Roman"/>
          <w:sz w:val="24"/>
        </w:rPr>
        <w:t>Denise nagyot nézet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ez a program a trockisták szerint határozottan jobboldali...</w:t>
      </w:r>
    </w:p>
    <w:p>
      <w:pPr>
        <w:pStyle w:val="Csakszveg"/>
        <w:ind w:firstLine="709"/>
        <w:jc w:val="both"/>
        <w:rPr>
          <w:rFonts w:ascii="Times New Roman" w:hAnsi="Times New Roman" w:cs="Times New Roman"/>
          <w:sz w:val="24"/>
        </w:rPr>
      </w:pPr>
      <w:r>
        <w:rPr>
          <w:rFonts w:cs="Times New Roman" w:ascii="Times New Roman" w:hAnsi="Times New Roman"/>
          <w:sz w:val="24"/>
        </w:rPr>
        <w:t>- Elképesztő! - mondta Denise. - De hisz ez taktikai kérdés!</w:t>
      </w:r>
    </w:p>
    <w:p>
      <w:pPr>
        <w:pStyle w:val="Csakszveg"/>
        <w:ind w:firstLine="709"/>
        <w:jc w:val="both"/>
        <w:rPr/>
      </w:pPr>
      <w:r>
        <w:rPr>
          <w:rFonts w:cs="Times New Roman" w:ascii="Times New Roman" w:hAnsi="Times New Roman"/>
          <w:sz w:val="24"/>
        </w:rPr>
        <w:t>- Világos - mondta Jaumet -, de a trockisták ezt nem képesek megemészteni. Szerintük, idézem, a nemzetközi szempontokra való tekintettel, nagy felelőtlenség egy ilyen reformista programot támogatni... Mindenesetre - tette hozzá, és nagy, fekete bajusza alatt újra megjelent az a mosolyféle -, az a véleményük, hogy vitatkozni kellene róla...</w:t>
      </w:r>
    </w:p>
    <w:p>
      <w:pPr>
        <w:pStyle w:val="Csakszveg"/>
        <w:ind w:firstLine="709"/>
        <w:jc w:val="both"/>
        <w:rPr>
          <w:rFonts w:ascii="Times New Roman" w:hAnsi="Times New Roman" w:cs="Times New Roman"/>
          <w:sz w:val="24"/>
        </w:rPr>
      </w:pPr>
      <w:r>
        <w:rPr>
          <w:rFonts w:cs="Times New Roman" w:ascii="Times New Roman" w:hAnsi="Times New Roman"/>
          <w:sz w:val="24"/>
        </w:rPr>
        <w:t>- Vitatkozni! - mondta Denise. - Attól talán egy csöppet is megváltozna a DNFF programja, ha vitatkoznának róla?</w:t>
      </w:r>
    </w:p>
    <w:p>
      <w:pPr>
        <w:pStyle w:val="Csakszveg"/>
        <w:ind w:firstLine="709"/>
        <w:jc w:val="both"/>
        <w:rPr>
          <w:rFonts w:ascii="Times New Roman" w:hAnsi="Times New Roman" w:cs="Times New Roman"/>
          <w:sz w:val="24"/>
        </w:rPr>
      </w:pPr>
      <w:r>
        <w:rPr>
          <w:rFonts w:cs="Times New Roman" w:ascii="Times New Roman" w:hAnsi="Times New Roman"/>
          <w:sz w:val="24"/>
        </w:rPr>
        <w:t>Jaumet Denise-re nézett, a nézése azt jelentette: értjük mi egymást.</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 - mondta. Aztán hozzátette:</w:t>
      </w:r>
    </w:p>
    <w:p>
      <w:pPr>
        <w:pStyle w:val="Csakszveg"/>
        <w:ind w:firstLine="709"/>
        <w:jc w:val="both"/>
        <w:rPr>
          <w:rFonts w:ascii="Times New Roman" w:hAnsi="Times New Roman" w:cs="Times New Roman"/>
          <w:sz w:val="24"/>
        </w:rPr>
      </w:pPr>
      <w:r>
        <w:rPr>
          <w:rFonts w:cs="Times New Roman" w:ascii="Times New Roman" w:hAnsi="Times New Roman"/>
          <w:sz w:val="24"/>
        </w:rPr>
        <w:t>- Hja, kérem, a forradalmi tisztaság mindenekfölött.</w:t>
      </w:r>
    </w:p>
    <w:p>
      <w:pPr>
        <w:pStyle w:val="Csakszveg"/>
        <w:ind w:firstLine="709"/>
        <w:jc w:val="both"/>
        <w:rPr/>
      </w:pPr>
      <w:r>
        <w:rPr>
          <w:rFonts w:cs="Times New Roman" w:ascii="Times New Roman" w:hAnsi="Times New Roman"/>
          <w:sz w:val="24"/>
        </w:rPr>
        <w:t>Megszívta a pipáját, aztán tovább beszélt.</w:t>
      </w:r>
    </w:p>
    <w:p>
      <w:pPr>
        <w:pStyle w:val="Csakszveg"/>
        <w:ind w:firstLine="709"/>
        <w:jc w:val="both"/>
        <w:rPr/>
      </w:pPr>
      <w:r>
        <w:rPr>
          <w:rFonts w:cs="Times New Roman" w:ascii="Times New Roman" w:hAnsi="Times New Roman"/>
          <w:sz w:val="24"/>
        </w:rPr>
        <w:t>- Szerintem ez a sok hülye vita a DNFF programjáról tipikus példája a csoportocskázásnak. Általában úgy szokott lenni, hogy amikor egy szekta különválik, annak valami komoly ideológiai nézeteltérés az oka. De ha a szekta már megvan, kialakítja a maga külön terminológiáját és sovinizmusát. Akkor aztán nem az a legfontosabb, hogy harcoljunk az imperializmus ellen, hanem hogy elkülönítsük magunkat a szomszéd szektától. Jön a második fázis: minél jobban elrugaszkodik a valóságtól, a szekta elmélete annál inkább valami szentség lesz, a csoportocska pedig papok gyülekezete. Ezért van sok mennydörgés, kiközösítés, rágalmazás. A stílus pedig nagyjából a következő: mi vagyunk az igazság letéteményesei, te meg gazember vagy, trágyadomb, áruló, gaulle-ista zsaru, egy árva szót sem értesz Marxból, szétverjük a pofádat, te piszok.</w:t>
      </w:r>
    </w:p>
    <w:p>
      <w:pPr>
        <w:pStyle w:val="Csakszveg"/>
        <w:ind w:firstLine="709"/>
        <w:jc w:val="both"/>
        <w:rPr/>
      </w:pPr>
      <w:r>
        <w:rPr>
          <w:rFonts w:cs="Times New Roman" w:ascii="Times New Roman" w:hAnsi="Times New Roman"/>
          <w:sz w:val="24"/>
        </w:rPr>
        <w:t>Denise elnevette magát. Jaumet formában van. Jó volt hallgatni. De azért éber maradt. Azt már nem, hogy szó nélkül átvegyen belőle mindent, csak azért, mert ő a Jaumet. És valljuk be, hogy túlságosan is szeret "mindent megmagyarázni". Mint Andrieu, mikor eljött Nanterre-ba "megmagyarázni" hogy a kommunista párt miért változtatott jelszót: "Békét Vietnamnak" helyett "A DNFF győzni fog" - amit addig, emlékezzünk csak, "balosnak" minősítettek. Furcsa, nem? Egyszerre csak, 1968 elején, már szabad azt hirdetni, hogy "A DNFF győzni fog". Miért? Ha 1968-ban szabad, miért nem volt szabad előbb is?</w:t>
      </w:r>
    </w:p>
    <w:p>
      <w:pPr>
        <w:pStyle w:val="Csakszveg"/>
        <w:ind w:firstLine="709"/>
        <w:jc w:val="both"/>
        <w:rPr>
          <w:rFonts w:ascii="Times New Roman" w:hAnsi="Times New Roman" w:cs="Times New Roman"/>
          <w:sz w:val="24"/>
        </w:rPr>
      </w:pPr>
      <w:r>
        <w:rPr>
          <w:rFonts w:cs="Times New Roman" w:ascii="Times New Roman" w:hAnsi="Times New Roman"/>
          <w:sz w:val="24"/>
        </w:rPr>
        <w:t>Jaumet kivette szájából a pipát, és megvakarta vele az orra hegyét.</w:t>
      </w:r>
    </w:p>
    <w:p>
      <w:pPr>
        <w:pStyle w:val="Csakszveg"/>
        <w:ind w:firstLine="709"/>
        <w:jc w:val="both"/>
        <w:rPr/>
      </w:pPr>
      <w:r>
        <w:rPr>
          <w:rFonts w:cs="Times New Roman" w:ascii="Times New Roman" w:hAnsi="Times New Roman"/>
          <w:sz w:val="24"/>
        </w:rPr>
        <w:t>- Persze, nemcsak a mi fejünkhöz vágnak ilyen szép jelzőket. Egymást is alig győzik szidalmazni. Az ideológia nevében. Így aztán a szekták lassan szétmorzsolódnak. Elég, ha egyvalakinek más a véleménye, és kész, megvan a szakadás. A csoportocskák mikrocsoportocskákra hasadnak, és az osztódás folytatódik a végtelenségig. E pillanatban is van talán három-négy trockista csoport, három-négy maoista csoport, három-négy anarchista csoport, és ezzel még nincs vége. A folyamat megy tovább.</w:t>
      </w:r>
    </w:p>
    <w:p>
      <w:pPr>
        <w:pStyle w:val="Csakszveg"/>
        <w:ind w:firstLine="709"/>
        <w:jc w:val="both"/>
        <w:rPr>
          <w:rFonts w:ascii="Times New Roman" w:hAnsi="Times New Roman" w:cs="Times New Roman"/>
          <w:sz w:val="24"/>
        </w:rPr>
      </w:pPr>
      <w:r>
        <w:rPr>
          <w:rFonts w:cs="Times New Roman" w:ascii="Times New Roman" w:hAnsi="Times New Roman"/>
          <w:sz w:val="24"/>
        </w:rPr>
        <w:t>Jaumet a fogai közé vette a pipáját, és rosszkedvűen mondta:</w:t>
      </w:r>
    </w:p>
    <w:p>
      <w:pPr>
        <w:pStyle w:val="Csakszveg"/>
        <w:ind w:firstLine="709"/>
        <w:jc w:val="both"/>
        <w:rPr>
          <w:rFonts w:ascii="Times New Roman" w:hAnsi="Times New Roman" w:cs="Times New Roman"/>
          <w:sz w:val="24"/>
        </w:rPr>
      </w:pPr>
      <w:r>
        <w:rPr>
          <w:rFonts w:cs="Times New Roman" w:ascii="Times New Roman" w:hAnsi="Times New Roman"/>
          <w:sz w:val="24"/>
        </w:rPr>
        <w:t>- És ha látom köztük a hőzöngő úrifiúkat, felmegy bennem a pumpa.</w:t>
      </w:r>
    </w:p>
    <w:p>
      <w:pPr>
        <w:pStyle w:val="Csakszveg"/>
        <w:ind w:firstLine="709"/>
        <w:jc w:val="both"/>
        <w:rPr>
          <w:rFonts w:ascii="Times New Roman" w:hAnsi="Times New Roman" w:cs="Times New Roman"/>
          <w:sz w:val="24"/>
        </w:rPr>
      </w:pPr>
      <w:r>
        <w:rPr>
          <w:rFonts w:cs="Times New Roman" w:ascii="Times New Roman" w:hAnsi="Times New Roman"/>
          <w:sz w:val="24"/>
        </w:rPr>
        <w:t>Hallgattak egy ideig, Denise elpirult.</w:t>
      </w:r>
    </w:p>
    <w:p>
      <w:pPr>
        <w:pStyle w:val="Csakszveg"/>
        <w:ind w:firstLine="709"/>
        <w:jc w:val="both"/>
        <w:rPr/>
      </w:pPr>
      <w:r>
        <w:rPr>
          <w:rFonts w:cs="Times New Roman" w:ascii="Times New Roman" w:hAnsi="Times New Roman"/>
          <w:sz w:val="24"/>
        </w:rPr>
        <w:t>- Hát ebben nem értünk egyet - mondta nyersen. - Komolyan, dühít, ha még te is azt a sok hülyeséget szajkózod, amit az Huma szerkesztőségében halászott ki egy nagyokos a tintatartójából, de ahhoz lusta volt, hogy egyszer is idedugja az orrát Nanterre-ba. Miféle híres úrifiúk adják meg a hangot a csoportocskákban, ha szabad kérdeznem? David Schultz, és kész. A többiek ugyanolyanok, mint te meg én, mármint az osztályhelyzetük, mert honnan jöttek? legfeljebb az alsó középosztályból. Hát akkor ne meséld be nekem, hogy a csoportocskák csupa úrifiúkból állnak, mert ez egyszerűen nem igaz.</w:t>
      </w:r>
    </w:p>
    <w:p>
      <w:pPr>
        <w:pStyle w:val="Csakszveg"/>
        <w:ind w:firstLine="709"/>
        <w:jc w:val="both"/>
        <w:rPr/>
      </w:pPr>
      <w:r>
        <w:rPr>
          <w:rFonts w:cs="Times New Roman" w:ascii="Times New Roman" w:hAnsi="Times New Roman"/>
          <w:sz w:val="24"/>
        </w:rPr>
        <w:t>- Én ilyet sohase mondtam - mondta Jaumet. De Denise nem hagyta annyiban.</w:t>
      </w:r>
    </w:p>
    <w:p>
      <w:pPr>
        <w:pStyle w:val="Csakszveg"/>
        <w:ind w:firstLine="709"/>
        <w:jc w:val="both"/>
        <w:rPr>
          <w:rFonts w:ascii="Times New Roman" w:hAnsi="Times New Roman" w:cs="Times New Roman"/>
          <w:sz w:val="24"/>
        </w:rPr>
      </w:pPr>
      <w:r>
        <w:rPr>
          <w:rFonts w:cs="Times New Roman" w:ascii="Times New Roman" w:hAnsi="Times New Roman"/>
          <w:sz w:val="24"/>
        </w:rPr>
        <w:t>- És még valamit. Miféle dolog ez a fordított megkülönböztetés?! Tán csak nem fogjuk eredendő bűnnek tekinteni, ha valaki egy bizonyos környezetben született! Vagy elítélni David Schultzot, amiért egy jó nevű sebész az apja, ő meg a baloldalon harcol, nem pedig az Occident-ban.</w:t>
      </w:r>
    </w:p>
    <w:p>
      <w:pPr>
        <w:pStyle w:val="Csakszveg"/>
        <w:ind w:firstLine="709"/>
        <w:jc w:val="both"/>
        <w:rPr>
          <w:rFonts w:ascii="Times New Roman" w:hAnsi="Times New Roman" w:cs="Times New Roman"/>
          <w:sz w:val="24"/>
        </w:rPr>
      </w:pPr>
      <w:r>
        <w:rPr>
          <w:rFonts w:cs="Times New Roman" w:ascii="Times New Roman" w:hAnsi="Times New Roman"/>
          <w:sz w:val="24"/>
        </w:rPr>
        <w:t>- Lám, mit számít, ha valaki szép fiú - mondta Jaumet. - Minden lány a védelmébe veszi.</w:t>
      </w:r>
    </w:p>
    <w:p>
      <w:pPr>
        <w:pStyle w:val="Csakszveg"/>
        <w:ind w:firstLine="709"/>
        <w:jc w:val="both"/>
        <w:rPr>
          <w:rFonts w:ascii="Times New Roman" w:hAnsi="Times New Roman" w:cs="Times New Roman"/>
          <w:sz w:val="24"/>
        </w:rPr>
      </w:pPr>
      <w:r>
        <w:rPr>
          <w:rFonts w:cs="Times New Roman" w:ascii="Times New Roman" w:hAnsi="Times New Roman"/>
          <w:sz w:val="24"/>
        </w:rPr>
        <w:t>Denise mélyen elpirult, könnyek szöktek a szemébe, dühösen mondta:</w:t>
      </w:r>
    </w:p>
    <w:p>
      <w:pPr>
        <w:pStyle w:val="Csakszveg"/>
        <w:ind w:firstLine="709"/>
        <w:jc w:val="both"/>
        <w:rPr>
          <w:rFonts w:ascii="Times New Roman" w:hAnsi="Times New Roman" w:cs="Times New Roman"/>
          <w:sz w:val="24"/>
        </w:rPr>
      </w:pPr>
      <w:r>
        <w:rPr>
          <w:rFonts w:cs="Times New Roman" w:ascii="Times New Roman" w:hAnsi="Times New Roman"/>
          <w:sz w:val="24"/>
        </w:rPr>
        <w:t>- Le van szarva.</w:t>
      </w:r>
    </w:p>
    <w:p>
      <w:pPr>
        <w:pStyle w:val="Csakszveg"/>
        <w:ind w:firstLine="709"/>
        <w:jc w:val="both"/>
        <w:rPr>
          <w:rFonts w:ascii="Times New Roman" w:hAnsi="Times New Roman" w:cs="Times New Roman"/>
          <w:sz w:val="24"/>
        </w:rPr>
      </w:pPr>
      <w:r>
        <w:rPr>
          <w:rFonts w:cs="Times New Roman" w:ascii="Times New Roman" w:hAnsi="Times New Roman"/>
          <w:sz w:val="24"/>
        </w:rPr>
        <w:t>- Micsodaaa? - kérdezte Jaumet, Denise felé fordult, és fel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Jól hallottad: le van szarva - mondta Denise, miközben a könnyek kibuggyantak a szeméből, és lefolytak az arcán. - Le van szarva az egész, és vedd tudomásul, hogy nem kérek a nőellenes, antifeminista, reakciós nézeteidből, már megyek is.</w:t>
      </w:r>
    </w:p>
    <w:p>
      <w:pPr>
        <w:pStyle w:val="Csakszveg"/>
        <w:ind w:firstLine="709"/>
        <w:jc w:val="both"/>
        <w:rPr>
          <w:rFonts w:ascii="Times New Roman" w:hAnsi="Times New Roman" w:cs="Times New Roman"/>
          <w:sz w:val="24"/>
        </w:rPr>
      </w:pPr>
      <w:r>
        <w:rPr>
          <w:rFonts w:cs="Times New Roman" w:ascii="Times New Roman" w:hAnsi="Times New Roman"/>
          <w:sz w:val="24"/>
        </w:rPr>
        <w:t>Felállt. Jaumet gyorsan elkapta a karját: érezte, hogy erősen reszket.</w:t>
      </w:r>
    </w:p>
    <w:p>
      <w:pPr>
        <w:pStyle w:val="Csakszveg"/>
        <w:ind w:firstLine="709"/>
        <w:jc w:val="both"/>
        <w:rPr>
          <w:rFonts w:ascii="Times New Roman" w:hAnsi="Times New Roman" w:cs="Times New Roman"/>
          <w:sz w:val="24"/>
        </w:rPr>
      </w:pPr>
      <w:r>
        <w:rPr>
          <w:rFonts w:cs="Times New Roman" w:ascii="Times New Roman" w:hAnsi="Times New Roman"/>
          <w:sz w:val="24"/>
        </w:rPr>
        <w:t>- Na, ne viccelj - mondta -, csak nem fogunk összeveszni.</w:t>
      </w:r>
    </w:p>
    <w:p>
      <w:pPr>
        <w:pStyle w:val="Csakszveg"/>
        <w:ind w:firstLine="709"/>
        <w:jc w:val="both"/>
        <w:rPr/>
      </w:pPr>
      <w:r>
        <w:rPr>
          <w:rFonts w:cs="Times New Roman" w:ascii="Times New Roman" w:hAnsi="Times New Roman"/>
          <w:sz w:val="24"/>
        </w:rPr>
        <w:t>Miután a sors megmutatta az utat, Ménestrel megindult a hatalmas fehér heverő felé. Meztelen rabnők léptek elébe, hogy lesegítsék a páncélját. Kellemes kis részlet, itt érdemes elidőzni, jobban kidolgozni. Meztelen rabnők, nem pedig rabszolgák, miért is volnának férfiak, amikor így be vannak parfümözve? Egyébként ki parfümözheti őket? Saját maguk? Más rabnők? A három lány nagyon fiatal volt, nagyon nyughatatlan, egy kicsit felizgatták magukat, miközben a páncél vastag szíjait oldozgatták, kuncogtak, villogtatták a szemüket, csipogtak, derékig érő hosszú hajuk lobogott. Ménestrelre meglehetősen hatottak a testén babráló kánnyű ujjak, a kacajok, a fintorok, az illatok, a nevető szemekbe hulló fürtök, ugyanakkor némi bűntudatot érzett, amiért lopva odafigyel, nem mert túlságos érdeklődést tanúsítani a vetkőztetői iránt, Mrs. Russell egy pillanatra sem vette le róla komoly, olvatag, átható tekintetét. Még mindig úgy hevert, felkönyökölve, mozdulatlan testtel. Teltkarcsú, szoborszerű test a sokat sejtető, áttetsző, ciklámenszínű köntösben, gömbölyű melle kikandikál. Az ajkán, a szemében, szeme sarkának finom kis ráncocskáiban valami megkapó gyöngédség. A meztelen rabnők eltűntek, és Ménestrel mozdulatlanul meredt Mrs. Russellre. Leírhatatlan, mekkora önbizalmat merített a hölgy nézéséből, milyen más ez, mint a csípősen agresszív és zavarba ejtő lányok, akiknek minden mozdulata félig ingerlés, félig visszautasítás. Itt nincs semmi tartózkodás, itt mindent megkapok egy csapásra, a kimeríthetetlen jóságot, a határtalan elnézést, a gömbölyű és erős karokat, melyek egy anyai test meleg fürdőjében fonódnak körém. Valami zavar támadt, minden eltűnt, Ménestrel szemei újra láttak, Jaumet aktívája ott állt az asztal mellett, könnyes volt a szeme, Jaumet keze a karján.</w:t>
      </w:r>
    </w:p>
    <w:p>
      <w:pPr>
        <w:pStyle w:val="Csakszveg"/>
        <w:ind w:firstLine="709"/>
        <w:jc w:val="both"/>
        <w:rPr/>
      </w:pPr>
      <w:r>
        <w:rPr>
          <w:rFonts w:cs="Times New Roman" w:ascii="Times New Roman" w:hAnsi="Times New Roman"/>
          <w:sz w:val="24"/>
        </w:rPr>
        <w:t>Monica Gutkin nem látta, amint Denise Fargeot feláll. Háttal ült neki. Élénk, fürkésző mókusszemével szüntelenül küldözgette Ménestrel felé a kísérleti sugarakat. Az egész társadalom el van fuserálva. Úgy kéne lennie, hogy ha egy lánynak megtetszik egy fiú, odamehessen hozzá, és mondhassa: így meg így hívnak, jó fej vagy, nem jönnél fel délután a szobámba lemezeket hallgatni? Ehelyett egymillió ürügyet kell találni, hogy egyáltalán felvehessék a kapcsolatot. Különben a lány túl rámenősnek számít, és akkor mit mondanak róla? Micsoda képmutatás, mintha nem éppen az lenne a kurvaság, hogy ezeket a kis szolgai trükköket alkalmazzuk. Mégiscsak kellemesebb lenne ezzel a fiúval feküdni a díványon, mint saját magamat babrálni, vagy hallgatni az upperbitchet, amit a "mély" baráti kapcsolatairól mesél. Ez a kedvenc szava, ez a "mély", imádja a "mélységet", mint minden felszínes ember. És hogy az idegeimre tud menni: mindig csak én, én, én, és soha egy szikrányi humor. Érdekes, vannak lányok, akiknek túlteng az énje, és általában épp az ő énjükkel nem nagyon érdemes ilyen behatóan foglalkozni. Ennek is itt legfeljebb egyetlen pozitívuma van, arról sem ő tehet, a hangja, hát igen, a hangja, az valami. Ez a puha, kényes, önelégült cincogás, az elragadtatott kis kacajok, az elnyújtott dallamok, időnként némi selypegés, mintha állandóan önmagát kóstolgatná. Őszinte leszek hozzád, mondta Marie-José, engem a fiúk csak mérsékelten érdekelnek (kis kacaj, amely a "mérsékelten" szó első tagjánál kezdődik, majd fokozatosan elcsitul), bizony isten (kis kacaj), esküszöm (újabb kis kacaj), most meg vagy lepve, na látod Monica, pontosan ilyen hatással vagyok a fiúkra is, meglepem őket, felkeltem érdeklődésüket, mindent elkövetnek, hogy megismerjenek, így aztán sikerül nagyon mély kapcsolatokat teremtenem velük, Monica elmosolyodott, értetlen képpel, komolyan mondta, a kezeit nézve: és nem veszélyes olyan "mély" kapcsolatokat teremteni velük? Dehogy, dehogy, hova gondolsz, mondta Marie-José, a "hova" szónál dallamosan felszökött a hangja, nálam sohasem fajulhatnak odáig a dolgok, elhiheted, ha mondom, soha, soha, nem mintha félnék az ismeretlentől, vagy akár a következményektől (kis kacaj), csak épp hogy ez a kérdés fel sem merül, mindig sikerül meggyőznöm magam, hogy nem érdemes, szóval, annyira legalábbis nem. Persze, ha imádnék egy fiút, de nem, még akkor sem, esküszöm, még akkor sem, szerintem az ilyen kapcsolatok rettentő hamar elromlanak, bedöglik az egész, és különben is, a nemi élet arra való, hogy utódokat hozzunk létre, azon kívül nem látom semmi hasznát. Monica keresztbe tette, majd újból szétvetette lábait az asztal alatt. Nem látod semmi hasznát? - kérdezte semleges, kérdő hangon. Nem, esküszöm, hogy nem látom (az "esküszöm" első tagján nagyon magasra szökik a hangja), egy csöppet sem, persze lehet, hogy másoknál nem így van, de én bizony isten semmit se látok benne, nem mintha a többi ember nem érdekelne, épp ellenkezőleg, nagyon sokat várok tőlük, de érzem, hogy ezen az alapon nem tudnék igazán mély kapcsolatokat teremteni, hát akkor miért ne tegyem félre ezt a csekélységet (kis kacaj) a jövendő férjemnek. Persze az is van, hogy nekem meg álmomban se jut eszembe a házasság, nekem a házasság valami olyan dolog, ami mindent elintéz, amivel mindennek vége, és én addig még el akarok menni mindenhová, szükségem van rá, hogy sok emberrel találkozzam, hogy teljesen kinyíljak. Monica köhögésbe fojtotta a nevetését, kétrét görnyedt, szája elé tartotta a kezét. Nyílj csak ki, Marie-Schmarie, nyílj ki szépen, rád fér, hogy kinyílj.</w:t>
      </w:r>
    </w:p>
    <w:p>
      <w:pPr>
        <w:pStyle w:val="Csakszveg"/>
        <w:ind w:firstLine="709"/>
        <w:jc w:val="both"/>
        <w:rPr/>
      </w:pPr>
      <w:r>
        <w:rPr>
          <w:rFonts w:cs="Times New Roman" w:ascii="Times New Roman" w:hAnsi="Times New Roman"/>
          <w:sz w:val="24"/>
        </w:rPr>
        <w:t>Jaumet egy kis határozott mozdulattal megpaskolta Denise karját, melyet erősen fogott nagy, szögletes kezében, Denise visszahuppant mellé a székre, Jaumet közelebb hajolt hozzá, nem engedte el, és halkan, nyugodt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Jó. Hülyeséget mondtam. Visszavonom. Rendben van?</w:t>
      </w:r>
    </w:p>
    <w:p>
      <w:pPr>
        <w:pStyle w:val="Csakszveg"/>
        <w:ind w:firstLine="709"/>
        <w:jc w:val="both"/>
        <w:rPr/>
      </w:pPr>
      <w:r>
        <w:rPr>
          <w:rFonts w:cs="Times New Roman" w:ascii="Times New Roman" w:hAnsi="Times New Roman"/>
          <w:sz w:val="24"/>
        </w:rPr>
        <w:t>- Rendben - mondta Denise anélkül, hogy ránézett volna. Jaumet elengedte. Denise kihúzta mustárszínű kordbársony nadrágja zsebéből a zsebkendőjét, és megtörülte az arcát. Jaumet a szeme sarkából figyelte. Nem, ez nem az a kis finom batisztdarabka, hanem jókora, durva, paraszti zsebkendő. Jaumet-t meghatotta ez a kis részlet. Megint közelebb hajolt a lányhoz, és tréfálkozó, baráti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Hát a kocsiddal mi van, alakul? Gondolom, annyit már összehoztál, hogy legalább a négy kerekét ki tudod fizetni?</w:t>
      </w:r>
    </w:p>
    <w:p>
      <w:pPr>
        <w:pStyle w:val="Csakszveg"/>
        <w:ind w:firstLine="709"/>
        <w:jc w:val="both"/>
        <w:rPr/>
      </w:pPr>
      <w:r>
        <w:rPr>
          <w:rFonts w:cs="Times New Roman" w:ascii="Times New Roman" w:hAnsi="Times New Roman"/>
          <w:sz w:val="24"/>
        </w:rPr>
        <w:t>Denise elpirult. Ha Jaumet-val volt, a beszélgetés nemigen szokott ilyen személyes dolgokra terelődni.</w:t>
      </w:r>
    </w:p>
    <w:p>
      <w:pPr>
        <w:pStyle w:val="Csakszveg"/>
        <w:ind w:firstLine="709"/>
        <w:jc w:val="both"/>
        <w:rPr>
          <w:rFonts w:ascii="Times New Roman" w:hAnsi="Times New Roman" w:cs="Times New Roman"/>
          <w:sz w:val="24"/>
        </w:rPr>
      </w:pPr>
      <w:r>
        <w:rPr>
          <w:rFonts w:cs="Times New Roman" w:ascii="Times New Roman" w:hAnsi="Times New Roman"/>
          <w:sz w:val="24"/>
        </w:rPr>
        <w:t>- Sőt, még a motorból is egy darabot - felelte hálásan. Jaumet hátradőlt,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Szerencséd van, elmehetsz csavarogni Skóciába. Én igazán nem tudom, mi lesz velem a nyári szünidőben.</w:t>
      </w:r>
    </w:p>
    <w:p>
      <w:pPr>
        <w:pStyle w:val="Csakszveg"/>
        <w:ind w:firstLine="709"/>
        <w:jc w:val="both"/>
        <w:rPr/>
      </w:pPr>
      <w:r>
        <w:rPr>
          <w:rFonts w:cs="Times New Roman" w:ascii="Times New Roman" w:hAnsi="Times New Roman"/>
          <w:sz w:val="24"/>
        </w:rPr>
        <w:t>Denise elsápadt, a szíve dobogni kezdett. Szinte érezte, amint nagy erővel nekiütődik a bordáinak. Mit jelentett ez a "szerencséd van"? Csak úgy mondta, hogy mondjon valamit? Vagy finoman jelezte, hogy várja a meghívást? Denise a háta mögé rejtette a kezét, vajon ez a rettenetes zakatolás a mellében egészen Jaumet füléig elhallatszik? Nem sikerült összeszednie a gondolatait. "Szerencséd van": milyen hangon mondta ezt? Kedvesen, szokásból, vagy talán neki akarta megkönnyíteni a dolgát? Ha most azt mondaná: "Elviszlek, ha akarod", az kikezdés lenne? Zúgott a halántéka, megpuhult a térde, kezét egy pillanatra sem hagyta el a reszketés. Úgy érezte, közel van valamihez, ami nagyon fontos lehet az életében, és képtelen volt gondolkodni, hát erőt vett magán, nem, inkább azt mondom: "Elviszünk, ha akarod." Így személytelenül hangzik, megtámadhatatlan, egy kis csoport nevében hívom, bár ez a kis csoport egyelőre nemigen létezik.</w:t>
      </w:r>
    </w:p>
    <w:p>
      <w:pPr>
        <w:pStyle w:val="Csakszveg"/>
        <w:ind w:firstLine="709"/>
        <w:jc w:val="both"/>
        <w:rPr/>
      </w:pPr>
      <w:r>
        <w:rPr>
          <w:rFonts w:cs="Times New Roman" w:ascii="Times New Roman" w:hAnsi="Times New Roman"/>
          <w:sz w:val="24"/>
        </w:rPr>
        <w:t>- Visszatérve a csoportocskákra - mondta Jaumet, a megszokott, nyugodt hangján -, persze hogy a szociális összetételük nagyjából ugyanaz, mint a miénk. Ebben tökéletesen igazad van, csakhogy a magatartásuk egészen más. Nem akarok általánosítani, de vannak egypáran a diákszállóban is, és nézd meg, hogyan élnek...</w:t>
      </w:r>
    </w:p>
    <w:p>
      <w:pPr>
        <w:pStyle w:val="Csakszveg"/>
        <w:ind w:firstLine="709"/>
        <w:jc w:val="both"/>
        <w:rPr/>
      </w:pPr>
      <w:r>
        <w:rPr>
          <w:rFonts w:cs="Times New Roman" w:ascii="Times New Roman" w:hAnsi="Times New Roman"/>
          <w:sz w:val="24"/>
        </w:rPr>
        <w:t>Belelendült a beszédbe. Denise keresztbe fonta a karját, hóna alá dugta a kezét, kétségbeesve gondolta: most már késő, elszalasztottam a kedvező pillanatot, mindennek vége.</w:t>
      </w:r>
    </w:p>
    <w:p>
      <w:pPr>
        <w:pStyle w:val="Csakszveg"/>
        <w:ind w:firstLine="709"/>
        <w:jc w:val="both"/>
        <w:rPr/>
      </w:pPr>
      <w:r>
        <w:rPr>
          <w:rFonts w:cs="Times New Roman" w:ascii="Times New Roman" w:hAnsi="Times New Roman"/>
          <w:sz w:val="24"/>
        </w:rPr>
        <w:t>- Te is ugyanolyan jól ismered őket, mint én - folytatta Jaumet, és Denise hallotta, amint a hangja másodpercről másodpercre távolodik tőle -, a világon semmit se csinálnak, bemennek Párizsba, hemperegnek, leisszák magukat, visszajönnek aludni Nanterre-ba, aztán amikor magukhoz tértek, jöhet a politikai akció - napi két órára!...</w:t>
      </w:r>
    </w:p>
    <w:p>
      <w:pPr>
        <w:pStyle w:val="Csakszveg"/>
        <w:ind w:firstLine="709"/>
        <w:jc w:val="both"/>
        <w:rPr>
          <w:rFonts w:ascii="Times New Roman" w:hAnsi="Times New Roman" w:cs="Times New Roman"/>
          <w:sz w:val="24"/>
        </w:rPr>
      </w:pPr>
      <w:r>
        <w:rPr>
          <w:rFonts w:cs="Times New Roman" w:ascii="Times New Roman" w:hAnsi="Times New Roman"/>
          <w:sz w:val="24"/>
        </w:rPr>
        <w:t>Hallgattak. Jaumet Denise-re nézett, mintha választ várna, s ő alig hallhatóan felelte:</w:t>
      </w:r>
    </w:p>
    <w:p>
      <w:pPr>
        <w:pStyle w:val="Csakszveg"/>
        <w:ind w:firstLine="709"/>
        <w:jc w:val="both"/>
        <w:rPr/>
      </w:pPr>
      <w:r>
        <w:rPr>
          <w:rFonts w:cs="Times New Roman" w:ascii="Times New Roman" w:hAnsi="Times New Roman"/>
          <w:sz w:val="24"/>
        </w:rPr>
        <w:t>- Nem mind ilyen. A maoisták nem ilyenek. A trockisták sem. Inkább azt lehetne mondani rájuk, hogy önmegtartóztatók.</w:t>
      </w:r>
    </w:p>
    <w:p>
      <w:pPr>
        <w:pStyle w:val="Csakszveg"/>
        <w:ind w:firstLine="709"/>
        <w:jc w:val="both"/>
        <w:rPr/>
      </w:pPr>
      <w:r>
        <w:rPr>
          <w:rFonts w:cs="Times New Roman" w:ascii="Times New Roman" w:hAnsi="Times New Roman"/>
          <w:sz w:val="24"/>
        </w:rPr>
        <w:t>Újabb csend támadt, és Denise azt gondolta: hát rólam nem lehetne elmondani, hogy én is "önmegtartóztató" vagyok? Végignézett magán, az ócska pulóverén, a mustárszínű nadrágon, a nagy cipőn. Tőle balra két lány éppen felállt, az egyik barna, csinos, karcsú, szexis, a szeme se áll jól, a másik alacsony, szőke, magabiztos, a vállán drága bőrkabát, a lábán szarvasbőr cipő, a karján hervadtlevélszínű retikül. A kijárat felé mentek, kecsesen kígyózva az asztalok között, nevetve beszélgettek, nem néztek senkire, őket nézték a többiek. Jaumet is, táguló orrcimpákkal. Most hamiskás volt az arca. Mint egy nagy komondoré, ha beleszimatol a levegőbe, mert pincsiszagot érez.</w:t>
      </w:r>
    </w:p>
    <w:p>
      <w:pPr>
        <w:pStyle w:val="Csakszveg"/>
        <w:ind w:firstLine="709"/>
        <w:jc w:val="both"/>
        <w:rPr>
          <w:rFonts w:ascii="Times New Roman" w:hAnsi="Times New Roman" w:cs="Times New Roman"/>
          <w:sz w:val="24"/>
        </w:rPr>
      </w:pPr>
      <w:r>
        <w:rPr>
          <w:rFonts w:cs="Times New Roman" w:ascii="Times New Roman" w:hAnsi="Times New Roman"/>
          <w:sz w:val="24"/>
        </w:rPr>
        <w:t>- Éppen ez az - mondta Jaumet. - Az ellenkező véglet. Látástól vakulásig politizálnak. Az akció papjai. Szent kötelességből feláldozzák a tanulmányaikat.</w:t>
      </w:r>
    </w:p>
    <w:p>
      <w:pPr>
        <w:pStyle w:val="Csakszveg"/>
        <w:ind w:firstLine="709"/>
        <w:jc w:val="both"/>
        <w:rPr>
          <w:rFonts w:ascii="Times New Roman" w:hAnsi="Times New Roman" w:cs="Times New Roman"/>
          <w:sz w:val="24"/>
        </w:rPr>
      </w:pPr>
      <w:r>
        <w:rPr>
          <w:rFonts w:cs="Times New Roman" w:ascii="Times New Roman" w:hAnsi="Times New Roman"/>
          <w:sz w:val="24"/>
        </w:rPr>
        <w:t>S mivel Denise nem szólt semmit, hozzátette:</w:t>
      </w:r>
    </w:p>
    <w:p>
      <w:pPr>
        <w:pStyle w:val="Csakszveg"/>
        <w:ind w:firstLine="709"/>
        <w:jc w:val="both"/>
        <w:rPr/>
      </w:pPr>
      <w:r>
        <w:rPr>
          <w:rFonts w:cs="Times New Roman" w:ascii="Times New Roman" w:hAnsi="Times New Roman"/>
          <w:sz w:val="24"/>
        </w:rPr>
        <w:t>- Ez persze marhaság. Olyan, mintha nem lennél hajlandó kajálni, mert a táplálék kapitalista utakon jutott el hozzád.</w:t>
      </w:r>
    </w:p>
    <w:p>
      <w:pPr>
        <w:pStyle w:val="Csakszveg"/>
        <w:ind w:firstLine="709"/>
        <w:jc w:val="both"/>
        <w:rPr>
          <w:rFonts w:ascii="Times New Roman" w:hAnsi="Times New Roman" w:cs="Times New Roman"/>
          <w:sz w:val="24"/>
        </w:rPr>
      </w:pPr>
      <w:r>
        <w:rPr>
          <w:rFonts w:cs="Times New Roman" w:ascii="Times New Roman" w:hAnsi="Times New Roman"/>
          <w:sz w:val="24"/>
        </w:rPr>
        <w:t>- Nem egészen - felelte Denise. - Egyetemen vagyunk, itt maga a táplálék is meg van fertőzve.</w:t>
      </w:r>
    </w:p>
    <w:p>
      <w:pPr>
        <w:pStyle w:val="Csakszveg"/>
        <w:ind w:firstLine="709"/>
        <w:jc w:val="both"/>
        <w:rPr>
          <w:rFonts w:ascii="Times New Roman" w:hAnsi="Times New Roman" w:cs="Times New Roman"/>
          <w:sz w:val="24"/>
        </w:rPr>
      </w:pPr>
      <w:r>
        <w:rPr>
          <w:rFonts w:cs="Times New Roman" w:ascii="Times New Roman" w:hAnsi="Times New Roman"/>
          <w:sz w:val="24"/>
        </w:rPr>
        <w:t>Jaumet megdörzsölte az orrát a pipája szárával.</w:t>
      </w:r>
    </w:p>
    <w:p>
      <w:pPr>
        <w:pStyle w:val="Csakszveg"/>
        <w:ind w:firstLine="709"/>
        <w:jc w:val="both"/>
        <w:rPr/>
      </w:pPr>
      <w:r>
        <w:rPr>
          <w:rFonts w:cs="Times New Roman" w:ascii="Times New Roman" w:hAnsi="Times New Roman"/>
          <w:sz w:val="24"/>
        </w:rPr>
        <w:t>- Ez igaz, de nagyon egyenlőtlenül van megfertőzve. Ha konkrétan nézzük a dolgokat, nem szabad mindent egy kalap alá venni.</w:t>
      </w:r>
    </w:p>
    <w:p>
      <w:pPr>
        <w:pStyle w:val="Csakszveg"/>
        <w:ind w:firstLine="709"/>
        <w:jc w:val="both"/>
        <w:rPr/>
      </w:pPr>
      <w:r>
        <w:rPr>
          <w:rFonts w:cs="Times New Roman" w:ascii="Times New Roman" w:hAnsi="Times New Roman"/>
          <w:sz w:val="24"/>
        </w:rPr>
        <w:t>Denise letette a kezét a mustárszínű ócska bársonynadrágra és felhorkant. Lassanként visszatért bele a vitaláz: így szokott lenni, amikor Jaumet-val beszélt. Csakhogy most nem volt tiszta az öröme. Egy kis keserű utóíz ott maradt a torkában. Megint úgy érintkezünk egymással, mint két elvtárs. Így is érdekes, csak túlságosan személytelen. Jaumet beszélt, ő szinte érezte a válla melegét, és mégis messze volt, nagyon messze. Ha üvegkalitkában élnék, akkor sem lehetne elérhetetlenebb. Denise erőt vett magán:</w:t>
      </w:r>
    </w:p>
    <w:p>
      <w:pPr>
        <w:pStyle w:val="Csakszveg"/>
        <w:ind w:firstLine="709"/>
        <w:jc w:val="both"/>
        <w:rPr/>
      </w:pPr>
      <w:r>
        <w:rPr>
          <w:rFonts w:cs="Times New Roman" w:ascii="Times New Roman" w:hAnsi="Times New Roman"/>
          <w:sz w:val="24"/>
        </w:rPr>
        <w:t>- Vannak emberek, akik feláldozzák az életüket. Miért ne áldozhatná fel valaki a tanulmányait egy politikai ügy érdekében?</w:t>
      </w:r>
    </w:p>
    <w:p>
      <w:pPr>
        <w:pStyle w:val="Csakszveg"/>
        <w:ind w:firstLine="709"/>
        <w:jc w:val="both"/>
        <w:rPr/>
      </w:pPr>
      <w:r>
        <w:rPr>
          <w:rFonts w:cs="Times New Roman" w:ascii="Times New Roman" w:hAnsi="Times New Roman"/>
          <w:sz w:val="24"/>
        </w:rPr>
        <w:t>Jaumet a szemvonaláig emelte a pipáját, és szinte ünnepélyesen mondta:</w:t>
      </w:r>
    </w:p>
    <w:p>
      <w:pPr>
        <w:pStyle w:val="Csakszveg"/>
        <w:ind w:firstLine="709"/>
        <w:jc w:val="both"/>
        <w:rPr>
          <w:rFonts w:ascii="Times New Roman" w:hAnsi="Times New Roman" w:cs="Times New Roman"/>
          <w:sz w:val="24"/>
        </w:rPr>
      </w:pPr>
      <w:r>
        <w:rPr>
          <w:rFonts w:cs="Times New Roman" w:ascii="Times New Roman" w:hAnsi="Times New Roman"/>
          <w:sz w:val="24"/>
        </w:rPr>
        <w:t>- Ne keverjük össze a problémákat. Az élet igenis feláldozható a harcban. A tudás viszont előkészület a harcra.</w:t>
      </w:r>
    </w:p>
    <w:p>
      <w:pPr>
        <w:pStyle w:val="Csakszveg"/>
        <w:ind w:firstLine="709"/>
        <w:jc w:val="both"/>
        <w:rPr>
          <w:rFonts w:ascii="Times New Roman" w:hAnsi="Times New Roman" w:cs="Times New Roman"/>
          <w:sz w:val="24"/>
        </w:rPr>
      </w:pPr>
      <w:r>
        <w:rPr>
          <w:rFonts w:cs="Times New Roman" w:ascii="Times New Roman" w:hAnsi="Times New Roman"/>
          <w:sz w:val="24"/>
        </w:rPr>
        <w:t>- És szerinted azzal a tudással, amit a burzsoá egyetemek nyújtanak, jól fel lehet készülni a forradalmi harcokra?</w:t>
      </w:r>
    </w:p>
    <w:p>
      <w:pPr>
        <w:pStyle w:val="Csakszveg"/>
        <w:ind w:firstLine="709"/>
        <w:jc w:val="both"/>
        <w:rPr>
          <w:rFonts w:ascii="Times New Roman" w:hAnsi="Times New Roman" w:cs="Times New Roman"/>
          <w:sz w:val="24"/>
        </w:rPr>
      </w:pPr>
      <w:r>
        <w:rPr>
          <w:rFonts w:cs="Times New Roman" w:ascii="Times New Roman" w:hAnsi="Times New Roman"/>
          <w:sz w:val="24"/>
        </w:rPr>
        <w:t>- Igenis, lehet. A tudás mindig tudás marad. Rajtad áll, hogy fegyvert kovácsolj belőle, és az ellen a társadalom ellen fordítsd, amelytől kaptad. Hiszen te is nagyon jól tudod, Denise...</w:t>
      </w:r>
    </w:p>
    <w:p>
      <w:pPr>
        <w:pStyle w:val="Csakszveg"/>
        <w:ind w:firstLine="709"/>
        <w:jc w:val="both"/>
        <w:rPr/>
      </w:pPr>
      <w:r>
        <w:rPr>
          <w:rFonts w:cs="Times New Roman" w:ascii="Times New Roman" w:hAnsi="Times New Roman"/>
          <w:sz w:val="24"/>
        </w:rPr>
        <w:t>Ritkán fordult elő, hogy a keresztnevén szólította. Denise érezte, ahogy feltámad benne az öröm. De mindjárt el is fojtotta, szinte dühösen: nem, most már vége, vége, többé nem hagyom el magam.</w:t>
      </w:r>
    </w:p>
    <w:p>
      <w:pPr>
        <w:pStyle w:val="Csakszveg"/>
        <w:ind w:firstLine="709"/>
        <w:jc w:val="both"/>
        <w:rPr/>
      </w:pPr>
      <w:r>
        <w:rPr>
          <w:rFonts w:cs="Times New Roman" w:ascii="Times New Roman" w:hAnsi="Times New Roman"/>
          <w:sz w:val="24"/>
        </w:rPr>
        <w:t>- A nagy forradalmárok többsége - folytatta Jaumet - kitűnő eredménnyel végezte tanulmányait a polgári egyetemeken. Marx Károly a berlini egyetemen disszertált filozófiából. Lenin jogi vizsgákat tett le a szentpétervári egyetemen. Trockij Odesszában. Mao helyettes könyvtáros volt a pekingi egyetemen. Fidel Castro jogi doktor...</w:t>
      </w:r>
    </w:p>
    <w:p>
      <w:pPr>
        <w:pStyle w:val="Csakszveg"/>
        <w:ind w:firstLine="709"/>
        <w:jc w:val="both"/>
        <w:rPr>
          <w:rFonts w:ascii="Times New Roman" w:hAnsi="Times New Roman" w:cs="Times New Roman"/>
          <w:sz w:val="24"/>
        </w:rPr>
      </w:pPr>
      <w:r>
        <w:rPr>
          <w:rFonts w:cs="Times New Roman" w:ascii="Times New Roman" w:hAnsi="Times New Roman"/>
          <w:sz w:val="24"/>
        </w:rPr>
        <w:t>- Ne folytasd - mondta szárazon Denise -, egyetértek.</w:t>
      </w:r>
    </w:p>
    <w:p>
      <w:pPr>
        <w:pStyle w:val="Csakszveg"/>
        <w:ind w:firstLine="709"/>
        <w:jc w:val="both"/>
        <w:rPr>
          <w:rFonts w:ascii="Times New Roman" w:hAnsi="Times New Roman" w:cs="Times New Roman"/>
          <w:sz w:val="24"/>
        </w:rPr>
      </w:pPr>
      <w:r>
        <w:rPr>
          <w:rFonts w:cs="Times New Roman" w:ascii="Times New Roman" w:hAnsi="Times New Roman"/>
          <w:sz w:val="24"/>
        </w:rPr>
        <w:t>Hallgattak egy ideig, Jaumet ránézett, nyugodtan mondta:</w:t>
      </w:r>
    </w:p>
    <w:p>
      <w:pPr>
        <w:pStyle w:val="Csakszveg"/>
        <w:ind w:firstLine="709"/>
        <w:jc w:val="both"/>
        <w:rPr>
          <w:rFonts w:ascii="Times New Roman" w:hAnsi="Times New Roman" w:cs="Times New Roman"/>
          <w:sz w:val="24"/>
        </w:rPr>
      </w:pPr>
      <w:r>
        <w:rPr>
          <w:rFonts w:cs="Times New Roman" w:ascii="Times New Roman" w:hAnsi="Times New Roman"/>
          <w:sz w:val="24"/>
        </w:rPr>
        <w:t>- Jól van, no, nincs veled semmi bajom.</w:t>
      </w:r>
    </w:p>
    <w:p>
      <w:pPr>
        <w:pStyle w:val="Csakszveg"/>
        <w:ind w:firstLine="709"/>
        <w:jc w:val="both"/>
        <w:rPr/>
      </w:pPr>
      <w:r>
        <w:rPr>
          <w:rFonts w:cs="Times New Roman" w:ascii="Times New Roman" w:hAnsi="Times New Roman"/>
          <w:sz w:val="24"/>
        </w:rPr>
        <w:t>Valami nagy tömeg tornyosult elébük. Egyszerre néztek fel mind a ketten. Méril volt, a szőke, szögletes, vidám Méril.</w:t>
      </w:r>
    </w:p>
    <w:p>
      <w:pPr>
        <w:pStyle w:val="Csakszveg"/>
        <w:ind w:firstLine="709"/>
        <w:jc w:val="both"/>
        <w:rPr>
          <w:rFonts w:ascii="Times New Roman" w:hAnsi="Times New Roman" w:cs="Times New Roman"/>
          <w:sz w:val="24"/>
        </w:rPr>
      </w:pPr>
      <w:r>
        <w:rPr>
          <w:rFonts w:cs="Times New Roman" w:ascii="Times New Roman" w:hAnsi="Times New Roman"/>
          <w:sz w:val="24"/>
        </w:rPr>
        <w:t>- Most fogsz nagyot nézni - mondta halkan, miközben leült Jaumet-val szemben, és áthajolt hozzá az asztal fölött -, ha elmondom, mit határoztak a csoportocskák.</w:t>
      </w:r>
    </w:p>
    <w:p>
      <w:pPr>
        <w:pStyle w:val="Csakszveg"/>
        <w:ind w:firstLine="709"/>
        <w:jc w:val="both"/>
        <w:rPr/>
      </w:pPr>
      <w:r>
        <w:rPr>
          <w:rFonts w:cs="Times New Roman" w:ascii="Times New Roman" w:hAnsi="Times New Roman"/>
          <w:sz w:val="24"/>
        </w:rPr>
        <w:t>Elhallgatott, hunyorgó szemével hol Jaumet-t, hol Denise-t nézte, mint aki jót mulat.</w:t>
      </w:r>
    </w:p>
    <w:p>
      <w:pPr>
        <w:pStyle w:val="Csakszveg"/>
        <w:ind w:firstLine="709"/>
        <w:jc w:val="both"/>
        <w:rPr>
          <w:rFonts w:ascii="Times New Roman" w:hAnsi="Times New Roman" w:cs="Times New Roman"/>
          <w:sz w:val="24"/>
        </w:rPr>
      </w:pPr>
      <w:r>
        <w:rPr>
          <w:rFonts w:cs="Times New Roman" w:ascii="Times New Roman" w:hAnsi="Times New Roman"/>
          <w:sz w:val="24"/>
        </w:rPr>
        <w:t>- No? - kérdezte Jaumet.</w:t>
      </w:r>
    </w:p>
    <w:p>
      <w:pPr>
        <w:pStyle w:val="Csakszveg"/>
        <w:ind w:firstLine="709"/>
        <w:jc w:val="both"/>
        <w:rPr>
          <w:rFonts w:ascii="Times New Roman" w:hAnsi="Times New Roman" w:cs="Times New Roman"/>
          <w:sz w:val="24"/>
        </w:rPr>
      </w:pPr>
      <w:r>
        <w:rPr>
          <w:rFonts w:cs="Times New Roman" w:ascii="Times New Roman" w:hAnsi="Times New Roman"/>
          <w:sz w:val="24"/>
        </w:rPr>
        <w:t>- A forrást is megadom - mondta Méril. - Michel. Ott volt a gyűlésükön egész a végéig. Ha kell, ő igazolhat.</w:t>
      </w:r>
    </w:p>
    <w:p>
      <w:pPr>
        <w:pStyle w:val="Csakszveg"/>
        <w:ind w:firstLine="709"/>
        <w:jc w:val="both"/>
        <w:rPr>
          <w:rFonts w:ascii="Times New Roman" w:hAnsi="Times New Roman" w:cs="Times New Roman"/>
          <w:sz w:val="24"/>
        </w:rPr>
      </w:pPr>
      <w:r>
        <w:rPr>
          <w:rFonts w:cs="Times New Roman" w:ascii="Times New Roman" w:hAnsi="Times New Roman"/>
          <w:sz w:val="24"/>
        </w:rPr>
        <w:t>- Nyögd már ki, az istenért - mondta Denise ingerülten. Mérilnek tátva maradt a szája.</w:t>
      </w:r>
    </w:p>
    <w:p>
      <w:pPr>
        <w:pStyle w:val="Csakszveg"/>
        <w:ind w:firstLine="709"/>
        <w:jc w:val="both"/>
        <w:rPr>
          <w:rFonts w:ascii="Times New Roman" w:hAnsi="Times New Roman" w:cs="Times New Roman"/>
          <w:sz w:val="24"/>
        </w:rPr>
      </w:pPr>
      <w:r>
        <w:rPr>
          <w:rFonts w:cs="Times New Roman" w:ascii="Times New Roman" w:hAnsi="Times New Roman"/>
          <w:sz w:val="24"/>
        </w:rPr>
        <w:t>- Ne törődj vele - mondta Jaumet. - Az elvtársnő kissé ideges.</w:t>
      </w:r>
    </w:p>
    <w:p>
      <w:pPr>
        <w:pStyle w:val="Csakszveg"/>
        <w:ind w:firstLine="709"/>
        <w:jc w:val="both"/>
        <w:rPr/>
      </w:pPr>
      <w:r>
        <w:rPr>
          <w:rFonts w:cs="Times New Roman" w:ascii="Times New Roman" w:hAnsi="Times New Roman"/>
          <w:sz w:val="24"/>
        </w:rPr>
        <w:t>- Jól van, no - mondta Méril, megrázva nagy szőke fejét, és egy nyugodtabb pillantást küldött Denise felé. Nem őrá haragszik. Csak ideges egy kicsit, annyi az egész. Hiába, a lányok. - Jó - fordult Jaumet-hoz. - Most kapaszkodj. A csoportocskák meg-tor-ló intézkedésekre szánták el magukat. Amiért a kormány letartóztatta két tagjukat, elhatározták, hogy ma este elfoglalják az adminisztrációs tornyot.</w:t>
      </w:r>
    </w:p>
    <w:p>
      <w:pPr>
        <w:pStyle w:val="Csakszveg"/>
        <w:ind w:firstLine="709"/>
        <w:jc w:val="both"/>
        <w:rPr>
          <w:rFonts w:ascii="Times New Roman" w:hAnsi="Times New Roman" w:cs="Times New Roman"/>
          <w:sz w:val="24"/>
        </w:rPr>
      </w:pPr>
      <w:r>
        <w:rPr>
          <w:rFonts w:cs="Times New Roman" w:ascii="Times New Roman" w:hAnsi="Times New Roman"/>
          <w:sz w:val="24"/>
        </w:rPr>
        <w:t>- Micsoda marhák! - mondta Jaumet.</w:t>
      </w:r>
    </w:p>
    <w:p>
      <w:pPr>
        <w:pStyle w:val="Csakszveg"/>
        <w:ind w:firstLine="709"/>
        <w:jc w:val="both"/>
        <w:rPr>
          <w:rFonts w:ascii="Times New Roman" w:hAnsi="Times New Roman" w:cs="Times New Roman"/>
          <w:sz w:val="24"/>
        </w:rPr>
      </w:pPr>
      <w:r>
        <w:rPr>
          <w:rFonts w:cs="Times New Roman" w:ascii="Times New Roman" w:hAnsi="Times New Roman"/>
          <w:sz w:val="24"/>
        </w:rPr>
        <w:t>Egy ideig csendben nézték egymást mind a hárman. Aztán Jaumet szólalt meg:</w:t>
      </w:r>
    </w:p>
    <w:p>
      <w:pPr>
        <w:pStyle w:val="Csakszveg"/>
        <w:ind w:firstLine="709"/>
        <w:jc w:val="both"/>
        <w:rPr>
          <w:rFonts w:ascii="Times New Roman" w:hAnsi="Times New Roman" w:cs="Times New Roman"/>
          <w:sz w:val="24"/>
        </w:rPr>
      </w:pPr>
      <w:r>
        <w:rPr>
          <w:rFonts w:cs="Times New Roman" w:ascii="Times New Roman" w:hAnsi="Times New Roman"/>
          <w:sz w:val="24"/>
        </w:rPr>
        <w:t>- Együtt?</w:t>
      </w:r>
    </w:p>
    <w:p>
      <w:pPr>
        <w:pStyle w:val="Csakszveg"/>
        <w:ind w:firstLine="709"/>
        <w:jc w:val="both"/>
        <w:rPr>
          <w:rFonts w:ascii="Times New Roman" w:hAnsi="Times New Roman" w:cs="Times New Roman"/>
          <w:sz w:val="24"/>
        </w:rPr>
      </w:pPr>
      <w:r>
        <w:rPr>
          <w:rFonts w:cs="Times New Roman" w:ascii="Times New Roman" w:hAnsi="Times New Roman"/>
          <w:sz w:val="24"/>
        </w:rPr>
        <w:t>- Hogyhogy együtt? - kérdezte Méril.</w:t>
      </w:r>
    </w:p>
    <w:p>
      <w:pPr>
        <w:pStyle w:val="Csakszveg"/>
        <w:ind w:firstLine="709"/>
        <w:jc w:val="both"/>
        <w:rPr>
          <w:rFonts w:ascii="Times New Roman" w:hAnsi="Times New Roman" w:cs="Times New Roman"/>
          <w:sz w:val="24"/>
        </w:rPr>
      </w:pPr>
      <w:r>
        <w:rPr>
          <w:rFonts w:cs="Times New Roman" w:ascii="Times New Roman" w:hAnsi="Times New Roman"/>
          <w:sz w:val="24"/>
        </w:rPr>
        <w:t>- Együtt akarják elfoglalni, az összes csoportocskák?</w:t>
      </w:r>
    </w:p>
    <w:p>
      <w:pPr>
        <w:pStyle w:val="Csakszveg"/>
        <w:ind w:firstLine="709"/>
        <w:jc w:val="both"/>
        <w:rPr/>
      </w:pPr>
      <w:r>
        <w:rPr>
          <w:rFonts w:cs="Times New Roman" w:ascii="Times New Roman" w:hAnsi="Times New Roman"/>
          <w:sz w:val="24"/>
        </w:rPr>
        <w:t>- Nem - mondta Méril. - Csak a JCR(Az egyik trockista csoport), az anarchista csoport és a CVN-esek(Maoisták). A marxista-leninisták nem értenek velük egyet. Egy másik trockista csoport sem. Csak úgy határoztak, hogy távol tartják magukat.</w:t>
      </w:r>
    </w:p>
    <w:p>
      <w:pPr>
        <w:pStyle w:val="Csakszveg"/>
        <w:ind w:firstLine="709"/>
        <w:jc w:val="both"/>
        <w:rPr>
          <w:rFonts w:ascii="Times New Roman" w:hAnsi="Times New Roman" w:cs="Times New Roman"/>
          <w:sz w:val="24"/>
        </w:rPr>
      </w:pPr>
      <w:r>
        <w:rPr>
          <w:rFonts w:cs="Times New Roman" w:ascii="Times New Roman" w:hAnsi="Times New Roman"/>
          <w:sz w:val="24"/>
        </w:rPr>
        <w:t>- Na tessék - mondta Jaumet, előrenyújtva nagy, szögletes kezét. - Hihetetlen - tette hozzá egy kis idő múlva.</w:t>
      </w:r>
    </w:p>
    <w:p>
      <w:pPr>
        <w:pStyle w:val="Csakszveg"/>
        <w:ind w:firstLine="709"/>
        <w:jc w:val="both"/>
        <w:rPr/>
      </w:pPr>
      <w:r>
        <w:rPr>
          <w:rFonts w:cs="Times New Roman" w:ascii="Times New Roman" w:hAnsi="Times New Roman"/>
          <w:sz w:val="24"/>
        </w:rPr>
        <w:t>- Mit remélnek, mire mehetnek az efféle akciókkal? Alig vannak negyvenen, még azon belül is meg vannak osztva, sose tudnak egységet teremteni maguk között, és akkor ilyen ostoba provokációkra adják a fejüket.</w:t>
      </w:r>
    </w:p>
    <w:p>
      <w:pPr>
        <w:pStyle w:val="Csakszveg"/>
        <w:ind w:firstLine="709"/>
        <w:jc w:val="both"/>
        <w:rPr>
          <w:rFonts w:ascii="Times New Roman" w:hAnsi="Times New Roman" w:cs="Times New Roman"/>
          <w:sz w:val="24"/>
        </w:rPr>
      </w:pPr>
      <w:r>
        <w:rPr>
          <w:rFonts w:cs="Times New Roman" w:ascii="Times New Roman" w:hAnsi="Times New Roman"/>
          <w:sz w:val="24"/>
        </w:rPr>
        <w:t>- Jó, akkor mit csinálunk? - kérdezte Denise elszánt arccal.</w:t>
      </w:r>
    </w:p>
    <w:p>
      <w:pPr>
        <w:pStyle w:val="Csakszveg"/>
        <w:ind w:firstLine="709"/>
        <w:jc w:val="both"/>
        <w:rPr>
          <w:rFonts w:ascii="Times New Roman" w:hAnsi="Times New Roman" w:cs="Times New Roman"/>
          <w:sz w:val="24"/>
        </w:rPr>
      </w:pPr>
      <w:r>
        <w:rPr>
          <w:rFonts w:cs="Times New Roman" w:ascii="Times New Roman" w:hAnsi="Times New Roman"/>
          <w:sz w:val="24"/>
        </w:rPr>
        <w:t>- Nagyon egyszerű - felelte Jaumet. - Írunk egy röpcédulát.</w:t>
      </w:r>
    </w:p>
    <w:p>
      <w:pPr>
        <w:pStyle w:val="Csakszveg"/>
        <w:ind w:firstLine="709"/>
        <w:jc w:val="both"/>
        <w:rPr>
          <w:rFonts w:ascii="Times New Roman" w:hAnsi="Times New Roman" w:cs="Times New Roman"/>
          <w:sz w:val="24"/>
        </w:rPr>
      </w:pPr>
      <w:r>
        <w:rPr>
          <w:rFonts w:cs="Times New Roman" w:ascii="Times New Roman" w:hAnsi="Times New Roman"/>
          <w:sz w:val="24"/>
        </w:rPr>
        <w:t>Denise ránézett.</w:t>
      </w:r>
    </w:p>
    <w:p>
      <w:pPr>
        <w:pStyle w:val="Csakszveg"/>
        <w:ind w:firstLine="709"/>
        <w:jc w:val="both"/>
        <w:rPr/>
      </w:pPr>
      <w:r>
        <w:rPr>
          <w:rFonts w:cs="Times New Roman" w:ascii="Times New Roman" w:hAnsi="Times New Roman"/>
          <w:sz w:val="24"/>
        </w:rPr>
        <w:t>- Ne is haragudj - mondta merev hangon -, de szerintem ez nevetséges. Ők mennek, elfoglalják a tornyot, mi meg azalatt mit csinálunk? Összecsapunk egy röpiratot!</w:t>
      </w:r>
    </w:p>
    <w:p>
      <w:pPr>
        <w:pStyle w:val="Csakszveg"/>
        <w:ind w:firstLine="709"/>
        <w:jc w:val="both"/>
        <w:rPr/>
      </w:pPr>
      <w:r>
        <w:rPr>
          <w:rFonts w:cs="Times New Roman" w:ascii="Times New Roman" w:hAnsi="Times New Roman"/>
          <w:sz w:val="24"/>
        </w:rPr>
        <w:t>Jaumet levette a csészéjét az aljáról, és nekilátott, hogy a szurkálójával kikotorja a pipáját.</w:t>
      </w:r>
    </w:p>
    <w:p>
      <w:pPr>
        <w:pStyle w:val="Csakszveg"/>
        <w:ind w:firstLine="709"/>
        <w:jc w:val="both"/>
        <w:rPr>
          <w:rFonts w:ascii="Times New Roman" w:hAnsi="Times New Roman" w:cs="Times New Roman"/>
          <w:sz w:val="24"/>
        </w:rPr>
      </w:pPr>
      <w:r>
        <w:rPr>
          <w:rFonts w:cs="Times New Roman" w:ascii="Times New Roman" w:hAnsi="Times New Roman"/>
          <w:sz w:val="24"/>
        </w:rPr>
        <w:t>- Fargeot elvtársnőé a szó - mondta derűsen. - Érdeklődéssel várjuk javaslatait.</w:t>
      </w:r>
    </w:p>
    <w:p>
      <w:pPr>
        <w:pStyle w:val="Csakszveg"/>
        <w:ind w:firstLine="709"/>
        <w:jc w:val="both"/>
        <w:rPr>
          <w:rFonts w:ascii="Times New Roman" w:hAnsi="Times New Roman" w:cs="Times New Roman"/>
          <w:sz w:val="24"/>
        </w:rPr>
      </w:pPr>
      <w:r>
        <w:rPr>
          <w:rFonts w:cs="Times New Roman" w:ascii="Times New Roman" w:hAnsi="Times New Roman"/>
          <w:sz w:val="24"/>
        </w:rPr>
        <w:t>- Semmi, összehívjuk a többieket, és szembeszállunk a csoportocskák akciójával - mondta Denise.</w:t>
      </w:r>
    </w:p>
    <w:p>
      <w:pPr>
        <w:pStyle w:val="Csakszveg"/>
        <w:ind w:firstLine="709"/>
        <w:jc w:val="both"/>
        <w:rPr>
          <w:rFonts w:ascii="Times New Roman" w:hAnsi="Times New Roman" w:cs="Times New Roman"/>
          <w:sz w:val="24"/>
        </w:rPr>
      </w:pPr>
      <w:r>
        <w:rPr>
          <w:rFonts w:cs="Times New Roman" w:ascii="Times New Roman" w:hAnsi="Times New Roman"/>
          <w:sz w:val="24"/>
        </w:rPr>
        <w:t>- Úgy érted, megakadályozzuk, hogy elfoglalják a tornyot? - kérdezte Méril, rábámulva fakó szemével, és felhúzva szőke, majdnem színtelen szemöldökét. - Te meg vagy veszve, kicsikém! Tudod, micsoda vérfürdő lenne?!</w:t>
      </w:r>
    </w:p>
    <w:p>
      <w:pPr>
        <w:pStyle w:val="Csakszveg"/>
        <w:ind w:firstLine="709"/>
        <w:jc w:val="both"/>
        <w:rPr>
          <w:rFonts w:ascii="Times New Roman" w:hAnsi="Times New Roman" w:cs="Times New Roman"/>
          <w:sz w:val="24"/>
        </w:rPr>
      </w:pPr>
      <w:r>
        <w:rPr>
          <w:rFonts w:cs="Times New Roman" w:ascii="Times New Roman" w:hAnsi="Times New Roman"/>
          <w:sz w:val="24"/>
        </w:rPr>
        <w:t>Jaumet elmosolyodott.</w:t>
      </w:r>
    </w:p>
    <w:p>
      <w:pPr>
        <w:pStyle w:val="Csakszveg"/>
        <w:ind w:firstLine="709"/>
        <w:jc w:val="both"/>
        <w:rPr/>
      </w:pPr>
      <w:r>
        <w:rPr>
          <w:rFonts w:cs="Times New Roman" w:ascii="Times New Roman" w:hAnsi="Times New Roman"/>
          <w:sz w:val="24"/>
        </w:rPr>
        <w:t>- Bravó, útját álljuk a csoportocskáknak. Összeverekszünk velük. Aztán holnap minden falon, az egész egyetemen megjelennek a plakátok. És ezek a plakátok majd mirólunk regélnek. "A hatalom leplezetlen cinkosai", "A rendőrség segédcsapatai", "A dékán lakájai".</w:t>
      </w:r>
    </w:p>
    <w:p>
      <w:pPr>
        <w:pStyle w:val="Csakszveg"/>
        <w:ind w:firstLine="709"/>
        <w:jc w:val="both"/>
        <w:rPr/>
      </w:pPr>
      <w:r>
        <w:rPr>
          <w:rFonts w:cs="Times New Roman" w:ascii="Times New Roman" w:hAnsi="Times New Roman"/>
          <w:sz w:val="24"/>
        </w:rPr>
        <w:t>Denise elfordította a fejét, nem felelt. A sírás környékezte, és ugyanakkor dühös is volt önmagára. Már vitatkozni sem tudok a fiúkkal. Mindjárt ezek a könnyek. Rosszabb vagyok, mint azok a kis tyúkok, akiket Jaumet lefektet. Rosszabb, mert ők legalább nem is állítják magukról, hogy gondolkodnak.</w:t>
      </w:r>
    </w:p>
    <w:p>
      <w:pPr>
        <w:pStyle w:val="Csakszveg"/>
        <w:ind w:firstLine="709"/>
        <w:jc w:val="both"/>
        <w:rPr>
          <w:rFonts w:ascii="Times New Roman" w:hAnsi="Times New Roman" w:cs="Times New Roman"/>
          <w:sz w:val="24"/>
        </w:rPr>
      </w:pPr>
      <w:r>
        <w:rPr>
          <w:rFonts w:cs="Times New Roman" w:ascii="Times New Roman" w:hAnsi="Times New Roman"/>
          <w:sz w:val="24"/>
        </w:rPr>
        <w:t>Jaumet most valami váratlan dolgot művelt. Rátette a kezét a vállára. Denise megborzongott.</w:t>
      </w:r>
    </w:p>
    <w:p>
      <w:pPr>
        <w:pStyle w:val="Csakszveg"/>
        <w:ind w:firstLine="709"/>
        <w:jc w:val="both"/>
        <w:rPr/>
      </w:pPr>
      <w:r>
        <w:rPr>
          <w:rFonts w:cs="Times New Roman" w:ascii="Times New Roman" w:hAnsi="Times New Roman"/>
          <w:sz w:val="24"/>
        </w:rPr>
        <w:t>- Jó, jó - mondta Jaumet -, értelek én, ne félj. Pillanatnyilag nem valami mulatságos dolog kommunista hallgatónak lenni. Maroknyian vagyunk, új tagok nem jelentkeznek, minden oldalról támadnak minket, és ezek a hülye kis csoportocskák a bohóckodásukkal állati cirkuszt csinálnak, és övék a szenzáció. De azért ne dőljünk be a látszatnak - folytatta, s a hangja hirtelen elmélyült, mint az orgonáé; két kezét ökölbe szorítva maga elé tette. - Ugyan mit képviselnek az országban ezek a csoportocskák? - (Kinyitotta a kezeit.) - Semmit, de semmit a világon. Velünk nem is lehet összehasonlítani őket! Hiába vagyunk itt csak maroknyian, mögöttünk ott van a párt, egy nagy, hatalmas párt, sok millió választójával, polgármestereivel, újságjaival, folyóirataival, íróival. Na ugye, hát azért nem engedhetjük meg magunknak, hogy úgy viselkedjünk itt Nanterre-ban, mint egy rakás taknyos gimnazista, aki heccből ki akar tolni a dirivel.</w:t>
      </w:r>
    </w:p>
    <w:p>
      <w:pPr>
        <w:pStyle w:val="Csakszveg"/>
        <w:ind w:firstLine="709"/>
        <w:jc w:val="both"/>
        <w:rPr/>
      </w:pPr>
      <w:r>
        <w:rPr>
          <w:rFonts w:cs="Times New Roman" w:ascii="Times New Roman" w:hAnsi="Times New Roman"/>
          <w:sz w:val="24"/>
        </w:rPr>
        <w:t>Amikor azt mondta: "Mögöttünk ott van a párt, egy nagy, hatalmas párt", a hangja hirtelen zengőre vált, mint a húr, ha rezegtetik, és Denise vele rezgett. Igen, igaza van. Aki párttag, az megfontolt, felelősségtudó felnőtt. Talán egy kicsit túlságosan is. De ezt mindjárt visszaszívta magában. Nem, nem, ha egy ilyen óriási apparátus van ránk bízva, amelynek a felállításához ötven évre volt szükség, akkor egy kamaszcsíny kedvéért nem fogjuk kockáztatni, hogy a hatalom szétzúzza.</w:t>
      </w:r>
    </w:p>
    <w:p>
      <w:pPr>
        <w:pStyle w:val="Csakszveg"/>
        <w:ind w:firstLine="709"/>
        <w:jc w:val="both"/>
        <w:rPr>
          <w:rFonts w:ascii="Times New Roman" w:hAnsi="Times New Roman" w:cs="Times New Roman"/>
          <w:sz w:val="24"/>
        </w:rPr>
      </w:pPr>
      <w:r>
        <w:rPr>
          <w:rFonts w:cs="Times New Roman" w:ascii="Times New Roman" w:hAnsi="Times New Roman"/>
          <w:sz w:val="24"/>
        </w:rPr>
        <w:t>- Na mi lesz - kérdezte Méril türelmetlenül -, megcsináljuk azt a röpiratot? Te megírod, Denise vállalja a sokszorosítást, én meg szétosztom.</w:t>
      </w:r>
    </w:p>
    <w:p>
      <w:pPr>
        <w:pStyle w:val="Csakszveg"/>
        <w:ind w:firstLine="709"/>
        <w:jc w:val="both"/>
        <w:rPr/>
      </w:pPr>
      <w:r>
        <w:rPr>
          <w:rFonts w:cs="Times New Roman" w:ascii="Times New Roman" w:hAnsi="Times New Roman"/>
          <w:sz w:val="24"/>
        </w:rPr>
        <w:t>Jaumet ránézett, azután Denise-re, bólintott, felvette az asztalról az egyik kockacukor burkolópapírját, minden sietség nélkül megtisztogatta a pipaszurkálóját, elrakta, majd a zubbonya jobb belső zsebéből kivett egy golyóstollat. Négy golyóstoll volt odacsíptetve egymás mellé. Ujjai egy pillanatra megálltak rajtuk, csak azután választott.</w:t>
      </w:r>
    </w:p>
    <w:p>
      <w:pPr>
        <w:pStyle w:val="Csakszveg"/>
        <w:ind w:firstLine="709"/>
        <w:jc w:val="both"/>
        <w:rPr/>
      </w:pPr>
      <w:r>
        <w:rPr>
          <w:rFonts w:cs="Times New Roman" w:ascii="Times New Roman" w:hAnsi="Times New Roman"/>
          <w:sz w:val="24"/>
        </w:rPr>
        <w:t>Egy másik golyóstoll is kerülgette a fehér papírlapot, amely a kávéfoltos asztalon hevert, a Ménestrelé, de ő nem írt. Autóban ült, Mrs. Russell Rolls Royce-ában, amely Deauville felé suhant a normandiai utakon, késő délután. Elöl, a hátulsó ülésektől elválasztva, a sofőr. Csak a vörös, borotvált tarkója látszott, meg a tányérsapkája. Ott volt a szakácsnő is, középkorú asszony, szürke ruhában, és a szobalány, elég csinos, néha Ménestrelre pislogott, ha az úrnő nem nézett oda. A személyzet két másik tagja előrement vonaton, hogy rendbe tegyék a villát. A hátsó ülésen, baloldalt, a gyöngélkedő és szundikáló nagymama. Középütt Mrs. Russell. Mellette Ménestrel. A két felcsapható ülésen a szörnyetegek (immár teljesen ráncba szedve). Párnás, vattás csend, mint egy szürkével bélelt hatalmas ékszerdobozban, persze, a motorzúgás nem hallatszott, micsoda érzés: erő, biztonság, meghittség, egy kis ringatózás, alig észlelhető, és az ablakokban az elsuhanó normandiai táj. Egyébként nem is mentek gyorsan, hagyták, hogy nevetséges kis tragacsok is megelőzzék őket. A nagymama terebélyes néni volt, és Ménestrel baloldalt jól érezte Mrs. Russell testét: az is párnás, de buja, illatos. A hölgy rá sem nézett, nem szólt hozzá, minden szó nevetséges lett volna. Ménestrel az ablakon át elnézte a virágzó almafákat (lásd Proust, több helyütt) és a kis normandiai teheneket, milyen bájosak, szemük körül azzal a fekete folttal, kedvesen, naivul bámulnak, az embernek szinte kedve volna megállni, és megvakarni azt a kis frizurát a szarvuk között. Mrs. Russell ruhaujja nagyon rafináltan volt megszerkesztve, a szoros kézelőtől egészen a könyökéig egy hosszú hasíték, kilátszott csupasz karja, amely a retiküljén pihent, a retikül viszont a langyos combján, amely Ménestrel combjához simult. Csodásan érezte magát az autó ringatásában, az ezüstszürke alkonyatban, a rózsaszínű és fehér, most már alig látható virágok között. Az este lágyan magába ölelte a párnázott, csendes, illatos ékszerdobozt. Kigyúltak a reflektorok. A sofőr vörös, kövér, rövid keze beállította a reosztátot a műszerfalon. A megszelídített szörnyetegek csinos, kifinomult feje egyszerre fordult a fény irányába. Mrs. Russell a retiküljére ejtette bal kezét, jobb keze néhány centiméterre felemelkedett, majd lágyan ráhanyatlott Ménestrel bal kezére. Ő hagyta, a semmibe süppedve, öntudatlanul. Ujjai, melyek a kézelő hasítékán becsúszva ráfonódtak a csupasz karra, nem mozdultak. Mintha nem is az övéi volnának. Mrs. Russell arca meg sem rezzent, a hosszú, fekete, erőteljes motorház előtt elnyúló utat bámulta. Ménestrel pedig a sötétségbe bámult, az ablak felé fordulva. Nem moccant, csak remegett minden porcikájában, mellkasa kitágult, combjait friss vérpatakok duzzasztották, agyában diadalmi énekek zengtek, úgy érezte, mintha a föld már nem bírná tovább magához vonzani, és mindjárt a magasba röppenne.</w:t>
      </w:r>
    </w:p>
    <w:p>
      <w:pPr>
        <w:pStyle w:val="Csakszveg"/>
        <w:ind w:firstLine="709"/>
        <w:jc w:val="both"/>
        <w:rPr/>
      </w:pPr>
      <w:r>
        <w:rPr>
          <w:rFonts w:cs="Times New Roman" w:ascii="Times New Roman" w:hAnsi="Times New Roman"/>
          <w:sz w:val="24"/>
        </w:rPr>
        <w:t>Esztelen boldogság, mondta Ménestrel, Stendhalra gondolt, minden eltűnt, golyóstolla alatt kibontakozott a papírlap, fehér négyzet az asztalon, egy versikét írt, az alapötlet még a könyvtárban jutott az eszébe. A presszó morajlott a hangoktól, a nagy jövés-menéstől, Jaumet is ír ott szemben, a cserkészlány fölébe hajol, olvassa, és a harmadik, az a szőke pofa meggörnyedve áll mögöttük. Ménestrel félig lehunyta a szemét, próbálta ismét fölidézni az előbbi érzéseket, de már elmúlt. Csodálkozva nézte a testét; itt van egyedül, elhagyottan, az üres csészéjével, és egy tréfás versikét ír, semmi köze ahhoz, amit az előbb átélt, igen, jól mondom, átéltem. Tessék, a bal kezem - odanézett -, benne még a gömbölyű kar üdesége. Néhány méterrel odébb meglátta Jacqueline Cavaillont, egy másik lánnyal beszélgetett, az a nézése a szeminárium után, most meg, hogy itt áll alig néhány méterre, micsoda érzés, a birtoklás érzése. Igenis szeretni fognak a lányok, gondolta Ménestrel, belereszketett, a golyóstoll leszállt a papírra, írni kezdett.</w:t>
      </w:r>
    </w:p>
    <w:p>
      <w:pPr>
        <w:pStyle w:val="Csakszveg"/>
        <w:ind w:firstLine="709"/>
        <w:jc w:val="both"/>
        <w:rPr>
          <w:rFonts w:ascii="Times New Roman" w:hAnsi="Times New Roman" w:cs="Times New Roman"/>
          <w:sz w:val="24"/>
        </w:rPr>
      </w:pPr>
      <w:r>
        <w:rPr>
          <w:rFonts w:cs="Times New Roman" w:ascii="Times New Roman" w:hAnsi="Times New Roman"/>
          <w:sz w:val="24"/>
        </w:rPr>
        <w:t>- Tessék - mondta Jaumet, felemelve a fejét. - Megszültem. Kitojtam. Mit szóltok hozzá?</w:t>
      </w:r>
    </w:p>
    <w:p>
      <w:pPr>
        <w:pStyle w:val="Csakszveg"/>
        <w:ind w:firstLine="709"/>
        <w:jc w:val="both"/>
        <w:rPr/>
      </w:pPr>
      <w:r>
        <w:rPr>
          <w:rFonts w:cs="Times New Roman" w:ascii="Times New Roman" w:hAnsi="Times New Roman"/>
          <w:sz w:val="24"/>
        </w:rPr>
        <w:t>Denise lassan olvasta a szöveget, minden szót megrágott. Mindig így szokta, hihetetlenül aggályosan méricskélte a kifejezéseket, az írásjeleket, a szóhasználatot, vajon helyes-e politikailag, ha így marad... Jaumet mulatott rajta, de nagy szeretettel nézte. Valójában nincs még egy ilyen rendes lány, önmagával sohasem törődik, kész erénykollekció, na és ez a naivitása, ez az őszinte naivitás, mert Denise nem játssza meg magát. Mint a többiek, a kis kurvák.</w:t>
      </w:r>
    </w:p>
    <w:p>
      <w:pPr>
        <w:pStyle w:val="Csakszveg"/>
        <w:ind w:firstLine="709"/>
        <w:jc w:val="both"/>
        <w:rPr>
          <w:rFonts w:ascii="Times New Roman" w:hAnsi="Times New Roman" w:cs="Times New Roman"/>
          <w:sz w:val="24"/>
        </w:rPr>
      </w:pPr>
      <w:r>
        <w:rPr>
          <w:rFonts w:cs="Times New Roman" w:ascii="Times New Roman" w:hAnsi="Times New Roman"/>
          <w:sz w:val="24"/>
        </w:rPr>
        <w:t>- Nem kell úgy belemerülni - mondta jóindulatúan -, ne légy már olyan kukacos.</w:t>
      </w:r>
    </w:p>
    <w:p>
      <w:pPr>
        <w:pStyle w:val="Csakszveg"/>
        <w:ind w:firstLine="709"/>
        <w:jc w:val="both"/>
        <w:rPr/>
      </w:pPr>
      <w:r>
        <w:rPr>
          <w:rFonts w:cs="Times New Roman" w:ascii="Times New Roman" w:hAnsi="Times New Roman"/>
          <w:sz w:val="24"/>
        </w:rPr>
        <w:t>- Olvasom - felelte Denise makacsul, fel sem nézve. Valójában már olvasni sem bírt. Elszorult a torka, a sorok ugráltak a szeme előtt, olyan vagyok, hogy mindenkivel megutáltatom magam, na és ez a sírás, egyszerre csak felállok, dühösködöm a barátaimmal, micsoda szégyen.</w:t>
      </w:r>
    </w:p>
    <w:p>
      <w:pPr>
        <w:pStyle w:val="Csakszveg"/>
        <w:ind w:firstLine="709"/>
        <w:jc w:val="both"/>
        <w:rPr>
          <w:rFonts w:ascii="Times New Roman" w:hAnsi="Times New Roman" w:cs="Times New Roman"/>
          <w:sz w:val="24"/>
        </w:rPr>
      </w:pPr>
      <w:r>
        <w:rPr>
          <w:rFonts w:cs="Times New Roman" w:ascii="Times New Roman" w:hAnsi="Times New Roman"/>
          <w:sz w:val="24"/>
        </w:rPr>
        <w:t>- Készen vagy már? - kérdezte Méril. - Látom, ráérsz.</w:t>
      </w:r>
    </w:p>
    <w:p>
      <w:pPr>
        <w:pStyle w:val="Csakszveg"/>
        <w:ind w:firstLine="709"/>
        <w:jc w:val="both"/>
        <w:rPr/>
      </w:pPr>
      <w:r>
        <w:rPr>
          <w:rFonts w:cs="Times New Roman" w:ascii="Times New Roman" w:hAnsi="Times New Roman"/>
          <w:sz w:val="24"/>
        </w:rPr>
        <w:t>- Hagyjál békén, jó? - mondta Denise szárazon, a röpirat fölé hajolva.</w:t>
      </w:r>
    </w:p>
    <w:p>
      <w:pPr>
        <w:pStyle w:val="Csakszveg"/>
        <w:ind w:firstLine="709"/>
        <w:jc w:val="both"/>
        <w:rPr/>
      </w:pPr>
      <w:r>
        <w:rPr>
          <w:rFonts w:cs="Times New Roman" w:ascii="Times New Roman" w:hAnsi="Times New Roman"/>
          <w:sz w:val="24"/>
        </w:rPr>
        <w:t>Kusza hajzata fölött Méril összemosolygott Jaumet-val. Mit csináljunk, lányok. Denise hallotta, amint feje fölött a fiúk a nagy helyzetről beszélnek, higgadtan, békés hangon. Nem bírt tovább olvasni.</w:t>
      </w:r>
    </w:p>
    <w:p>
      <w:pPr>
        <w:pStyle w:val="Csakszveg"/>
        <w:ind w:firstLine="709"/>
        <w:jc w:val="both"/>
        <w:rPr/>
      </w:pPr>
      <w:r>
        <w:rPr>
          <w:rFonts w:cs="Times New Roman" w:ascii="Times New Roman" w:hAnsi="Times New Roman"/>
          <w:sz w:val="24"/>
        </w:rPr>
        <w:t>- Tessék - mondta, és kiegyenesedett, kezében a papírlappal. - Azt hiszem, jó, ahogy van. Már viszem is. Sziasztok.</w:t>
      </w:r>
    </w:p>
    <w:p>
      <w:pPr>
        <w:pStyle w:val="Csakszveg"/>
        <w:ind w:firstLine="709"/>
        <w:jc w:val="both"/>
        <w:rPr>
          <w:rFonts w:ascii="Times New Roman" w:hAnsi="Times New Roman" w:cs="Times New Roman"/>
          <w:sz w:val="24"/>
        </w:rPr>
      </w:pPr>
      <w:r>
        <w:rPr>
          <w:rFonts w:cs="Times New Roman" w:ascii="Times New Roman" w:hAnsi="Times New Roman"/>
          <w:sz w:val="24"/>
        </w:rPr>
        <w:t>- Várj, én is megyek - mondta Méril. Jaumet utánuk nézett.</w:t>
      </w:r>
    </w:p>
    <w:p>
      <w:pPr>
        <w:pStyle w:val="Csakszveg"/>
        <w:ind w:firstLine="709"/>
        <w:jc w:val="both"/>
        <w:rPr/>
      </w:pPr>
      <w:r>
        <w:rPr>
          <w:rFonts w:cs="Times New Roman" w:ascii="Times New Roman" w:hAnsi="Times New Roman"/>
          <w:sz w:val="24"/>
        </w:rPr>
        <w:t>- Megengeded, hogy ideüljek? - kérdezte Ménestrel, de már helyet is foglalt mellette. Nem zavarlak? vagy netán egy másik tisztelődet várod?</w:t>
      </w:r>
    </w:p>
    <w:p>
      <w:pPr>
        <w:pStyle w:val="Csakszveg"/>
        <w:ind w:firstLine="709"/>
        <w:jc w:val="both"/>
        <w:rPr>
          <w:rFonts w:ascii="Times New Roman" w:hAnsi="Times New Roman" w:cs="Times New Roman"/>
          <w:sz w:val="24"/>
        </w:rPr>
      </w:pPr>
      <w:r>
        <w:rPr>
          <w:rFonts w:cs="Times New Roman" w:ascii="Times New Roman" w:hAnsi="Times New Roman"/>
          <w:sz w:val="24"/>
        </w:rPr>
        <w:t>Jaumet elnevette magát, a szeme sarkából Ménestrelre nézett. Szerette ezt a srácot. Élénk, mókás, jószívű. És hiába olyan a származása, amilyen, a szíve iránytűje bal felé mutat.</w:t>
      </w:r>
    </w:p>
    <w:p>
      <w:pPr>
        <w:pStyle w:val="Csakszveg"/>
        <w:ind w:firstLine="709"/>
        <w:jc w:val="both"/>
        <w:rPr/>
      </w:pPr>
      <w:r>
        <w:rPr>
          <w:rFonts w:cs="Times New Roman" w:ascii="Times New Roman" w:hAnsi="Times New Roman"/>
          <w:sz w:val="24"/>
        </w:rPr>
        <w:t>- Ülj le - mondta, felhúzva a szemöldökét. - Nem lehet mindig komoly dolgokról beszélni.</w:t>
      </w:r>
    </w:p>
    <w:p>
      <w:pPr>
        <w:pStyle w:val="Csakszveg"/>
        <w:ind w:firstLine="709"/>
        <w:jc w:val="both"/>
        <w:rPr>
          <w:rFonts w:ascii="Times New Roman" w:hAnsi="Times New Roman" w:cs="Times New Roman"/>
          <w:sz w:val="24"/>
        </w:rPr>
      </w:pPr>
      <w:r>
        <w:rPr>
          <w:rFonts w:cs="Times New Roman" w:ascii="Times New Roman" w:hAnsi="Times New Roman"/>
          <w:sz w:val="24"/>
        </w:rPr>
        <w:t>- De én éppen komoly dolgokról akarok beszélni - mondta Ménestrel. - Mialatt te az aktívád agyát mostad, engem teherbe ejtett egy költői gondolat.</w:t>
      </w:r>
    </w:p>
    <w:p>
      <w:pPr>
        <w:pStyle w:val="Csakszveg"/>
        <w:ind w:firstLine="709"/>
        <w:jc w:val="both"/>
        <w:rPr>
          <w:rFonts w:ascii="Times New Roman" w:hAnsi="Times New Roman" w:cs="Times New Roman"/>
          <w:sz w:val="24"/>
        </w:rPr>
      </w:pPr>
      <w:r>
        <w:rPr>
          <w:rFonts w:cs="Times New Roman" w:ascii="Times New Roman" w:hAnsi="Times New Roman"/>
          <w:sz w:val="24"/>
        </w:rPr>
        <w:t>Jaumet ránézett.</w:t>
      </w:r>
    </w:p>
    <w:p>
      <w:pPr>
        <w:pStyle w:val="Csakszveg"/>
        <w:ind w:firstLine="709"/>
        <w:jc w:val="both"/>
        <w:rPr>
          <w:rFonts w:ascii="Times New Roman" w:hAnsi="Times New Roman" w:cs="Times New Roman"/>
          <w:sz w:val="24"/>
        </w:rPr>
      </w:pPr>
      <w:r>
        <w:rPr>
          <w:rFonts w:cs="Times New Roman" w:ascii="Times New Roman" w:hAnsi="Times New Roman"/>
          <w:sz w:val="24"/>
        </w:rPr>
        <w:t>- Nem látom a terhesség tüneteit.</w:t>
      </w:r>
    </w:p>
    <w:p>
      <w:pPr>
        <w:pStyle w:val="Csakszveg"/>
        <w:ind w:firstLine="709"/>
        <w:jc w:val="both"/>
        <w:rPr/>
      </w:pPr>
      <w:r>
        <w:rPr>
          <w:rFonts w:cs="Times New Roman" w:ascii="Times New Roman" w:hAnsi="Times New Roman"/>
          <w:sz w:val="24"/>
        </w:rPr>
        <w:t>- Már túl vagyok a szülésen - mondta Ménestrel szemérmes pofával. - Íme, a gyermek.</w:t>
      </w:r>
    </w:p>
    <w:p>
      <w:pPr>
        <w:pStyle w:val="Csakszveg"/>
        <w:ind w:firstLine="709"/>
        <w:jc w:val="both"/>
        <w:rPr/>
      </w:pPr>
      <w:r>
        <w:rPr>
          <w:rFonts w:cs="Times New Roman" w:ascii="Times New Roman" w:hAnsi="Times New Roman"/>
          <w:sz w:val="24"/>
        </w:rPr>
        <w:t>Kihúzott a zsebéből egy papirost. Egy röpirat volt, amit a menza bejáratánál nyomtak a kezébe, ennek a másik oldalán fogalmazta meg a művét. Fantasztikus, hogy Nanterre-ban mennyi röpiratot termelnek.</w:t>
      </w:r>
    </w:p>
    <w:p>
      <w:pPr>
        <w:pStyle w:val="Csakszveg"/>
        <w:ind w:firstLine="709"/>
        <w:jc w:val="both"/>
        <w:rPr>
          <w:rFonts w:ascii="Times New Roman" w:hAnsi="Times New Roman" w:cs="Times New Roman"/>
          <w:sz w:val="24"/>
        </w:rPr>
      </w:pPr>
      <w:r>
        <w:rPr>
          <w:rFonts w:cs="Times New Roman" w:ascii="Times New Roman" w:hAnsi="Times New Roman"/>
          <w:sz w:val="24"/>
        </w:rPr>
        <w:t>- Felolvashatom?</w:t>
      </w:r>
    </w:p>
    <w:p>
      <w:pPr>
        <w:pStyle w:val="Csakszveg"/>
        <w:ind w:firstLine="709"/>
        <w:jc w:val="both"/>
        <w:rPr>
          <w:rFonts w:ascii="Times New Roman" w:hAnsi="Times New Roman" w:cs="Times New Roman"/>
          <w:sz w:val="24"/>
        </w:rPr>
      </w:pPr>
      <w:r>
        <w:rPr>
          <w:rFonts w:cs="Times New Roman" w:ascii="Times New Roman" w:hAnsi="Times New Roman"/>
          <w:sz w:val="24"/>
        </w:rPr>
        <w:t>- Attól függ - mondta Jaumet. - Hány sorból áll a költeményed?</w:t>
      </w:r>
    </w:p>
    <w:p>
      <w:pPr>
        <w:pStyle w:val="Csakszveg"/>
        <w:ind w:firstLine="709"/>
        <w:jc w:val="both"/>
        <w:rPr>
          <w:rFonts w:ascii="Times New Roman" w:hAnsi="Times New Roman" w:cs="Times New Roman"/>
          <w:sz w:val="24"/>
        </w:rPr>
      </w:pPr>
      <w:r>
        <w:rPr>
          <w:rFonts w:cs="Times New Roman" w:ascii="Times New Roman" w:hAnsi="Times New Roman"/>
          <w:sz w:val="24"/>
        </w:rPr>
        <w:t>- Nyolcból.</w:t>
      </w:r>
    </w:p>
    <w:p>
      <w:pPr>
        <w:pStyle w:val="Csakszveg"/>
        <w:ind w:firstLine="709"/>
        <w:jc w:val="both"/>
        <w:rPr>
          <w:rFonts w:ascii="Times New Roman" w:hAnsi="Times New Roman" w:cs="Times New Roman"/>
          <w:sz w:val="24"/>
        </w:rPr>
      </w:pPr>
      <w:r>
        <w:rPr>
          <w:rFonts w:cs="Times New Roman" w:ascii="Times New Roman" w:hAnsi="Times New Roman"/>
          <w:sz w:val="24"/>
        </w:rPr>
        <w:t>- Akkor jöhet.</w:t>
      </w:r>
    </w:p>
    <w:p>
      <w:pPr>
        <w:pStyle w:val="Csakszveg"/>
        <w:ind w:firstLine="709"/>
        <w:jc w:val="both"/>
        <w:rPr/>
      </w:pPr>
      <w:r>
        <w:rPr>
          <w:rFonts w:cs="Times New Roman" w:ascii="Times New Roman" w:hAnsi="Times New Roman"/>
          <w:sz w:val="24"/>
        </w:rPr>
        <w:t>- Hallod-e, te szemét revizionista, te ellenforradalmár - mondta Ménestrel -, ha a rövid verseket szereted, minek olvasod Aragont?</w:t>
      </w:r>
    </w:p>
    <w:p>
      <w:pPr>
        <w:pStyle w:val="Csakszveg"/>
        <w:ind w:firstLine="709"/>
        <w:jc w:val="both"/>
        <w:rPr>
          <w:rFonts w:ascii="Times New Roman" w:hAnsi="Times New Roman" w:cs="Times New Roman"/>
          <w:sz w:val="24"/>
        </w:rPr>
      </w:pPr>
      <w:r>
        <w:rPr>
          <w:rFonts w:cs="Times New Roman" w:ascii="Times New Roman" w:hAnsi="Times New Roman"/>
          <w:sz w:val="24"/>
        </w:rPr>
        <w:t>- Nem olvasom.</w:t>
      </w:r>
    </w:p>
    <w:p>
      <w:pPr>
        <w:pStyle w:val="Csakszveg"/>
        <w:ind w:firstLine="709"/>
        <w:jc w:val="both"/>
        <w:rPr>
          <w:rFonts w:ascii="Times New Roman" w:hAnsi="Times New Roman" w:cs="Times New Roman"/>
          <w:sz w:val="24"/>
        </w:rPr>
      </w:pPr>
      <w:r>
        <w:rPr>
          <w:rFonts w:cs="Times New Roman" w:ascii="Times New Roman" w:hAnsi="Times New Roman"/>
          <w:sz w:val="24"/>
        </w:rPr>
        <w:t>- Szégyen, gyalázat! Amikor a központi bizottság tagja!</w:t>
      </w:r>
    </w:p>
    <w:p>
      <w:pPr>
        <w:pStyle w:val="Csakszveg"/>
        <w:ind w:firstLine="709"/>
        <w:jc w:val="both"/>
        <w:rPr>
          <w:rFonts w:ascii="Times New Roman" w:hAnsi="Times New Roman" w:cs="Times New Roman"/>
          <w:sz w:val="24"/>
        </w:rPr>
      </w:pPr>
      <w:r>
        <w:rPr>
          <w:rFonts w:cs="Times New Roman" w:ascii="Times New Roman" w:hAnsi="Times New Roman"/>
          <w:sz w:val="24"/>
        </w:rPr>
        <w:t>Jaumet nevetett, két kezét a combján nyugtatva. Kell az ilyen. Jól érezte magát. Ott ültek egymás mellett, a válluk majdnem összeért, hülyéskedtek.</w:t>
      </w:r>
    </w:p>
    <w:p>
      <w:pPr>
        <w:pStyle w:val="Csakszveg"/>
        <w:ind w:firstLine="709"/>
        <w:jc w:val="both"/>
        <w:rPr/>
      </w:pPr>
      <w:r>
        <w:rPr>
          <w:rFonts w:cs="Times New Roman" w:ascii="Times New Roman" w:hAnsi="Times New Roman"/>
          <w:sz w:val="24"/>
        </w:rPr>
        <w:t>- Térjünk vissza szerény személyemre - mondta Ménestrel. - Opusomnak a következő címet adtam: "Piciny pornó poéma." Kritikai megjegyzések?</w:t>
      </w:r>
    </w:p>
    <w:p>
      <w:pPr>
        <w:pStyle w:val="Csakszveg"/>
        <w:ind w:firstLine="709"/>
        <w:jc w:val="both"/>
        <w:rPr>
          <w:rFonts w:ascii="Times New Roman" w:hAnsi="Times New Roman" w:cs="Times New Roman"/>
          <w:sz w:val="24"/>
        </w:rPr>
      </w:pPr>
      <w:r>
        <w:rPr>
          <w:rFonts w:cs="Times New Roman" w:ascii="Times New Roman" w:hAnsi="Times New Roman"/>
          <w:sz w:val="24"/>
        </w:rPr>
        <w:t>- Nincs megjegyzés, legalábbis a címhez.</w:t>
      </w:r>
    </w:p>
    <w:p>
      <w:pPr>
        <w:pStyle w:val="Csakszveg"/>
        <w:ind w:firstLine="709"/>
        <w:jc w:val="both"/>
        <w:rPr>
          <w:rFonts w:ascii="Times New Roman" w:hAnsi="Times New Roman" w:cs="Times New Roman"/>
          <w:sz w:val="24"/>
        </w:rPr>
      </w:pPr>
      <w:r>
        <w:rPr>
          <w:rFonts w:cs="Times New Roman" w:ascii="Times New Roman" w:hAnsi="Times New Roman"/>
          <w:sz w:val="24"/>
        </w:rPr>
        <w:t>- Pedig szerintem egész ügyesen alliterál.</w:t>
      </w:r>
    </w:p>
    <w:p>
      <w:pPr>
        <w:pStyle w:val="Csakszveg"/>
        <w:ind w:firstLine="709"/>
        <w:jc w:val="both"/>
        <w:rPr>
          <w:rFonts w:ascii="Times New Roman" w:hAnsi="Times New Roman" w:cs="Times New Roman"/>
          <w:sz w:val="24"/>
        </w:rPr>
      </w:pPr>
      <w:r>
        <w:rPr>
          <w:rFonts w:cs="Times New Roman" w:ascii="Times New Roman" w:hAnsi="Times New Roman"/>
          <w:sz w:val="24"/>
        </w:rPr>
        <w:t>Jaumet megrázta a fejét.</w:t>
      </w:r>
    </w:p>
    <w:p>
      <w:pPr>
        <w:pStyle w:val="Csakszveg"/>
        <w:ind w:firstLine="709"/>
        <w:jc w:val="both"/>
        <w:rPr/>
      </w:pPr>
      <w:r>
        <w:rPr>
          <w:rFonts w:cs="Times New Roman" w:ascii="Times New Roman" w:hAnsi="Times New Roman"/>
          <w:sz w:val="24"/>
        </w:rPr>
        <w:t>- Ismered az orosz közmondást: előbb kell tojni, aztán kotkodácsolni.</w:t>
      </w:r>
    </w:p>
    <w:p>
      <w:pPr>
        <w:pStyle w:val="Csakszveg"/>
        <w:ind w:firstLine="709"/>
        <w:jc w:val="both"/>
        <w:rPr>
          <w:rFonts w:ascii="Times New Roman" w:hAnsi="Times New Roman" w:cs="Times New Roman"/>
          <w:sz w:val="24"/>
        </w:rPr>
      </w:pPr>
      <w:r>
        <w:rPr>
          <w:rFonts w:cs="Times New Roman" w:ascii="Times New Roman" w:hAnsi="Times New Roman"/>
          <w:sz w:val="24"/>
        </w:rPr>
        <w:t>- Jó, folytatom. A mű egy dialógus.</w:t>
      </w:r>
    </w:p>
    <w:p>
      <w:pPr>
        <w:pStyle w:val="Csakszveg"/>
        <w:ind w:firstLine="709"/>
        <w:jc w:val="both"/>
        <w:rPr>
          <w:rFonts w:ascii="Times New Roman" w:hAnsi="Times New Roman" w:cs="Times New Roman"/>
          <w:sz w:val="24"/>
        </w:rPr>
      </w:pPr>
      <w:r>
        <w:rPr>
          <w:rFonts w:cs="Times New Roman" w:ascii="Times New Roman" w:hAnsi="Times New Roman"/>
          <w:sz w:val="24"/>
        </w:rPr>
        <w:t>- Álljunk meg. Költeményről vagy színműről van szó?</w:t>
      </w:r>
    </w:p>
    <w:p>
      <w:pPr>
        <w:pStyle w:val="Csakszveg"/>
        <w:ind w:firstLine="709"/>
        <w:jc w:val="both"/>
        <w:rPr/>
      </w:pPr>
      <w:r>
        <w:rPr>
          <w:rFonts w:cs="Times New Roman" w:ascii="Times New Roman" w:hAnsi="Times New Roman"/>
          <w:sz w:val="24"/>
        </w:rPr>
        <w:t>- Költeményről, csak dialogizált formában.</w:t>
      </w:r>
    </w:p>
    <w:p>
      <w:pPr>
        <w:pStyle w:val="Csakszveg"/>
        <w:ind w:firstLine="709"/>
        <w:jc w:val="both"/>
        <w:rPr>
          <w:rFonts w:ascii="Times New Roman" w:hAnsi="Times New Roman" w:cs="Times New Roman"/>
          <w:sz w:val="24"/>
        </w:rPr>
      </w:pPr>
      <w:r>
        <w:rPr>
          <w:rFonts w:cs="Times New Roman" w:ascii="Times New Roman" w:hAnsi="Times New Roman"/>
          <w:sz w:val="24"/>
        </w:rPr>
        <w:t>- Halljuk.</w:t>
      </w:r>
    </w:p>
    <w:p>
      <w:pPr>
        <w:pStyle w:val="Csakszveg"/>
        <w:ind w:firstLine="709"/>
        <w:jc w:val="both"/>
        <w:rPr>
          <w:rFonts w:ascii="Times New Roman" w:hAnsi="Times New Roman" w:cs="Times New Roman"/>
          <w:sz w:val="24"/>
        </w:rPr>
      </w:pPr>
      <w:r>
        <w:rPr>
          <w:rFonts w:cs="Times New Roman" w:ascii="Times New Roman" w:hAnsi="Times New Roman"/>
          <w:sz w:val="24"/>
        </w:rPr>
        <w:t>- Tessék - mondta Ménestr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De báró, önnek nincs... Ez szégyen!</w:t>
      </w:r>
    </w:p>
    <w:p>
      <w:pPr>
        <w:pStyle w:val="Csakszveg"/>
        <w:ind w:firstLine="709"/>
        <w:jc w:val="both"/>
        <w:rPr>
          <w:rFonts w:ascii="Times New Roman" w:hAnsi="Times New Roman" w:cs="Times New Roman"/>
          <w:sz w:val="24"/>
        </w:rPr>
      </w:pPr>
      <w:r>
        <w:rPr>
          <w:rFonts w:cs="Times New Roman" w:ascii="Times New Roman" w:hAnsi="Times New Roman"/>
          <w:sz w:val="24"/>
        </w:rPr>
        <w:t>- Odalett, márkiné, már régen.</w:t>
      </w:r>
    </w:p>
    <w:p>
      <w:pPr>
        <w:pStyle w:val="Csakszveg"/>
        <w:ind w:firstLine="709"/>
        <w:jc w:val="both"/>
        <w:rPr/>
      </w:pPr>
      <w:r>
        <w:rPr>
          <w:rFonts w:cs="Times New Roman" w:ascii="Times New Roman" w:hAnsi="Times New Roman"/>
          <w:sz w:val="24"/>
        </w:rPr>
        <w:t>- Egek! E hiány búba dönt!</w:t>
      </w:r>
    </w:p>
    <w:p>
      <w:pPr>
        <w:pStyle w:val="Csakszveg"/>
        <w:ind w:firstLine="709"/>
        <w:jc w:val="both"/>
        <w:rPr>
          <w:rFonts w:ascii="Times New Roman" w:hAnsi="Times New Roman" w:cs="Times New Roman"/>
          <w:sz w:val="24"/>
        </w:rPr>
      </w:pPr>
      <w:r>
        <w:rPr>
          <w:rFonts w:cs="Times New Roman" w:ascii="Times New Roman" w:hAnsi="Times New Roman"/>
          <w:sz w:val="24"/>
        </w:rPr>
        <w:t>Többé itt meg ne lássam önt,</w:t>
      </w:r>
    </w:p>
    <w:p>
      <w:pPr>
        <w:pStyle w:val="Csakszveg"/>
        <w:ind w:firstLine="709"/>
        <w:jc w:val="both"/>
        <w:rPr>
          <w:rFonts w:ascii="Times New Roman" w:hAnsi="Times New Roman" w:cs="Times New Roman"/>
          <w:sz w:val="24"/>
        </w:rPr>
      </w:pPr>
      <w:r>
        <w:rPr>
          <w:rFonts w:cs="Times New Roman" w:ascii="Times New Roman" w:hAnsi="Times New Roman"/>
          <w:sz w:val="24"/>
        </w:rPr>
        <w:t>az inasa, az persze más.</w:t>
      </w:r>
    </w:p>
    <w:p>
      <w:pPr>
        <w:pStyle w:val="Csakszveg"/>
        <w:ind w:firstLine="709"/>
        <w:jc w:val="both"/>
        <w:rPr>
          <w:rFonts w:ascii="Times New Roman" w:hAnsi="Times New Roman" w:cs="Times New Roman"/>
          <w:sz w:val="24"/>
        </w:rPr>
      </w:pPr>
      <w:r>
        <w:rPr>
          <w:rFonts w:cs="Times New Roman" w:ascii="Times New Roman" w:hAnsi="Times New Roman"/>
          <w:sz w:val="24"/>
        </w:rPr>
        <w:t>- Az inasom! Egy pór! Ah, árulás.</w:t>
      </w:r>
    </w:p>
    <w:p>
      <w:pPr>
        <w:pStyle w:val="Csakszveg"/>
        <w:ind w:firstLine="709"/>
        <w:jc w:val="both"/>
        <w:rPr>
          <w:rFonts w:ascii="Times New Roman" w:hAnsi="Times New Roman" w:cs="Times New Roman"/>
          <w:sz w:val="24"/>
        </w:rPr>
      </w:pPr>
      <w:r>
        <w:rPr>
          <w:rFonts w:cs="Times New Roman" w:ascii="Times New Roman" w:hAnsi="Times New Roman"/>
          <w:sz w:val="24"/>
        </w:rPr>
        <w:t>- Ugyan! Mint sokan, vallom én is,</w:t>
      </w:r>
    </w:p>
    <w:p>
      <w:pPr>
        <w:pStyle w:val="Csakszveg"/>
        <w:ind w:firstLine="709"/>
        <w:jc w:val="both"/>
        <w:rPr>
          <w:rFonts w:ascii="Times New Roman" w:hAnsi="Times New Roman" w:cs="Times New Roman"/>
          <w:sz w:val="24"/>
        </w:rPr>
      </w:pPr>
      <w:r>
        <w:rPr>
          <w:rFonts w:cs="Times New Roman" w:ascii="Times New Roman" w:hAnsi="Times New Roman"/>
          <w:sz w:val="24"/>
        </w:rPr>
        <w:t>a rangnál fontosabb a pén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umet hátravetette a fejét, úgy nevetett. Vállával érezte Ménestrel vállát, azt is rázta a nevetés. Néhány pillanat múlva Jaumet lecsillapodott, és rendbe szedte az arcvonásait. Ménestrel megpróbálta utánozni a kifejezését, két kezét letette az asztalra, és komoly hangon kérdezte:</w:t>
      </w:r>
    </w:p>
    <w:p>
      <w:pPr>
        <w:pStyle w:val="Csakszveg"/>
        <w:ind w:firstLine="709"/>
        <w:jc w:val="both"/>
        <w:rPr>
          <w:rFonts w:ascii="Times New Roman" w:hAnsi="Times New Roman" w:cs="Times New Roman"/>
          <w:sz w:val="24"/>
        </w:rPr>
      </w:pPr>
      <w:r>
        <w:rPr>
          <w:rFonts w:cs="Times New Roman" w:ascii="Times New Roman" w:hAnsi="Times New Roman"/>
          <w:sz w:val="24"/>
        </w:rPr>
        <w:t>- Kritikai megjegyzések?</w:t>
      </w:r>
    </w:p>
    <w:p>
      <w:pPr>
        <w:pStyle w:val="Csakszveg"/>
        <w:ind w:firstLine="709"/>
        <w:jc w:val="both"/>
        <w:rPr/>
      </w:pPr>
      <w:r>
        <w:rPr>
          <w:rFonts w:cs="Times New Roman" w:ascii="Times New Roman" w:hAnsi="Times New Roman"/>
          <w:sz w:val="24"/>
        </w:rPr>
        <w:t>Jaumet összevonta szemöldökét, felemelte a jobb keze mutatóujját, és tagoltan mondta:</w:t>
      </w:r>
    </w:p>
    <w:p>
      <w:pPr>
        <w:pStyle w:val="Csakszveg"/>
        <w:ind w:firstLine="709"/>
        <w:jc w:val="both"/>
        <w:rPr/>
      </w:pPr>
      <w:r>
        <w:rPr>
          <w:rFonts w:cs="Times New Roman" w:ascii="Times New Roman" w:hAnsi="Times New Roman"/>
          <w:sz w:val="24"/>
        </w:rPr>
        <w:t>- Formailag kifogástalan. Eszmei mondanivalója világos. Némi kálvinista beütés, amit azonban Paul Claudel hatása ellensúlyoz.</w:t>
      </w:r>
    </w:p>
    <w:p>
      <w:pPr>
        <w:pStyle w:val="Csakszveg"/>
        <w:ind w:firstLine="709"/>
        <w:jc w:val="both"/>
        <w:rPr/>
      </w:pPr>
      <w:r>
        <w:rPr>
          <w:rFonts w:cs="Times New Roman" w:ascii="Times New Roman" w:hAnsi="Times New Roman"/>
          <w:sz w:val="24"/>
        </w:rPr>
        <w:t>- Már bocsánatot kérek - mondta Ménestrel sértődötten -, Claudelt elfogadom, de a kálvinizmus ellen tiltakozom. Minden haladó felhangja ellenére költeményem félreérthetetlenül beletartozik irodalmunk katolikus hagyományú vonulatába.</w:t>
      </w:r>
    </w:p>
    <w:p>
      <w:pPr>
        <w:pStyle w:val="Csakszveg"/>
        <w:ind w:firstLine="709"/>
        <w:jc w:val="both"/>
        <w:rPr>
          <w:rFonts w:ascii="Times New Roman" w:hAnsi="Times New Roman" w:cs="Times New Roman"/>
          <w:sz w:val="24"/>
        </w:rPr>
      </w:pPr>
      <w:r>
        <w:rPr>
          <w:rFonts w:cs="Times New Roman" w:ascii="Times New Roman" w:hAnsi="Times New Roman"/>
          <w:sz w:val="24"/>
        </w:rPr>
        <w:t>- Haladó felhangok? - kérdezte Jaumet, félrehajtva a fejét, és csücsörítve a száját.</w:t>
      </w:r>
    </w:p>
    <w:p>
      <w:pPr>
        <w:pStyle w:val="Csakszveg"/>
        <w:ind w:firstLine="709"/>
        <w:jc w:val="both"/>
        <w:rPr/>
      </w:pPr>
      <w:r>
        <w:rPr>
          <w:rFonts w:cs="Times New Roman" w:ascii="Times New Roman" w:hAnsi="Times New Roman"/>
          <w:sz w:val="24"/>
        </w:rPr>
        <w:t>- Csodálkozom - mondta Ménestrel. - Csodálkozom, hogy költeményemből nem érezted ki a forradalmi hangvételt. A két utolsó verssorban már tisztán hallható 1789 szelleme.</w:t>
      </w:r>
    </w:p>
    <w:p>
      <w:pPr>
        <w:pStyle w:val="Csakszveg"/>
        <w:ind w:firstLine="709"/>
        <w:jc w:val="both"/>
        <w:rPr>
          <w:rFonts w:ascii="Times New Roman" w:hAnsi="Times New Roman" w:cs="Times New Roman"/>
          <w:sz w:val="24"/>
        </w:rPr>
      </w:pPr>
      <w:r>
        <w:rPr>
          <w:rFonts w:cs="Times New Roman" w:ascii="Times New Roman" w:hAnsi="Times New Roman"/>
          <w:sz w:val="24"/>
        </w:rPr>
        <w:t>- Meg a sansculotte-oké.</w:t>
      </w:r>
    </w:p>
    <w:p>
      <w:pPr>
        <w:pStyle w:val="Csakszveg"/>
        <w:ind w:firstLine="709"/>
        <w:jc w:val="both"/>
        <w:rPr/>
      </w:pPr>
      <w:r>
        <w:rPr>
          <w:rFonts w:cs="Times New Roman" w:ascii="Times New Roman" w:hAnsi="Times New Roman"/>
          <w:sz w:val="24"/>
        </w:rPr>
        <w:t>Összenéztek, meg voltak elégedve egymással. Kellemes így együtt. Minden nézeteltérésük ellenére is jól megértették egymást. Mintha cinkosok volnának. A világ két részre oszlik: a túlsó oldalon vannak a vén hülyék, akik nagyon komolyan veszik magukat, nincs vér a pucájukban, és nem értenek meg semmit, ideát pedig a fiatalok, olyanok, mint ők ketten, vidámak, eszesek, duzzadnak az erőtől.</w:t>
      </w:r>
    </w:p>
    <w:p>
      <w:pPr>
        <w:pStyle w:val="Csakszveg"/>
        <w:ind w:firstLine="709"/>
        <w:jc w:val="both"/>
        <w:rPr>
          <w:rFonts w:ascii="Times New Roman" w:hAnsi="Times New Roman" w:cs="Times New Roman"/>
          <w:sz w:val="24"/>
        </w:rPr>
      </w:pPr>
      <w:r>
        <w:rPr>
          <w:rFonts w:cs="Times New Roman" w:ascii="Times New Roman" w:hAnsi="Times New Roman"/>
          <w:sz w:val="24"/>
        </w:rPr>
        <w:t>- Látom, jól mulattok - mondta Jacqueline Cavaillon, megállva előttük, kezében egy csésze kávéval. - Leülhetek?</w:t>
      </w:r>
    </w:p>
    <w:p>
      <w:pPr>
        <w:pStyle w:val="Csakszveg"/>
        <w:ind w:firstLine="709"/>
        <w:jc w:val="both"/>
        <w:rPr>
          <w:rFonts w:ascii="Times New Roman" w:hAnsi="Times New Roman" w:cs="Times New Roman"/>
          <w:sz w:val="24"/>
        </w:rPr>
      </w:pPr>
      <w:r>
        <w:rPr>
          <w:rFonts w:cs="Times New Roman" w:ascii="Times New Roman" w:hAnsi="Times New Roman"/>
          <w:sz w:val="24"/>
        </w:rPr>
        <w:t>Ménestrel felnézett rá, aztán a másik lányra, aki vele volt.</w:t>
      </w:r>
    </w:p>
    <w:p>
      <w:pPr>
        <w:pStyle w:val="Csakszveg"/>
        <w:ind w:firstLine="709"/>
        <w:jc w:val="both"/>
        <w:rPr/>
      </w:pPr>
      <w:r>
        <w:rPr>
          <w:rFonts w:cs="Times New Roman" w:ascii="Times New Roman" w:hAnsi="Times New Roman"/>
          <w:sz w:val="24"/>
        </w:rPr>
        <w:t>Kiugró pofacsontja, kissé ferde szeme, fénytelen bőre, szép rajzú ajka igen szerencsés esztétikai keveréket alkotott, legalább három fajta vonásait egyesítette magában, bár a fizikuma, ha más nem is, a fehér ősök túlsúlyára vallott.</w:t>
      </w:r>
    </w:p>
    <w:p>
      <w:pPr>
        <w:pStyle w:val="Csakszveg"/>
        <w:ind w:firstLine="709"/>
        <w:jc w:val="both"/>
        <w:rPr/>
      </w:pPr>
      <w:r>
        <w:rPr>
          <w:rFonts w:cs="Times New Roman" w:ascii="Times New Roman" w:hAnsi="Times New Roman"/>
          <w:sz w:val="24"/>
        </w:rPr>
        <w:t>- Persze - mondta Ménestrel. Maga sem tudta, hogy örüljön-e a jövevényeknek. A keverék származású magas lány arcjátékából viszont tisztán ki lehetett olvasni, hogy Jacqueline kezdeményezése egy csöppet sincs ínyére. - Persze - ismételte meg Ménestrel.</w:t>
      </w:r>
    </w:p>
    <w:p>
      <w:pPr>
        <w:pStyle w:val="Csakszveg"/>
        <w:ind w:firstLine="709"/>
        <w:jc w:val="both"/>
        <w:rPr>
          <w:rFonts w:ascii="Times New Roman" w:hAnsi="Times New Roman" w:cs="Times New Roman"/>
          <w:sz w:val="24"/>
        </w:rPr>
      </w:pPr>
      <w:r>
        <w:rPr>
          <w:rFonts w:cs="Times New Roman" w:ascii="Times New Roman" w:hAnsi="Times New Roman"/>
          <w:sz w:val="24"/>
        </w:rPr>
        <w:t>A két lány leült, Jacqueline sietős örömmel, a másik sértő lassúsággal, egy pillantásra sem méltatva a fiúkat, telt ajka megvetően lebiggyedt. Ménestrel összehajtogatta a telefirkált röpiratot, és bedugta a zsebébe.</w:t>
      </w:r>
    </w:p>
    <w:p>
      <w:pPr>
        <w:pStyle w:val="Csakszveg"/>
        <w:ind w:firstLine="709"/>
        <w:jc w:val="both"/>
        <w:rPr>
          <w:rFonts w:ascii="Times New Roman" w:hAnsi="Times New Roman" w:cs="Times New Roman"/>
          <w:sz w:val="24"/>
        </w:rPr>
      </w:pPr>
      <w:r>
        <w:rPr>
          <w:rFonts w:cs="Times New Roman" w:ascii="Times New Roman" w:hAnsi="Times New Roman"/>
          <w:sz w:val="24"/>
        </w:rPr>
        <w:t>- Ismeritek egymást? - kérdezte Ménestrel. Jaumet megrázta a fejét.</w:t>
      </w:r>
    </w:p>
    <w:p>
      <w:pPr>
        <w:pStyle w:val="Csakszveg"/>
        <w:ind w:firstLine="709"/>
        <w:jc w:val="both"/>
        <w:rPr/>
      </w:pPr>
      <w:r>
        <w:rPr>
          <w:rFonts w:cs="Times New Roman" w:ascii="Times New Roman" w:hAnsi="Times New Roman"/>
          <w:sz w:val="24"/>
        </w:rPr>
        <w:t>- Jaumet - mondta Ménestrel egy határozatlan kézmozdulattal. - Szociológus. Ő is a diákszállóban lakik. Jacqueline Cavaillon.</w:t>
      </w:r>
    </w:p>
    <w:p>
      <w:pPr>
        <w:pStyle w:val="Csakszveg"/>
        <w:ind w:firstLine="709"/>
        <w:jc w:val="both"/>
        <w:rPr/>
      </w:pPr>
      <w:r>
        <w:rPr>
          <w:rFonts w:cs="Times New Roman" w:ascii="Times New Roman" w:hAnsi="Times New Roman"/>
          <w:sz w:val="24"/>
        </w:rPr>
        <w:t>Aztán a félvér lányra nézett, felhúzva a szemöldökét, mintha a nevét kérdezné, de az hátravetette a fejét, pimasz nyugalommal nézett rá vissza, majd elfordult, és nem szólt semmit.</w:t>
      </w:r>
    </w:p>
    <w:p>
      <w:pPr>
        <w:pStyle w:val="Csakszveg"/>
        <w:ind w:firstLine="709"/>
        <w:jc w:val="both"/>
        <w:rPr>
          <w:rFonts w:ascii="Times New Roman" w:hAnsi="Times New Roman" w:cs="Times New Roman"/>
          <w:sz w:val="24"/>
        </w:rPr>
      </w:pPr>
      <w:r>
        <w:rPr>
          <w:rFonts w:cs="Times New Roman" w:ascii="Times New Roman" w:hAnsi="Times New Roman"/>
          <w:sz w:val="24"/>
        </w:rPr>
        <w:t>- Ida Laurent - mondta Jacqueline közömbösen. - Ismerlek - folytatta aztán élénkebben, gyönyörű fekete szemét Jaumet-ra függesztve. - Figyeltelek legutóbb a diákszálló közgyűlésén. Azt hiszem, különvéleményen voltál.</w:t>
      </w:r>
    </w:p>
    <w:p>
      <w:pPr>
        <w:pStyle w:val="Csakszveg"/>
        <w:ind w:firstLine="709"/>
        <w:jc w:val="both"/>
        <w:rPr/>
      </w:pPr>
      <w:r>
        <w:rPr>
          <w:rFonts w:cs="Times New Roman" w:ascii="Times New Roman" w:hAnsi="Times New Roman"/>
          <w:sz w:val="24"/>
        </w:rPr>
        <w:t>Ménestrel tekintete újra megállapodott Jacqueline-on. Megint eszébe jutott, a birtoklás kellemes érzését keltve fel, az a pillantás, amit Levasseur előadása után kapott a lánytól. Jacqueline most hátradőlt a székén, a hasa kidomborodott, kerek arca Jaumet felé fordult. Fekete apródruhát viselt, amely ráfeszült húsos testére, elöl cipzárral csukódott, és jóval a térd fölött ért véget. Keresztbe vetett lábain fekete harisnyanadrág, mértani mintákkal. Ida Laurent egyenesen ült mellette, kecses, de nyugodt tartásban, két keze egymásra téve az ölében, arca mozdulatlan, mint egy bálványé, ferde és parancsoló szemét egy pillanatra sem veszi le Jacqueline Cavaillonról. Nem csúnya lány, sőt, bizonyos értelemben még szépnek is mondható, na de ez a hidegség, ez az ellenséges magatartás, ez a lesújtó megvetés. Bolond szegény, én igazán nem bántottam semmivel. Hacsak azzal nem, hogy fiú vagyok.</w:t>
      </w:r>
    </w:p>
    <w:p>
      <w:pPr>
        <w:pStyle w:val="Csakszveg"/>
        <w:ind w:firstLine="709"/>
        <w:jc w:val="both"/>
        <w:rPr>
          <w:rFonts w:ascii="Times New Roman" w:hAnsi="Times New Roman" w:cs="Times New Roman"/>
          <w:sz w:val="24"/>
        </w:rPr>
      </w:pPr>
      <w:r>
        <w:rPr>
          <w:rFonts w:cs="Times New Roman" w:ascii="Times New Roman" w:hAnsi="Times New Roman"/>
          <w:sz w:val="24"/>
        </w:rPr>
        <w:t>Mivel Jaumet nem válaszolt, Jacqueline megismétel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Azt hiszem, különvéleményen voltál.</w:t>
      </w:r>
    </w:p>
    <w:p>
      <w:pPr>
        <w:pStyle w:val="Csakszveg"/>
        <w:ind w:firstLine="709"/>
        <w:jc w:val="both"/>
        <w:rPr/>
      </w:pPr>
      <w:r>
        <w:rPr>
          <w:rFonts w:cs="Times New Roman" w:ascii="Times New Roman" w:hAnsi="Times New Roman"/>
          <w:sz w:val="24"/>
        </w:rPr>
        <w:t>Jaumet lágyan megsimogatta a pipája fejét. Amikor végül megszólalt, gépies hangon beszélt, mintha maga se tulajdonítana semmi fontosságot a szavainak.</w:t>
      </w:r>
    </w:p>
    <w:p>
      <w:pPr>
        <w:pStyle w:val="Csakszveg"/>
        <w:ind w:firstLine="709"/>
        <w:jc w:val="both"/>
        <w:rPr>
          <w:rFonts w:ascii="Times New Roman" w:hAnsi="Times New Roman" w:cs="Times New Roman"/>
          <w:sz w:val="24"/>
        </w:rPr>
      </w:pPr>
      <w:r>
        <w:rPr>
          <w:rFonts w:cs="Times New Roman" w:ascii="Times New Roman" w:hAnsi="Times New Roman"/>
          <w:sz w:val="24"/>
        </w:rPr>
        <w:t>- A követelésekkel, amiket a közgyűlés megszavazott, egyetértek, de az a véleményem, hogy másképpen kellene rangsorolni őket.</w:t>
      </w:r>
    </w:p>
    <w:p>
      <w:pPr>
        <w:pStyle w:val="Csakszveg"/>
        <w:ind w:firstLine="709"/>
        <w:jc w:val="both"/>
        <w:rPr>
          <w:rFonts w:ascii="Times New Roman" w:hAnsi="Times New Roman" w:cs="Times New Roman"/>
          <w:sz w:val="24"/>
        </w:rPr>
      </w:pPr>
      <w:r>
        <w:rPr>
          <w:rFonts w:cs="Times New Roman" w:ascii="Times New Roman" w:hAnsi="Times New Roman"/>
          <w:sz w:val="24"/>
        </w:rPr>
        <w:t>- Vigyázz, Jacqueline - mondta Ménestrel nevetve. - Jaumet mindjárt kimossa az agyadat.</w:t>
      </w:r>
    </w:p>
    <w:p>
      <w:pPr>
        <w:pStyle w:val="Csakszveg"/>
        <w:ind w:firstLine="709"/>
        <w:jc w:val="both"/>
        <w:rPr/>
      </w:pPr>
      <w:r>
        <w:rPr>
          <w:rFonts w:cs="Times New Roman" w:ascii="Times New Roman" w:hAnsi="Times New Roman"/>
          <w:sz w:val="24"/>
        </w:rPr>
        <w:t>- Például? - kérdezte Jacqueline, és nem vette le a szemét Jaumet-ról.</w:t>
      </w:r>
    </w:p>
    <w:p>
      <w:pPr>
        <w:pStyle w:val="Csakszveg"/>
        <w:ind w:firstLine="709"/>
        <w:jc w:val="both"/>
        <w:rPr/>
      </w:pPr>
      <w:r>
        <w:rPr>
          <w:rFonts w:cs="Times New Roman" w:ascii="Times New Roman" w:hAnsi="Times New Roman"/>
          <w:sz w:val="24"/>
        </w:rPr>
        <w:t>- A legfontosabb az első - mondta Jaumet változatlanul közömbös hangon. - Vagyis elsősorban a bennlakási idő korlátozásának eltörlését kell követelni. Képtelenség, hogy egy bennlakó csak három évig maradhasson a szállóban. Annyi idő alatt jó, ha eljut a szigorlatig.</w:t>
      </w:r>
    </w:p>
    <w:p>
      <w:pPr>
        <w:pStyle w:val="Csakszveg"/>
        <w:ind w:firstLine="709"/>
        <w:jc w:val="both"/>
        <w:rPr>
          <w:rFonts w:ascii="Times New Roman" w:hAnsi="Times New Roman" w:cs="Times New Roman"/>
          <w:sz w:val="24"/>
        </w:rPr>
      </w:pPr>
      <w:r>
        <w:rPr>
          <w:rFonts w:cs="Times New Roman" w:ascii="Times New Roman" w:hAnsi="Times New Roman"/>
          <w:sz w:val="24"/>
        </w:rPr>
        <w:t>- Hát igen, ezzel egyetértek - mondta Jacqueline, de egy kissé bizonytalan hangon, mintha oda se figyelt volna.</w:t>
      </w:r>
    </w:p>
    <w:p>
      <w:pPr>
        <w:pStyle w:val="Csakszveg"/>
        <w:ind w:firstLine="709"/>
        <w:jc w:val="both"/>
        <w:rPr/>
      </w:pPr>
      <w:r>
        <w:rPr>
          <w:rFonts w:cs="Times New Roman" w:ascii="Times New Roman" w:hAnsi="Times New Roman"/>
          <w:sz w:val="24"/>
        </w:rPr>
        <w:t>- Másodszor, a gyülekezési szabadság, beleértve persze a politikai gyűléseket is. Harmadszor pedig a kulturális tevékenység szabadsága.</w:t>
      </w:r>
    </w:p>
    <w:p>
      <w:pPr>
        <w:pStyle w:val="Csakszveg"/>
        <w:ind w:firstLine="709"/>
        <w:jc w:val="both"/>
        <w:rPr>
          <w:rFonts w:ascii="Times New Roman" w:hAnsi="Times New Roman" w:cs="Times New Roman"/>
          <w:sz w:val="24"/>
        </w:rPr>
      </w:pPr>
      <w:r>
        <w:rPr>
          <w:rFonts w:cs="Times New Roman" w:ascii="Times New Roman" w:hAnsi="Times New Roman"/>
          <w:sz w:val="24"/>
        </w:rPr>
        <w:t>Elhallgatott.</w:t>
      </w:r>
    </w:p>
    <w:p>
      <w:pPr>
        <w:pStyle w:val="Csakszveg"/>
        <w:ind w:firstLine="709"/>
        <w:jc w:val="both"/>
        <w:rPr/>
      </w:pPr>
      <w:r>
        <w:rPr>
          <w:rFonts w:cs="Times New Roman" w:ascii="Times New Roman" w:hAnsi="Times New Roman"/>
          <w:sz w:val="24"/>
        </w:rPr>
        <w:t>- És a közlekedés szabadsága a diákszálláson belül? - kérdezte váratlanul Ida Laurent, ellenséges hangon.</w:t>
      </w:r>
    </w:p>
    <w:p>
      <w:pPr>
        <w:pStyle w:val="Csakszveg"/>
        <w:ind w:firstLine="709"/>
        <w:jc w:val="both"/>
        <w:rPr>
          <w:rFonts w:ascii="Times New Roman" w:hAnsi="Times New Roman" w:cs="Times New Roman"/>
          <w:sz w:val="24"/>
        </w:rPr>
      </w:pPr>
      <w:r>
        <w:rPr>
          <w:rFonts w:cs="Times New Roman" w:ascii="Times New Roman" w:hAnsi="Times New Roman"/>
          <w:sz w:val="24"/>
        </w:rPr>
        <w:t>Jaumet a foga közé dugta a pipáját.</w:t>
      </w:r>
    </w:p>
    <w:p>
      <w:pPr>
        <w:pStyle w:val="Csakszveg"/>
        <w:ind w:firstLine="709"/>
        <w:jc w:val="both"/>
        <w:rPr/>
      </w:pPr>
      <w:r>
        <w:rPr>
          <w:rFonts w:cs="Times New Roman" w:ascii="Times New Roman" w:hAnsi="Times New Roman"/>
          <w:sz w:val="24"/>
        </w:rPr>
        <w:t>- Őszintén - mondta, változatlanul Jacqueline arcát figyelve -, ez a kérdés szerintem másodrendű és piti dolog. Ha a lányok úgyis eljárhatnak a fiúk szobájába, sőt, egész éjszakára ott maradhatnak, akkor miért olyan fontos, hogy a fiúk is eljárhassanak a lányokhoz?</w:t>
      </w:r>
    </w:p>
    <w:p>
      <w:pPr>
        <w:pStyle w:val="Csakszveg"/>
        <w:ind w:firstLine="709"/>
        <w:jc w:val="both"/>
        <w:rPr>
          <w:rFonts w:ascii="Times New Roman" w:hAnsi="Times New Roman" w:cs="Times New Roman"/>
          <w:sz w:val="24"/>
        </w:rPr>
      </w:pPr>
      <w:r>
        <w:rPr>
          <w:rFonts w:cs="Times New Roman" w:ascii="Times New Roman" w:hAnsi="Times New Roman"/>
          <w:sz w:val="24"/>
        </w:rPr>
        <w:t>- Egyetértek - mondta Ménestrel.</w:t>
      </w:r>
    </w:p>
    <w:p>
      <w:pPr>
        <w:pStyle w:val="Csakszveg"/>
        <w:ind w:firstLine="709"/>
        <w:jc w:val="both"/>
        <w:rPr/>
      </w:pPr>
      <w:r>
        <w:rPr>
          <w:rFonts w:cs="Times New Roman" w:ascii="Times New Roman" w:hAnsi="Times New Roman"/>
          <w:sz w:val="24"/>
        </w:rPr>
        <w:t>- Szóval te tudomásul veszed - sziszegte Ida Laurent -, hogy a fiúkat megilletik bizonyos jogok, a lányokat pedig nem! Elfogadod ezt a megkülönböztetést!</w:t>
      </w:r>
    </w:p>
    <w:p>
      <w:pPr>
        <w:pStyle w:val="Csakszveg"/>
        <w:ind w:firstLine="709"/>
        <w:jc w:val="both"/>
        <w:rPr/>
      </w:pPr>
      <w:r>
        <w:rPr>
          <w:rFonts w:cs="Times New Roman" w:ascii="Times New Roman" w:hAnsi="Times New Roman"/>
          <w:sz w:val="24"/>
        </w:rPr>
        <w:t>Bár Jaumet-hoz beszélt, nem nézett rá, igaz, hogy az sem őrá. Nem vette le a szemét Jacqueline-ról. Ménestrel kezdte magát kellemetlenül érezni. Az egész beszélgetésben volt valami természetellenes, valami különös feszültség. Nem az számított, amit mondtak, inkább az, amit nem szavakkal fejeztek ki. Hanem a nézésükkel például. Ida Laurent csak Jacqueline-t nézte, és cserébe egy árva pillantást sem kapott tőle. A fiúk közül még Jaumet járt a legjobban. Jacqueline karikára meredt szemmel bámulta mackószerű nagy alakját, kopaszodó fejét, bajuszát. Egyébként négyük közül csak Jacqueline büszkélkedhetett azzal, hogy a másik három őrá figyel. Én viszont, ez világos, nem is létezem, se Jaumet-nak (de arra fütyülök), sem ennek a hogyishíjják Idának (tisztára bolond), se Jacqueline-nak. Ménestrel elhatározta, hogy felveszi a hűvös, közönyös, megfigyelő szerepét. De ez nem nagyon sikerült, a torka szorulása jelezte.</w:t>
      </w:r>
    </w:p>
    <w:p>
      <w:pPr>
        <w:pStyle w:val="Csakszveg"/>
        <w:ind w:firstLine="709"/>
        <w:jc w:val="both"/>
        <w:rPr>
          <w:rFonts w:ascii="Times New Roman" w:hAnsi="Times New Roman" w:cs="Times New Roman"/>
          <w:sz w:val="24"/>
        </w:rPr>
      </w:pPr>
      <w:r>
        <w:rPr>
          <w:rFonts w:cs="Times New Roman" w:ascii="Times New Roman" w:hAnsi="Times New Roman"/>
          <w:sz w:val="24"/>
        </w:rPr>
        <w:t>- Ennyi megkülönböztetést még ki lehet bírni, nem? - kérdezte színtelen hangon.</w:t>
      </w:r>
    </w:p>
    <w:p>
      <w:pPr>
        <w:pStyle w:val="Csakszveg"/>
        <w:ind w:firstLine="709"/>
        <w:jc w:val="both"/>
        <w:rPr/>
      </w:pPr>
      <w:r>
        <w:rPr>
          <w:rFonts w:cs="Times New Roman" w:ascii="Times New Roman" w:hAnsi="Times New Roman"/>
          <w:sz w:val="24"/>
        </w:rPr>
        <w:t>Jacqueline beleakasztotta a két karját a széke támlájába, minek következtében előreugrott a melle. Ida Laurent szétvetette a lábait, elpirult, a szeme felvillant. Most is Jacqueline-t nézte, de ujjaival, mint egy vádló, a két fiúra mutatott.</w:t>
      </w:r>
    </w:p>
    <w:p>
      <w:pPr>
        <w:pStyle w:val="Csakszveg"/>
        <w:ind w:firstLine="709"/>
        <w:jc w:val="both"/>
        <w:rPr>
          <w:rFonts w:ascii="Times New Roman" w:hAnsi="Times New Roman" w:cs="Times New Roman"/>
          <w:sz w:val="24"/>
        </w:rPr>
      </w:pPr>
      <w:r>
        <w:rPr>
          <w:rFonts w:cs="Times New Roman" w:ascii="Times New Roman" w:hAnsi="Times New Roman"/>
          <w:sz w:val="24"/>
        </w:rPr>
        <w:t>- Ezek fasiszták - mondta határtalan megvetéssel. - Nem is tagadják, hogy nőgyűlölők és a megkülönböztetés hívei.</w:t>
      </w:r>
    </w:p>
    <w:p>
      <w:pPr>
        <w:pStyle w:val="Csakszveg"/>
        <w:ind w:firstLine="709"/>
        <w:jc w:val="both"/>
        <w:rPr/>
      </w:pPr>
      <w:r>
        <w:rPr>
          <w:rFonts w:cs="Times New Roman" w:ascii="Times New Roman" w:hAnsi="Times New Roman"/>
          <w:sz w:val="24"/>
        </w:rPr>
        <w:t>- Én, fasiszta? - kérdezte Ménestrel, és nevetni próbált, hogy azért ne vegyék olyan komolyan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t>De egyáltalán nem sikerült hatást elérnie. Még szánalomból sem nézett rá senki. Jaumet mélyen hallgatott. Szívta a pipáját, és Jacqueline-t nézte.</w:t>
      </w:r>
    </w:p>
    <w:p>
      <w:pPr>
        <w:pStyle w:val="Csakszveg"/>
        <w:ind w:firstLine="709"/>
        <w:jc w:val="both"/>
        <w:rPr/>
      </w:pPr>
      <w:r>
        <w:rPr>
          <w:rFonts w:cs="Times New Roman" w:ascii="Times New Roman" w:hAnsi="Times New Roman"/>
          <w:sz w:val="24"/>
        </w:rPr>
        <w:t>- Vegyünk egy példát - folytatta Ida indulatosan. - Egy fiú beleszeret egy lányba, aki Neuillyben él a szüleivel. Ha a lány hajlandó, a fiú bármikor fogadhatja a szobájában, a diákszállóban. Jó. Most tegyük fel, hogy én szeretek bele egy fiúba, aki Neuillyben lakik: feljöhet hozzám? Nem. És szerinted ez igazságos?</w:t>
      </w:r>
    </w:p>
    <w:p>
      <w:pPr>
        <w:pStyle w:val="Csakszveg"/>
        <w:ind w:firstLine="709"/>
        <w:jc w:val="both"/>
        <w:rPr>
          <w:rFonts w:ascii="Times New Roman" w:hAnsi="Times New Roman" w:cs="Times New Roman"/>
          <w:sz w:val="24"/>
        </w:rPr>
      </w:pPr>
      <w:r>
        <w:rPr>
          <w:rFonts w:cs="Times New Roman" w:ascii="Times New Roman" w:hAnsi="Times New Roman"/>
          <w:sz w:val="24"/>
        </w:rPr>
        <w:t>- De miért éppen egy neuillyi fiúba? - kérdezte Ménestrel kényszeredett mosollyal.</w:t>
      </w:r>
    </w:p>
    <w:p>
      <w:pPr>
        <w:pStyle w:val="Csakszveg"/>
        <w:ind w:firstLine="709"/>
        <w:jc w:val="both"/>
        <w:rPr>
          <w:rFonts w:ascii="Times New Roman" w:hAnsi="Times New Roman" w:cs="Times New Roman"/>
          <w:sz w:val="24"/>
        </w:rPr>
      </w:pPr>
      <w:r>
        <w:rPr>
          <w:rFonts w:cs="Times New Roman" w:ascii="Times New Roman" w:hAnsi="Times New Roman"/>
          <w:sz w:val="24"/>
        </w:rPr>
        <w:t>- Miért ne? - kérdezte vissza Ida megrándítva a vállát, de rá se nézve.</w:t>
      </w:r>
    </w:p>
    <w:p>
      <w:pPr>
        <w:pStyle w:val="Csakszveg"/>
        <w:ind w:firstLine="709"/>
        <w:jc w:val="both"/>
        <w:rPr/>
      </w:pPr>
      <w:r>
        <w:rPr>
          <w:rFonts w:cs="Times New Roman" w:ascii="Times New Roman" w:hAnsi="Times New Roman"/>
          <w:sz w:val="24"/>
        </w:rPr>
        <w:t>- Miért nem egy bentlakóba? - folytatta Ménestrel, nevetést erőltetve. - Hétszázan vagyunk, nagy a választék.</w:t>
      </w:r>
    </w:p>
    <w:p>
      <w:pPr>
        <w:pStyle w:val="Csakszveg"/>
        <w:ind w:firstLine="709"/>
        <w:jc w:val="both"/>
        <w:rPr>
          <w:rFonts w:ascii="Times New Roman" w:hAnsi="Times New Roman" w:cs="Times New Roman"/>
          <w:sz w:val="24"/>
        </w:rPr>
      </w:pPr>
      <w:r>
        <w:rPr>
          <w:rFonts w:cs="Times New Roman" w:ascii="Times New Roman" w:hAnsi="Times New Roman"/>
          <w:sz w:val="24"/>
        </w:rPr>
        <w:t>- Hülye vagy - mondta gorombán Ida.</w:t>
      </w:r>
    </w:p>
    <w:p>
      <w:pPr>
        <w:pStyle w:val="Csakszveg"/>
        <w:ind w:firstLine="709"/>
        <w:jc w:val="both"/>
        <w:rPr/>
      </w:pPr>
      <w:r>
        <w:rPr>
          <w:rFonts w:cs="Times New Roman" w:ascii="Times New Roman" w:hAnsi="Times New Roman"/>
          <w:sz w:val="24"/>
        </w:rPr>
        <w:t>Ménestrel elvörösödött, micsoda egy harcias amazon. Egyedül én vagyok hajlandó szóba állni vele, és még engem is megmar. Micsoda állati beszélgetés! Majd épp ez a lány, Ida, ez fog beleszeretni egy fiúba! Ennek lesz fontos, hogy a szobájában fogadhassa! De hamisan csengett az egész, elejétől fogva. Hamisan, valószínűtlenül, undorítóan. Most csend támadt, és amíg tartott, mindhármuk tekintete feszültebbé vált, a hármas feszültség metszési pontját pedig Jacqueline foglalta el. Ahogy a két karját a szék támlájába akasztotta, olyan volt, mint egy foglyul ejtett és megkötözött szűz, amikor a törzsfőnök elé viszik. Jaumet-nak kitágult az orrcimpája, szívta a pipáját, különös szemmel nézte. Éberség volt a szemében, azonkívül némi várakozás és egy kis ravasz szomorúság, mint egy kutya kérdő szemében. A végén még megutálom, gondolta Ménestrel meglepődve.</w:t>
      </w:r>
    </w:p>
    <w:p>
      <w:pPr>
        <w:pStyle w:val="Csakszveg"/>
        <w:ind w:firstLine="709"/>
        <w:jc w:val="both"/>
        <w:rPr/>
      </w:pPr>
      <w:r>
        <w:rPr>
          <w:rFonts w:cs="Times New Roman" w:ascii="Times New Roman" w:hAnsi="Times New Roman"/>
          <w:sz w:val="24"/>
        </w:rPr>
        <w:t>- Másik példa - folytatta Ida hevesen, még mindig Jacqueline-ra meredve. - Felmegyek egy fiúhoz a szobájába. Mihelyt beteszem a lábam a fiúk épületébe, mi vagyok én a többi lány szemében, aki észrevett? Megmondom - tette hozzá az undortól eltorzult arccal -: egy csaj, aki fel szokott járni.</w:t>
      </w:r>
    </w:p>
    <w:p>
      <w:pPr>
        <w:pStyle w:val="Csakszveg"/>
        <w:ind w:firstLine="709"/>
        <w:jc w:val="both"/>
        <w:rPr>
          <w:rFonts w:ascii="Times New Roman" w:hAnsi="Times New Roman" w:cs="Times New Roman"/>
          <w:sz w:val="24"/>
        </w:rPr>
      </w:pPr>
      <w:r>
        <w:rPr>
          <w:rFonts w:cs="Times New Roman" w:ascii="Times New Roman" w:hAnsi="Times New Roman"/>
          <w:sz w:val="24"/>
        </w:rPr>
        <w:t>- Pfü! - mondta Jaumet, rá sem nézve.</w:t>
      </w:r>
    </w:p>
    <w:p>
      <w:pPr>
        <w:pStyle w:val="Csakszveg"/>
        <w:ind w:firstLine="709"/>
        <w:jc w:val="both"/>
        <w:rPr>
          <w:rFonts w:ascii="Times New Roman" w:hAnsi="Times New Roman" w:cs="Times New Roman"/>
          <w:sz w:val="24"/>
        </w:rPr>
      </w:pPr>
      <w:r>
        <w:rPr>
          <w:rFonts w:cs="Times New Roman" w:ascii="Times New Roman" w:hAnsi="Times New Roman"/>
          <w:sz w:val="24"/>
        </w:rPr>
        <w:t>- Szerintem Idának igaza van - mondta váratlanul Jacqueline, fojtott hangon.</w:t>
      </w:r>
    </w:p>
    <w:p>
      <w:pPr>
        <w:pStyle w:val="Csakszveg"/>
        <w:ind w:firstLine="709"/>
        <w:jc w:val="both"/>
        <w:rPr/>
      </w:pPr>
      <w:r>
        <w:rPr>
          <w:rFonts w:cs="Times New Roman" w:ascii="Times New Roman" w:hAnsi="Times New Roman"/>
          <w:sz w:val="24"/>
        </w:rPr>
        <w:t>Ez a hang úgy hatott a többiekre, mint az áramütés. Mindhárman megdermedtek. Egy pillanatnyi feszült várakozás következett.</w:t>
      </w:r>
    </w:p>
    <w:p>
      <w:pPr>
        <w:pStyle w:val="Csakszveg"/>
        <w:ind w:firstLine="709"/>
        <w:jc w:val="both"/>
        <w:rPr/>
      </w:pPr>
      <w:r>
        <w:rPr>
          <w:rFonts w:cs="Times New Roman" w:ascii="Times New Roman" w:hAnsi="Times New Roman"/>
          <w:sz w:val="24"/>
        </w:rPr>
        <w:t>- Tegyük fel - mondta Jacqueline, Jaumet szemébe nézve -, hogy meglátnak nálad, hetenként háromszor-négyszer. Akkor a többi fiú, aki azon az emeleten lakik, azt mondaná: "Aha, ez a Jaumet nője." És akkor is ezt mondanák, érted, ha nem lenne köztünk semmi. Megkapom a címkét, rajtam ragad, én vagyok "a Jaumet nője", a tulajdonod.</w:t>
      </w:r>
    </w:p>
    <w:p>
      <w:pPr>
        <w:pStyle w:val="Csakszveg"/>
        <w:ind w:firstLine="709"/>
        <w:jc w:val="both"/>
        <w:rPr/>
      </w:pPr>
      <w:r>
        <w:rPr>
          <w:rFonts w:cs="Times New Roman" w:ascii="Times New Roman" w:hAnsi="Times New Roman"/>
          <w:sz w:val="24"/>
        </w:rPr>
        <w:t>- És rosszul esne, ha ezt mondanák? - kérdezte Jaumet, aki nem mosolygott, és nem vette le a szemét Jacqueline-ról. Jacqueline karjai megint előrelendültek, mintha elvágták volna a köteleket, amelyek a szék támlájához erősítették. Arcát elfutotta a vér, a melle hullámzott, szaggatottan lélegzett.</w:t>
      </w:r>
    </w:p>
    <w:p>
      <w:pPr>
        <w:pStyle w:val="Csakszveg"/>
        <w:ind w:firstLine="709"/>
        <w:jc w:val="both"/>
        <w:rPr>
          <w:rFonts w:ascii="Times New Roman" w:hAnsi="Times New Roman" w:cs="Times New Roman"/>
          <w:sz w:val="24"/>
        </w:rPr>
      </w:pPr>
      <w:r>
        <w:rPr>
          <w:rFonts w:cs="Times New Roman" w:ascii="Times New Roman" w:hAnsi="Times New Roman"/>
          <w:sz w:val="24"/>
        </w:rPr>
        <w:t>- Igenis rosszul esne - mondta -, ha nem lenne igaz.</w:t>
      </w:r>
    </w:p>
    <w:p>
      <w:pPr>
        <w:pStyle w:val="Csakszveg"/>
        <w:ind w:firstLine="709"/>
        <w:jc w:val="both"/>
        <w:rPr/>
      </w:pPr>
      <w:r>
        <w:rPr>
          <w:rFonts w:cs="Times New Roman" w:ascii="Times New Roman" w:hAnsi="Times New Roman"/>
          <w:sz w:val="24"/>
        </w:rPr>
        <w:t>Megint csend támadt. Ménestrel lesütötte a szemét, kővé válva meredt a padlóra. Olyan hirtelen jött az egész, olyan váratlanul. És ahogy ezek ketten ott ülnek előtte, azzal az ártatlan pofával. Gyűlöllek, Jaumet, gondolta Ménestrel. Érezte, amint a tehetetlen düh könnyei meggyűlnek a szemhéja alatt. Nézte a csikkekkel teleszórt padlót, Jacqueline lábait, Ida Laurent két kezét, ahogy ökölbe szorítja a térdén. Mocsok, csupa mocsok az egész. Felállt, nem szólt egy szót sem, oda sem intett, rájuk se nézett, és elm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b/>
          <w:sz w:val="36"/>
        </w:rPr>
        <w:t>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 óra.</w:t>
      </w:r>
    </w:p>
    <w:p>
      <w:pPr>
        <w:pStyle w:val="Csakszveg"/>
        <w:ind w:firstLine="709"/>
        <w:jc w:val="both"/>
        <w:rPr>
          <w:rFonts w:ascii="Times New Roman" w:hAnsi="Times New Roman" w:cs="Times New Roman"/>
          <w:b/>
          <w:b/>
          <w:sz w:val="36"/>
        </w:rPr>
      </w:pPr>
      <w:r>
        <w:rPr>
          <w:rFonts w:cs="Times New Roman" w:ascii="Times New Roman" w:hAnsi="Times New Roman"/>
          <w:sz w:val="24"/>
        </w:rPr>
        <w:t>Három óra után öt perccel a terasz kátrányozása be van fejezve. Három óra tízkor megjelenik a munkavezető. Nagy, vörös hajú ember, a</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1. szeme kifejezéstelen. Egy bizonytalan pillantást vet a munkára, és azt mondja:</w:t>
      </w:r>
    </w:p>
    <w:p>
      <w:pPr>
        <w:pStyle w:val="Csakszveg"/>
        <w:ind w:firstLine="709"/>
        <w:jc w:val="both"/>
        <w:rPr>
          <w:rFonts w:ascii="Times New Roman" w:hAnsi="Times New Roman" w:cs="Times New Roman"/>
          <w:sz w:val="24"/>
        </w:rPr>
      </w:pPr>
      <w:r>
        <w:rPr>
          <w:rFonts w:cs="Times New Roman" w:ascii="Times New Roman" w:hAnsi="Times New Roman"/>
          <w:sz w:val="24"/>
        </w:rPr>
        <w:t>- A telepvezető hívat. Mind a hármótokat.</w:t>
      </w:r>
    </w:p>
    <w:p>
      <w:pPr>
        <w:pStyle w:val="Csakszveg"/>
        <w:ind w:firstLine="709"/>
        <w:jc w:val="both"/>
        <w:rPr>
          <w:rFonts w:ascii="Times New Roman" w:hAnsi="Times New Roman" w:cs="Times New Roman"/>
          <w:sz w:val="24"/>
        </w:rPr>
      </w:pPr>
      <w:r>
        <w:rPr>
          <w:rFonts w:cs="Times New Roman" w:ascii="Times New Roman" w:hAnsi="Times New Roman"/>
          <w:sz w:val="24"/>
        </w:rPr>
        <w:t>Ránézek.</w:t>
      </w:r>
    </w:p>
    <w:p>
      <w:pPr>
        <w:pStyle w:val="Csakszveg"/>
        <w:ind w:firstLine="709"/>
        <w:jc w:val="both"/>
        <w:rPr>
          <w:rFonts w:ascii="Times New Roman" w:hAnsi="Times New Roman" w:cs="Times New Roman"/>
          <w:sz w:val="24"/>
        </w:rPr>
      </w:pPr>
      <w:r>
        <w:rPr>
          <w:rFonts w:cs="Times New Roman" w:ascii="Times New Roman" w:hAnsi="Times New Roman"/>
          <w:sz w:val="24"/>
        </w:rPr>
        <w:t>- Mit akar tőlünk?</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ja a munkavezető, elfordítva a szemét.</w:t>
      </w:r>
    </w:p>
    <w:p>
      <w:pPr>
        <w:pStyle w:val="Csakszveg"/>
        <w:ind w:firstLine="709"/>
        <w:jc w:val="both"/>
        <w:rPr>
          <w:rFonts w:ascii="Times New Roman" w:hAnsi="Times New Roman" w:cs="Times New Roman"/>
          <w:sz w:val="24"/>
        </w:rPr>
      </w:pPr>
      <w:r>
        <w:rPr>
          <w:rFonts w:cs="Times New Roman" w:ascii="Times New Roman" w:hAnsi="Times New Roman"/>
          <w:sz w:val="24"/>
        </w:rPr>
        <w:t>Elindul, néhány lépés múlva megáll, és visszaszól a válla fölött:</w:t>
      </w:r>
    </w:p>
    <w:p>
      <w:pPr>
        <w:pStyle w:val="Csakszveg"/>
        <w:ind w:firstLine="709"/>
        <w:jc w:val="both"/>
        <w:rPr>
          <w:rFonts w:ascii="Times New Roman" w:hAnsi="Times New Roman" w:cs="Times New Roman"/>
          <w:sz w:val="24"/>
        </w:rPr>
      </w:pPr>
      <w:r>
        <w:rPr>
          <w:rFonts w:cs="Times New Roman" w:ascii="Times New Roman" w:hAnsi="Times New Roman"/>
          <w:sz w:val="24"/>
        </w:rPr>
        <w:t>- Mielőtt odamentek, el ne felejtsd eloltani a tüzet.</w:t>
      </w:r>
    </w:p>
    <w:p>
      <w:pPr>
        <w:pStyle w:val="Csakszveg"/>
        <w:ind w:firstLine="709"/>
        <w:jc w:val="both"/>
        <w:rPr>
          <w:rFonts w:ascii="Times New Roman" w:hAnsi="Times New Roman" w:cs="Times New Roman"/>
          <w:sz w:val="24"/>
        </w:rPr>
      </w:pPr>
      <w:r>
        <w:rPr>
          <w:rFonts w:cs="Times New Roman" w:ascii="Times New Roman" w:hAnsi="Times New Roman"/>
          <w:sz w:val="24"/>
        </w:rPr>
        <w:t>Hirtelen nagy ürességet érzek a gyomromban, a lábam reszketni kezd, s mivel Juszef és Mohtár figyel, lehajtom a fejem. A két öreg épp csak annyit ért franciául, hogy szót fogadjon: tedd meg ezt, tedd meg azt. És megteszik. De a hangot, azt nem értik. Én meg már abból is, ahogy a munkavezető beszélt, mindjárt sejtettem. Nem kellett hozzá ábrát mellékelni, ahogy a franciák mondják.</w:t>
      </w:r>
    </w:p>
    <w:p>
      <w:pPr>
        <w:pStyle w:val="Csakszveg"/>
        <w:ind w:firstLine="709"/>
        <w:jc w:val="both"/>
        <w:rPr/>
      </w:pPr>
      <w:r>
        <w:rPr>
          <w:rFonts w:cs="Times New Roman" w:ascii="Times New Roman" w:hAnsi="Times New Roman"/>
          <w:sz w:val="24"/>
        </w:rPr>
        <w:t>Meg aztán vannak dolgok, amiket Juszef vagy Mohtár úgyse érthetnek soha. Nálunk egy főnök olyan, mint egy apa. Lehet jó, lehet rossz. Mindenesetre ember. Láthatod a szemeddel, megérintheted a kezeddel, rád ordít. Ha disznó alak, gyűlölöd. Ilyesmiről itt nincsen szó. A munkavezető utasításokat kap, a felügyelő is utasításokat kap, a telepvezető is utasításokat kap, azt a pofát pedig, akitől az utasítások jönnek, nem látja senki. Annak te nem vagy semmi. Még a könyvelőnek is, aki a bért fizeti, mi vagy neki? Egy lyukkártyája. Az elején engem is letört, hogy akinek odaadom az erőmet, nem is tud rólam. Rajta van a neved a listáján, egyszer aztán fogja a golyóstollát, kihúzza a nevedet, és akkor kész, nem létezel többé, felfordulhatsz, fütyül rá, hisz úgysem látott soha.</w:t>
      </w:r>
    </w:p>
    <w:p>
      <w:pPr>
        <w:pStyle w:val="Csakszveg"/>
        <w:ind w:firstLine="709"/>
        <w:jc w:val="both"/>
        <w:rPr>
          <w:rFonts w:ascii="Times New Roman" w:hAnsi="Times New Roman" w:cs="Times New Roman"/>
          <w:sz w:val="24"/>
        </w:rPr>
      </w:pPr>
      <w:r>
        <w:rPr>
          <w:rFonts w:cs="Times New Roman" w:ascii="Times New Roman" w:hAnsi="Times New Roman"/>
          <w:sz w:val="24"/>
        </w:rPr>
        <w:t>- Na mi az, Abdelaziz? Mi van? - kérdi Mohtár egy türelmetlen mozdulattal, felemeli a két kezét, az ujjai kinyújtva, a tenyere felfelé.</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Vállat vonok, szétütögetem a parazsat egy deszkával, nekem se esik jól, hogy hazudok, mint az előbb a munkavezetőnek.</w:t>
      </w:r>
    </w:p>
    <w:p>
      <w:pPr>
        <w:pStyle w:val="Csakszveg"/>
        <w:ind w:firstLine="709"/>
        <w:jc w:val="both"/>
        <w:rPr>
          <w:rFonts w:ascii="Times New Roman" w:hAnsi="Times New Roman" w:cs="Times New Roman"/>
          <w:sz w:val="24"/>
        </w:rPr>
      </w:pPr>
      <w:r>
        <w:rPr>
          <w:rFonts w:cs="Times New Roman" w:ascii="Times New Roman" w:hAnsi="Times New Roman"/>
          <w:sz w:val="24"/>
        </w:rPr>
        <w:t>- Nincs velünk megelégedve? - kérdi Mohtár dühösen. Mindjárt méregbe gurul, mert olyan a természete, mint a kaktusz, meg azért is, mert fél, mint odahaza a faluban a kutyák, ha süt a hold, ők meg az árnyékokat ugatják a sötét zugokban. És én is félek. Csak nem ugyanúgy.</w:t>
      </w:r>
    </w:p>
    <w:p>
      <w:pPr>
        <w:pStyle w:val="Csakszveg"/>
        <w:ind w:firstLine="709"/>
        <w:jc w:val="both"/>
        <w:rPr>
          <w:rFonts w:ascii="Times New Roman" w:hAnsi="Times New Roman" w:cs="Times New Roman"/>
          <w:sz w:val="24"/>
        </w:rPr>
      </w:pPr>
      <w:r>
        <w:rPr>
          <w:rFonts w:cs="Times New Roman" w:ascii="Times New Roman" w:hAnsi="Times New Roman"/>
          <w:sz w:val="24"/>
        </w:rPr>
        <w:t>- Na? - kérdi Mohtár. - Mi van? Nincs velünk megelégedve?</w:t>
      </w:r>
    </w:p>
    <w:p>
      <w:pPr>
        <w:pStyle w:val="Csakszveg"/>
        <w:ind w:firstLine="709"/>
        <w:jc w:val="both"/>
        <w:rPr>
          <w:rFonts w:ascii="Times New Roman" w:hAnsi="Times New Roman" w:cs="Times New Roman"/>
          <w:sz w:val="24"/>
        </w:rPr>
      </w:pPr>
      <w:r>
        <w:rPr>
          <w:rFonts w:cs="Times New Roman" w:ascii="Times New Roman" w:hAnsi="Times New Roman"/>
          <w:sz w:val="24"/>
        </w:rPr>
        <w:t>A főnököt érti, akit sohasem láttunk, de aki lát bennünket, mint az Isten. Mohtár hangosan beszél. Így talán a főnök meghallja Mohtár tiltakozását, és belátja, hogy nincs igaza, Mohtárral meg lehet elégedve. A főnök néha igazságos.</w:t>
      </w:r>
    </w:p>
    <w:p>
      <w:pPr>
        <w:pStyle w:val="Csakszveg"/>
        <w:ind w:firstLine="709"/>
        <w:jc w:val="both"/>
        <w:rPr/>
      </w:pPr>
      <w:r>
        <w:rPr>
          <w:rFonts w:cs="Times New Roman" w:ascii="Times New Roman" w:hAnsi="Times New Roman"/>
          <w:sz w:val="24"/>
        </w:rPr>
        <w:t>- Mit tudom én - mondom mogorván, lehajtva a fejem. Helyette is szégyellem magam, amiért olyan babonás, ugyanakkor pedig szánalmat érzek iránta. És bosszant, hogy dühösködik velem, mintha én volnék a hibás. Juszef egy szót sem szól. Ő is éppen olyan alacsony és görbe, mint Mohtár, de a két szeme között egy kemény vonás húzódik, összepréseli az ajkát, csúnya a nézése. A lelke is görbe. Ő nem ugat, de harapni, azt tud. Juszeftől még Kaddur is óvakodik.</w:t>
      </w:r>
    </w:p>
    <w:p>
      <w:pPr>
        <w:pStyle w:val="Csakszveg"/>
        <w:ind w:firstLine="709"/>
        <w:jc w:val="both"/>
        <w:rPr/>
      </w:pPr>
      <w:r>
        <w:rPr>
          <w:rFonts w:cs="Times New Roman" w:ascii="Times New Roman" w:hAnsi="Times New Roman"/>
          <w:sz w:val="24"/>
        </w:rPr>
        <w:t>A telepvezető a kis sárga fémbódéjában vár bennünket. Ott ül az asztal mögött, hát nem éppen asztal, egy farostlemez, két bakra fektetve. A kályhában ég a tűz, nagyon meleg van. A telepvezető nagydarab, magabiztos, türelmetlen ember, széles vállú, vastag nyakú, az arca szögletes és vörös, látszik rajta, hogy egész életében húst evett. Egy francia, no. Ha az ember megjön Algériából, először is ez tűnik fel neki a franciáknál, a széles hát, a válluk, a nagy fenekük, válasszunk ki találomra tíz franciát, mázsáljuk le őket, a franciák legalább kétszer annyit nyomnak. Kiskoruktól fogva így van. Franciaországban már a négy hónapos csecsemőket is hússal etetik.</w:t>
      </w:r>
    </w:p>
    <w:p>
      <w:pPr>
        <w:pStyle w:val="Csakszveg"/>
        <w:ind w:firstLine="709"/>
        <w:jc w:val="both"/>
        <w:rPr>
          <w:rFonts w:ascii="Times New Roman" w:hAnsi="Times New Roman" w:cs="Times New Roman"/>
          <w:sz w:val="24"/>
        </w:rPr>
      </w:pPr>
      <w:r>
        <w:rPr>
          <w:rFonts w:cs="Times New Roman" w:ascii="Times New Roman" w:hAnsi="Times New Roman"/>
          <w:sz w:val="24"/>
        </w:rPr>
        <w:t>- Te vagy az az Abdelaziz? - kérdi a telepvezető. - Aki jól tud franciául?</w:t>
      </w:r>
    </w:p>
    <w:p>
      <w:pPr>
        <w:pStyle w:val="Csakszveg"/>
        <w:ind w:firstLine="709"/>
        <w:jc w:val="both"/>
        <w:rPr>
          <w:rFonts w:ascii="Times New Roman" w:hAnsi="Times New Roman" w:cs="Times New Roman"/>
          <w:sz w:val="24"/>
        </w:rPr>
      </w:pPr>
      <w:r>
        <w:rPr>
          <w:rFonts w:cs="Times New Roman" w:ascii="Times New Roman" w:hAnsi="Times New Roman"/>
          <w:sz w:val="24"/>
        </w:rPr>
        <w:t>- Én - mondom. És hozzáteszem:</w:t>
      </w:r>
    </w:p>
    <w:p>
      <w:pPr>
        <w:pStyle w:val="Csakszveg"/>
        <w:ind w:firstLine="709"/>
        <w:jc w:val="both"/>
        <w:rPr>
          <w:rFonts w:ascii="Times New Roman" w:hAnsi="Times New Roman" w:cs="Times New Roman"/>
          <w:sz w:val="24"/>
        </w:rPr>
      </w:pPr>
      <w:r>
        <w:rPr>
          <w:rFonts w:cs="Times New Roman" w:ascii="Times New Roman" w:hAnsi="Times New Roman"/>
          <w:sz w:val="24"/>
        </w:rPr>
        <w:t>- De a barátaim is értenek franciául.</w:t>
      </w:r>
    </w:p>
    <w:p>
      <w:pPr>
        <w:pStyle w:val="Csakszveg"/>
        <w:ind w:firstLine="709"/>
        <w:jc w:val="both"/>
        <w:rPr/>
      </w:pPr>
      <w:r>
        <w:rPr>
          <w:rFonts w:cs="Times New Roman" w:ascii="Times New Roman" w:hAnsi="Times New Roman"/>
          <w:sz w:val="24"/>
        </w:rPr>
        <w:t>Azt mondom: "a barátaim", nem pedig "a társaim", nehogy "elvtársaim" legyen belőle, különben még azt hiszi, hogy kommunista vagyok. De ő csak legyint, türelmetlenül.</w:t>
      </w:r>
    </w:p>
    <w:p>
      <w:pPr>
        <w:pStyle w:val="Csakszveg"/>
        <w:ind w:firstLine="709"/>
        <w:jc w:val="both"/>
        <w:rPr/>
      </w:pPr>
      <w:r>
        <w:rPr>
          <w:rFonts w:cs="Times New Roman" w:ascii="Times New Roman" w:hAnsi="Times New Roman"/>
          <w:sz w:val="24"/>
        </w:rPr>
        <w:t>- Jó, jó. Magyarázd meg a társaidnak, hogy utasításokat kaptam, csökkentenem kell a létszámot. A bölcsészkari építkezés nagyjából készen van. Már csak a jogi kar marad. Na szóval - mondja türelmetlenül, mintha a saját magyarázkodását is fölöslegesnek tartaná -, hárman vagytok, egyet megtartok. Mondjuk, téged, ha akarod, mert jól tudsz franciául.</w:t>
      </w:r>
    </w:p>
    <w:p>
      <w:pPr>
        <w:pStyle w:val="Csakszveg"/>
        <w:ind w:firstLine="709"/>
        <w:jc w:val="both"/>
        <w:rPr>
          <w:rFonts w:ascii="Times New Roman" w:hAnsi="Times New Roman" w:cs="Times New Roman"/>
          <w:sz w:val="24"/>
        </w:rPr>
      </w:pPr>
      <w:r>
        <w:rPr>
          <w:rFonts w:cs="Times New Roman" w:ascii="Times New Roman" w:hAnsi="Times New Roman"/>
          <w:sz w:val="24"/>
        </w:rPr>
        <w:t>Én csak nézem, aztán Juszefet, Mohtárt. Balra állnak tőlem, lógó karral, Mohtár egy kicsit hátrább. Mind a kettőnek elég sötét a bőre, és amikor elsápadnak, az arcuk nem fehér, hanem szürke lesz. Nem szólnak egy szót sem. Nem bírnak beszélni. A szemük rám mered. Én a telepvezető felé fordulok.</w:t>
      </w:r>
    </w:p>
    <w:p>
      <w:pPr>
        <w:pStyle w:val="Csakszveg"/>
        <w:ind w:firstLine="709"/>
        <w:jc w:val="both"/>
        <w:rPr/>
      </w:pPr>
      <w:r>
        <w:rPr>
          <w:rFonts w:cs="Times New Roman" w:ascii="Times New Roman" w:hAnsi="Times New Roman"/>
          <w:sz w:val="24"/>
        </w:rPr>
        <w:t>- Nem - mondom -, ne engem, azt nem lehet. Kettőjük közül valamelyiket. Családos emberek.</w:t>
      </w:r>
    </w:p>
    <w:p>
      <w:pPr>
        <w:pStyle w:val="Csakszveg"/>
        <w:ind w:firstLine="709"/>
        <w:jc w:val="both"/>
        <w:rPr>
          <w:rFonts w:ascii="Times New Roman" w:hAnsi="Times New Roman" w:cs="Times New Roman"/>
          <w:sz w:val="24"/>
        </w:rPr>
      </w:pPr>
      <w:r>
        <w:rPr>
          <w:rFonts w:cs="Times New Roman" w:ascii="Times New Roman" w:hAnsi="Times New Roman"/>
          <w:sz w:val="24"/>
        </w:rPr>
        <w:t>A telepvezető a homlokát ráncolja.</w:t>
      </w:r>
    </w:p>
    <w:p>
      <w:pPr>
        <w:pStyle w:val="Csakszveg"/>
        <w:ind w:firstLine="709"/>
        <w:jc w:val="both"/>
        <w:rPr>
          <w:rFonts w:ascii="Times New Roman" w:hAnsi="Times New Roman" w:cs="Times New Roman"/>
          <w:sz w:val="24"/>
        </w:rPr>
      </w:pPr>
      <w:r>
        <w:rPr>
          <w:rFonts w:cs="Times New Roman" w:ascii="Times New Roman" w:hAnsi="Times New Roman"/>
          <w:sz w:val="24"/>
        </w:rPr>
        <w:t>- Ide hallgass, öcsém - azt mondja -, tanulhatsz valamit: mindenkinek saját maga az első, érted? Te csak törődj a magad kenyerével. A többiek meg az övékkel.</w:t>
      </w:r>
    </w:p>
    <w:p>
      <w:pPr>
        <w:pStyle w:val="Csakszveg"/>
        <w:ind w:firstLine="709"/>
        <w:jc w:val="both"/>
        <w:rPr/>
      </w:pPr>
      <w:r>
        <w:rPr>
          <w:rFonts w:cs="Times New Roman" w:ascii="Times New Roman" w:hAnsi="Times New Roman"/>
          <w:sz w:val="24"/>
        </w:rPr>
        <w:t>Megrázom a fejem. Mosolygok. Tudom, hogy a fejesek szeretik, ha mosolyog az ember.</w:t>
      </w:r>
    </w:p>
    <w:p>
      <w:pPr>
        <w:pStyle w:val="Csakszveg"/>
        <w:ind w:firstLine="709"/>
        <w:jc w:val="both"/>
        <w:rPr>
          <w:rFonts w:ascii="Times New Roman" w:hAnsi="Times New Roman" w:cs="Times New Roman"/>
          <w:sz w:val="24"/>
        </w:rPr>
      </w:pPr>
      <w:r>
        <w:rPr>
          <w:rFonts w:cs="Times New Roman" w:ascii="Times New Roman" w:hAnsi="Times New Roman"/>
          <w:sz w:val="24"/>
        </w:rPr>
        <w:t>- Nem, uram, köszönöm szépen. Ők családos emberek, sok pénzt küldenek haza. Én nőtlen vagyok.</w:t>
      </w:r>
    </w:p>
    <w:p>
      <w:pPr>
        <w:pStyle w:val="Csakszveg"/>
        <w:ind w:firstLine="709"/>
        <w:jc w:val="both"/>
        <w:rPr/>
      </w:pPr>
      <w:r>
        <w:rPr>
          <w:rFonts w:cs="Times New Roman" w:ascii="Times New Roman" w:hAnsi="Times New Roman"/>
          <w:sz w:val="24"/>
        </w:rPr>
        <w:t>- Jó, jó - azt mondja, de látom rajta, hogy nem tetszik neki, sőt mérges, mindjárt kijön a sodrából. - Bánom is én - teszi hozzá türelmetlenül, és tenyerével rácsap az asztalra -, döntsétek el egymás között, nem akarok beleavatkozni, de gyorsan, értem? Nem fogok ezer évig várni!</w:t>
      </w:r>
    </w:p>
    <w:p>
      <w:pPr>
        <w:pStyle w:val="Csakszveg"/>
        <w:ind w:firstLine="709"/>
        <w:jc w:val="both"/>
        <w:rPr>
          <w:rFonts w:ascii="Times New Roman" w:hAnsi="Times New Roman" w:cs="Times New Roman"/>
          <w:sz w:val="24"/>
        </w:rPr>
      </w:pPr>
      <w:r>
        <w:rPr>
          <w:rFonts w:cs="Times New Roman" w:ascii="Times New Roman" w:hAnsi="Times New Roman"/>
          <w:sz w:val="24"/>
        </w:rPr>
        <w:t>Juszefhez és Mohtárhoz fordulok, azt mondom: - Döntsetek.</w:t>
      </w:r>
    </w:p>
    <w:p>
      <w:pPr>
        <w:pStyle w:val="Csakszveg"/>
        <w:ind w:firstLine="709"/>
        <w:jc w:val="both"/>
        <w:rPr/>
      </w:pPr>
      <w:r>
        <w:rPr>
          <w:rFonts w:cs="Times New Roman" w:ascii="Times New Roman" w:hAnsi="Times New Roman"/>
          <w:sz w:val="24"/>
        </w:rPr>
        <w:t>De közben azt gondolom, hülyeség, hogy is tudnák ezt eldönteni? Az építőiparban mostanság nem könnyű az elhelyezkedés, pláne az öregeknek. És a pénz, amit havonta vár otthon az asszony, a gyerekek. Összenéznek, nem szólnak semmit; olyan szürke az arcuk, mintha porral volna belepve.</w:t>
      </w:r>
    </w:p>
    <w:p>
      <w:pPr>
        <w:pStyle w:val="Csakszveg"/>
        <w:ind w:firstLine="709"/>
        <w:jc w:val="both"/>
        <w:rPr>
          <w:rFonts w:ascii="Times New Roman" w:hAnsi="Times New Roman" w:cs="Times New Roman"/>
          <w:sz w:val="24"/>
        </w:rPr>
      </w:pPr>
      <w:r>
        <w:rPr>
          <w:rFonts w:cs="Times New Roman" w:ascii="Times New Roman" w:hAnsi="Times New Roman"/>
          <w:sz w:val="24"/>
        </w:rPr>
        <w:t>- Na? - kérdem egy kicsit türelmetlenül, mert érzem, hogy a telepvezető is türelmetlenkedik a hátam mögött.</w:t>
      </w:r>
    </w:p>
    <w:p>
      <w:pPr>
        <w:pStyle w:val="Csakszveg"/>
        <w:ind w:firstLine="709"/>
        <w:jc w:val="both"/>
        <w:rPr>
          <w:rFonts w:ascii="Times New Roman" w:hAnsi="Times New Roman" w:cs="Times New Roman"/>
          <w:sz w:val="24"/>
        </w:rPr>
      </w:pPr>
      <w:r>
        <w:rPr>
          <w:rFonts w:cs="Times New Roman" w:ascii="Times New Roman" w:hAnsi="Times New Roman"/>
          <w:sz w:val="24"/>
        </w:rPr>
        <w:t>- Döntsd el te! - mondja Mohtár rekedten.</w:t>
      </w:r>
    </w:p>
    <w:p>
      <w:pPr>
        <w:pStyle w:val="Csakszveg"/>
        <w:ind w:firstLine="709"/>
        <w:jc w:val="both"/>
        <w:rPr>
          <w:rFonts w:ascii="Times New Roman" w:hAnsi="Times New Roman" w:cs="Times New Roman"/>
          <w:sz w:val="24"/>
        </w:rPr>
      </w:pPr>
      <w:r>
        <w:rPr>
          <w:rFonts w:cs="Times New Roman" w:ascii="Times New Roman" w:hAnsi="Times New Roman"/>
          <w:sz w:val="24"/>
        </w:rPr>
        <w:t>- Én! - mondom. - Mért éppen én? Nem az én dolgom. Húzzatok sorsot.</w:t>
      </w:r>
    </w:p>
    <w:p>
      <w:pPr>
        <w:pStyle w:val="Csakszveg"/>
        <w:ind w:firstLine="709"/>
        <w:jc w:val="both"/>
        <w:rPr>
          <w:rFonts w:ascii="Times New Roman" w:hAnsi="Times New Roman" w:cs="Times New Roman"/>
          <w:sz w:val="24"/>
        </w:rPr>
      </w:pPr>
      <w:r>
        <w:rPr>
          <w:rFonts w:cs="Times New Roman" w:ascii="Times New Roman" w:hAnsi="Times New Roman"/>
          <w:sz w:val="24"/>
        </w:rPr>
        <w:t>- Nem - mondja Mohtár -, azt már nem.</w:t>
      </w:r>
    </w:p>
    <w:p>
      <w:pPr>
        <w:pStyle w:val="Csakszveg"/>
        <w:ind w:firstLine="709"/>
        <w:jc w:val="both"/>
        <w:rPr/>
      </w:pPr>
      <w:r>
        <w:rPr>
          <w:rFonts w:cs="Times New Roman" w:ascii="Times New Roman" w:hAnsi="Times New Roman"/>
          <w:sz w:val="24"/>
        </w:rPr>
        <w:t>Konokul megrázza a fejét, bámul a szemével. Juszef nem szól semmit. Ő is engem bámul. Világos, énrám hagyatkoznak mind a ketten. Fiatal vagyok, de az apjuk lettem. A telepvezető is velem beszélt. Most én vagyok a felelős. És mindegyik azt reméli, hogy őt fogom választani. Mégis azt mondom:</w:t>
      </w:r>
    </w:p>
    <w:p>
      <w:pPr>
        <w:pStyle w:val="Csakszveg"/>
        <w:ind w:firstLine="709"/>
        <w:jc w:val="both"/>
        <w:rPr>
          <w:rFonts w:ascii="Times New Roman" w:hAnsi="Times New Roman" w:cs="Times New Roman"/>
          <w:sz w:val="24"/>
        </w:rPr>
      </w:pPr>
      <w:r>
        <w:rPr>
          <w:rFonts w:cs="Times New Roman" w:ascii="Times New Roman" w:hAnsi="Times New Roman"/>
          <w:sz w:val="24"/>
        </w:rPr>
        <w:t>- Nem, nem, döntsétek el magatok.</w:t>
      </w:r>
    </w:p>
    <w:p>
      <w:pPr>
        <w:pStyle w:val="Csakszveg"/>
        <w:ind w:firstLine="709"/>
        <w:jc w:val="both"/>
        <w:rPr>
          <w:rFonts w:ascii="Times New Roman" w:hAnsi="Times New Roman" w:cs="Times New Roman"/>
          <w:sz w:val="24"/>
        </w:rPr>
      </w:pPr>
      <w:r>
        <w:rPr>
          <w:rFonts w:cs="Times New Roman" w:ascii="Times New Roman" w:hAnsi="Times New Roman"/>
          <w:sz w:val="24"/>
        </w:rPr>
        <w:t>De ők hallgatnak.</w:t>
      </w:r>
    </w:p>
    <w:p>
      <w:pPr>
        <w:pStyle w:val="Csakszveg"/>
        <w:ind w:firstLine="709"/>
        <w:jc w:val="both"/>
        <w:rPr>
          <w:rFonts w:ascii="Times New Roman" w:hAnsi="Times New Roman" w:cs="Times New Roman"/>
          <w:sz w:val="24"/>
        </w:rPr>
      </w:pPr>
      <w:r>
        <w:rPr>
          <w:rFonts w:cs="Times New Roman" w:ascii="Times New Roman" w:hAnsi="Times New Roman"/>
          <w:sz w:val="24"/>
        </w:rPr>
        <w:t>- Fissza! Fissza! - mondja a telepvezető. - Elég legyen a zsinatolásból, nem érek rá!</w:t>
      </w:r>
    </w:p>
    <w:p>
      <w:pPr>
        <w:pStyle w:val="Csakszveg"/>
        <w:ind w:firstLine="709"/>
        <w:jc w:val="both"/>
        <w:rPr/>
      </w:pPr>
      <w:r>
        <w:rPr>
          <w:rFonts w:cs="Times New Roman" w:ascii="Times New Roman" w:hAnsi="Times New Roman"/>
          <w:sz w:val="24"/>
        </w:rPr>
        <w:t>"Fissza", valószínűleg ez az egyetlen arab szó, amit ismer. És a "zsinatolás", ezt meg mi szoktuk hallani a munkahelyeken. Ha egymással beszélgetünk, ha csak tíz szót is, már "zsinatolunk".</w:t>
      </w:r>
    </w:p>
    <w:p>
      <w:pPr>
        <w:pStyle w:val="Csakszveg"/>
        <w:ind w:firstLine="709"/>
        <w:jc w:val="both"/>
        <w:rPr/>
      </w:pPr>
      <w:r>
        <w:rPr>
          <w:rFonts w:cs="Times New Roman" w:ascii="Times New Roman" w:hAnsi="Times New Roman"/>
          <w:sz w:val="24"/>
        </w:rPr>
        <w:t>De hiába, csend van. Juszef és Mohtár engem bámul. Nem szól senki. Eltelik néhány másodperc. A telepvezető rácsap az asztalra. Nem csattan nagyot, farostlemez, de a telepvezetőnek vörös az arca, száraz hangon mondja:</w:t>
      </w:r>
    </w:p>
    <w:p>
      <w:pPr>
        <w:pStyle w:val="Csakszveg"/>
        <w:ind w:firstLine="709"/>
        <w:jc w:val="both"/>
        <w:rPr>
          <w:rFonts w:ascii="Times New Roman" w:hAnsi="Times New Roman" w:cs="Times New Roman"/>
          <w:sz w:val="24"/>
        </w:rPr>
      </w:pPr>
      <w:r>
        <w:rPr>
          <w:rFonts w:cs="Times New Roman" w:ascii="Times New Roman" w:hAnsi="Times New Roman"/>
          <w:sz w:val="24"/>
        </w:rPr>
        <w:t>- Elegem van belőletek. Tíz másodpercet kaptok. Döntsétek el, vagy kiadom az útját mind a hármótoknak.</w:t>
      </w:r>
    </w:p>
    <w:p>
      <w:pPr>
        <w:pStyle w:val="Csakszveg"/>
        <w:ind w:firstLine="709"/>
        <w:jc w:val="both"/>
        <w:rPr>
          <w:rFonts w:ascii="Times New Roman" w:hAnsi="Times New Roman" w:cs="Times New Roman"/>
          <w:sz w:val="24"/>
        </w:rPr>
      </w:pPr>
      <w:r>
        <w:rPr>
          <w:rFonts w:cs="Times New Roman" w:ascii="Times New Roman" w:hAnsi="Times New Roman"/>
          <w:sz w:val="24"/>
        </w:rPr>
        <w:t>És megtenné, biztos vagyok benne, szívesen tenné, látom az arcán. Furcsa. Eleinte nem volt ellenséges, aztán egyszerre csak az lett. Mit mondhattam, amitől megharagudott?</w:t>
      </w:r>
    </w:p>
    <w:p>
      <w:pPr>
        <w:pStyle w:val="Csakszveg"/>
        <w:ind w:firstLine="709"/>
        <w:jc w:val="both"/>
        <w:rPr>
          <w:rFonts w:ascii="Times New Roman" w:hAnsi="Times New Roman" w:cs="Times New Roman"/>
          <w:sz w:val="24"/>
        </w:rPr>
      </w:pPr>
      <w:r>
        <w:rPr>
          <w:rFonts w:cs="Times New Roman" w:ascii="Times New Roman" w:hAnsi="Times New Roman"/>
          <w:sz w:val="24"/>
        </w:rPr>
        <w:t>- Tíz másodperc! - mondja a telepvezető. - Nem fogom ezzel tölteni az egész délutánt.</w:t>
      </w:r>
    </w:p>
    <w:p>
      <w:pPr>
        <w:pStyle w:val="Csakszveg"/>
        <w:ind w:firstLine="709"/>
        <w:jc w:val="both"/>
        <w:rPr/>
      </w:pPr>
      <w:r>
        <w:rPr>
          <w:rFonts w:cs="Times New Roman" w:ascii="Times New Roman" w:hAnsi="Times New Roman"/>
          <w:sz w:val="24"/>
        </w:rPr>
        <w:t>Akkor begyulladok egy kicsit, nézem a telepvezetőt, nézem a testvéreket, és nagyon gyorsan mondom:</w:t>
      </w:r>
    </w:p>
    <w:p>
      <w:pPr>
        <w:pStyle w:val="Csakszveg"/>
        <w:ind w:firstLine="709"/>
        <w:jc w:val="both"/>
        <w:rPr>
          <w:rFonts w:ascii="Times New Roman" w:hAnsi="Times New Roman" w:cs="Times New Roman"/>
          <w:sz w:val="24"/>
        </w:rPr>
      </w:pPr>
      <w:r>
        <w:rPr>
          <w:rFonts w:cs="Times New Roman" w:ascii="Times New Roman" w:hAnsi="Times New Roman"/>
          <w:sz w:val="24"/>
        </w:rPr>
        <w:t>- Mohtár!</w:t>
      </w:r>
    </w:p>
    <w:p>
      <w:pPr>
        <w:pStyle w:val="Csakszveg"/>
        <w:ind w:firstLine="709"/>
        <w:jc w:val="both"/>
        <w:rPr>
          <w:rFonts w:ascii="Times New Roman" w:hAnsi="Times New Roman" w:cs="Times New Roman"/>
          <w:sz w:val="24"/>
        </w:rPr>
      </w:pPr>
      <w:r>
        <w:rPr>
          <w:rFonts w:cs="Times New Roman" w:ascii="Times New Roman" w:hAnsi="Times New Roman"/>
          <w:sz w:val="24"/>
        </w:rPr>
        <w:t>Hát mégiscsak választottam. De hogy miért választottam inkább Mohtárt, azt nem tudom. Talán a miatt a szellőzőablak miatt.</w:t>
      </w:r>
    </w:p>
    <w:p>
      <w:pPr>
        <w:pStyle w:val="Csakszveg"/>
        <w:ind w:firstLine="709"/>
        <w:jc w:val="both"/>
        <w:rPr>
          <w:rFonts w:ascii="Times New Roman" w:hAnsi="Times New Roman" w:cs="Times New Roman"/>
          <w:sz w:val="24"/>
        </w:rPr>
      </w:pPr>
      <w:r>
        <w:rPr>
          <w:rFonts w:cs="Times New Roman" w:ascii="Times New Roman" w:hAnsi="Times New Roman"/>
          <w:sz w:val="24"/>
        </w:rPr>
        <w:t>- Melyik az a Mohtár? - kérdi a telepvezető.</w:t>
      </w:r>
    </w:p>
    <w:p>
      <w:pPr>
        <w:pStyle w:val="Csakszveg"/>
        <w:ind w:firstLine="709"/>
        <w:jc w:val="both"/>
        <w:rPr>
          <w:rFonts w:ascii="Times New Roman" w:hAnsi="Times New Roman" w:cs="Times New Roman"/>
          <w:sz w:val="24"/>
        </w:rPr>
      </w:pPr>
      <w:r>
        <w:rPr>
          <w:rFonts w:cs="Times New Roman" w:ascii="Times New Roman" w:hAnsi="Times New Roman"/>
          <w:sz w:val="24"/>
        </w:rPr>
        <w:t>- Én - mondja Mohtár alig hallhatóan.</w:t>
      </w:r>
    </w:p>
    <w:p>
      <w:pPr>
        <w:pStyle w:val="Csakszveg"/>
        <w:ind w:firstLine="709"/>
        <w:jc w:val="both"/>
        <w:rPr/>
      </w:pPr>
      <w:r>
        <w:rPr>
          <w:rFonts w:cs="Times New Roman" w:ascii="Times New Roman" w:hAnsi="Times New Roman"/>
          <w:sz w:val="24"/>
        </w:rPr>
        <w:t>Nem nézek rá. Juszefre meg nem merek ránézni.</w:t>
      </w:r>
    </w:p>
    <w:p>
      <w:pPr>
        <w:pStyle w:val="Csakszveg"/>
        <w:ind w:firstLine="709"/>
        <w:jc w:val="both"/>
        <w:rPr>
          <w:rFonts w:ascii="Times New Roman" w:hAnsi="Times New Roman" w:cs="Times New Roman"/>
          <w:sz w:val="24"/>
        </w:rPr>
      </w:pPr>
      <w:r>
        <w:rPr>
          <w:rFonts w:cs="Times New Roman" w:ascii="Times New Roman" w:hAnsi="Times New Roman"/>
          <w:sz w:val="24"/>
        </w:rPr>
        <w:t>- És a másik neved? - kérdi nyersen a telepvezető. - Mohtár Busaid.</w:t>
      </w:r>
    </w:p>
    <w:p>
      <w:pPr>
        <w:pStyle w:val="Csakszveg"/>
        <w:ind w:firstLine="709"/>
        <w:jc w:val="both"/>
        <w:rPr>
          <w:rFonts w:ascii="Times New Roman" w:hAnsi="Times New Roman" w:cs="Times New Roman"/>
          <w:sz w:val="24"/>
        </w:rPr>
      </w:pPr>
      <w:r>
        <w:rPr>
          <w:rFonts w:cs="Times New Roman" w:ascii="Times New Roman" w:hAnsi="Times New Roman"/>
          <w:sz w:val="24"/>
        </w:rPr>
        <w:t>- Betűzd!</w:t>
      </w:r>
    </w:p>
    <w:p>
      <w:pPr>
        <w:pStyle w:val="Csakszveg"/>
        <w:ind w:firstLine="709"/>
        <w:jc w:val="both"/>
        <w:rPr>
          <w:rFonts w:ascii="Times New Roman" w:hAnsi="Times New Roman" w:cs="Times New Roman"/>
          <w:sz w:val="24"/>
        </w:rPr>
      </w:pPr>
      <w:r>
        <w:rPr>
          <w:rFonts w:cs="Times New Roman" w:ascii="Times New Roman" w:hAnsi="Times New Roman"/>
          <w:sz w:val="24"/>
        </w:rPr>
        <w:t>De Mohtár nem tud betűzni, hát én betűzöm helyette. Lassan. Pontosan. Hogy a telepvezető megtalálja a listán.</w:t>
      </w:r>
    </w:p>
    <w:p>
      <w:pPr>
        <w:pStyle w:val="Csakszveg"/>
        <w:ind w:firstLine="709"/>
        <w:jc w:val="both"/>
        <w:rPr/>
      </w:pPr>
      <w:r>
        <w:rPr>
          <w:rFonts w:cs="Times New Roman" w:ascii="Times New Roman" w:hAnsi="Times New Roman"/>
          <w:sz w:val="24"/>
        </w:rPr>
        <w:t>- Na, itt van! - mondja a telepvezető. És hozzáteszi: - Micsoda neveitek vannak!</w:t>
      </w:r>
    </w:p>
    <w:p>
      <w:pPr>
        <w:pStyle w:val="Csakszveg"/>
        <w:ind w:firstLine="709"/>
        <w:jc w:val="both"/>
        <w:rPr>
          <w:rFonts w:ascii="Times New Roman" w:hAnsi="Times New Roman" w:cs="Times New Roman"/>
          <w:sz w:val="24"/>
        </w:rPr>
      </w:pPr>
      <w:r>
        <w:rPr>
          <w:rFonts w:cs="Times New Roman" w:ascii="Times New Roman" w:hAnsi="Times New Roman"/>
          <w:sz w:val="24"/>
        </w:rPr>
        <w:t>Szeretném a képébe mondani, hogy Busaid semmivel sem komplikáltabb, mint Martin vagy Dupont, de inkább hallgatok. Hallgatásban mi világbajnokok vagyunk.</w:t>
      </w:r>
    </w:p>
    <w:p>
      <w:pPr>
        <w:pStyle w:val="Csakszveg"/>
        <w:ind w:firstLine="709"/>
        <w:jc w:val="both"/>
        <w:rPr/>
      </w:pPr>
      <w:r>
        <w:rPr>
          <w:rFonts w:cs="Times New Roman" w:ascii="Times New Roman" w:hAnsi="Times New Roman"/>
          <w:sz w:val="24"/>
        </w:rPr>
        <w:t>- Hát akkor te maradsz - mondja a telepvezető Mohtárnak. - Ti ketten meg eredjetek a könyvelőhöz.</w:t>
      </w:r>
    </w:p>
    <w:p>
      <w:pPr>
        <w:pStyle w:val="Csakszveg"/>
        <w:ind w:firstLine="709"/>
        <w:jc w:val="both"/>
        <w:rPr/>
      </w:pPr>
      <w:r>
        <w:rPr>
          <w:rFonts w:cs="Times New Roman" w:ascii="Times New Roman" w:hAnsi="Times New Roman"/>
          <w:sz w:val="24"/>
        </w:rPr>
        <w:t>Azt mondom: köszönöm. Nem tudom, miért, és szégyellem, hogy mondtam. Mielőtt az ajtóhoz érnék, Mohtárra nézek, de ő észre sem vesz, kővé meredve áll, szinte vigyázzban. Egy kicsit rosszul esik, hogy nem néztünk egymásra.</w:t>
      </w:r>
    </w:p>
    <w:p>
      <w:pPr>
        <w:pStyle w:val="Csakszveg"/>
        <w:ind w:firstLine="709"/>
        <w:jc w:val="both"/>
        <w:rPr>
          <w:rFonts w:ascii="Times New Roman" w:hAnsi="Times New Roman" w:cs="Times New Roman"/>
          <w:sz w:val="24"/>
        </w:rPr>
      </w:pPr>
      <w:r>
        <w:rPr>
          <w:rFonts w:cs="Times New Roman" w:ascii="Times New Roman" w:hAnsi="Times New Roman"/>
          <w:sz w:val="24"/>
        </w:rPr>
        <w:t>Juszef előttem megy. Alig teszünk néhány lépést odakint, hirtelen megfordul, és eszelős szemmel rám veti magát. Elkapja a munkaruhám gallérját mind a két kezével.</w:t>
      </w:r>
    </w:p>
    <w:p>
      <w:pPr>
        <w:pStyle w:val="Csakszveg"/>
        <w:ind w:firstLine="709"/>
        <w:jc w:val="both"/>
        <w:rPr>
          <w:rFonts w:ascii="Times New Roman" w:hAnsi="Times New Roman" w:cs="Times New Roman"/>
          <w:sz w:val="24"/>
        </w:rPr>
      </w:pPr>
      <w:r>
        <w:rPr>
          <w:rFonts w:cs="Times New Roman" w:ascii="Times New Roman" w:hAnsi="Times New Roman"/>
          <w:sz w:val="24"/>
        </w:rPr>
        <w:t>- Igazságtalan voltál hozzám! - ordítja arabul.</w:t>
      </w:r>
    </w:p>
    <w:p>
      <w:pPr>
        <w:pStyle w:val="Csakszveg"/>
        <w:ind w:firstLine="709"/>
        <w:jc w:val="both"/>
        <w:rPr>
          <w:rFonts w:ascii="Times New Roman" w:hAnsi="Times New Roman" w:cs="Times New Roman"/>
          <w:sz w:val="24"/>
        </w:rPr>
      </w:pPr>
      <w:r>
        <w:rPr>
          <w:rFonts w:cs="Times New Roman" w:ascii="Times New Roman" w:hAnsi="Times New Roman"/>
          <w:sz w:val="24"/>
        </w:rPr>
        <w:t>- Én, igazságtalan?</w:t>
      </w:r>
    </w:p>
    <w:p>
      <w:pPr>
        <w:pStyle w:val="Csakszveg"/>
        <w:ind w:firstLine="709"/>
        <w:jc w:val="both"/>
        <w:rPr/>
      </w:pPr>
      <w:r>
        <w:rPr>
          <w:rFonts w:cs="Times New Roman" w:ascii="Times New Roman" w:hAnsi="Times New Roman"/>
          <w:sz w:val="24"/>
        </w:rPr>
        <w:t>- Idősebb vagyok Mohtárnál, te rohadt, és nyolc gyerekem van, nem pedig öt, mint neki!</w:t>
      </w:r>
    </w:p>
    <w:p>
      <w:pPr>
        <w:pStyle w:val="Csakszveg"/>
        <w:ind w:firstLine="709"/>
        <w:jc w:val="both"/>
        <w:rPr/>
      </w:pPr>
      <w:r>
        <w:rPr>
          <w:rFonts w:cs="Times New Roman" w:ascii="Times New Roman" w:hAnsi="Times New Roman"/>
          <w:sz w:val="24"/>
        </w:rPr>
        <w:t>Meg vagyok dermedve, nem jön ki hang a torkomon. Ő meg ráz, mint az őrült, kidülled a szeme, habzik a szája. Disznó, disznó kölyke, szidja az apámat, a fivéreimet, a nővéreim mind kurvák (nincs is nővérem). Alig hallom, mert egy betonkeverő dolgozik mellettünk, elnyomja a hangját, de a végén elegem van belőle, elkapom a csuklójánál fogva, odavágok egyet, hogy elengedjen, ellököm, megtántorodik, lezuhan egy homokrakásra. Hátat fordítok neki, ott akarom hagyni, teszek két-három lépést, aztán nem tudom, miért, talán az ösztönöm súgja, visszafordítom a fejem, hátranézek. Látom, hogy jön felém, kés a kezében. Ha nem nézek oda, már a hátamban volna, épp csak meg tudok penderülni, lendítem a lábam, szerencsém van, a kés elrepül, Juszef meg kétrét görnyed, bal kezével fogja a jobb csuklóját, odafutok a késhez, felkapom, csúnya egy szerszám, rugós bicska, becsukom, zsebre vágom. Visszamegyek Juszef felé, a homokrakáson ül, még mindig fogja a csuklóját. Nyögdécsel, ordít, tolvaj, tolvaj, ellopod a késemet, ellopod a munkámat, eltöröd a kezemet, most hogy találjak munkát, ha eltöröd a kezemet, és a szitkok, az átkok, megint az egész családom, nem marad ki senki. Alig hallom, amit mond, a betonkeverőtől, odalépek, mutasd a kezed, mondom, ő megvárja, hogy odaérjek, aztán egyszerre csak összeszedi magát, az arcomba köp. Hátrálok egy lépést, megtörlöm az arcom a ruhám ujjával, a szemébe nézek, és most csakugyan úgy érzem, két-három másodpercig, hogy meg tudnám ölni. Csak az tart vissza, hogy máris látom a nagybetűs címet az újságokban: Mohamedán testvérek gyilkos kimenetelű viszálya egy építkezésen. Mohamedán testvérek, így szoktak emlegetni minket. Azon kapom magam, hogy a zsebre vágott kezem erősen markolja a bicskát, kihúzom a kezem a zsebemből, és elmegyek, félig hátrálva, ő közben szitkozódik, fenyeget: majd meglátod este, a Garenne utcában, leszünk egypáran, ott majd elintézünk, te piszok.</w:t>
      </w:r>
    </w:p>
    <w:p>
      <w:pPr>
        <w:pStyle w:val="Csakszveg"/>
        <w:ind w:firstLine="709"/>
        <w:jc w:val="both"/>
        <w:rPr/>
      </w:pPr>
      <w:r>
        <w:rPr>
          <w:rFonts w:cs="Times New Roman" w:ascii="Times New Roman" w:hAnsi="Times New Roman"/>
          <w:sz w:val="24"/>
        </w:rPr>
        <w:t>Juszef Oránból való. És a nyomortelepen ott van még legalább egy tucat oráni cimborája, félig-meddig banditák, nagyon összetartanak, szörnyű alakok. Isten tudja, miket mesél majd nekik a szálláson. Szinte látom, ahogy várnak, az egész banda, a fűszeres boltja előtt, mintha a bíráim volnának, szelíd pofával, gyere csak, tisztázzuk a dolgokat, nem kell félni, mitől félsz, Abdelaziz? Nem akarunk mi bántani téged...</w:t>
      </w:r>
    </w:p>
    <w:p>
      <w:pPr>
        <w:pStyle w:val="Csakszveg"/>
        <w:ind w:firstLine="709"/>
        <w:jc w:val="both"/>
        <w:rPr/>
      </w:pPr>
      <w:r>
        <w:rPr>
          <w:rFonts w:cs="Times New Roman" w:ascii="Times New Roman" w:hAnsi="Times New Roman"/>
          <w:sz w:val="24"/>
        </w:rPr>
        <w:t>Átvágok az építkezés területén, a híd mellett bemegyek az arab bisztróba, rendelek egy mentolos teát a pultnál. Wurlitzer is van, fölötte kis képernyő, minimozi, kiválasztom az "Egyiptomi táncok"-at, bedobok egy frankot a résbe. Talán nem nagyon okos dolog, ha egy munkanélküli így költekezik, de mindegy. Visszamegyek a pulthoz, öt-hat testvér ácsorog előtte, nem ismerem őket. Fogom a teáspoharam szélét, a hüvelykemmel és a mutatóujjammal, mert forró. Kezdődik az ének, a nő, aki énekel, egyiptomi, legalábbis azt hiszem, mert a szavaknak a negyedét se értem, de a szívem elfacsarodik a hangjától. Sírhatnékom támad, nézem a képernyőn a táncoló lányokat, a testvérek abbahagyták a beszédet a pultnál, és még a tulaj is szünetet tart. Kiválasztok egyet a táncosnők közül, olyan a csípője, mint egy váza, csak őt látom, a többivel nem törődök. De az énekesnő, az is nagyon megfog, érzem a hátamban, a tarkómban. Valahogy szomorú az egész, de ugyanakkor jót tesz.</w:t>
      </w:r>
    </w:p>
    <w:p>
      <w:pPr>
        <w:pStyle w:val="Csakszveg"/>
        <w:ind w:firstLine="709"/>
        <w:jc w:val="both"/>
        <w:rPr/>
      </w:pPr>
      <w:r>
        <w:rPr>
          <w:rFonts w:cs="Times New Roman" w:ascii="Times New Roman" w:hAnsi="Times New Roman"/>
          <w:sz w:val="24"/>
        </w:rPr>
        <w:t>Amikor lejárt a lemez, felhörpintem a teámat. Fizetek, és megint odakint vagyok a járdán. Kora délután van, de mintha egy sírgödörben volnék, egy vizes sírgödörben. Sötét van, nyirkos a levegő, vállamon érzem a hideget. Mielőtt visszamennék az építkezésre a béremért meg a zubbonyomért, megszámolom a pénzemet, negyvenöt frank, plusz még ez az utolsó hét. Kevés. Nincs munkám, nincs szállásom, és a zubbonyon kívül ruhám sincsen. Mert hogy ezek után visszamerészkedjek a nyomortelepre, ha csak a holmimért is, olyan nincs. Az oráni cimborák, a bunyó, a bírság, azt már nem. Pedig nem én vagyok a hibás. Eszembe jut egy francia kifejezés: "Az utcára kerültem", hát most nézem az utcát. Olyan ronda, hogy azt nem lehet elmondani. Szemben a bisztróval egy kopár töltés, aztán a vasúti híd, a híd alatt sáros kerekű, nagy teherautók, balra fordulnak, vagy mennek tovább egyenest. Az útkereszteződésnél egy zsaru, rám néz, mert észak-afrikai vagyok, mert kék munkaruha van rajtam, és mert nem mozdulok. Hátat fordítok neki, mintha azt mondta volna: "Mozgás." Ne féljen, fogok én mozogni eleget ezen a héten, a lábamat is lejárom munka után. Visszamegyek a járdán. Nagy fekete felhők, egész alacsonyan. Nagy a szürkeség, alig látni, hihetetlen, hogy itt sohasem süt a nap. Most is újra elered az eső, kis francia eső, az a fajta, amelyik csak esik, és soha nem hagyja ab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nestrel már egy fél órája preparálta az ófrancia szövegét, amikor kopogtattak a szobája ajtaján. Felnézett, tessék, kiáltotta, Bouchute volt az. Kár, hogy nem zárkóztam be, amikor hazajöttem a menzáról. Sajnos, most délután nem lehetett, várta Mrs. Russell hívását, a telefon a folyosón volt, a szemközt lakó diák szokott beszólni.</w:t>
      </w:r>
    </w:p>
    <w:p>
      <w:pPr>
        <w:pStyle w:val="Csakszveg"/>
        <w:ind w:firstLine="709"/>
        <w:jc w:val="both"/>
        <w:rPr/>
      </w:pPr>
      <w:r>
        <w:rPr>
          <w:rFonts w:cs="Times New Roman" w:ascii="Times New Roman" w:hAnsi="Times New Roman"/>
          <w:sz w:val="24"/>
        </w:rPr>
        <w:t>Viszolyogva vette tudomásul, hogy Bouchute, szokása szerint, az ágyon foglal helyet. Ugyancsak szokása szerint, a falnak támasztotta zsíros tarkóját. A nyoma már egészen jól látszott azon a helyen: fekete holdudvar. Minden áldott nap ugyanoda tette a fejét, centiméterre pontosan. Bouchute csak szokásainak köszönhette, hogy egyáltalán sikerült talpon maradnia. Lógott rajta minden, homlokában a mocskos fekete hajfürtök, szeme sarkában a bőr, szemhéja, amely rácsuklott a szembogárra, az orra, a szája szöglete, lógott a válla, és gondolom, még egyéb is... (Kis nevetés.) Furcsa, ahogy a szembogarát félig eltakarja a túlságosan nehéz szemhéj, a szembogár alatt pedig rengeteg fehérség. Mindig kedvem volna feltolni a szemhéját, megtámasztani egy rúddal, mint egy garázs redőnyét, ami kiugrott a helyéből. Szemmel láthatólag egy csöppet sem izgatja, hogy elrabolja az időmet, ő úgyis időmilliomos, soha nem foglalkozik holmi dolgozatokkal, szövegmagyarázatokkal, fordításokkal. Legfeljebb eljár az előadásokra, de jegyzeteket nem csinál, egyáltalán nem csinál semmit, és az előadásokon is csak azért van ott, mert nincs ereje elhatározni, hogy többé nem jön. Gondolom, ha majd az örege megunja a havi apanázs folyósítását, vesz neki valahol egy kis boltot, ott aztán reggeltől estig szunyálhat egy sarokban, miközben valaki más elvégzi helyette a munkát. Oda nézz, most is hogy elnyúlik az ágyamon, mint egy csiga, nem szól semmit, túlságosan kimerült, amíg idevánszorgott a szobájából, csak koszolja tovább a falamat a zsíros hajával, és árad belőle a lábszag. Talán én is undok vagyok egy kicsit, gondolta Ménestrel némi jóindulattal, de mit törődik ő vele, hogy dolgozni akarok vagy sem. Idemászik, letelepszik, és ha egyszer már ideragadt, olyan nehéz lefejteni az ágyamról, mint egy kagylót a szikláról, aztán hogy dolgozzak tovább, ha ez a medúza itt terpeszkedik az orrom előtt?</w:t>
      </w:r>
    </w:p>
    <w:p>
      <w:pPr>
        <w:pStyle w:val="Csakszveg"/>
        <w:ind w:firstLine="709"/>
        <w:jc w:val="both"/>
        <w:rPr/>
      </w:pPr>
      <w:r>
        <w:rPr>
          <w:rFonts w:cs="Times New Roman" w:ascii="Times New Roman" w:hAnsi="Times New Roman"/>
          <w:sz w:val="24"/>
        </w:rPr>
        <w:t>- Na? - kérdezte, egy kis csattintással becsukva a Grandsaigne d'Hauterive-ot, s egészen a látogató felé fordult, szívélyes, de ugyanakkor türelmetlen arccal. Bouchute érezte a szívélyesség alatt bujkáló ingerültséget, meg is sértődött tőle. Nagyon jellemző Ménestrelre ez a nyerseség, ez a tapintatlanság. Szemhéja háromnegyed részben eltakarta a szembogarát, keserű tűnődésbe merült. Még öt percet sem hajlandó rászánni egy pajtására. Fütyül a barátságra, általában fütyül mindenkire, kíméletlen törtető, csak megy előre az életben, a mellét kidüllesztve, mindenkit legázol, büszke az akaraterejére, a módszerére, a munkaképességére, a sikereire. Intelligens? Szerintem nem. Inkább csak alkalmazkodó, és annyira szeretne kitűnni, hogy ha távszarásból írnának ki versenyvizsgát, ott is ő lenne az első. Alkalmazkodni, igen, azt tud, olyan, mint egy gép, amelyik köpi a fordításokat és dolgozatokat, ez már nem intelligencia, ez kutyagumi. Amellett rettentő felületes, majd épp ő fog elgondolkodni rajta, hogy milyen állati hülyék a tantervek, a tanítási módszerek, a profok, sőt, irtóra tetszenek neki ezek a linkségek, Warens-né, Jean-Jacques, a stílus, a végtelen bogarászás. Én okádni tudok az ilyentől. Én alapjában véve pozitív szellem vagyok, ha jobban ment volna a matek, most természettudományokat hallgatnék. Bouchute elcsámcsogott ezen a gondolaton, amely napjában többször is megkörnyékezte, és ő elfeküdt benne, mint egy kényelmes fészekben. Nagyon egyszerű az egész, mindig erre lyukadunk ki: itt van a baj gyökere, képességei nem egyeznek a hajlamaival.</w:t>
      </w:r>
    </w:p>
    <w:p>
      <w:pPr>
        <w:pStyle w:val="Csakszveg"/>
        <w:ind w:firstLine="709"/>
        <w:jc w:val="both"/>
        <w:rPr/>
      </w:pPr>
      <w:r>
        <w:rPr>
          <w:rFonts w:cs="Times New Roman" w:ascii="Times New Roman" w:hAnsi="Times New Roman"/>
          <w:sz w:val="24"/>
        </w:rPr>
        <w:t>- Na? - mondta megint Ménestrel, s mivel Bouchute nem válaszolt, volt ideje megbánni a nyerseségét, és rámosolygott. - Na mi van, öregem? - mondta vidám hangon. Elvégre Bouchute nem tehet róla, hogy ilyen puha, ilyen petyhüdt, talán a hormonjai a ludasok, meg aztán, ha nem nézzük a tunyaságát, nagyon is eszes, ravasz, az igaz, hogy folyton álmos, de mindenkinél jobban tudja, hogy mik történnek az egyetemen, és mindig szolgálatkész, sőt, bizonyos értelemben még kedves is. - Na, hajlandó vagy kinyögni végre? - kérdezte mosolyogva. Bouchute ránézett, súlyos szemhéja rácsuklott a szembogarára, félig eltakarta. Ez a rohadt kis csibész, gondolta, az előbb goromba, most meg nyájaskodik. Ez is, az is csak manipulálás.</w:t>
      </w:r>
    </w:p>
    <w:p>
      <w:pPr>
        <w:pStyle w:val="Csakszveg"/>
        <w:ind w:firstLine="709"/>
        <w:jc w:val="both"/>
        <w:rPr>
          <w:rFonts w:ascii="Times New Roman" w:hAnsi="Times New Roman" w:cs="Times New Roman"/>
          <w:sz w:val="24"/>
        </w:rPr>
      </w:pPr>
      <w:r>
        <w:rPr>
          <w:rFonts w:cs="Times New Roman" w:ascii="Times New Roman" w:hAnsi="Times New Roman"/>
          <w:sz w:val="24"/>
        </w:rPr>
        <w:t>- Hallottad a nagy hírt? - kérdezte elég bágyadtan.</w:t>
      </w:r>
    </w:p>
    <w:p>
      <w:pPr>
        <w:pStyle w:val="Csakszveg"/>
        <w:ind w:firstLine="709"/>
        <w:jc w:val="both"/>
        <w:rPr/>
      </w:pPr>
      <w:r>
        <w:rPr>
          <w:rFonts w:cs="Times New Roman" w:ascii="Times New Roman" w:hAnsi="Times New Roman"/>
          <w:sz w:val="24"/>
        </w:rPr>
        <w:t>De maga is tudta, hogy Ménestrel nem az a fajta, akit az efféle események érdekelnek, túlságosan jó tanuló, neki csak a vizsgák fontosak.</w:t>
      </w:r>
    </w:p>
    <w:p>
      <w:pPr>
        <w:pStyle w:val="Csakszveg"/>
        <w:ind w:firstLine="709"/>
        <w:jc w:val="both"/>
        <w:rPr>
          <w:rFonts w:ascii="Times New Roman" w:hAnsi="Times New Roman" w:cs="Times New Roman"/>
          <w:sz w:val="24"/>
        </w:rPr>
      </w:pPr>
      <w:r>
        <w:rPr>
          <w:rFonts w:cs="Times New Roman" w:ascii="Times New Roman" w:hAnsi="Times New Roman"/>
          <w:sz w:val="24"/>
        </w:rPr>
        <w:t>Ménestrel nemet intett.</w:t>
      </w:r>
    </w:p>
    <w:p>
      <w:pPr>
        <w:pStyle w:val="Csakszveg"/>
        <w:ind w:firstLine="709"/>
        <w:jc w:val="both"/>
        <w:rPr/>
      </w:pPr>
      <w:r>
        <w:rPr>
          <w:rFonts w:cs="Times New Roman" w:ascii="Times New Roman" w:hAnsi="Times New Roman"/>
          <w:sz w:val="24"/>
        </w:rPr>
        <w:t>- A csoportocskák úgy döntöttek - mondta Bouchute, kissé megerőltetve magát, hogy némi drámai feszültséget adjon a hangjának -, hogy ma este elfoglalják az adminisztrációs tornyot.</w:t>
      </w:r>
    </w:p>
    <w:p>
      <w:pPr>
        <w:pStyle w:val="Csakszveg"/>
        <w:ind w:firstLine="709"/>
        <w:jc w:val="both"/>
        <w:rPr>
          <w:rFonts w:ascii="Times New Roman" w:hAnsi="Times New Roman" w:cs="Times New Roman"/>
          <w:sz w:val="24"/>
        </w:rPr>
      </w:pPr>
      <w:r>
        <w:rPr>
          <w:rFonts w:cs="Times New Roman" w:ascii="Times New Roman" w:hAnsi="Times New Roman"/>
          <w:sz w:val="24"/>
        </w:rPr>
        <w:t>- Ez igaz? - kérdezte Ménestrel.</w:t>
      </w:r>
    </w:p>
    <w:p>
      <w:pPr>
        <w:pStyle w:val="Csakszveg"/>
        <w:ind w:firstLine="709"/>
        <w:jc w:val="both"/>
        <w:rPr/>
      </w:pPr>
      <w:r>
        <w:rPr>
          <w:rFonts w:cs="Times New Roman" w:ascii="Times New Roman" w:hAnsi="Times New Roman"/>
          <w:sz w:val="24"/>
        </w:rPr>
        <w:t>- Szóról szóra. Megvárják, amíg elmegy a takarítónő, aztán kinyitják a folyosóra nyíló kisajtót. Van hozzá kulcsuk.</w:t>
      </w:r>
    </w:p>
    <w:p>
      <w:pPr>
        <w:pStyle w:val="Csakszveg"/>
        <w:ind w:firstLine="709"/>
        <w:jc w:val="both"/>
        <w:rPr>
          <w:rFonts w:ascii="Times New Roman" w:hAnsi="Times New Roman" w:cs="Times New Roman"/>
          <w:sz w:val="24"/>
        </w:rPr>
      </w:pPr>
      <w:r>
        <w:rPr>
          <w:rFonts w:cs="Times New Roman" w:ascii="Times New Roman" w:hAnsi="Times New Roman"/>
          <w:sz w:val="24"/>
        </w:rPr>
        <w:t>- És aztán?</w:t>
      </w:r>
    </w:p>
    <w:p>
      <w:pPr>
        <w:pStyle w:val="Csakszveg"/>
        <w:ind w:firstLine="709"/>
        <w:jc w:val="both"/>
        <w:rPr>
          <w:rFonts w:ascii="Times New Roman" w:hAnsi="Times New Roman" w:cs="Times New Roman"/>
          <w:sz w:val="24"/>
        </w:rPr>
      </w:pPr>
      <w:r>
        <w:rPr>
          <w:rFonts w:cs="Times New Roman" w:ascii="Times New Roman" w:hAnsi="Times New Roman"/>
          <w:sz w:val="24"/>
        </w:rPr>
        <w:t>- Elfoglalják a tornyot, amíg a lefogott krapekokat ki nem engedik.</w:t>
      </w:r>
    </w:p>
    <w:p>
      <w:pPr>
        <w:pStyle w:val="Csakszveg"/>
        <w:ind w:firstLine="709"/>
        <w:jc w:val="both"/>
        <w:rPr>
          <w:rFonts w:ascii="Times New Roman" w:hAnsi="Times New Roman" w:cs="Times New Roman"/>
          <w:sz w:val="24"/>
        </w:rPr>
      </w:pPr>
      <w:r>
        <w:rPr>
          <w:rFonts w:cs="Times New Roman" w:ascii="Times New Roman" w:hAnsi="Times New Roman"/>
          <w:sz w:val="24"/>
        </w:rPr>
        <w:t>- Miféle krapekokat?</w:t>
      </w:r>
    </w:p>
    <w:p>
      <w:pPr>
        <w:pStyle w:val="Csakszveg"/>
        <w:ind w:firstLine="709"/>
        <w:jc w:val="both"/>
        <w:rPr>
          <w:rFonts w:ascii="Times New Roman" w:hAnsi="Times New Roman" w:cs="Times New Roman"/>
          <w:sz w:val="24"/>
        </w:rPr>
      </w:pPr>
      <w:r>
        <w:rPr>
          <w:rFonts w:cs="Times New Roman" w:ascii="Times New Roman" w:hAnsi="Times New Roman"/>
          <w:sz w:val="24"/>
        </w:rPr>
        <w:t>- Azt a hatot, akit a zsaruk elkaptak az American Express előtt.</w:t>
      </w:r>
    </w:p>
    <w:p>
      <w:pPr>
        <w:pStyle w:val="Csakszveg"/>
        <w:ind w:firstLine="709"/>
        <w:jc w:val="both"/>
        <w:rPr/>
      </w:pPr>
      <w:r>
        <w:rPr>
          <w:rFonts w:cs="Times New Roman" w:ascii="Times New Roman" w:hAnsi="Times New Roman"/>
          <w:sz w:val="24"/>
        </w:rPr>
        <w:t>S mivel Ménestrel nem szólt semmit, Bouchute tovább mondta:</w:t>
      </w:r>
    </w:p>
    <w:p>
      <w:pPr>
        <w:pStyle w:val="Csakszveg"/>
        <w:ind w:firstLine="709"/>
        <w:jc w:val="both"/>
        <w:rPr/>
      </w:pPr>
      <w:r>
        <w:rPr>
          <w:rFonts w:cs="Times New Roman" w:ascii="Times New Roman" w:hAnsi="Times New Roman"/>
          <w:sz w:val="24"/>
        </w:rPr>
        <w:t>- Jó kis balhé, igaz? Szerintem a profok tanácstermét akarják elfoglalni a nyolcadik emeleten.</w:t>
      </w:r>
    </w:p>
    <w:p>
      <w:pPr>
        <w:pStyle w:val="Csakszveg"/>
        <w:ind w:firstLine="709"/>
        <w:jc w:val="both"/>
        <w:rPr>
          <w:rFonts w:ascii="Times New Roman" w:hAnsi="Times New Roman" w:cs="Times New Roman"/>
          <w:sz w:val="24"/>
        </w:rPr>
      </w:pPr>
      <w:r>
        <w:rPr>
          <w:rFonts w:cs="Times New Roman" w:ascii="Times New Roman" w:hAnsi="Times New Roman"/>
          <w:sz w:val="24"/>
        </w:rPr>
        <w:t>Ménestrel fel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Honnan tudod, hogy a profoknak tanácsterme van a nyolcadik emeleten?</w:t>
      </w:r>
    </w:p>
    <w:p>
      <w:pPr>
        <w:pStyle w:val="Csakszveg"/>
        <w:ind w:firstLine="709"/>
        <w:jc w:val="both"/>
        <w:rPr/>
      </w:pPr>
      <w:r>
        <w:rPr>
          <w:rFonts w:cs="Times New Roman" w:ascii="Times New Roman" w:hAnsi="Times New Roman"/>
          <w:sz w:val="24"/>
        </w:rPr>
        <w:t>- Láttam - mondta Bouchute diadalmasan. - Hatalmas, tégla alakú terem, kétoldalt ablakokkal, látszik az egész panoráma, kényelmes fotelok, egy óriási ovális asztal, amelynek lyukas a közepe. Nem is asztal, inkább gyűrű, csak ovális gyűrű, érted?</w:t>
      </w:r>
    </w:p>
    <w:p>
      <w:pPr>
        <w:pStyle w:val="Csakszveg"/>
        <w:ind w:firstLine="709"/>
        <w:jc w:val="both"/>
        <w:rPr>
          <w:rFonts w:ascii="Times New Roman" w:hAnsi="Times New Roman" w:cs="Times New Roman"/>
          <w:sz w:val="24"/>
        </w:rPr>
      </w:pPr>
      <w:r>
        <w:rPr>
          <w:rFonts w:cs="Times New Roman" w:ascii="Times New Roman" w:hAnsi="Times New Roman"/>
          <w:sz w:val="24"/>
        </w:rPr>
        <w:t>Ménestrel ránézett. Nagy szimatoló ez a Bouchute. Ha beleütheti az orrát valamibe, akkor bezzeg nem lusta.</w:t>
      </w:r>
    </w:p>
    <w:p>
      <w:pPr>
        <w:pStyle w:val="Csakszveg"/>
        <w:ind w:firstLine="709"/>
        <w:jc w:val="both"/>
        <w:rPr>
          <w:rFonts w:ascii="Times New Roman" w:hAnsi="Times New Roman" w:cs="Times New Roman"/>
          <w:sz w:val="24"/>
        </w:rPr>
      </w:pPr>
      <w:r>
        <w:rPr>
          <w:rFonts w:cs="Times New Roman" w:ascii="Times New Roman" w:hAnsi="Times New Roman"/>
          <w:sz w:val="24"/>
        </w:rPr>
        <w:t>- Szerintem - mondta Bouchute, olyan hangon, ami nála már lelkesnek számított -, állati jó muri.</w:t>
      </w:r>
    </w:p>
    <w:p>
      <w:pPr>
        <w:pStyle w:val="Csakszveg"/>
        <w:ind w:firstLine="709"/>
        <w:jc w:val="both"/>
        <w:rPr/>
      </w:pPr>
      <w:r>
        <w:rPr>
          <w:rFonts w:cs="Times New Roman" w:ascii="Times New Roman" w:hAnsi="Times New Roman"/>
          <w:sz w:val="24"/>
        </w:rPr>
        <w:t>És hozzátette:</w:t>
      </w:r>
    </w:p>
    <w:p>
      <w:pPr>
        <w:pStyle w:val="Csakszveg"/>
        <w:ind w:firstLine="709"/>
        <w:jc w:val="both"/>
        <w:rPr>
          <w:rFonts w:ascii="Times New Roman" w:hAnsi="Times New Roman" w:cs="Times New Roman"/>
          <w:sz w:val="24"/>
        </w:rPr>
      </w:pPr>
      <w:r>
        <w:rPr>
          <w:rFonts w:cs="Times New Roman" w:ascii="Times New Roman" w:hAnsi="Times New Roman"/>
          <w:sz w:val="24"/>
        </w:rPr>
        <w:t>- Azt hiszem, velük megyek.</w:t>
      </w:r>
    </w:p>
    <w:p>
      <w:pPr>
        <w:pStyle w:val="Csakszveg"/>
        <w:ind w:firstLine="709"/>
        <w:jc w:val="both"/>
        <w:rPr>
          <w:rFonts w:ascii="Times New Roman" w:hAnsi="Times New Roman" w:cs="Times New Roman"/>
          <w:sz w:val="24"/>
        </w:rPr>
      </w:pPr>
      <w:r>
        <w:rPr>
          <w:rFonts w:cs="Times New Roman" w:ascii="Times New Roman" w:hAnsi="Times New Roman"/>
          <w:sz w:val="24"/>
        </w:rPr>
        <w:t>- Te?! - mondta Ménestrel csodálkozva. - De hiszen te nem politizálsz!</w:t>
      </w:r>
    </w:p>
    <w:p>
      <w:pPr>
        <w:pStyle w:val="Csakszveg"/>
        <w:ind w:firstLine="709"/>
        <w:jc w:val="both"/>
        <w:rPr>
          <w:rFonts w:ascii="Times New Roman" w:hAnsi="Times New Roman" w:cs="Times New Roman"/>
          <w:sz w:val="24"/>
        </w:rPr>
      </w:pPr>
      <w:r>
        <w:rPr>
          <w:rFonts w:cs="Times New Roman" w:ascii="Times New Roman" w:hAnsi="Times New Roman"/>
          <w:sz w:val="24"/>
        </w:rPr>
        <w:t>- Majd az anarchistákkal megyek. Náluk nincs beiratkozás, tagsági díj. Utálnak mindenféle bürokráciát. Ha kedved van velük menni, mehetsz. Ha meguntad, elmégy.</w:t>
      </w:r>
    </w:p>
    <w:p>
      <w:pPr>
        <w:pStyle w:val="Csakszveg"/>
        <w:ind w:firstLine="709"/>
        <w:jc w:val="both"/>
        <w:rPr>
          <w:rFonts w:ascii="Times New Roman" w:hAnsi="Times New Roman" w:cs="Times New Roman"/>
          <w:sz w:val="24"/>
        </w:rPr>
      </w:pPr>
      <w:r>
        <w:rPr>
          <w:rFonts w:cs="Times New Roman" w:ascii="Times New Roman" w:hAnsi="Times New Roman"/>
          <w:sz w:val="24"/>
        </w:rPr>
        <w:t>Hallgattak egy kicsit.</w:t>
      </w:r>
    </w:p>
    <w:p>
      <w:pPr>
        <w:pStyle w:val="Csakszveg"/>
        <w:ind w:firstLine="709"/>
        <w:jc w:val="both"/>
        <w:rPr>
          <w:rFonts w:ascii="Times New Roman" w:hAnsi="Times New Roman" w:cs="Times New Roman"/>
          <w:sz w:val="24"/>
        </w:rPr>
      </w:pPr>
      <w:r>
        <w:rPr>
          <w:rFonts w:cs="Times New Roman" w:ascii="Times New Roman" w:hAnsi="Times New Roman"/>
          <w:sz w:val="24"/>
        </w:rPr>
        <w:t>- Muris - mondta Ménestrel -, de azért egy kicsit röhejes. Először is, ez a kamaszhecc: beülni a prof székébe, amikor a prof nincs ott.</w:t>
      </w:r>
    </w:p>
    <w:p>
      <w:pPr>
        <w:pStyle w:val="Csakszveg"/>
        <w:ind w:firstLine="709"/>
        <w:jc w:val="both"/>
        <w:rPr>
          <w:rFonts w:ascii="Times New Roman" w:hAnsi="Times New Roman" w:cs="Times New Roman"/>
          <w:sz w:val="24"/>
        </w:rPr>
      </w:pPr>
      <w:r>
        <w:rPr>
          <w:rFonts w:cs="Times New Roman" w:ascii="Times New Roman" w:hAnsi="Times New Roman"/>
          <w:sz w:val="24"/>
        </w:rPr>
        <w:t>Bouchute felélénkült.</w:t>
      </w:r>
    </w:p>
    <w:p>
      <w:pPr>
        <w:pStyle w:val="Csakszveg"/>
        <w:ind w:firstLine="709"/>
        <w:jc w:val="both"/>
        <w:rPr/>
      </w:pPr>
      <w:r>
        <w:rPr>
          <w:rFonts w:cs="Times New Roman" w:ascii="Times New Roman" w:hAnsi="Times New Roman"/>
          <w:sz w:val="24"/>
        </w:rPr>
        <w:t>- Nem értesz semmit! A torony elfoglalása nem hecc, hanem komoly akció! Nyomás a kormányra, hogy engedje ki azt a hat krapekot.</w:t>
      </w:r>
    </w:p>
    <w:p>
      <w:pPr>
        <w:pStyle w:val="Csakszveg"/>
        <w:ind w:firstLine="709"/>
        <w:jc w:val="both"/>
        <w:rPr/>
      </w:pPr>
      <w:r>
        <w:rPr>
          <w:rFonts w:cs="Times New Roman" w:ascii="Times New Roman" w:hAnsi="Times New Roman"/>
          <w:sz w:val="24"/>
        </w:rPr>
        <w:t>- Nagyon is jól értem - mondta Ménestrel -, és éppen azért mondom, hogy röhejes. El tudod képzelni, hogy Peyrefitte fogja a kagylót, felhívja Fouchet-t(1968-ban Fouchet közoktatásügyi miniszter volt): öregem, szólj a zsaruidnak, eresszék ki azt a hat krapekot, különben az én nanterre-i diákjaim örökre ott maradnak a profok tanácstermében...?</w:t>
      </w:r>
    </w:p>
    <w:p>
      <w:pPr>
        <w:pStyle w:val="Csakszveg"/>
        <w:ind w:firstLine="709"/>
        <w:jc w:val="both"/>
        <w:rPr>
          <w:rFonts w:ascii="Times New Roman" w:hAnsi="Times New Roman" w:cs="Times New Roman"/>
          <w:sz w:val="24"/>
        </w:rPr>
      </w:pPr>
      <w:r>
        <w:rPr>
          <w:rFonts w:cs="Times New Roman" w:ascii="Times New Roman" w:hAnsi="Times New Roman"/>
          <w:sz w:val="24"/>
        </w:rPr>
        <w:t>- Miért ne?</w:t>
      </w:r>
    </w:p>
    <w:p>
      <w:pPr>
        <w:pStyle w:val="Csakszveg"/>
        <w:ind w:firstLine="709"/>
        <w:jc w:val="both"/>
        <w:rPr>
          <w:rFonts w:ascii="Times New Roman" w:hAnsi="Times New Roman" w:cs="Times New Roman"/>
          <w:sz w:val="24"/>
        </w:rPr>
      </w:pPr>
      <w:r>
        <w:rPr>
          <w:rFonts w:cs="Times New Roman" w:ascii="Times New Roman" w:hAnsi="Times New Roman"/>
          <w:sz w:val="24"/>
        </w:rPr>
        <w:t>- Szerintem, ha már telefonál, inkább arra fogja kérni, hogy küldje ki a zsarukat, szabadítsák fel a tornyot.</w:t>
      </w:r>
    </w:p>
    <w:p>
      <w:pPr>
        <w:pStyle w:val="Csakszveg"/>
        <w:ind w:firstLine="709"/>
        <w:jc w:val="both"/>
        <w:rPr>
          <w:rFonts w:ascii="Times New Roman" w:hAnsi="Times New Roman" w:cs="Times New Roman"/>
          <w:sz w:val="24"/>
        </w:rPr>
      </w:pPr>
      <w:r>
        <w:rPr>
          <w:rFonts w:cs="Times New Roman" w:ascii="Times New Roman" w:hAnsi="Times New Roman"/>
          <w:sz w:val="24"/>
        </w:rPr>
        <w:t>- Az nem olyan biztos.</w:t>
      </w:r>
    </w:p>
    <w:p>
      <w:pPr>
        <w:pStyle w:val="Csakszveg"/>
        <w:ind w:firstLine="709"/>
        <w:jc w:val="both"/>
        <w:rPr>
          <w:rFonts w:ascii="Times New Roman" w:hAnsi="Times New Roman" w:cs="Times New Roman"/>
          <w:sz w:val="24"/>
        </w:rPr>
      </w:pPr>
      <w:r>
        <w:rPr>
          <w:rFonts w:cs="Times New Roman" w:ascii="Times New Roman" w:hAnsi="Times New Roman"/>
          <w:sz w:val="24"/>
        </w:rPr>
        <w:t>Bouchute-nek sikerült csaknem teljesen felemelnie a szemhéját, úgyhogy kilátszott az egész szembogara. Ez a tünemény csak egy másodpercig tartott, de azért nagy hatást gyakorolt Ménestrelre.</w:t>
      </w:r>
    </w:p>
    <w:p>
      <w:pPr>
        <w:pStyle w:val="Csakszveg"/>
        <w:ind w:firstLine="709"/>
        <w:jc w:val="both"/>
        <w:rPr/>
      </w:pPr>
      <w:r>
        <w:rPr>
          <w:rFonts w:cs="Times New Roman" w:ascii="Times New Roman" w:hAnsi="Times New Roman"/>
          <w:sz w:val="24"/>
        </w:rPr>
        <w:t>- Peyrefitte az a fajta - folytatta Bouchute -, amelyikre azt mondják, hogy liberális. Például februárban kiötli azt a hajmeresztő rendeletet a diákszállókról. De még hatályba sem lépett, a nanterre-i diákok máris megszegik, és elfoglalják a leányszállást. Erre mit csinál Peyrefitte? Semmit. Lenyeli a békát.</w:t>
      </w:r>
    </w:p>
    <w:p>
      <w:pPr>
        <w:pStyle w:val="Csakszveg"/>
        <w:ind w:firstLine="709"/>
        <w:jc w:val="both"/>
        <w:rPr>
          <w:rFonts w:ascii="Times New Roman" w:hAnsi="Times New Roman" w:cs="Times New Roman"/>
          <w:sz w:val="24"/>
        </w:rPr>
      </w:pPr>
      <w:r>
        <w:rPr>
          <w:rFonts w:cs="Times New Roman" w:ascii="Times New Roman" w:hAnsi="Times New Roman"/>
          <w:sz w:val="24"/>
        </w:rPr>
        <w:t>Ménestrel csak nézte. Vajon ez a magyarázat tőle származik? Vagy csak azt szajkózza, amit a balosoktól hallott?</w:t>
      </w:r>
    </w:p>
    <w:p>
      <w:pPr>
        <w:pStyle w:val="Csakszveg"/>
        <w:ind w:firstLine="709"/>
        <w:jc w:val="both"/>
        <w:rPr>
          <w:rFonts w:ascii="Times New Roman" w:hAnsi="Times New Roman" w:cs="Times New Roman"/>
          <w:sz w:val="24"/>
        </w:rPr>
      </w:pPr>
      <w:r>
        <w:rPr>
          <w:rFonts w:cs="Times New Roman" w:ascii="Times New Roman" w:hAnsi="Times New Roman"/>
          <w:sz w:val="24"/>
        </w:rPr>
        <w:t>- Nem tudtam, hogy ennyire érdekelnek a csoportocskák - mondta egy kis szünet után Ménestrel.</w:t>
      </w:r>
    </w:p>
    <w:p>
      <w:pPr>
        <w:pStyle w:val="Csakszveg"/>
        <w:ind w:firstLine="709"/>
        <w:jc w:val="both"/>
        <w:rPr>
          <w:rFonts w:ascii="Times New Roman" w:hAnsi="Times New Roman" w:cs="Times New Roman"/>
          <w:sz w:val="24"/>
        </w:rPr>
      </w:pPr>
      <w:r>
        <w:rPr>
          <w:rFonts w:cs="Times New Roman" w:ascii="Times New Roman" w:hAnsi="Times New Roman"/>
          <w:sz w:val="24"/>
        </w:rPr>
        <w:t>- Nem mindegyik. Csak az anarchisták. A többi, az papság.</w:t>
      </w:r>
    </w:p>
    <w:p>
      <w:pPr>
        <w:pStyle w:val="Csakszveg"/>
        <w:ind w:firstLine="709"/>
        <w:jc w:val="both"/>
        <w:rPr>
          <w:rFonts w:ascii="Times New Roman" w:hAnsi="Times New Roman" w:cs="Times New Roman"/>
          <w:sz w:val="24"/>
        </w:rPr>
      </w:pPr>
      <w:r>
        <w:rPr>
          <w:rFonts w:cs="Times New Roman" w:ascii="Times New Roman" w:hAnsi="Times New Roman"/>
          <w:sz w:val="24"/>
        </w:rPr>
        <w:t>- Papság!</w:t>
      </w:r>
    </w:p>
    <w:p>
      <w:pPr>
        <w:pStyle w:val="Csakszveg"/>
        <w:ind w:firstLine="709"/>
        <w:jc w:val="both"/>
        <w:rPr>
          <w:rFonts w:ascii="Times New Roman" w:hAnsi="Times New Roman" w:cs="Times New Roman"/>
          <w:sz w:val="24"/>
        </w:rPr>
      </w:pPr>
      <w:r>
        <w:rPr>
          <w:rFonts w:cs="Times New Roman" w:ascii="Times New Roman" w:hAnsi="Times New Roman"/>
          <w:sz w:val="24"/>
        </w:rPr>
        <w:t>- Balos kommunisták: gondolom, érted, mit akarok mondani. Komolyak, erényesek, naponta huszonnégy óra hosszat gyúrják a politikát. De az anarchisták állati muris fejek. Például Dany. Ilyen muris fejet, mint Dany, még nem is láttam soha életemben.</w:t>
      </w:r>
    </w:p>
    <w:p>
      <w:pPr>
        <w:pStyle w:val="Csakszveg"/>
        <w:ind w:firstLine="709"/>
        <w:jc w:val="both"/>
        <w:rPr>
          <w:rFonts w:ascii="Times New Roman" w:hAnsi="Times New Roman" w:cs="Times New Roman"/>
          <w:sz w:val="24"/>
        </w:rPr>
      </w:pPr>
      <w:r>
        <w:rPr>
          <w:rFonts w:cs="Times New Roman" w:ascii="Times New Roman" w:hAnsi="Times New Roman"/>
          <w:sz w:val="24"/>
        </w:rPr>
        <w:t>- Úgy beszélsz Danyról, mint a Reader's Digest - mondta nevetve Ménestrel.</w:t>
      </w:r>
    </w:p>
    <w:p>
      <w:pPr>
        <w:pStyle w:val="Csakszveg"/>
        <w:ind w:firstLine="709"/>
        <w:jc w:val="both"/>
        <w:rPr/>
      </w:pPr>
      <w:r>
        <w:rPr>
          <w:rFonts w:cs="Times New Roman" w:ascii="Times New Roman" w:hAnsi="Times New Roman"/>
          <w:sz w:val="24"/>
        </w:rPr>
        <w:t>Már a nyelve hegyén volt, hogy valami vicces megjegyzést tegyen Dany elhanyagolt külsejére, de még idejében elharapta. Bouchute is a szappanellenes irányzathoz tartozik. Jó. Érdemes feljegyezni. A kosz mint életfilozófia és a lázadás fegyvere. Nem mosakszol többet, mire a burzsoá társadalom súlyos sebet kap, és meginognak az alapjai.</w:t>
      </w:r>
    </w:p>
    <w:p>
      <w:pPr>
        <w:pStyle w:val="Csakszveg"/>
        <w:ind w:firstLine="709"/>
        <w:jc w:val="both"/>
        <w:rPr/>
      </w:pPr>
      <w:r>
        <w:rPr>
          <w:rFonts w:cs="Times New Roman" w:ascii="Times New Roman" w:hAnsi="Times New Roman"/>
          <w:sz w:val="24"/>
        </w:rPr>
        <w:t>- Tudod - folytatta Bouchute -, engem az ilyenek, hogy Kronstadt, Bakunyin, az anarchista elméletek egyáltalán nem érdekelnek, fütyülök rájuk. Én az életformát, azt szeretem az anarchistáknál. Nem olyan srácok, akik feláldozzák az egyéni boldogságot. Semmiféle tabu, korlát, bürokrácia. Fütyülnek a szervezkedésre, azt csinálnak, amit akarnak. Például itt Nanterre-ban, az anarchista gyűléseken, ha a srácoknak nincs kedvük vitatkozni, egyszerűen rákezdik, hogy "huuú".</w:t>
      </w:r>
    </w:p>
    <w:p>
      <w:pPr>
        <w:pStyle w:val="Csakszveg"/>
        <w:ind w:firstLine="709"/>
        <w:jc w:val="both"/>
        <w:rPr>
          <w:rFonts w:ascii="Times New Roman" w:hAnsi="Times New Roman" w:cs="Times New Roman"/>
          <w:sz w:val="24"/>
        </w:rPr>
      </w:pPr>
      <w:r>
        <w:rPr>
          <w:rFonts w:cs="Times New Roman" w:ascii="Times New Roman" w:hAnsi="Times New Roman"/>
          <w:sz w:val="24"/>
        </w:rPr>
        <w:t>- "Huuú"?</w:t>
      </w:r>
    </w:p>
    <w:p>
      <w:pPr>
        <w:pStyle w:val="Csakszveg"/>
        <w:ind w:firstLine="709"/>
        <w:jc w:val="both"/>
        <w:rPr>
          <w:rFonts w:ascii="Times New Roman" w:hAnsi="Times New Roman" w:cs="Times New Roman"/>
          <w:sz w:val="24"/>
        </w:rPr>
      </w:pPr>
      <w:r>
        <w:rPr>
          <w:rFonts w:cs="Times New Roman" w:ascii="Times New Roman" w:hAnsi="Times New Roman"/>
          <w:sz w:val="24"/>
        </w:rPr>
        <w:t>- Valahányszor feláll valaki, és beszélni akar, jön a "huuú". Egy óra hosszat is "huuúznak".</w:t>
      </w:r>
    </w:p>
    <w:p>
      <w:pPr>
        <w:pStyle w:val="Csakszveg"/>
        <w:ind w:firstLine="709"/>
        <w:jc w:val="both"/>
        <w:rPr>
          <w:rFonts w:ascii="Times New Roman" w:hAnsi="Times New Roman" w:cs="Times New Roman"/>
          <w:sz w:val="24"/>
        </w:rPr>
      </w:pPr>
      <w:r>
        <w:rPr>
          <w:rFonts w:cs="Times New Roman" w:ascii="Times New Roman" w:hAnsi="Times New Roman"/>
          <w:sz w:val="24"/>
        </w:rPr>
        <w:t>- Kicsit gyagyás dolog, nem?</w:t>
      </w:r>
    </w:p>
    <w:p>
      <w:pPr>
        <w:pStyle w:val="Csakszveg"/>
        <w:ind w:firstLine="709"/>
        <w:jc w:val="both"/>
        <w:rPr>
          <w:rFonts w:ascii="Times New Roman" w:hAnsi="Times New Roman" w:cs="Times New Roman"/>
          <w:sz w:val="24"/>
        </w:rPr>
      </w:pPr>
      <w:r>
        <w:rPr>
          <w:rFonts w:cs="Times New Roman" w:ascii="Times New Roman" w:hAnsi="Times New Roman"/>
          <w:sz w:val="24"/>
        </w:rPr>
        <w:t>- Gyagyás, de muris. Ha hülyéskedni akarnak, hát hülyéskedjenek. Ez a szabadság. Hogy azt csinálnak, ami jólesik, még akkor is, ha vannak, akik beszarnak tőle.</w:t>
      </w:r>
    </w:p>
    <w:p>
      <w:pPr>
        <w:pStyle w:val="Csakszveg"/>
        <w:ind w:firstLine="709"/>
        <w:jc w:val="both"/>
        <w:rPr>
          <w:rFonts w:ascii="Times New Roman" w:hAnsi="Times New Roman" w:cs="Times New Roman"/>
          <w:sz w:val="24"/>
        </w:rPr>
      </w:pPr>
      <w:r>
        <w:rPr>
          <w:rFonts w:cs="Times New Roman" w:ascii="Times New Roman" w:hAnsi="Times New Roman"/>
          <w:sz w:val="24"/>
        </w:rPr>
        <w:t>- Szóval te is "huuúztál"?</w:t>
      </w:r>
    </w:p>
    <w:p>
      <w:pPr>
        <w:pStyle w:val="Csakszveg"/>
        <w:ind w:firstLine="709"/>
        <w:jc w:val="both"/>
        <w:rPr>
          <w:rFonts w:ascii="Times New Roman" w:hAnsi="Times New Roman" w:cs="Times New Roman"/>
          <w:sz w:val="24"/>
        </w:rPr>
      </w:pPr>
      <w:r>
        <w:rPr>
          <w:rFonts w:cs="Times New Roman" w:ascii="Times New Roman" w:hAnsi="Times New Roman"/>
          <w:sz w:val="24"/>
        </w:rPr>
        <w:t>- Én is.</w:t>
      </w:r>
    </w:p>
    <w:p>
      <w:pPr>
        <w:pStyle w:val="Csakszveg"/>
        <w:ind w:firstLine="709"/>
        <w:jc w:val="both"/>
        <w:rPr>
          <w:rFonts w:ascii="Times New Roman" w:hAnsi="Times New Roman" w:cs="Times New Roman"/>
          <w:sz w:val="24"/>
        </w:rPr>
      </w:pPr>
      <w:r>
        <w:rPr>
          <w:rFonts w:cs="Times New Roman" w:ascii="Times New Roman" w:hAnsi="Times New Roman"/>
          <w:sz w:val="24"/>
        </w:rPr>
        <w:t>Ménestrelből kitört a nevetés.</w:t>
      </w:r>
    </w:p>
    <w:p>
      <w:pPr>
        <w:pStyle w:val="Csakszveg"/>
        <w:ind w:firstLine="709"/>
        <w:jc w:val="both"/>
        <w:rPr>
          <w:rFonts w:ascii="Times New Roman" w:hAnsi="Times New Roman" w:cs="Times New Roman"/>
          <w:sz w:val="24"/>
        </w:rPr>
      </w:pPr>
      <w:r>
        <w:rPr>
          <w:rFonts w:cs="Times New Roman" w:ascii="Times New Roman" w:hAnsi="Times New Roman"/>
          <w:sz w:val="24"/>
        </w:rPr>
        <w:t>- Mit röhögsz? - kérdezte Bouchute sértődötten.</w:t>
      </w:r>
    </w:p>
    <w:p>
      <w:pPr>
        <w:pStyle w:val="Csakszveg"/>
        <w:ind w:firstLine="709"/>
        <w:jc w:val="both"/>
        <w:rPr>
          <w:rFonts w:ascii="Times New Roman" w:hAnsi="Times New Roman" w:cs="Times New Roman"/>
          <w:sz w:val="24"/>
        </w:rPr>
      </w:pPr>
      <w:r>
        <w:rPr>
          <w:rFonts w:cs="Times New Roman" w:ascii="Times New Roman" w:hAnsi="Times New Roman"/>
          <w:sz w:val="24"/>
        </w:rPr>
        <w:t>- Szerintem a módszer egy kicsit gyáva. Legközelebb, azt ajánlom, "huuúzás" helyett állj fel, vedd ki a farkad, és mutasd meg a lányoknak.</w:t>
      </w:r>
    </w:p>
    <w:p>
      <w:pPr>
        <w:pStyle w:val="Csakszveg"/>
        <w:ind w:firstLine="709"/>
        <w:jc w:val="both"/>
        <w:rPr>
          <w:rFonts w:ascii="Times New Roman" w:hAnsi="Times New Roman" w:cs="Times New Roman"/>
          <w:sz w:val="24"/>
        </w:rPr>
      </w:pPr>
      <w:r>
        <w:rPr>
          <w:rFonts w:cs="Times New Roman" w:ascii="Times New Roman" w:hAnsi="Times New Roman"/>
          <w:sz w:val="24"/>
        </w:rPr>
        <w:t>- Ha kedvem volna hozzá, megtenném - mondta Bouchute méltóságteljesen.</w:t>
      </w:r>
    </w:p>
    <w:p>
      <w:pPr>
        <w:pStyle w:val="Csakszveg"/>
        <w:ind w:firstLine="709"/>
        <w:jc w:val="both"/>
        <w:rPr/>
      </w:pPr>
      <w:r>
        <w:rPr>
          <w:rFonts w:cs="Times New Roman" w:ascii="Times New Roman" w:hAnsi="Times New Roman"/>
          <w:sz w:val="24"/>
        </w:rPr>
        <w:t>- Csakhogy nincs kedved hozzá - nevetett Ménestrel. - Na látod! Vagyis mégse szabadultál fel egészen a tabuk alól. És az anarchisták sem.</w:t>
      </w:r>
    </w:p>
    <w:p>
      <w:pPr>
        <w:pStyle w:val="Csakszveg"/>
        <w:ind w:firstLine="709"/>
        <w:jc w:val="both"/>
        <w:rPr>
          <w:rFonts w:ascii="Times New Roman" w:hAnsi="Times New Roman" w:cs="Times New Roman"/>
          <w:sz w:val="24"/>
        </w:rPr>
      </w:pPr>
      <w:r>
        <w:rPr>
          <w:rFonts w:cs="Times New Roman" w:ascii="Times New Roman" w:hAnsi="Times New Roman"/>
          <w:sz w:val="24"/>
        </w:rPr>
        <w:t>Ménestrel felállt, kinyújtózott, szembefordult Bouchute-tel, és egyszerre csak még jobban kezdett nevetni.</w:t>
      </w:r>
    </w:p>
    <w:p>
      <w:pPr>
        <w:pStyle w:val="Csakszveg"/>
        <w:ind w:firstLine="709"/>
        <w:jc w:val="both"/>
        <w:rPr/>
      </w:pPr>
      <w:r>
        <w:rPr>
          <w:rFonts w:cs="Times New Roman" w:ascii="Times New Roman" w:hAnsi="Times New Roman"/>
          <w:sz w:val="24"/>
        </w:rPr>
        <w:t>- Tudod, mi lenne igazán nagy dolog? Elvállalsz egy Rousseau-szöveget Levasseurnél. Mikor aztán együtt van a társaság, felmész a dobogóra, de nem a jegyzeteidet veszed elő, hanem a farkadat, és megmutatod a lányoknak.</w:t>
      </w:r>
    </w:p>
    <w:p>
      <w:pPr>
        <w:pStyle w:val="Csakszveg"/>
        <w:ind w:firstLine="709"/>
        <w:jc w:val="both"/>
        <w:rPr>
          <w:rFonts w:ascii="Times New Roman" w:hAnsi="Times New Roman" w:cs="Times New Roman"/>
          <w:sz w:val="24"/>
        </w:rPr>
      </w:pPr>
      <w:r>
        <w:rPr>
          <w:rFonts w:cs="Times New Roman" w:ascii="Times New Roman" w:hAnsi="Times New Roman"/>
          <w:sz w:val="24"/>
        </w:rPr>
        <w:t>Újabb röhögőgörcs.</w:t>
      </w:r>
    </w:p>
    <w:p>
      <w:pPr>
        <w:pStyle w:val="Csakszveg"/>
        <w:ind w:firstLine="709"/>
        <w:jc w:val="both"/>
        <w:rPr>
          <w:rFonts w:ascii="Times New Roman" w:hAnsi="Times New Roman" w:cs="Times New Roman"/>
          <w:sz w:val="24"/>
        </w:rPr>
      </w:pPr>
      <w:r>
        <w:rPr>
          <w:rFonts w:cs="Times New Roman" w:ascii="Times New Roman" w:hAnsi="Times New Roman"/>
          <w:sz w:val="24"/>
        </w:rPr>
        <w:t>- Illusztrációképpen.</w:t>
      </w:r>
    </w:p>
    <w:p>
      <w:pPr>
        <w:pStyle w:val="Csakszveg"/>
        <w:ind w:firstLine="709"/>
        <w:jc w:val="both"/>
        <w:rPr>
          <w:rFonts w:ascii="Times New Roman" w:hAnsi="Times New Roman" w:cs="Times New Roman"/>
          <w:sz w:val="24"/>
        </w:rPr>
      </w:pPr>
      <w:r>
        <w:rPr>
          <w:rFonts w:cs="Times New Roman" w:ascii="Times New Roman" w:hAnsi="Times New Roman"/>
          <w:sz w:val="24"/>
        </w:rPr>
        <w:t>- Én nem vagyok szexmániás - mondta Bouchute.</w:t>
      </w:r>
    </w:p>
    <w:p>
      <w:pPr>
        <w:pStyle w:val="Csakszveg"/>
        <w:ind w:firstLine="709"/>
        <w:jc w:val="both"/>
        <w:rPr/>
      </w:pPr>
      <w:r>
        <w:rPr>
          <w:rFonts w:cs="Times New Roman" w:ascii="Times New Roman" w:hAnsi="Times New Roman"/>
          <w:sz w:val="24"/>
        </w:rPr>
        <w:t>- Közlöd velük: kérem, én rousseau-ista vagyok - folytatta Ménestrel, ügyet sem vetve rá. S miközben kétrét görnyedt a nevetéstől, hozzátette: - Én, Bouchute, nemcsak magyarázom a szövegeket, de át is élem!</w:t>
      </w:r>
    </w:p>
    <w:p>
      <w:pPr>
        <w:pStyle w:val="Csakszveg"/>
        <w:ind w:firstLine="709"/>
        <w:jc w:val="both"/>
        <w:rPr>
          <w:rFonts w:ascii="Times New Roman" w:hAnsi="Times New Roman" w:cs="Times New Roman"/>
          <w:sz w:val="24"/>
        </w:rPr>
      </w:pPr>
      <w:r>
        <w:rPr>
          <w:rFonts w:cs="Times New Roman" w:ascii="Times New Roman" w:hAnsi="Times New Roman"/>
          <w:sz w:val="24"/>
        </w:rPr>
        <w:t>Bouchute csak nézte Ménestrelt, két keze összekulcsolva a kis pocakján, lógó szemhéjjal, ajkára merevedett mosollyal. Rohadt kis csibész. Mindig ő akar felülkerekedni a vitában, lehengerli az embert a túláradó jókedvével, vagy csúfot űz belőle a hülyeségeivel.</w:t>
      </w:r>
    </w:p>
    <w:p>
      <w:pPr>
        <w:pStyle w:val="Csakszveg"/>
        <w:ind w:firstLine="709"/>
        <w:jc w:val="both"/>
        <w:rPr/>
      </w:pPr>
      <w:r>
        <w:rPr>
          <w:rFonts w:cs="Times New Roman" w:ascii="Times New Roman" w:hAnsi="Times New Roman"/>
          <w:sz w:val="24"/>
        </w:rPr>
        <w:t>Ménestrel leült, lecsillapodott. Bouchute egész rendes pacák, de azért nekem itt ne vágjon fel a forradalmi hősiességével. Elfoglalják a nanterre-i tornyot, amikor a takarítónő nincs ott, mert szereztek egy kulcsot a B folyosó kis ajtajához - ez azért nem egészen olyan, mint a Bastille bevétele. És különben is, mennyit tud Bouchute a szocializmusról? Még csak nem is olvasta Marxot (igaz, hogy én sem). És a forradalmi aktivitása mindeddig arra korlátozódott, hogy a Le Monde-ot olvasta.</w:t>
      </w:r>
    </w:p>
    <w:p>
      <w:pPr>
        <w:pStyle w:val="Csakszveg"/>
        <w:ind w:firstLine="709"/>
        <w:jc w:val="both"/>
        <w:rPr/>
      </w:pPr>
      <w:r>
        <w:rPr>
          <w:rFonts w:cs="Times New Roman" w:ascii="Times New Roman" w:hAnsi="Times New Roman"/>
          <w:sz w:val="24"/>
        </w:rPr>
        <w:t>Ménestrel az asztalra könyökölt a jobb karjával, kinézett az ablakon, még esett az eső. Itt könnyen megfeledkezünk az időről, ráérünk vitatkozni a kellemes melegben. De szemközt az építkezésen látszott, amint a munkások jönnek-mennek a sárban, a szemerkélő esőben, merev anyagú, sárga viharkabátjuk szétrepedezik a könyöknél, fejükön lapos sapka. Mondhatom, ilyen körülmények között nagyon kellemes lehet a munka. Este holtfáradtan hazamennek, és másra nem is tudnak gondolni, csak az ágyra meg a kajára. No és a mámorító perspektíva, hogy holnap újrakezdhetik. Ez aztán az élet.</w:t>
      </w:r>
    </w:p>
    <w:p>
      <w:pPr>
        <w:pStyle w:val="Csakszveg"/>
        <w:ind w:firstLine="709"/>
        <w:jc w:val="both"/>
        <w:rPr/>
      </w:pPr>
      <w:r>
        <w:rPr>
          <w:rFonts w:cs="Times New Roman" w:ascii="Times New Roman" w:hAnsi="Times New Roman"/>
          <w:sz w:val="24"/>
        </w:rPr>
        <w:t>- Mondd csak - fordult megint Bouchute-höz -, az előbb talán arra céloztál, hogy szexmániás vagyok?</w:t>
      </w:r>
    </w:p>
    <w:p>
      <w:pPr>
        <w:pStyle w:val="Csakszveg"/>
        <w:ind w:firstLine="709"/>
        <w:jc w:val="both"/>
        <w:rPr>
          <w:rFonts w:ascii="Times New Roman" w:hAnsi="Times New Roman" w:cs="Times New Roman"/>
          <w:sz w:val="24"/>
        </w:rPr>
      </w:pPr>
      <w:r>
        <w:rPr>
          <w:rFonts w:cs="Times New Roman" w:ascii="Times New Roman" w:hAnsi="Times New Roman"/>
          <w:sz w:val="24"/>
        </w:rPr>
        <w:t>- Arra - mondta Bouchute dacosan.</w:t>
      </w:r>
    </w:p>
    <w:p>
      <w:pPr>
        <w:pStyle w:val="Csakszveg"/>
        <w:ind w:firstLine="709"/>
        <w:jc w:val="both"/>
        <w:rPr>
          <w:rFonts w:ascii="Times New Roman" w:hAnsi="Times New Roman" w:cs="Times New Roman"/>
          <w:sz w:val="24"/>
        </w:rPr>
      </w:pPr>
      <w:r>
        <w:rPr>
          <w:rFonts w:cs="Times New Roman" w:ascii="Times New Roman" w:hAnsi="Times New Roman"/>
          <w:sz w:val="24"/>
        </w:rPr>
        <w:t>- Hát öregem, kár volt célozgatni. Egyenesen kimondhattad volna. Mert igaz.</w:t>
      </w:r>
    </w:p>
    <w:p>
      <w:pPr>
        <w:pStyle w:val="Csakszveg"/>
        <w:ind w:firstLine="709"/>
        <w:jc w:val="both"/>
        <w:rPr>
          <w:rFonts w:ascii="Times New Roman" w:hAnsi="Times New Roman" w:cs="Times New Roman"/>
          <w:sz w:val="24"/>
        </w:rPr>
      </w:pPr>
      <w:r>
        <w:rPr>
          <w:rFonts w:cs="Times New Roman" w:ascii="Times New Roman" w:hAnsi="Times New Roman"/>
          <w:sz w:val="24"/>
        </w:rPr>
        <w:t>- Elismered? - kérdezte Bouchute. Ménestrel ránézett, uralkodott a jókedvén:</w:t>
      </w:r>
    </w:p>
    <w:p>
      <w:pPr>
        <w:pStyle w:val="Csakszveg"/>
        <w:ind w:firstLine="709"/>
        <w:jc w:val="both"/>
        <w:rPr/>
      </w:pPr>
      <w:r>
        <w:rPr>
          <w:rFonts w:cs="Times New Roman" w:ascii="Times New Roman" w:hAnsi="Times New Roman"/>
          <w:sz w:val="24"/>
        </w:rPr>
        <w:t>- El én, mit szólsz hozzá! Én, ha éppen nem vagyok nyakig a magolásban, mindig a nőkre gondolok, kizárólag a nőkre, érted, imádom a nőket. Ha volna egy varázsvesszőm, érted, varázsvesszőt mondtam, nem pedig hímvesszőt (nevetés), tudod, mit csinálnék? Minden egyes tárgyat, ami itt van a szobában, átváltoztatnék nővé! Mindent! Kivéve az ágyat (nevetés). A Grandsaigne d'Hauterive-ot, a töltőtollat, a széket, még téged is! (Kettőzött erejű nevetés.) Ki tudja, talán egészen kívánatos lennél, Bouchute, mint odaliszk! Mint huri! Mint omlatag, puha testű háremhölgy!</w:t>
      </w:r>
    </w:p>
    <w:p>
      <w:pPr>
        <w:pStyle w:val="Csakszveg"/>
        <w:ind w:firstLine="709"/>
        <w:jc w:val="both"/>
        <w:rPr>
          <w:rFonts w:ascii="Times New Roman" w:hAnsi="Times New Roman" w:cs="Times New Roman"/>
          <w:sz w:val="24"/>
        </w:rPr>
      </w:pPr>
      <w:r>
        <w:rPr>
          <w:rFonts w:cs="Times New Roman" w:ascii="Times New Roman" w:hAnsi="Times New Roman"/>
          <w:sz w:val="24"/>
        </w:rPr>
        <w:t>Bouchute most tágra nyitotta a szemét, és rámeredt.</w:t>
      </w:r>
    </w:p>
    <w:p>
      <w:pPr>
        <w:pStyle w:val="Csakszveg"/>
        <w:ind w:firstLine="709"/>
        <w:jc w:val="both"/>
        <w:rPr/>
      </w:pPr>
      <w:r>
        <w:rPr>
          <w:rFonts w:cs="Times New Roman" w:ascii="Times New Roman" w:hAnsi="Times New Roman"/>
          <w:sz w:val="24"/>
        </w:rPr>
        <w:t>- Undorító vagy! - mondta olyan hévvel, hogy Ménestrel meglepődött tőle. - Mihelyt egy kicsit komolyabban kezdünk beszélni, és érzed, hogy alulmaradsz a vitában, mindjárt viccet csinálsz az egészből, elködösíted a problémát. A torony elfoglalásáról volt szó, de te komédiába fullasztod az egész ügyet.</w:t>
      </w:r>
    </w:p>
    <w:p>
      <w:pPr>
        <w:pStyle w:val="Csakszveg"/>
        <w:ind w:firstLine="709"/>
        <w:jc w:val="both"/>
        <w:rPr/>
      </w:pPr>
      <w:r>
        <w:rPr>
          <w:rFonts w:cs="Times New Roman" w:ascii="Times New Roman" w:hAnsi="Times New Roman"/>
          <w:sz w:val="24"/>
        </w:rPr>
        <w:t>- "Huuú" - mondta nevetve Ménestrel. - Én ugyan nem vagyok anarchista, de azért nekem is jogomban áll "huuúzni"!</w:t>
      </w:r>
    </w:p>
    <w:p>
      <w:pPr>
        <w:pStyle w:val="Csakszveg"/>
        <w:ind w:firstLine="709"/>
        <w:jc w:val="both"/>
        <w:rPr>
          <w:rFonts w:ascii="Times New Roman" w:hAnsi="Times New Roman" w:cs="Times New Roman"/>
          <w:sz w:val="24"/>
        </w:rPr>
      </w:pPr>
      <w:r>
        <w:rPr>
          <w:rFonts w:cs="Times New Roman" w:ascii="Times New Roman" w:hAnsi="Times New Roman"/>
          <w:sz w:val="24"/>
        </w:rPr>
        <w:t>- Le vagy szarva - mondta Bouchute.</w:t>
      </w:r>
    </w:p>
    <w:p>
      <w:pPr>
        <w:pStyle w:val="Csakszveg"/>
        <w:ind w:firstLine="709"/>
        <w:jc w:val="both"/>
        <w:rPr/>
      </w:pPr>
      <w:r>
        <w:rPr>
          <w:rFonts w:cs="Times New Roman" w:ascii="Times New Roman" w:hAnsi="Times New Roman"/>
          <w:sz w:val="24"/>
        </w:rPr>
        <w:t>Ménestrel abbahagyta a nevetést, fordított egyet a székén, és kezét a térdére téve szembenézett Bouchute-tel.</w:t>
      </w:r>
    </w:p>
    <w:p>
      <w:pPr>
        <w:pStyle w:val="Csakszveg"/>
        <w:ind w:firstLine="709"/>
        <w:jc w:val="both"/>
        <w:rPr/>
      </w:pPr>
      <w:r>
        <w:rPr>
          <w:rFonts w:cs="Times New Roman" w:ascii="Times New Roman" w:hAnsi="Times New Roman"/>
          <w:sz w:val="24"/>
        </w:rPr>
        <w:t>- Komolyan akarsz beszélni? Nem bánom, tessék. Te nem csinálsz semmit, unatkozol egy kicsit, hát az jut az eszedbe, hogy este beállsz az anarchisták közé, és elfoglalod velük a tornyot. Miért? Mert muris, mert könnyű, és mert tökéletesen veszélytelen.</w:t>
      </w:r>
    </w:p>
    <w:p>
      <w:pPr>
        <w:pStyle w:val="Csakszveg"/>
        <w:ind w:firstLine="709"/>
        <w:jc w:val="both"/>
        <w:rPr>
          <w:rFonts w:ascii="Times New Roman" w:hAnsi="Times New Roman" w:cs="Times New Roman"/>
          <w:sz w:val="24"/>
        </w:rPr>
      </w:pPr>
      <w:r>
        <w:rPr>
          <w:rFonts w:cs="Times New Roman" w:ascii="Times New Roman" w:hAnsi="Times New Roman"/>
          <w:sz w:val="24"/>
        </w:rPr>
        <w:t>- Ez túlzás - mondta Bouchute -, lehet, hogy a rendőrség közbelép.</w:t>
      </w:r>
    </w:p>
    <w:p>
      <w:pPr>
        <w:pStyle w:val="Csakszveg"/>
        <w:ind w:firstLine="709"/>
        <w:jc w:val="both"/>
        <w:rPr/>
      </w:pPr>
      <w:r>
        <w:rPr>
          <w:rFonts w:cs="Times New Roman" w:ascii="Times New Roman" w:hAnsi="Times New Roman"/>
          <w:sz w:val="24"/>
        </w:rPr>
        <w:t>- Szerinted nem, épp az előbb mondtad. De tegyük fel. Tegyük fel, hogy közbelép. Akkor mi van? Legrosszabb esetben kizárnak Nanterre-ból egy évre, de arra te fütyülsz, az apád elküld Németországba vagy Angliába, és minden hónap elsején fontban vagy márkában kapod tovább azt az összeget, amit itt frankban kaptál. Más szóval, a burzsoá társadalom védelme alatt állsz.</w:t>
      </w:r>
    </w:p>
    <w:p>
      <w:pPr>
        <w:pStyle w:val="Csakszveg"/>
        <w:ind w:firstLine="709"/>
        <w:jc w:val="both"/>
        <w:rPr>
          <w:rFonts w:ascii="Times New Roman" w:hAnsi="Times New Roman" w:cs="Times New Roman"/>
          <w:sz w:val="24"/>
        </w:rPr>
      </w:pPr>
      <w:r>
        <w:rPr>
          <w:rFonts w:cs="Times New Roman" w:ascii="Times New Roman" w:hAnsi="Times New Roman"/>
          <w:sz w:val="24"/>
        </w:rPr>
        <w:t>- Te is.</w:t>
      </w:r>
    </w:p>
    <w:p>
      <w:pPr>
        <w:pStyle w:val="Csakszveg"/>
        <w:ind w:firstLine="709"/>
        <w:jc w:val="both"/>
        <w:rPr/>
      </w:pPr>
      <w:r>
        <w:rPr>
          <w:rFonts w:cs="Times New Roman" w:ascii="Times New Roman" w:hAnsi="Times New Roman"/>
          <w:sz w:val="24"/>
        </w:rPr>
        <w:t>- Én is. De én sebezhetőbb vagyok: ösztöndíjas vagyok. Ha túl sokat murizok, elveszik az ösztöndíjamat. És akkor? Hogy folytatom? Elmegyek felvigyázónak? Tudod te, mi az, úgy készülni a záróvizsgára, hogy közben internátusi felvigyázó az ember?</w:t>
      </w:r>
    </w:p>
    <w:p>
      <w:pPr>
        <w:pStyle w:val="Csakszveg"/>
        <w:ind w:firstLine="709"/>
        <w:jc w:val="both"/>
        <w:rPr>
          <w:rFonts w:ascii="Times New Roman" w:hAnsi="Times New Roman" w:cs="Times New Roman"/>
          <w:sz w:val="24"/>
        </w:rPr>
      </w:pPr>
      <w:r>
        <w:rPr>
          <w:rFonts w:cs="Times New Roman" w:ascii="Times New Roman" w:hAnsi="Times New Roman"/>
          <w:sz w:val="24"/>
        </w:rPr>
        <w:t>Bouchute ránézett.</w:t>
      </w:r>
    </w:p>
    <w:p>
      <w:pPr>
        <w:pStyle w:val="Csakszveg"/>
        <w:ind w:firstLine="709"/>
        <w:jc w:val="both"/>
        <w:rPr>
          <w:rFonts w:ascii="Times New Roman" w:hAnsi="Times New Roman" w:cs="Times New Roman"/>
          <w:sz w:val="24"/>
        </w:rPr>
      </w:pPr>
      <w:r>
        <w:rPr>
          <w:rFonts w:cs="Times New Roman" w:ascii="Times New Roman" w:hAnsi="Times New Roman"/>
          <w:sz w:val="24"/>
        </w:rPr>
        <w:t>- Te már nem vagy a régi. Januárban még az anarchisták mellé álltál a zsaruk ellen.</w:t>
      </w:r>
    </w:p>
    <w:p>
      <w:pPr>
        <w:pStyle w:val="Csakszveg"/>
        <w:ind w:firstLine="709"/>
        <w:jc w:val="both"/>
        <w:rPr>
          <w:rFonts w:ascii="Times New Roman" w:hAnsi="Times New Roman" w:cs="Times New Roman"/>
          <w:sz w:val="24"/>
        </w:rPr>
      </w:pPr>
      <w:r>
        <w:rPr>
          <w:rFonts w:cs="Times New Roman" w:ascii="Times New Roman" w:hAnsi="Times New Roman"/>
          <w:sz w:val="24"/>
        </w:rPr>
        <w:t>- Könnyelműség volt - mondta Ménestrel -, nem óhajtom megismételni. Közben felnőttem.</w:t>
      </w:r>
    </w:p>
    <w:p>
      <w:pPr>
        <w:pStyle w:val="Csakszveg"/>
        <w:ind w:firstLine="709"/>
        <w:jc w:val="both"/>
        <w:rPr>
          <w:rFonts w:ascii="Times New Roman" w:hAnsi="Times New Roman" w:cs="Times New Roman"/>
          <w:sz w:val="24"/>
        </w:rPr>
      </w:pPr>
      <w:r>
        <w:rPr>
          <w:rFonts w:cs="Times New Roman" w:ascii="Times New Roman" w:hAnsi="Times New Roman"/>
          <w:sz w:val="24"/>
        </w:rPr>
        <w:t>- Felnőttél! - mondta Bouchute. - Itt mindnyájan felnőttek vagyunk!</w:t>
      </w:r>
    </w:p>
    <w:p>
      <w:pPr>
        <w:pStyle w:val="Csakszveg"/>
        <w:ind w:firstLine="709"/>
        <w:jc w:val="both"/>
        <w:rPr>
          <w:rFonts w:ascii="Times New Roman" w:hAnsi="Times New Roman" w:cs="Times New Roman"/>
          <w:sz w:val="24"/>
        </w:rPr>
      </w:pPr>
      <w:r>
        <w:rPr>
          <w:rFonts w:cs="Times New Roman" w:ascii="Times New Roman" w:hAnsi="Times New Roman"/>
          <w:sz w:val="24"/>
        </w:rPr>
        <w:t>- Egy frászt! - mondta Ménestrel. - Felnőtt az, aki maga keresi a kenyerét. Slussz-passz. Erre nem nagyon régen jöttem rá, de rájöttem. Az a diák, aki a papától, mamától vagy az államtól kapja a kenyerét, az nem felnőtt, az egy taknyos kölyök.</w:t>
      </w:r>
    </w:p>
    <w:p>
      <w:pPr>
        <w:pStyle w:val="Csakszveg"/>
        <w:ind w:firstLine="709"/>
        <w:jc w:val="both"/>
        <w:rPr>
          <w:rFonts w:ascii="Times New Roman" w:hAnsi="Times New Roman" w:cs="Times New Roman"/>
          <w:sz w:val="24"/>
        </w:rPr>
      </w:pPr>
      <w:r>
        <w:rPr>
          <w:rFonts w:cs="Times New Roman" w:ascii="Times New Roman" w:hAnsi="Times New Roman"/>
          <w:sz w:val="24"/>
        </w:rPr>
        <w:t>- Szóval te felnőtt vagy - mondta Bouchute gúnyosan.</w:t>
      </w:r>
    </w:p>
    <w:p>
      <w:pPr>
        <w:pStyle w:val="Csakszveg"/>
        <w:ind w:firstLine="709"/>
        <w:jc w:val="both"/>
        <w:rPr/>
      </w:pPr>
      <w:r>
        <w:rPr>
          <w:rFonts w:cs="Times New Roman" w:ascii="Times New Roman" w:hAnsi="Times New Roman"/>
          <w:sz w:val="24"/>
        </w:rPr>
        <w:t>- Felnőtt. Aki megfontolja a következményeket. És óvatos. Lehet, hogy a torony nagyon muris dolog, de csak eredj, foglald el nélkülem.</w:t>
      </w:r>
    </w:p>
    <w:p>
      <w:pPr>
        <w:pStyle w:val="Csakszveg"/>
        <w:ind w:firstLine="709"/>
        <w:jc w:val="both"/>
        <w:rPr>
          <w:rFonts w:ascii="Times New Roman" w:hAnsi="Times New Roman" w:cs="Times New Roman"/>
          <w:sz w:val="24"/>
        </w:rPr>
      </w:pPr>
      <w:r>
        <w:rPr>
          <w:rFonts w:cs="Times New Roman" w:ascii="Times New Roman" w:hAnsi="Times New Roman"/>
          <w:sz w:val="24"/>
        </w:rPr>
        <w:t>- Inkább sose legyek felnőtt - mondta Bouchute csípősen -, ha rámegy a tököm.</w:t>
      </w:r>
    </w:p>
    <w:p>
      <w:pPr>
        <w:pStyle w:val="Csakszveg"/>
        <w:ind w:firstLine="709"/>
        <w:jc w:val="both"/>
        <w:rPr>
          <w:rFonts w:ascii="Times New Roman" w:hAnsi="Times New Roman" w:cs="Times New Roman"/>
          <w:sz w:val="24"/>
        </w:rPr>
      </w:pPr>
      <w:r>
        <w:rPr>
          <w:rFonts w:cs="Times New Roman" w:ascii="Times New Roman" w:hAnsi="Times New Roman"/>
          <w:sz w:val="24"/>
        </w:rPr>
        <w:t>Ménestrel elmosolyodott.</w:t>
      </w:r>
    </w:p>
    <w:p>
      <w:pPr>
        <w:pStyle w:val="Csakszveg"/>
        <w:ind w:firstLine="709"/>
        <w:jc w:val="both"/>
        <w:rPr/>
      </w:pPr>
      <w:r>
        <w:rPr>
          <w:rFonts w:cs="Times New Roman" w:ascii="Times New Roman" w:hAnsi="Times New Roman"/>
          <w:sz w:val="24"/>
        </w:rPr>
        <w:t>- Az se lenne olyan nagy baj, hiszen megmarad az apádé. Ő a te védelmeződ, az anyagi erejével. Remélem, ezzel tisztában vagy.</w:t>
      </w:r>
    </w:p>
    <w:p>
      <w:pPr>
        <w:pStyle w:val="Csakszveg"/>
        <w:ind w:firstLine="709"/>
        <w:jc w:val="both"/>
        <w:rPr>
          <w:rFonts w:ascii="Times New Roman" w:hAnsi="Times New Roman" w:cs="Times New Roman"/>
          <w:sz w:val="24"/>
        </w:rPr>
      </w:pPr>
      <w:r>
        <w:rPr>
          <w:rFonts w:cs="Times New Roman" w:ascii="Times New Roman" w:hAnsi="Times New Roman"/>
          <w:sz w:val="24"/>
        </w:rPr>
        <w:t>Valaki erősen kopogtatott az ajtón. - Tessék! - kiáltotta Ménestrel. A szobában megjelent Cigogne sovány feje, a nagy, trágár orrával.</w:t>
      </w:r>
    </w:p>
    <w:p>
      <w:pPr>
        <w:pStyle w:val="Csakszveg"/>
        <w:ind w:firstLine="709"/>
        <w:jc w:val="both"/>
        <w:rPr>
          <w:rFonts w:ascii="Times New Roman" w:hAnsi="Times New Roman" w:cs="Times New Roman"/>
          <w:sz w:val="24"/>
        </w:rPr>
      </w:pPr>
      <w:r>
        <w:rPr>
          <w:rFonts w:cs="Times New Roman" w:ascii="Times New Roman" w:hAnsi="Times New Roman"/>
          <w:sz w:val="24"/>
        </w:rPr>
        <w:t>- Siess, Ménestrel, Brigitte Bardot keres telefonon!</w:t>
      </w:r>
    </w:p>
    <w:p>
      <w:pPr>
        <w:pStyle w:val="Csakszveg"/>
        <w:ind w:firstLine="709"/>
        <w:jc w:val="both"/>
        <w:rPr/>
      </w:pPr>
      <w:r>
        <w:rPr>
          <w:rFonts w:cs="Times New Roman" w:ascii="Times New Roman" w:hAnsi="Times New Roman"/>
          <w:sz w:val="24"/>
        </w:rPr>
        <w:t>Régi vicc volt, Ménestrel udvarias mosollyal nyugtázta.</w:t>
      </w:r>
    </w:p>
    <w:p>
      <w:pPr>
        <w:pStyle w:val="Csakszveg"/>
        <w:ind w:firstLine="709"/>
        <w:jc w:val="both"/>
        <w:rPr>
          <w:rFonts w:ascii="Times New Roman" w:hAnsi="Times New Roman" w:cs="Times New Roman"/>
          <w:sz w:val="24"/>
        </w:rPr>
      </w:pPr>
      <w:r>
        <w:rPr>
          <w:rFonts w:cs="Times New Roman" w:ascii="Times New Roman" w:hAnsi="Times New Roman"/>
          <w:sz w:val="24"/>
        </w:rPr>
        <w:t>- Megyek - mondta, és már indult is.</w:t>
      </w:r>
    </w:p>
    <w:p>
      <w:pPr>
        <w:pStyle w:val="Csakszveg"/>
        <w:ind w:firstLine="709"/>
        <w:jc w:val="both"/>
        <w:rPr>
          <w:rFonts w:ascii="Times New Roman" w:hAnsi="Times New Roman" w:cs="Times New Roman"/>
          <w:sz w:val="24"/>
        </w:rPr>
      </w:pPr>
      <w:r>
        <w:rPr>
          <w:rFonts w:cs="Times New Roman" w:ascii="Times New Roman" w:hAnsi="Times New Roman"/>
          <w:sz w:val="24"/>
        </w:rPr>
        <w:t>- Eredj, pajtás - mondta Cigogne, félreállva (szokása szerint majdnem pucér volt). - Eredj. Ha csak meghallod a hangját, olyan erekciód lesz tőle, mint egy elefánt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vid bevágta az ajtót. Brigitte felkönyökölt, hallgatta távolodó lépteit a folyosón. Mit keres itt David szobájában, ahelyett hogy a sajátjában ülne, és a német kollokviumra készülne? Esküszöm, undorodom magamtól, olyan vagyok, mint egy háremhölgy. Gyere fel ebéd után. Várok egy fél órát, végre beviharzik, szó nélkül rám veti magát, megizél, mint egy nyúl, alig érzem, hogy történt valami, máris talpon van megint, gombolkozik. Várj meg, tíz perc múlva visszajövök. Tegnap este az én szobámban, ott legalább tényleg igyekezett, éreztem, hogy rettenetesen megerőlteti magát, de éppen az a tudat, hogy visszatartja, engem csak még jobban megbénított. Folyton arra kellett gondolnom, hogy kínlódik velem. Nem akartam megint csalódást okozni. Minél tovább nyújtotta az élvezetet, annál kevésbé éreztem. De azért mégis kedves volt tőle. Ma délután viszont, mintha azt mondta volna, veled már nincs mit csinálni, eszköz vagy, semmi más, ha szükségem van rád, becsengetlek, tedd szét a lábad, el van intézve. Nem, mondta Brigitte hangosan, és felállt, lassanként egészen átitat a keserűség, ezt nem akarom. Másokat hibáztatni nagyon kényelmes dolog, a gyengeség jele. Nem igaz, hogy David olyan, igenis törődik velem, újra meg fogja próbálni, mégsem várhatom tőle, hogy minden egyes alkalommal. Különben én tekinteném őt eszköznek. A parányi mosdófülke tükréhez lépett, kezében a melltartójával. A tükörből egy nagyon csinos szőke lány nézett rá vissza, hosszú haja rugalmasan hull a nyakába, zöld szemek, két gödröcske, kerek arc, gömbölyű vállak. Nekem aztán nem kell vattát dugnom a melltartómba. A sors iróniája, az ilyenekre szokták azt mondani, hogy szexis, annyi fiúm akad, ahányat akarok, de aztán semmi, se hideg, se meleg, és hányan voltak már, tízen-tizenöten, nem is tudom, és mindig ők hagynak ott, megértem őket. De nem attól vagyok elkeseredve, hogy faképnél hagynak, még csak nem is attól, hogy nem érzek semmit. Bedugta két karját a melltartó pántjaiba, két gömbölyű melle lágyan összeért, majd eltávolodott egymástól, amikor hátracsavarta a jobb karját, hogy összekapcsolja a két szárat. Az keserít el ebben a sok hentergésben, hogy olyan ízetlen, olyan hideg, olyan hitvány az egész, semmi érzés, semmi melegség, szerelemről ne is beszéljünk, de mégis, ha lett volna legalább egy, csak egyszer, egyetlenegyszer, jaj, a régi nóta, mindig ugyanazt hajtogatom, felhúzta a bugyiját, gyorsan belebújt a ruhájába, istenem, milyen hülye vagyok, miért is fekszem le mindenkivel, amikor előre tudom. Emlékszem, Grasse-ban, a fenyőerdőben, tökrészeg volt, úgy hatolt belém, mint egy állat, nagyon fájt, aztán nem akarta elhinni, hogy szűz voltam. Na, na, kicsikém, lehet, hogy bepiáltam, de azért nem kell úgy fújni rám. Tizenhét éves voltam, mama és Gérard állandó szerelmeskedésben, a papa, mint mindig, Párizsban, nekem meg elegem volt belőle, hogy mindig én legyek a fölösleges harmadik. Nem, igazán nem hibáztatom a mamát, mert a papa, lehet, hogy ő a nagy matematikus, de a fellegekben jár, nem ezen a világon, és olyan kicsi és olyan sovány, úgyszólván nincs teste. Még sohase láttam például teniszpályán vagy a strandon, egyetlenegyszer pizsamában, azt hittem, elájulok, a pizsama szinte lebegett a levegőben, a nyakába akasztva, és a nyakán a feje, a papa sovány feje, a befelé forduló fekete szemével. A papánál a test nem számít, egy állvány, ami a fejet tartja, én meg odavoltam Gérard-ért. Minden vakációban elutaztunk valahová, ő, a mama meg én, nagyvilági élet, pénz dögivel, vidámság, merészség, cinizmus, amellett hihetetlenül eszes. Persze a papa mindent tud, de elég, ha kinyitja a száját, máris unatkozom. Gérard sose fáradt, olyan vicces, olyan fesztelen. Abban van az ereje, hogy mindig azt csinál, amit akar, mindig kimondja, amit gondol. Azon a nyáron is, Grasse-ban, reggelizünk a mamával a teraszon, a tenger fölött, Gérard tetőtől talpig jól megnéz, mintha még sohase látott volna, és azt mondja a mamának, azon a nyugodt, könnyed hangján, nem rossz a lányod, szívesen meggyömöszölném. Én nevettem, a mama is, ő meg csak mosolygott, ennyi az egész, többet nem foglalkozott velem, nem zökkent ki a természetes viselkedéséből, aztán egy hét múlva volt valami hapening, jött az a jóképű alak, olyan norvég pofa, vedelte az italt, mit számított neki egy lány, felcsípett, de csak úgy csipesszel, aztán ugyanúgy el is engedett. Másnap este a bárban odamegyek hozzá, mosolygok, rám néz, a szeme mint a jég, és hátat fordít, látom a hátát, olyan széles, olyan hatalmas, mint egy fal. Undorító. Szegény kis macska, megvolt, kész, mehet a fenébe. Brigitte-nek legörbült az ajka, végtelenül szomorúan gondolta: és mennyien voltak azóta.</w:t>
      </w:r>
    </w:p>
    <w:p>
      <w:pPr>
        <w:pStyle w:val="Csakszveg"/>
        <w:ind w:firstLine="709"/>
        <w:jc w:val="both"/>
        <w:rPr/>
      </w:pPr>
      <w:r>
        <w:rPr>
          <w:rFonts w:cs="Times New Roman" w:ascii="Times New Roman" w:hAnsi="Times New Roman"/>
          <w:sz w:val="24"/>
        </w:rPr>
        <w:t>Felhúzta a harisnyáját, pénzt kellene, hogy kérjek, mint egy utcanő, idecsúsztatnám a harisnyámba, annak legalább lenne valami értelme. Belebújt a cipőbe, és David asztalára pillantott, reménytelen szemmel, oda tette le a Grappin előadásáról készített jegyzeteket. Azért hozta magával, hogy itt majd átolvassa, "ki kell használni az időt". Alibi, ez is csak alibi. Ha David szobájában vagyok, csak őrá gondolok, magamra, kettőnkre, leült, elszorult a torka, tenyerébe fogva az arcát, rákönyökölt az asztalra. Bennem nem attól támad fel az undor, ha meglátok egy gyökeret a kertben, hanem az egész életemtől.</w:t>
      </w:r>
    </w:p>
    <w:p>
      <w:pPr>
        <w:pStyle w:val="Csakszveg"/>
        <w:ind w:firstLine="709"/>
        <w:jc w:val="both"/>
        <w:rPr/>
      </w:pPr>
      <w:r>
        <w:rPr>
          <w:rFonts w:cs="Times New Roman" w:ascii="Times New Roman" w:hAnsi="Times New Roman"/>
          <w:sz w:val="24"/>
        </w:rPr>
        <w:t>Valaki félszegen megkopogtatta az ajtót. Tessék, mondta Brigitte, ültében hátrafordult, s a válla fölött látta, amint egy fiatal, barna bánatos arc megjelenik a résnyire kinyílt ajtóban.</w:t>
      </w:r>
    </w:p>
    <w:p>
      <w:pPr>
        <w:pStyle w:val="Csakszveg"/>
        <w:ind w:firstLine="709"/>
        <w:jc w:val="both"/>
        <w:rPr>
          <w:rFonts w:ascii="Times New Roman" w:hAnsi="Times New Roman" w:cs="Times New Roman"/>
          <w:sz w:val="24"/>
        </w:rPr>
      </w:pPr>
      <w:r>
        <w:rPr>
          <w:rFonts w:cs="Times New Roman" w:ascii="Times New Roman" w:hAnsi="Times New Roman"/>
          <w:sz w:val="24"/>
        </w:rPr>
        <w:t>- David?</w:t>
      </w:r>
    </w:p>
    <w:p>
      <w:pPr>
        <w:pStyle w:val="Csakszveg"/>
        <w:ind w:firstLine="709"/>
        <w:jc w:val="both"/>
        <w:rPr>
          <w:rFonts w:ascii="Times New Roman" w:hAnsi="Times New Roman" w:cs="Times New Roman"/>
          <w:sz w:val="24"/>
        </w:rPr>
      </w:pPr>
      <w:r>
        <w:rPr>
          <w:rFonts w:cs="Times New Roman" w:ascii="Times New Roman" w:hAnsi="Times New Roman"/>
          <w:sz w:val="24"/>
        </w:rPr>
        <w:t>- Az ő szobája.</w:t>
      </w:r>
    </w:p>
    <w:p>
      <w:pPr>
        <w:pStyle w:val="Csakszveg"/>
        <w:ind w:firstLine="709"/>
        <w:jc w:val="both"/>
        <w:rPr/>
      </w:pPr>
      <w:r>
        <w:rPr>
          <w:rFonts w:cs="Times New Roman" w:ascii="Times New Roman" w:hAnsi="Times New Roman"/>
          <w:sz w:val="24"/>
        </w:rPr>
        <w:t>A jövevény nem tudta rászánni magát, hogy jobban kinyissa az ajtót. Brigitte alig látta, mert az arcát félig még elnyelte a folyosó homálya, de annyit mégis sikerült megállapítania, hogy fiatal, nagyon aranyos, félszeg.</w:t>
      </w:r>
    </w:p>
    <w:p>
      <w:pPr>
        <w:pStyle w:val="Csakszveg"/>
        <w:ind w:firstLine="709"/>
        <w:jc w:val="both"/>
        <w:rPr>
          <w:rFonts w:ascii="Times New Roman" w:hAnsi="Times New Roman" w:cs="Times New Roman"/>
          <w:sz w:val="24"/>
        </w:rPr>
      </w:pPr>
      <w:r>
        <w:rPr>
          <w:rFonts w:cs="Times New Roman" w:ascii="Times New Roman" w:hAnsi="Times New Roman"/>
          <w:sz w:val="24"/>
        </w:rPr>
        <w:t>- Nincs itt? - kérdezte a jövevény meghökkenve.</w:t>
      </w:r>
    </w:p>
    <w:p>
      <w:pPr>
        <w:pStyle w:val="Csakszveg"/>
        <w:ind w:firstLine="709"/>
        <w:jc w:val="both"/>
        <w:rPr>
          <w:rFonts w:ascii="Times New Roman" w:hAnsi="Times New Roman" w:cs="Times New Roman"/>
          <w:sz w:val="24"/>
        </w:rPr>
      </w:pPr>
      <w:r>
        <w:rPr>
          <w:rFonts w:cs="Times New Roman" w:ascii="Times New Roman" w:hAnsi="Times New Roman"/>
          <w:sz w:val="24"/>
        </w:rPr>
        <w:t>- Öt percen belül visszajön.</w:t>
      </w:r>
    </w:p>
    <w:p>
      <w:pPr>
        <w:pStyle w:val="Csakszveg"/>
        <w:ind w:firstLine="709"/>
        <w:jc w:val="both"/>
        <w:rPr>
          <w:rFonts w:ascii="Times New Roman" w:hAnsi="Times New Roman" w:cs="Times New Roman"/>
          <w:sz w:val="24"/>
        </w:rPr>
      </w:pPr>
      <w:r>
        <w:rPr>
          <w:rFonts w:cs="Times New Roman" w:ascii="Times New Roman" w:hAnsi="Times New Roman"/>
          <w:sz w:val="24"/>
        </w:rPr>
        <w:t>- Jó, akkor megvárom.</w:t>
      </w:r>
    </w:p>
    <w:p>
      <w:pPr>
        <w:pStyle w:val="Csakszveg"/>
        <w:ind w:firstLine="709"/>
        <w:jc w:val="both"/>
        <w:rPr>
          <w:rFonts w:ascii="Times New Roman" w:hAnsi="Times New Roman" w:cs="Times New Roman"/>
          <w:sz w:val="24"/>
        </w:rPr>
      </w:pPr>
      <w:r>
        <w:rPr>
          <w:rFonts w:cs="Times New Roman" w:ascii="Times New Roman" w:hAnsi="Times New Roman"/>
          <w:sz w:val="24"/>
        </w:rPr>
        <w:t>Az ajtó becsukódott. Ez a pofa tisztára dilis. Brigitte felállt, kinyitotta az ajtót. A fiatalember a falnak támaszkodva állt.</w:t>
      </w:r>
    </w:p>
    <w:p>
      <w:pPr>
        <w:pStyle w:val="Csakszveg"/>
        <w:ind w:firstLine="709"/>
        <w:jc w:val="both"/>
        <w:rPr>
          <w:rFonts w:ascii="Times New Roman" w:hAnsi="Times New Roman" w:cs="Times New Roman"/>
          <w:sz w:val="24"/>
        </w:rPr>
      </w:pPr>
      <w:r>
        <w:rPr>
          <w:rFonts w:cs="Times New Roman" w:ascii="Times New Roman" w:hAnsi="Times New Roman"/>
          <w:sz w:val="24"/>
        </w:rPr>
        <w:t>- Gyere hát be - mondta Brigitte. - Csak nem fogsz a folyosón várni!</w:t>
      </w:r>
    </w:p>
    <w:p>
      <w:pPr>
        <w:pStyle w:val="Csakszveg"/>
        <w:ind w:firstLine="709"/>
        <w:jc w:val="both"/>
        <w:rPr/>
      </w:pPr>
      <w:r>
        <w:rPr>
          <w:rFonts w:cs="Times New Roman" w:ascii="Times New Roman" w:hAnsi="Times New Roman"/>
          <w:sz w:val="24"/>
        </w:rPr>
        <w:t>A fiatalember tanácstalanul nézte. Csinos lány, elég kedvesen beszél, de azért sértő, hogy tegezi. Mit képzel, amiért arab vagyok, már mindent megengedhet magának?</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kedvességét - mondta. - Itt is nagyon jól megvagyok.</w:t>
      </w:r>
    </w:p>
    <w:p>
      <w:pPr>
        <w:pStyle w:val="Csakszveg"/>
        <w:ind w:firstLine="709"/>
        <w:jc w:val="both"/>
        <w:rPr/>
      </w:pPr>
      <w:r>
        <w:rPr>
          <w:rFonts w:cs="Times New Roman" w:ascii="Times New Roman" w:hAnsi="Times New Roman"/>
          <w:sz w:val="24"/>
        </w:rPr>
        <w:t>A lány most egy meglepő dolgot művelt: rátette a kezét a karjára.</w:t>
      </w:r>
    </w:p>
    <w:p>
      <w:pPr>
        <w:pStyle w:val="Csakszveg"/>
        <w:ind w:firstLine="709"/>
        <w:jc w:val="both"/>
        <w:rPr>
          <w:rFonts w:ascii="Times New Roman" w:hAnsi="Times New Roman" w:cs="Times New Roman"/>
          <w:sz w:val="24"/>
        </w:rPr>
      </w:pPr>
      <w:r>
        <w:rPr>
          <w:rFonts w:cs="Times New Roman" w:ascii="Times New Roman" w:hAnsi="Times New Roman"/>
          <w:sz w:val="24"/>
        </w:rPr>
        <w:t>- Gyere már - mondta élénken. - David nem féltékeny, ha esetleg attól félsz.</w:t>
      </w:r>
    </w:p>
    <w:p>
      <w:pPr>
        <w:pStyle w:val="Csakszveg"/>
        <w:ind w:firstLine="709"/>
        <w:jc w:val="both"/>
        <w:rPr/>
      </w:pPr>
      <w:r>
        <w:rPr>
          <w:rFonts w:cs="Times New Roman" w:ascii="Times New Roman" w:hAnsi="Times New Roman"/>
          <w:sz w:val="24"/>
        </w:rPr>
        <w:t>Abdelaziznak földbe gyökerezett a lába. Ez a lány most lát először, és máris tegez. Úgy beszélt Davidról, mintha a szeretője volna, ugyanakkor pedig beinvitál a szobájába. És megfogta a karomat! Pedig nem kurva, szó sincs róla, üde az arca, nincs rajta festék, a szeme se kihívó.</w:t>
      </w:r>
    </w:p>
    <w:p>
      <w:pPr>
        <w:pStyle w:val="Csakszveg"/>
        <w:ind w:firstLine="709"/>
        <w:jc w:val="both"/>
        <w:rPr>
          <w:rFonts w:ascii="Times New Roman" w:hAnsi="Times New Roman" w:cs="Times New Roman"/>
          <w:sz w:val="24"/>
        </w:rPr>
      </w:pPr>
      <w:r>
        <w:rPr>
          <w:rFonts w:cs="Times New Roman" w:ascii="Times New Roman" w:hAnsi="Times New Roman"/>
          <w:sz w:val="24"/>
        </w:rPr>
        <w:t>- Na ne vacakolj! - mondta Brigitte nevetve. - Attól félsz, hogy megerőszakollak?</w:t>
      </w:r>
    </w:p>
    <w:p>
      <w:pPr>
        <w:pStyle w:val="Csakszveg"/>
        <w:ind w:firstLine="709"/>
        <w:jc w:val="both"/>
        <w:rPr>
          <w:rFonts w:ascii="Times New Roman" w:hAnsi="Times New Roman" w:cs="Times New Roman"/>
          <w:sz w:val="24"/>
        </w:rPr>
      </w:pPr>
      <w:r>
        <w:rPr>
          <w:rFonts w:cs="Times New Roman" w:ascii="Times New Roman" w:hAnsi="Times New Roman"/>
          <w:sz w:val="24"/>
        </w:rPr>
        <w:t>Abdelaziz félszegen visszanevetett, aztán mégiscsak belépett a szobába. Elképesztő, hogy egy lány ilyenekkel viccelődik.</w:t>
      </w:r>
    </w:p>
    <w:p>
      <w:pPr>
        <w:pStyle w:val="Csakszveg"/>
        <w:ind w:firstLine="709"/>
        <w:jc w:val="both"/>
        <w:rPr>
          <w:rFonts w:ascii="Times New Roman" w:hAnsi="Times New Roman" w:cs="Times New Roman"/>
          <w:sz w:val="24"/>
        </w:rPr>
      </w:pPr>
      <w:r>
        <w:rPr>
          <w:rFonts w:cs="Times New Roman" w:ascii="Times New Roman" w:hAnsi="Times New Roman"/>
          <w:sz w:val="24"/>
        </w:rPr>
        <w:t>Brigitte becsukta utána az ajtót, és visszatelepedett a székére.</w:t>
      </w:r>
    </w:p>
    <w:p>
      <w:pPr>
        <w:pStyle w:val="Csakszveg"/>
        <w:ind w:firstLine="709"/>
        <w:jc w:val="both"/>
        <w:rPr>
          <w:rFonts w:ascii="Times New Roman" w:hAnsi="Times New Roman" w:cs="Times New Roman"/>
          <w:sz w:val="24"/>
        </w:rPr>
      </w:pPr>
      <w:r>
        <w:rPr>
          <w:rFonts w:cs="Times New Roman" w:ascii="Times New Roman" w:hAnsi="Times New Roman"/>
          <w:sz w:val="24"/>
        </w:rPr>
        <w:t>- Ülj le.</w:t>
      </w:r>
    </w:p>
    <w:p>
      <w:pPr>
        <w:pStyle w:val="Csakszveg"/>
        <w:ind w:firstLine="709"/>
        <w:jc w:val="both"/>
        <w:rPr>
          <w:rFonts w:ascii="Times New Roman" w:hAnsi="Times New Roman" w:cs="Times New Roman"/>
          <w:sz w:val="24"/>
        </w:rPr>
      </w:pPr>
      <w:r>
        <w:rPr>
          <w:rFonts w:cs="Times New Roman" w:ascii="Times New Roman" w:hAnsi="Times New Roman"/>
          <w:sz w:val="24"/>
        </w:rPr>
        <w:t>A fiú zavartan, szemét lesütve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A szobában csak egy szék volt, az, amelyiken a lány ült.</w:t>
      </w:r>
    </w:p>
    <w:p>
      <w:pPr>
        <w:pStyle w:val="Csakszveg"/>
        <w:ind w:firstLine="709"/>
        <w:jc w:val="both"/>
        <w:rPr>
          <w:rFonts w:ascii="Times New Roman" w:hAnsi="Times New Roman" w:cs="Times New Roman"/>
          <w:sz w:val="24"/>
        </w:rPr>
      </w:pPr>
      <w:r>
        <w:rPr>
          <w:rFonts w:cs="Times New Roman" w:ascii="Times New Roman" w:hAnsi="Times New Roman"/>
          <w:sz w:val="24"/>
        </w:rPr>
        <w:t>- Az ágyra - mondta Brigitte.</w:t>
      </w:r>
    </w:p>
    <w:p>
      <w:pPr>
        <w:pStyle w:val="Csakszveg"/>
        <w:ind w:firstLine="709"/>
        <w:jc w:val="both"/>
        <w:rPr>
          <w:rFonts w:ascii="Times New Roman" w:hAnsi="Times New Roman" w:cs="Times New Roman"/>
          <w:sz w:val="24"/>
        </w:rPr>
      </w:pPr>
      <w:r>
        <w:rPr>
          <w:rFonts w:cs="Times New Roman" w:ascii="Times New Roman" w:hAnsi="Times New Roman"/>
          <w:sz w:val="24"/>
        </w:rPr>
        <w:t>- Megengedi?</w:t>
      </w:r>
    </w:p>
    <w:p>
      <w:pPr>
        <w:pStyle w:val="Csakszveg"/>
        <w:ind w:firstLine="709"/>
        <w:jc w:val="both"/>
        <w:rPr/>
      </w:pPr>
      <w:r>
        <w:rPr>
          <w:rFonts w:cs="Times New Roman" w:ascii="Times New Roman" w:hAnsi="Times New Roman"/>
          <w:sz w:val="24"/>
        </w:rPr>
        <w:t>- Persze hogy megengedem, és azt is megengedem, hogy tegezz - felelte Brigitte mosolyogva.</w:t>
      </w:r>
    </w:p>
    <w:p>
      <w:pPr>
        <w:pStyle w:val="Csakszveg"/>
        <w:ind w:firstLine="709"/>
        <w:jc w:val="both"/>
        <w:rPr/>
      </w:pPr>
      <w:r>
        <w:rPr>
          <w:rFonts w:cs="Times New Roman" w:ascii="Times New Roman" w:hAnsi="Times New Roman"/>
          <w:sz w:val="24"/>
        </w:rPr>
        <w:t>Abdelaziz egy kis mentegetőző mosollyal válaszolt, majd lesütötte a szemét. Brigitte a térdére rakta Grappin jegyzeteit, és úgy tett, mintha elmerülne benne. A jövevény fekete kordbársony nadrágot viselt és bőrzubbonyt, alatta rozsdabarna pulóvert, nagy fekete mintákkal. Tiszta volt, a bőre fénytelen, a szeme nagyon fekete, a haja, mint a holló szárnya, rendesen megfésülve, csillogott az esőtől. Igazán nagyon aranyos. És egyáltalán nem az a fajta, mint David haverjai. Mert David haverjai csak úgy tudták elképzelni a lányokkal való baráti érintkezést, hogy trágárul viccelődtek velük, elgáncsolták őket, a hajukat húzgálták, vagy rásóztak a fenekükre. Ez a pofa más, ez üdítő. Csupa tisztelet, és olyan szép, mint egy lány. Ebben a pillanatban Abdelaziz felemelte a szemét, egy gyors pillantást vetett Brigitte-re, aztán lesütötte megint, mint akit tetten értek. Azért mégse lány ez, dehogyis lány.</w:t>
      </w:r>
    </w:p>
    <w:p>
      <w:pPr>
        <w:pStyle w:val="Csakszveg"/>
        <w:ind w:firstLine="709"/>
        <w:jc w:val="both"/>
        <w:rPr/>
      </w:pPr>
      <w:r>
        <w:rPr>
          <w:rFonts w:cs="Times New Roman" w:ascii="Times New Roman" w:hAnsi="Times New Roman"/>
          <w:sz w:val="24"/>
        </w:rPr>
        <w:t>Eltelt néhány másodperc. Brigitte tapasztalta, hogy képtelen a jegyzetekre összpontosítani a figyelmét. Nyugtalanságot, türelmetlenséget, idegességet érzett, arcába szökött a vér. Hülyeség, ha David egyik haverja ülne ott az ágyon, és rákezdené a szokásos link dumákat, hogy van egy ötletem, drágaság, bújjunk össze egy kicsit, ügyet se vetnék rá. De ez a pofa, a tartózkodásával, a félszegségével...</w:t>
      </w:r>
    </w:p>
    <w:p>
      <w:pPr>
        <w:pStyle w:val="Csakszveg"/>
        <w:ind w:firstLine="709"/>
        <w:jc w:val="both"/>
        <w:rPr>
          <w:rFonts w:ascii="Times New Roman" w:hAnsi="Times New Roman" w:cs="Times New Roman"/>
          <w:sz w:val="24"/>
        </w:rPr>
      </w:pPr>
      <w:r>
        <w:rPr>
          <w:rFonts w:cs="Times New Roman" w:ascii="Times New Roman" w:hAnsi="Times New Roman"/>
          <w:sz w:val="24"/>
        </w:rPr>
        <w:t>- Hogy hívnak? - kérdezte, és felnézett rá.</w:t>
      </w:r>
    </w:p>
    <w:p>
      <w:pPr>
        <w:pStyle w:val="Csakszveg"/>
        <w:ind w:firstLine="709"/>
        <w:jc w:val="both"/>
        <w:rPr>
          <w:rFonts w:ascii="Times New Roman" w:hAnsi="Times New Roman" w:cs="Times New Roman"/>
          <w:sz w:val="24"/>
        </w:rPr>
      </w:pPr>
      <w:r>
        <w:rPr>
          <w:rFonts w:cs="Times New Roman" w:ascii="Times New Roman" w:hAnsi="Times New Roman"/>
          <w:sz w:val="24"/>
        </w:rPr>
        <w:t>- Abdelaziz.</w:t>
      </w:r>
    </w:p>
    <w:p>
      <w:pPr>
        <w:pStyle w:val="Csakszveg"/>
        <w:ind w:firstLine="709"/>
        <w:jc w:val="both"/>
        <w:rPr>
          <w:rFonts w:ascii="Times New Roman" w:hAnsi="Times New Roman" w:cs="Times New Roman"/>
          <w:sz w:val="24"/>
        </w:rPr>
      </w:pPr>
      <w:r>
        <w:rPr>
          <w:rFonts w:cs="Times New Roman" w:ascii="Times New Roman" w:hAnsi="Times New Roman"/>
          <w:sz w:val="24"/>
        </w:rPr>
        <w:t>- Algériai vag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Egy kurta, védekező "igen".</w:t>
      </w:r>
    </w:p>
    <w:p>
      <w:pPr>
        <w:pStyle w:val="Csakszveg"/>
        <w:ind w:firstLine="709"/>
        <w:jc w:val="both"/>
        <w:rPr>
          <w:rFonts w:ascii="Times New Roman" w:hAnsi="Times New Roman" w:cs="Times New Roman"/>
          <w:sz w:val="24"/>
        </w:rPr>
      </w:pPr>
      <w:r>
        <w:rPr>
          <w:rFonts w:cs="Times New Roman" w:ascii="Times New Roman" w:hAnsi="Times New Roman"/>
          <w:sz w:val="24"/>
        </w:rPr>
        <w:t>- Még sose láttalak a közgyűléseken. Milyen szakos vagy?</w:t>
      </w:r>
    </w:p>
    <w:p>
      <w:pPr>
        <w:pStyle w:val="Csakszveg"/>
        <w:ind w:firstLine="709"/>
        <w:jc w:val="both"/>
        <w:rPr>
          <w:rFonts w:ascii="Times New Roman" w:hAnsi="Times New Roman" w:cs="Times New Roman"/>
          <w:sz w:val="24"/>
        </w:rPr>
      </w:pPr>
      <w:r>
        <w:rPr>
          <w:rFonts w:cs="Times New Roman" w:ascii="Times New Roman" w:hAnsi="Times New Roman"/>
          <w:sz w:val="24"/>
        </w:rPr>
        <w:t>Abdelaziznak tágra nyílt a szeme. Miféle közgyűlések?</w:t>
      </w:r>
    </w:p>
    <w:p>
      <w:pPr>
        <w:pStyle w:val="Csakszveg"/>
        <w:ind w:firstLine="709"/>
        <w:jc w:val="both"/>
        <w:rPr>
          <w:rFonts w:ascii="Times New Roman" w:hAnsi="Times New Roman" w:cs="Times New Roman"/>
          <w:sz w:val="24"/>
        </w:rPr>
      </w:pPr>
      <w:r>
        <w:rPr>
          <w:rFonts w:cs="Times New Roman" w:ascii="Times New Roman" w:hAnsi="Times New Roman"/>
          <w:sz w:val="24"/>
        </w:rPr>
        <w:t>- Hogyhogy milyen szakos?</w:t>
      </w:r>
    </w:p>
    <w:p>
      <w:pPr>
        <w:pStyle w:val="Csakszveg"/>
        <w:ind w:firstLine="709"/>
        <w:jc w:val="both"/>
        <w:rPr>
          <w:rFonts w:ascii="Times New Roman" w:hAnsi="Times New Roman" w:cs="Times New Roman"/>
          <w:sz w:val="24"/>
        </w:rPr>
      </w:pPr>
      <w:r>
        <w:rPr>
          <w:rFonts w:cs="Times New Roman" w:ascii="Times New Roman" w:hAnsi="Times New Roman"/>
          <w:sz w:val="24"/>
        </w:rPr>
        <w:t>- Milyen szakra jársz itt az egyetemen?</w:t>
      </w:r>
    </w:p>
    <w:p>
      <w:pPr>
        <w:pStyle w:val="Csakszveg"/>
        <w:ind w:firstLine="709"/>
        <w:jc w:val="both"/>
        <w:rPr/>
      </w:pPr>
      <w:r>
        <w:rPr>
          <w:rFonts w:cs="Times New Roman" w:ascii="Times New Roman" w:hAnsi="Times New Roman"/>
          <w:sz w:val="24"/>
        </w:rPr>
        <w:t>- Nem vagyok diák - mondta Abdelaziz elpirulva. - Munkás vagyok.</w:t>
      </w:r>
    </w:p>
    <w:p>
      <w:pPr>
        <w:pStyle w:val="Csakszveg"/>
        <w:ind w:firstLine="709"/>
        <w:jc w:val="both"/>
        <w:rPr>
          <w:rFonts w:ascii="Times New Roman" w:hAnsi="Times New Roman" w:cs="Times New Roman"/>
          <w:sz w:val="24"/>
        </w:rPr>
      </w:pPr>
      <w:r>
        <w:rPr>
          <w:rFonts w:cs="Times New Roman" w:ascii="Times New Roman" w:hAnsi="Times New Roman"/>
          <w:sz w:val="24"/>
        </w:rPr>
        <w:t>- Munkás vagy!! - mondta Brigitte, és karikára meredt a szeme. - Ez igaz? Munkás vagy?</w:t>
      </w:r>
    </w:p>
    <w:p>
      <w:pPr>
        <w:pStyle w:val="Csakszveg"/>
        <w:ind w:firstLine="709"/>
        <w:jc w:val="both"/>
        <w:rPr/>
      </w:pPr>
      <w:r>
        <w:rPr>
          <w:rFonts w:cs="Times New Roman" w:ascii="Times New Roman" w:hAnsi="Times New Roman"/>
          <w:sz w:val="24"/>
        </w:rPr>
        <w:t>- Az hát - felelte Abdelaziz gyanakodva -, miért olyan rendkívüli dolog, hogy munkás vagyok?</w:t>
      </w:r>
    </w:p>
    <w:p>
      <w:pPr>
        <w:pStyle w:val="Csakszveg"/>
        <w:ind w:firstLine="709"/>
        <w:jc w:val="both"/>
        <w:rPr/>
      </w:pPr>
      <w:r>
        <w:rPr>
          <w:rFonts w:cs="Times New Roman" w:ascii="Times New Roman" w:hAnsi="Times New Roman"/>
          <w:sz w:val="24"/>
        </w:rPr>
        <w:t>Brigitte megint rámosolygott, aztán elfordította a fejét. Hülye vagyok, igazi balos sznob a XVI. kerületből. Lásd Montesquieu: "Uram, bámulom önt, hogy lehet valaki munkás?" David teljesen megfertőzött. Mert David hiába tiltakozik ellene, tisztára munkásimádó. Na persze, marxista érveket hoz fel igazolásul, azt mondja: a társadalom átalakításának motorja nem a diákság, hanem a munkásság. De ez csak az elméleti álláspont. Az érzelmi álláspont egészen más. David valójában szinte vallásos tiszteletet érez a munkásosztály iránt. A munkásokkal szemben feltámad benne a bűntudat, az alacsonyabbrendűségi érzés, a szerelem. Pedig David nem ML(Marxista-leninista (maoista)) de bebeszéli magának, ez az ő nagy álma, hogy éjjel-nappal a proletariátus szolgálatában áll. Brigitte felsóhajtott. Rosszul van megcsinálva ez a világ. Mit tehetek én róla, hogy a Foch sugárúton születtem? Ha egy bicikligyárban keresném a kenyeremet, David szeretne. Még a frigiditásomtól se undorodna, ott lenne magyarázatnak a proletár fáradtság és az osztályelnyomás.</w:t>
      </w:r>
    </w:p>
    <w:p>
      <w:pPr>
        <w:pStyle w:val="Csakszveg"/>
        <w:ind w:firstLine="709"/>
        <w:jc w:val="both"/>
        <w:rPr/>
      </w:pPr>
      <w:r>
        <w:rPr>
          <w:rFonts w:cs="Times New Roman" w:ascii="Times New Roman" w:hAnsi="Times New Roman"/>
          <w:sz w:val="24"/>
        </w:rPr>
        <w:t>Abdelaziz a két kezével átkulcsolta a térdét, nem nézett fel. A rumia nagyon szép (a haja, mint az arany), nagyon kedves, csak egy kicsit furcsa. Lehet, hogy minden értelmiségi furcsa egy kicsit. Például Anne-Marie is. Ha feltettem Anne-Marienak egy nehéz kérdést, és ő megadta a választ, akkor nemcsak a választ nem értettem, hanem azt sem értettem már, amit kérdeztem.</w:t>
      </w:r>
    </w:p>
    <w:p>
      <w:pPr>
        <w:pStyle w:val="Csakszveg"/>
        <w:ind w:firstLine="709"/>
        <w:jc w:val="both"/>
        <w:rPr/>
      </w:pPr>
      <w:r>
        <w:rPr>
          <w:rFonts w:cs="Times New Roman" w:ascii="Times New Roman" w:hAnsi="Times New Roman"/>
          <w:sz w:val="24"/>
        </w:rPr>
        <w:t>- Nagyon jól beszélsz franciául - mondta Brigitte, felemelve a fejét. - Minden akcentus nélkül.</w:t>
      </w:r>
    </w:p>
    <w:p>
      <w:pPr>
        <w:pStyle w:val="Csakszveg"/>
        <w:ind w:firstLine="709"/>
        <w:jc w:val="both"/>
        <w:rPr/>
      </w:pPr>
      <w:r>
        <w:rPr>
          <w:rFonts w:cs="Times New Roman" w:ascii="Times New Roman" w:hAnsi="Times New Roman"/>
          <w:sz w:val="24"/>
        </w:rPr>
        <w:t>A fiú megint elpirult. Nagyon aranyos volt, amikor pirult, mert az arca tulajdonképpen nem is pirosodott ki, csak sötétebb lett az a fénytelen bőre.</w:t>
      </w:r>
    </w:p>
    <w:p>
      <w:pPr>
        <w:pStyle w:val="Csakszveg"/>
        <w:ind w:firstLine="709"/>
        <w:jc w:val="both"/>
        <w:rPr>
          <w:rFonts w:ascii="Times New Roman" w:hAnsi="Times New Roman" w:cs="Times New Roman"/>
          <w:sz w:val="24"/>
        </w:rPr>
      </w:pPr>
      <w:r>
        <w:rPr>
          <w:rFonts w:cs="Times New Roman" w:ascii="Times New Roman" w:hAnsi="Times New Roman"/>
          <w:sz w:val="24"/>
        </w:rPr>
        <w:t>- Már akkor is tudtam valamennyire, amikor Franciaországba jöttem - mondta -, de aztán Clichyben egy esti tanfolyamon sokat tanultam egy lánytól. Jártam is vele akkoriban, elég sokáig.</w:t>
      </w:r>
    </w:p>
    <w:p>
      <w:pPr>
        <w:pStyle w:val="Csakszveg"/>
        <w:ind w:firstLine="709"/>
        <w:jc w:val="both"/>
        <w:rPr>
          <w:rFonts w:ascii="Times New Roman" w:hAnsi="Times New Roman" w:cs="Times New Roman"/>
          <w:sz w:val="24"/>
        </w:rPr>
      </w:pPr>
      <w:r>
        <w:rPr>
          <w:rFonts w:cs="Times New Roman" w:ascii="Times New Roman" w:hAnsi="Times New Roman"/>
          <w:sz w:val="24"/>
        </w:rPr>
        <w:t>- És most már nem jársz vele?</w:t>
      </w:r>
    </w:p>
    <w:p>
      <w:pPr>
        <w:pStyle w:val="Csakszveg"/>
        <w:ind w:firstLine="709"/>
        <w:jc w:val="both"/>
        <w:rPr/>
      </w:pPr>
      <w:r>
        <w:rPr>
          <w:rFonts w:cs="Times New Roman" w:ascii="Times New Roman" w:hAnsi="Times New Roman"/>
          <w:sz w:val="24"/>
        </w:rPr>
        <w:t>Egy kis hallgatás után Abdelaziz azt felelte: - Nem. Most Lyonban él. Férjhez ment.</w:t>
      </w:r>
    </w:p>
    <w:p>
      <w:pPr>
        <w:pStyle w:val="Csakszveg"/>
        <w:ind w:firstLine="709"/>
        <w:jc w:val="both"/>
        <w:rPr/>
      </w:pPr>
      <w:r>
        <w:rPr>
          <w:rFonts w:cs="Times New Roman" w:ascii="Times New Roman" w:hAnsi="Times New Roman"/>
          <w:sz w:val="24"/>
        </w:rPr>
        <w:t>Megint lesütötte a szemét. Egyenletes hangon beszélt, de az arca hirtelen szégyenlős és bánatos lett. Brigitte ámulva nézte. Az első szó, ami felötlött benne, hogy meghatározza a fiú arckifejezését, ez volt: nemes. A papa stílusa, sőt: nem, az neki túl egyszerű lenne. Ő praxist mond gyakorlat helyett, logoszt értelem helyett, kharizmát adomány helyett, pulziót ösztön helyett, quidditást lényeg helyett. A papa imádja az ilyet. Szeret mindent felfújni. Ez talán valami kompenzáció, mert olyan kicsi, olyan semmi a teste. Gérard-nál épp az ellenkezőjét szeretem, a száraz kis mondatokat, az apró, valódi tényeket. Egy-két szó, és minden el van mondva. (Szívesen meggyömöszölném a lányodat, ez óriási, nem? Ilyeneket mond, abszolút nyugodtan, higgadtan, méghozzá a mamának!) Davidot is pontosan ezért szerettem meg az elején, most már világosan látom, hogy ez tetszett: a tűszúrás, ami mindent kipukkaszt, az egészséges cinizmus, a burzsoá konvenciók félresöprése, a leleplezés, a demitizálás. Úgy éreztem, hogy jót tesz, elégtételt ad. Most pedig, őszintén, elegem van belőle. Ez a kis pofa, a fajtiszta képével, a fekete szemével, ahogy ül ott félszegen és félseggen, és nem szégyelli, hogy szomorú, amiért egy lány faképnél hagyta, ennek igazán illik az arcára a büszkeség, a szerelem, a nemes érzések. Igenis nemes, szarok az egészre, torkig vagyok ezzel a cinikus terrorizmussal, igenis el vagyok ragadtatva ettől a pofától.</w:t>
      </w:r>
    </w:p>
    <w:p>
      <w:pPr>
        <w:pStyle w:val="Csakszveg"/>
        <w:ind w:firstLine="709"/>
        <w:jc w:val="both"/>
        <w:rPr/>
      </w:pPr>
      <w:r>
        <w:rPr>
          <w:rFonts w:cs="Times New Roman" w:ascii="Times New Roman" w:hAnsi="Times New Roman"/>
          <w:sz w:val="24"/>
        </w:rPr>
        <w:t>- A szeretőd volt? - kérdezte szelíden, és Abdelaziz felé hajolt. S közben azt gondolta: tessék, az a híres nevelésem! És mosolygott a fiúra.</w:t>
      </w:r>
    </w:p>
    <w:p>
      <w:pPr>
        <w:pStyle w:val="Csakszveg"/>
        <w:ind w:firstLine="709"/>
        <w:jc w:val="both"/>
        <w:rPr>
          <w:rFonts w:ascii="Times New Roman" w:hAnsi="Times New Roman" w:cs="Times New Roman"/>
          <w:sz w:val="24"/>
        </w:rPr>
      </w:pPr>
      <w:r>
        <w:rPr>
          <w:rFonts w:cs="Times New Roman" w:ascii="Times New Roman" w:hAnsi="Times New Roman"/>
          <w:sz w:val="24"/>
        </w:rPr>
        <w:t>- Nem, nem - felelt Abdelaziz egyszerűen -, nem volt szerelmes belém. Csak szeretett.</w:t>
      </w:r>
    </w:p>
    <w:p>
      <w:pPr>
        <w:pStyle w:val="Csakszveg"/>
        <w:ind w:firstLine="709"/>
        <w:jc w:val="both"/>
        <w:rPr>
          <w:rFonts w:ascii="Times New Roman" w:hAnsi="Times New Roman" w:cs="Times New Roman"/>
          <w:sz w:val="24"/>
        </w:rPr>
      </w:pPr>
      <w:r>
        <w:rPr>
          <w:rFonts w:cs="Times New Roman" w:ascii="Times New Roman" w:hAnsi="Times New Roman"/>
          <w:sz w:val="24"/>
        </w:rPr>
        <w:t>- Sokáig jártál vele?</w:t>
      </w:r>
    </w:p>
    <w:p>
      <w:pPr>
        <w:pStyle w:val="Csakszveg"/>
        <w:ind w:firstLine="709"/>
        <w:jc w:val="both"/>
        <w:rPr>
          <w:rFonts w:ascii="Times New Roman" w:hAnsi="Times New Roman" w:cs="Times New Roman"/>
          <w:sz w:val="24"/>
        </w:rPr>
      </w:pPr>
      <w:r>
        <w:rPr>
          <w:rFonts w:cs="Times New Roman" w:ascii="Times New Roman" w:hAnsi="Times New Roman"/>
          <w:sz w:val="24"/>
        </w:rPr>
        <w:t>- Több mint egy évig.</w:t>
      </w:r>
    </w:p>
    <w:p>
      <w:pPr>
        <w:pStyle w:val="Csakszveg"/>
        <w:ind w:firstLine="709"/>
        <w:jc w:val="both"/>
        <w:rPr/>
      </w:pPr>
      <w:r>
        <w:rPr>
          <w:rFonts w:cs="Times New Roman" w:ascii="Times New Roman" w:hAnsi="Times New Roman"/>
          <w:sz w:val="24"/>
        </w:rPr>
        <w:t>Brigitte a térdén heverő jegyzetekre bámult, de nem látott belőlük semmit. Na, most aztán már elég legyen, Brigitte, ezekből a kis kérdésekből. Dobogott a szíve, felemelte a fejét, Abdelaziz-ra nézett. Fantasztikus egy alak. Több, mint egy évig jár egy lánnyal, nem kap tőle semmit, de azért nem érzi magát szerencsétlennek vagy nevetségesnek. Ó, dehogy, elfogadja a nőtől az egyszerű baráti kapcsolatot, aztán a nő férjhez megy, ő meg úgy beszél róla, hogy könnyes a szeme. Képzeljük el Davidot vagy a haverjait ebben a helyzetben, ugyan kérem! Nekik ez olyan nevetséges lenne, hogy az elmondhatatlan; sértve éreznék a hiúságukat, legfeljebb három napig csinálnák, aztán a megjegyzéseik arról a lányról! Szinte hallom, ahogy fújnak, be van görcsölve, hülye liba, burzsujtyúk, na és a trágár bemondások özöne. (Kamatoztatni akarja az altesti tőkéjét. Pap nélkül nincs prütykölés. A lába között automata: bedobsz egy jegygyűrűt, kinyílik.) A társadalmi tabuk harsány tagadása, valójában pedig szadista nőgyűlölet, a parancsuralom vágya, a mások szabadságának semmibe vevése. Itt meg ez a fiú, milyen szerény, szemérmes, jóképű, csupa hála, amiért egy lány több mint egy évig járt vele, és nem volt köztük semmi, pedig azért férfi (az előbb is, ahogy a testemre tapadt a szeme), és ugyanakkor csupa tisztelet, szende, mint egy szűz lány. Fantasztikus egy pofa, ha én is ilyen kapcsolatba tudnék kerülni vele, többé nem feküdnék le Daviddal. De nem, ez talán nem igaz. Mert David ugyan bosszant, de azért nagyon tud rám hatni. Tulajdonképpen szeretem (és ő is szeretne, ha elengedné magát). Ezzel a fiúval viszont sétálni járnék, semmi egyéb, vásárolnék neki mindenféle apróságokat, magamon érezném azt a kedves szemét, együtt hülyéskednénk, felmennénk az Eiffel-toronyra, fordulnánk egyet a Szajnán, vízibusszal, és fognánk egy kicsit egymás kezét, nem nagyon, mert azért nem akarnám ingerelni.</w:t>
      </w:r>
    </w:p>
    <w:p>
      <w:pPr>
        <w:pStyle w:val="Csakszveg"/>
        <w:ind w:firstLine="709"/>
        <w:jc w:val="both"/>
        <w:rPr>
          <w:rFonts w:ascii="Times New Roman" w:hAnsi="Times New Roman" w:cs="Times New Roman"/>
          <w:sz w:val="24"/>
        </w:rPr>
      </w:pPr>
      <w:r>
        <w:rPr>
          <w:rFonts w:cs="Times New Roman" w:ascii="Times New Roman" w:hAnsi="Times New Roman"/>
          <w:sz w:val="24"/>
        </w:rPr>
        <w:t>Az ajtó nagy lendülettel kinyílt, bejött David, a fejét előreszegve, homlokát ráncolva. Abde-laziz zavartan felállt. David tétován nézte egy pillanatig, aztán felderült az arca.</w:t>
      </w:r>
    </w:p>
    <w:p>
      <w:pPr>
        <w:pStyle w:val="Csakszveg"/>
        <w:ind w:firstLine="709"/>
        <w:jc w:val="both"/>
        <w:rPr/>
      </w:pPr>
      <w:r>
        <w:rPr>
          <w:rFonts w:cs="Times New Roman" w:ascii="Times New Roman" w:hAnsi="Times New Roman"/>
          <w:sz w:val="24"/>
        </w:rPr>
        <w:t>- Nahát - mondta örömmel -, te vagy az, Abdelaziz, máris! - Erősen megszorította a kezét. - Ülj le. Ülj csak le, kérlek.</w:t>
      </w:r>
    </w:p>
    <w:p>
      <w:pPr>
        <w:pStyle w:val="Csakszveg"/>
        <w:ind w:firstLine="709"/>
        <w:jc w:val="both"/>
        <w:rPr>
          <w:rFonts w:ascii="Times New Roman" w:hAnsi="Times New Roman" w:cs="Times New Roman"/>
          <w:sz w:val="24"/>
        </w:rPr>
      </w:pPr>
      <w:r>
        <w:rPr>
          <w:rFonts w:cs="Times New Roman" w:ascii="Times New Roman" w:hAnsi="Times New Roman"/>
          <w:sz w:val="24"/>
        </w:rPr>
        <w:t>Brigitte kellemetlenül érezte magát: mintha megszűnt volna létezni. David leült az ágyra Abdelaziz mellé, és sugárzó arccal fordult hozzá.</w:t>
      </w:r>
    </w:p>
    <w:p>
      <w:pPr>
        <w:pStyle w:val="Csakszveg"/>
        <w:ind w:firstLine="709"/>
        <w:jc w:val="both"/>
        <w:rPr/>
      </w:pPr>
      <w:r>
        <w:rPr>
          <w:rFonts w:cs="Times New Roman" w:ascii="Times New Roman" w:hAnsi="Times New Roman"/>
          <w:sz w:val="24"/>
        </w:rPr>
        <w:t>- Kedves tőled, hogy máris eljöttél. Minden rendben?... Vagy nincs rendben? - tette hozzá bizonytalanul, Abdelaziz gondterhelt arcát fürkészve.</w:t>
      </w:r>
    </w:p>
    <w:p>
      <w:pPr>
        <w:pStyle w:val="Csakszveg"/>
        <w:ind w:firstLine="709"/>
        <w:jc w:val="both"/>
        <w:rPr>
          <w:rFonts w:ascii="Times New Roman" w:hAnsi="Times New Roman" w:cs="Times New Roman"/>
          <w:sz w:val="24"/>
        </w:rPr>
      </w:pPr>
      <w:r>
        <w:rPr>
          <w:rFonts w:cs="Times New Roman" w:ascii="Times New Roman" w:hAnsi="Times New Roman"/>
          <w:sz w:val="24"/>
        </w:rPr>
        <w:t>Brigitte fészkelődni kezdett a székén. Azért észrevehetné, hogy itt vagyok.</w:t>
      </w:r>
    </w:p>
    <w:p>
      <w:pPr>
        <w:pStyle w:val="Csakszveg"/>
        <w:ind w:firstLine="709"/>
        <w:jc w:val="both"/>
        <w:rPr>
          <w:rFonts w:ascii="Times New Roman" w:hAnsi="Times New Roman" w:cs="Times New Roman"/>
          <w:sz w:val="24"/>
        </w:rPr>
      </w:pPr>
      <w:r>
        <w:rPr>
          <w:rFonts w:cs="Times New Roman" w:ascii="Times New Roman" w:hAnsi="Times New Roman"/>
          <w:sz w:val="24"/>
        </w:rPr>
        <w:t>- Nincs rendben - mondta Abdelaziz -, bajok vannak.</w:t>
      </w:r>
    </w:p>
    <w:p>
      <w:pPr>
        <w:pStyle w:val="Csakszveg"/>
        <w:ind w:firstLine="709"/>
        <w:jc w:val="both"/>
        <w:rPr/>
      </w:pPr>
      <w:r>
        <w:rPr>
          <w:rFonts w:cs="Times New Roman" w:ascii="Times New Roman" w:hAnsi="Times New Roman"/>
          <w:sz w:val="24"/>
        </w:rPr>
        <w:t>Persze, nekem erről nem szólt semmit, bajok vannak, az más, férfidolog. A beszámolóját Davidnak tartogatja. Minek kösse az orromra? Egyre keserűbb leszek, tette hozzá mindjárt gondolatban, komplexumaim vannak, minden pillanatban elfog a kishitűség. Hát nem szörnyű, hogy alacsonyabbrendűségi érzésem támad, amiért egy kis húsdarab a lábam között nem úgy működik, ahogy kellene? És ami a legrosszabb, mindig csak magamra gondolok, soha nem figyelek oda senkire... David persze rögtön észrevette, milyen gondterhelt Abdelaziz arca. Egyébként én is, de én mindjárt el is felejtettem, és inkább magammal foglalkoztam, az egyéni bajaimmal, a "problémáimmal", a plátói álmaimmal. Erőt vett magán, megpróbált odafigyelni. Elképesztő volt, amit Abdelaziz mesélt, az elbocsátása, meg ahogy összeugrottak Juszeffel. Itt a diákszállóban hallgatók között él az ember, védett légkörben. Minden megvan, fűtés, világítás, fizikai jólét, koszt-kvártély, biztonság, könyvek, a papa pénze. De ha kibújunk a kis bélelt dobozunkból, nem kell messzire menni, már az egyetem területén, az építkezésen elkezdődik az igazi világ. Ahol nincs irgalom, az emberek agyonverik egymást. Folyik az élet-halál küzdelem.</w:t>
      </w:r>
    </w:p>
    <w:p>
      <w:pPr>
        <w:pStyle w:val="Csakszveg"/>
        <w:ind w:firstLine="709"/>
        <w:jc w:val="both"/>
        <w:rPr>
          <w:rFonts w:ascii="Times New Roman" w:hAnsi="Times New Roman" w:cs="Times New Roman"/>
          <w:sz w:val="24"/>
        </w:rPr>
      </w:pPr>
      <w:r>
        <w:rPr>
          <w:rFonts w:cs="Times New Roman" w:ascii="Times New Roman" w:hAnsi="Times New Roman"/>
          <w:sz w:val="24"/>
        </w:rPr>
        <w:t>- Tegyük fel, hogy visszamégy a szállásodra - mondta David. - Mit csinálnak azok az oráni cimborák?</w:t>
      </w:r>
    </w:p>
    <w:p>
      <w:pPr>
        <w:pStyle w:val="Csakszveg"/>
        <w:ind w:firstLine="709"/>
        <w:jc w:val="both"/>
        <w:rPr/>
      </w:pPr>
      <w:r>
        <w:rPr>
          <w:rFonts w:cs="Times New Roman" w:ascii="Times New Roman" w:hAnsi="Times New Roman"/>
          <w:sz w:val="24"/>
        </w:rPr>
        <w:t>- Ítélkeznének fölöttem, és persze bűnösnek mondanának.</w:t>
      </w:r>
    </w:p>
    <w:p>
      <w:pPr>
        <w:pStyle w:val="Csakszveg"/>
        <w:ind w:firstLine="709"/>
        <w:jc w:val="both"/>
        <w:rPr>
          <w:rFonts w:ascii="Times New Roman" w:hAnsi="Times New Roman" w:cs="Times New Roman"/>
          <w:sz w:val="24"/>
        </w:rPr>
      </w:pPr>
      <w:r>
        <w:rPr>
          <w:rFonts w:cs="Times New Roman" w:ascii="Times New Roman" w:hAnsi="Times New Roman"/>
          <w:sz w:val="24"/>
        </w:rPr>
        <w:t>- És aztán?</w:t>
      </w:r>
    </w:p>
    <w:p>
      <w:pPr>
        <w:pStyle w:val="Csakszveg"/>
        <w:ind w:firstLine="709"/>
        <w:jc w:val="both"/>
        <w:rPr>
          <w:rFonts w:ascii="Times New Roman" w:hAnsi="Times New Roman" w:cs="Times New Roman"/>
          <w:sz w:val="24"/>
        </w:rPr>
      </w:pPr>
      <w:r>
        <w:rPr>
          <w:rFonts w:cs="Times New Roman" w:ascii="Times New Roman" w:hAnsi="Times New Roman"/>
          <w:sz w:val="24"/>
        </w:rPr>
        <w:t>Abdelaziznak megrebbent a szeme.</w:t>
      </w:r>
    </w:p>
    <w:p>
      <w:pPr>
        <w:pStyle w:val="Csakszveg"/>
        <w:ind w:firstLine="709"/>
        <w:jc w:val="both"/>
        <w:rPr>
          <w:rFonts w:ascii="Times New Roman" w:hAnsi="Times New Roman" w:cs="Times New Roman"/>
          <w:sz w:val="24"/>
        </w:rPr>
      </w:pPr>
      <w:r>
        <w:rPr>
          <w:rFonts w:cs="Times New Roman" w:ascii="Times New Roman" w:hAnsi="Times New Roman"/>
          <w:sz w:val="24"/>
        </w:rPr>
        <w:t>- Aztán megvernek, de még rosszabbat is tehetnek.</w:t>
      </w:r>
    </w:p>
    <w:p>
      <w:pPr>
        <w:pStyle w:val="Csakszveg"/>
        <w:ind w:firstLine="709"/>
        <w:jc w:val="both"/>
        <w:rPr>
          <w:rFonts w:ascii="Times New Roman" w:hAnsi="Times New Roman" w:cs="Times New Roman"/>
          <w:sz w:val="24"/>
        </w:rPr>
      </w:pPr>
      <w:r>
        <w:rPr>
          <w:rFonts w:cs="Times New Roman" w:ascii="Times New Roman" w:hAnsi="Times New Roman"/>
          <w:sz w:val="24"/>
        </w:rPr>
        <w:t>- Rosszabbat?</w:t>
      </w:r>
    </w:p>
    <w:p>
      <w:pPr>
        <w:pStyle w:val="Csakszveg"/>
        <w:ind w:firstLine="709"/>
        <w:jc w:val="both"/>
        <w:rPr>
          <w:rFonts w:ascii="Times New Roman" w:hAnsi="Times New Roman" w:cs="Times New Roman"/>
          <w:sz w:val="24"/>
        </w:rPr>
      </w:pPr>
      <w:r>
        <w:rPr>
          <w:rFonts w:cs="Times New Roman" w:ascii="Times New Roman" w:hAnsi="Times New Roman"/>
          <w:sz w:val="24"/>
        </w:rPr>
        <w:t>Abdelaziz elpirult, zavartan Brigitte-re pillantott, és szemlesütve mondta:</w:t>
      </w:r>
    </w:p>
    <w:p>
      <w:pPr>
        <w:pStyle w:val="Csakszveg"/>
        <w:ind w:firstLine="709"/>
        <w:jc w:val="both"/>
        <w:rPr>
          <w:rFonts w:ascii="Times New Roman" w:hAnsi="Times New Roman" w:cs="Times New Roman"/>
          <w:sz w:val="24"/>
        </w:rPr>
      </w:pPr>
      <w:r>
        <w:rPr>
          <w:rFonts w:cs="Times New Roman" w:ascii="Times New Roman" w:hAnsi="Times New Roman"/>
          <w:sz w:val="24"/>
        </w:rPr>
        <w:t>- Fiatal vagyok. Az a tábor a nőtleneké.</w:t>
      </w:r>
    </w:p>
    <w:p>
      <w:pPr>
        <w:pStyle w:val="Csakszveg"/>
        <w:ind w:firstLine="709"/>
        <w:jc w:val="both"/>
        <w:rPr/>
      </w:pPr>
      <w:r>
        <w:rPr>
          <w:rFonts w:cs="Times New Roman" w:ascii="Times New Roman" w:hAnsi="Times New Roman"/>
          <w:sz w:val="24"/>
        </w:rPr>
        <w:t>David összepréselte az ajkát.</w:t>
      </w:r>
    </w:p>
    <w:p>
      <w:pPr>
        <w:pStyle w:val="Csakszveg"/>
        <w:ind w:firstLine="709"/>
        <w:jc w:val="both"/>
        <w:rPr>
          <w:rFonts w:ascii="Times New Roman" w:hAnsi="Times New Roman" w:cs="Times New Roman"/>
          <w:sz w:val="24"/>
        </w:rPr>
      </w:pPr>
      <w:r>
        <w:rPr>
          <w:rFonts w:cs="Times New Roman" w:ascii="Times New Roman" w:hAnsi="Times New Roman"/>
          <w:sz w:val="24"/>
        </w:rPr>
        <w:t>- Aztán meg kivetnének rám egyhavi összeget. Elvben csak addig, amíg Juszef újra munkát nem talál. Igazából sose lenne vége. Mindig meghosszabbítanák.</w:t>
      </w:r>
    </w:p>
    <w:p>
      <w:pPr>
        <w:pStyle w:val="Csakszveg"/>
        <w:ind w:firstLine="709"/>
        <w:jc w:val="both"/>
        <w:rPr>
          <w:rFonts w:ascii="Times New Roman" w:hAnsi="Times New Roman" w:cs="Times New Roman"/>
          <w:sz w:val="24"/>
        </w:rPr>
      </w:pPr>
      <w:r>
        <w:rPr>
          <w:rFonts w:cs="Times New Roman" w:ascii="Times New Roman" w:hAnsi="Times New Roman"/>
          <w:sz w:val="24"/>
        </w:rPr>
        <w:t>- És a pajtásaid nem tudnának megvédeni?</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 Hát akkor?</w:t>
      </w:r>
    </w:p>
    <w:p>
      <w:pPr>
        <w:pStyle w:val="Csakszveg"/>
        <w:ind w:firstLine="709"/>
        <w:jc w:val="both"/>
        <w:rPr>
          <w:rFonts w:ascii="Times New Roman" w:hAnsi="Times New Roman" w:cs="Times New Roman"/>
          <w:sz w:val="24"/>
        </w:rPr>
      </w:pPr>
      <w:r>
        <w:rPr>
          <w:rFonts w:cs="Times New Roman" w:ascii="Times New Roman" w:hAnsi="Times New Roman"/>
          <w:sz w:val="24"/>
        </w:rPr>
        <w:t>- Tudod, azok nagyon sötét alakok. Félig gengszterek, félig spiclik. Nem akarnám, hogy a pajtásaim igyák meg a levét.</w:t>
      </w:r>
    </w:p>
    <w:p>
      <w:pPr>
        <w:pStyle w:val="Csakszveg"/>
        <w:ind w:firstLine="709"/>
        <w:jc w:val="both"/>
        <w:rPr>
          <w:rFonts w:ascii="Times New Roman" w:hAnsi="Times New Roman" w:cs="Times New Roman"/>
          <w:sz w:val="24"/>
        </w:rPr>
      </w:pPr>
      <w:r>
        <w:rPr>
          <w:rFonts w:cs="Times New Roman" w:ascii="Times New Roman" w:hAnsi="Times New Roman"/>
          <w:sz w:val="24"/>
        </w:rPr>
        <w:t>Egy ideig hallgattak, majd David azt mondta:</w:t>
      </w:r>
    </w:p>
    <w:p>
      <w:pPr>
        <w:pStyle w:val="Csakszveg"/>
        <w:ind w:firstLine="709"/>
        <w:jc w:val="both"/>
        <w:rPr>
          <w:rFonts w:ascii="Times New Roman" w:hAnsi="Times New Roman" w:cs="Times New Roman"/>
          <w:sz w:val="24"/>
        </w:rPr>
      </w:pPr>
      <w:r>
        <w:rPr>
          <w:rFonts w:cs="Times New Roman" w:ascii="Times New Roman" w:hAnsi="Times New Roman"/>
          <w:sz w:val="24"/>
        </w:rPr>
        <w:t>- És én nem segíthetnék valamiben?</w:t>
      </w:r>
    </w:p>
    <w:p>
      <w:pPr>
        <w:pStyle w:val="Csakszveg"/>
        <w:ind w:firstLine="709"/>
        <w:jc w:val="both"/>
        <w:rPr>
          <w:rFonts w:ascii="Times New Roman" w:hAnsi="Times New Roman" w:cs="Times New Roman"/>
          <w:sz w:val="24"/>
        </w:rPr>
      </w:pPr>
      <w:r>
        <w:rPr>
          <w:rFonts w:cs="Times New Roman" w:ascii="Times New Roman" w:hAnsi="Times New Roman"/>
          <w:sz w:val="24"/>
        </w:rPr>
        <w:t>Abdelaziz tétovázott egy pillanatig.</w:t>
      </w:r>
    </w:p>
    <w:p>
      <w:pPr>
        <w:pStyle w:val="Csakszveg"/>
        <w:ind w:firstLine="709"/>
        <w:jc w:val="both"/>
        <w:rPr>
          <w:rFonts w:ascii="Times New Roman" w:hAnsi="Times New Roman" w:cs="Times New Roman"/>
          <w:sz w:val="24"/>
        </w:rPr>
      </w:pPr>
      <w:r>
        <w:rPr>
          <w:rFonts w:cs="Times New Roman" w:ascii="Times New Roman" w:hAnsi="Times New Roman"/>
          <w:sz w:val="24"/>
        </w:rPr>
        <w:t>- Gyerünk, ki vele! - mondta David. - Csak nem fogunk itt udvariaskodni!</w:t>
      </w:r>
    </w:p>
    <w:p>
      <w:pPr>
        <w:pStyle w:val="Csakszveg"/>
        <w:ind w:firstLine="709"/>
        <w:jc w:val="both"/>
        <w:rPr>
          <w:rFonts w:ascii="Times New Roman" w:hAnsi="Times New Roman" w:cs="Times New Roman"/>
          <w:sz w:val="24"/>
        </w:rPr>
      </w:pPr>
      <w:r>
        <w:rPr>
          <w:rFonts w:cs="Times New Roman" w:ascii="Times New Roman" w:hAnsi="Times New Roman"/>
          <w:sz w:val="24"/>
        </w:rPr>
        <w:t>- Hát azt megtehetnéd - mondta Abdelaziz -, hogy elmész a táborba a holmimért. Téged egy ujjal sem bántanának. Te francia vagy.</w:t>
      </w:r>
    </w:p>
    <w:p>
      <w:pPr>
        <w:pStyle w:val="Csakszveg"/>
        <w:ind w:firstLine="709"/>
        <w:jc w:val="both"/>
        <w:rPr>
          <w:rFonts w:ascii="Times New Roman" w:hAnsi="Times New Roman" w:cs="Times New Roman"/>
          <w:sz w:val="24"/>
        </w:rPr>
      </w:pPr>
      <w:r>
        <w:rPr>
          <w:rFonts w:cs="Times New Roman" w:ascii="Times New Roman" w:hAnsi="Times New Roman"/>
          <w:sz w:val="24"/>
        </w:rPr>
        <w:t>David szilárd hangon mondta:</w:t>
      </w:r>
    </w:p>
    <w:p>
      <w:pPr>
        <w:pStyle w:val="Csakszveg"/>
        <w:ind w:firstLine="709"/>
        <w:jc w:val="both"/>
        <w:rPr/>
      </w:pPr>
      <w:r>
        <w:rPr>
          <w:rFonts w:cs="Times New Roman" w:ascii="Times New Roman" w:hAnsi="Times New Roman"/>
          <w:sz w:val="24"/>
        </w:rPr>
        <w:t>- Holnap elmegyek. De ma délután nem lehet. Este lesz egy nagyon fontos akciónk, elő kell készíteni.</w:t>
      </w:r>
    </w:p>
    <w:p>
      <w:pPr>
        <w:pStyle w:val="Csakszveg"/>
        <w:ind w:firstLine="709"/>
        <w:jc w:val="both"/>
        <w:rPr>
          <w:rFonts w:ascii="Times New Roman" w:hAnsi="Times New Roman" w:cs="Times New Roman"/>
          <w:sz w:val="24"/>
        </w:rPr>
      </w:pPr>
      <w:r>
        <w:rPr>
          <w:rFonts w:cs="Times New Roman" w:ascii="Times New Roman" w:hAnsi="Times New Roman"/>
          <w:sz w:val="24"/>
        </w:rPr>
        <w:t>Abdelaziz elpirult.</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 mondta Abdelaziz. - De ha nincs meg a bőröndöm, egyik szállodába se fogadnak be. És akkor hol aludjak ma este?</w:t>
      </w:r>
    </w:p>
    <w:p>
      <w:pPr>
        <w:pStyle w:val="Csakszveg"/>
        <w:ind w:firstLine="709"/>
        <w:jc w:val="both"/>
        <w:rPr>
          <w:rFonts w:ascii="Times New Roman" w:hAnsi="Times New Roman" w:cs="Times New Roman"/>
          <w:sz w:val="24"/>
        </w:rPr>
      </w:pPr>
      <w:r>
        <w:rPr>
          <w:rFonts w:cs="Times New Roman" w:ascii="Times New Roman" w:hAnsi="Times New Roman"/>
          <w:sz w:val="24"/>
        </w:rPr>
        <w:t>- Gyere - mondta David -, jobb megoldás is van, mint a szálloda.</w:t>
      </w:r>
    </w:p>
    <w:p>
      <w:pPr>
        <w:pStyle w:val="Csakszveg"/>
        <w:ind w:firstLine="709"/>
        <w:jc w:val="both"/>
        <w:rPr/>
      </w:pPr>
      <w:r>
        <w:rPr>
          <w:rFonts w:cs="Times New Roman" w:ascii="Times New Roman" w:hAnsi="Times New Roman"/>
          <w:sz w:val="24"/>
        </w:rPr>
        <w:t>Kihúzta az asztal fiókját, kivett egy kulcsot, magával vonta Abdelazizt a folyosó végéig, ott benyitott egy szobába. Pontosan olyan volt, mint az övé.</w:t>
      </w:r>
    </w:p>
    <w:p>
      <w:pPr>
        <w:pStyle w:val="Csakszveg"/>
        <w:ind w:firstLine="709"/>
        <w:jc w:val="both"/>
        <w:rPr>
          <w:rFonts w:ascii="Times New Roman" w:hAnsi="Times New Roman" w:cs="Times New Roman"/>
          <w:sz w:val="24"/>
        </w:rPr>
      </w:pPr>
      <w:r>
        <w:rPr>
          <w:rFonts w:cs="Times New Roman" w:ascii="Times New Roman" w:hAnsi="Times New Roman"/>
          <w:sz w:val="24"/>
        </w:rPr>
        <w:t>- Tessék, itt fogsz lakni - mondta David. Abdelaziz elpirult,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Nagyon szép - mondta zavartan -, csak tudod, ezt én sohase tudnám megfizetni.</w:t>
      </w:r>
    </w:p>
    <w:p>
      <w:pPr>
        <w:pStyle w:val="Csakszveg"/>
        <w:ind w:firstLine="709"/>
        <w:jc w:val="both"/>
        <w:rPr>
          <w:rFonts w:ascii="Times New Roman" w:hAnsi="Times New Roman" w:cs="Times New Roman"/>
          <w:sz w:val="24"/>
        </w:rPr>
      </w:pPr>
      <w:r>
        <w:rPr>
          <w:rFonts w:cs="Times New Roman" w:ascii="Times New Roman" w:hAnsi="Times New Roman"/>
          <w:sz w:val="24"/>
        </w:rPr>
        <w:t>David elnevette magát. - Fizetni, mit képzelsz!</w:t>
      </w:r>
    </w:p>
    <w:p>
      <w:pPr>
        <w:pStyle w:val="Csakszveg"/>
        <w:ind w:firstLine="709"/>
        <w:jc w:val="both"/>
        <w:rPr>
          <w:rFonts w:ascii="Times New Roman" w:hAnsi="Times New Roman" w:cs="Times New Roman"/>
          <w:sz w:val="24"/>
        </w:rPr>
      </w:pPr>
      <w:r>
        <w:rPr>
          <w:rFonts w:cs="Times New Roman" w:ascii="Times New Roman" w:hAnsi="Times New Roman"/>
          <w:sz w:val="24"/>
        </w:rPr>
        <w:t>Abdelaziz értetlenül nézett rá.</w:t>
      </w:r>
    </w:p>
    <w:p>
      <w:pPr>
        <w:pStyle w:val="Csakszveg"/>
        <w:ind w:firstLine="709"/>
        <w:jc w:val="both"/>
        <w:rPr/>
      </w:pPr>
      <w:r>
        <w:rPr>
          <w:rFonts w:cs="Times New Roman" w:ascii="Times New Roman" w:hAnsi="Times New Roman"/>
          <w:sz w:val="24"/>
        </w:rPr>
        <w:t>- Úgy van - mondta David vidáman. - A diákszálló szobái egy állami intézmény tulajdonát képezik, amely ezt a szépen hangzó nevet viseli: Egyetemi Jóléti Bizottság, és a szobákért havi kilencven frankot kér a hallgatóktól.</w:t>
      </w:r>
    </w:p>
    <w:p>
      <w:pPr>
        <w:pStyle w:val="Csakszveg"/>
        <w:ind w:firstLine="709"/>
        <w:jc w:val="both"/>
        <w:rPr>
          <w:rFonts w:ascii="Times New Roman" w:hAnsi="Times New Roman" w:cs="Times New Roman"/>
          <w:sz w:val="24"/>
        </w:rPr>
      </w:pPr>
      <w:r>
        <w:rPr>
          <w:rFonts w:cs="Times New Roman" w:ascii="Times New Roman" w:hAnsi="Times New Roman"/>
          <w:sz w:val="24"/>
        </w:rPr>
        <w:t>Abdelaziz csüggedte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Csakhogy erre nekem nincsen kilencven frankom. Munkanélküli vagyok.</w:t>
      </w:r>
    </w:p>
    <w:p>
      <w:pPr>
        <w:pStyle w:val="Csakszveg"/>
        <w:ind w:firstLine="709"/>
        <w:jc w:val="both"/>
        <w:rPr>
          <w:rFonts w:ascii="Times New Roman" w:hAnsi="Times New Roman" w:cs="Times New Roman"/>
          <w:sz w:val="24"/>
        </w:rPr>
      </w:pPr>
      <w:r>
        <w:rPr>
          <w:rFonts w:cs="Times New Roman" w:ascii="Times New Roman" w:hAnsi="Times New Roman"/>
          <w:sz w:val="24"/>
        </w:rPr>
        <w:t>- Nem kell rá se kilencven frank, se semmi. Nem hivatalosan fogsz itt tartózkodni.</w:t>
      </w:r>
    </w:p>
    <w:p>
      <w:pPr>
        <w:pStyle w:val="Csakszveg"/>
        <w:ind w:firstLine="709"/>
        <w:jc w:val="both"/>
        <w:rPr>
          <w:rFonts w:ascii="Times New Roman" w:hAnsi="Times New Roman" w:cs="Times New Roman"/>
          <w:sz w:val="24"/>
        </w:rPr>
      </w:pPr>
      <w:r>
        <w:rPr>
          <w:rFonts w:cs="Times New Roman" w:ascii="Times New Roman" w:hAnsi="Times New Roman"/>
          <w:sz w:val="24"/>
        </w:rPr>
        <w:t>- De az nem lenne tisztességes dolog - mondta Abdelaziz bizonytalanul.</w:t>
      </w:r>
    </w:p>
    <w:p>
      <w:pPr>
        <w:pStyle w:val="Csakszveg"/>
        <w:ind w:firstLine="709"/>
        <w:jc w:val="both"/>
        <w:rPr/>
      </w:pPr>
      <w:r>
        <w:rPr>
          <w:rFonts w:cs="Times New Roman" w:ascii="Times New Roman" w:hAnsi="Times New Roman"/>
          <w:sz w:val="24"/>
        </w:rPr>
        <w:t>David felnevetett, a bosszúvágy ujjongott belőle:</w:t>
      </w:r>
    </w:p>
    <w:p>
      <w:pPr>
        <w:pStyle w:val="Csakszveg"/>
        <w:ind w:firstLine="709"/>
        <w:jc w:val="both"/>
        <w:rPr/>
      </w:pPr>
      <w:r>
        <w:rPr>
          <w:rFonts w:cs="Times New Roman" w:ascii="Times New Roman" w:hAnsi="Times New Roman"/>
          <w:sz w:val="24"/>
        </w:rPr>
        <w:t>- És az tisztességes, hogy se szó, se beszéd kitesznek a munkahelyedről? Hogy idehívnak dolgozni Franciaországba, de nem biztosítanak megfelelő szállást? És az talán tisztességes a burzsoá állam részéről, hogy még a diákokból is üzletet csinál? Hogy bért követel a szobákért, amiket az adófizető polgárok pénzéből építtetett?</w:t>
      </w:r>
    </w:p>
    <w:p>
      <w:pPr>
        <w:pStyle w:val="Csakszveg"/>
        <w:ind w:firstLine="709"/>
        <w:jc w:val="both"/>
        <w:rPr/>
      </w:pPr>
      <w:r>
        <w:rPr>
          <w:rFonts w:cs="Times New Roman" w:ascii="Times New Roman" w:hAnsi="Times New Roman"/>
          <w:sz w:val="24"/>
        </w:rPr>
        <w:t>Abdelaziz csak hallgatta, a földre bámulva. Az igaz, lopás mindenütt. Csalás, kizsákmányolás, sérelmek. Mindenütt csak igazságtalanság. Hát mit csináljon az ember, elemel egy darab ponyvát az építkezésről, hogy csuromvizes ne legyen a hálózsákja, mert a szálláson beesik az eső az ágyra. Ez is lopás. Aki élni akar, az lop. Nem szép dolog, de muszáj.</w:t>
      </w:r>
    </w:p>
    <w:p>
      <w:pPr>
        <w:pStyle w:val="Csakszveg"/>
        <w:ind w:firstLine="709"/>
        <w:jc w:val="both"/>
        <w:rPr/>
      </w:pPr>
      <w:r>
        <w:rPr>
          <w:rFonts w:cs="Times New Roman" w:ascii="Times New Roman" w:hAnsi="Times New Roman"/>
          <w:sz w:val="24"/>
        </w:rPr>
        <w:t>- Különben is - mondta David -, nem te leszel az első, aki titokban él a diákszálláson, elhiheted, ha mondom. És nem is az egyetlen!</w:t>
      </w:r>
    </w:p>
    <w:p>
      <w:pPr>
        <w:pStyle w:val="Csakszveg"/>
        <w:ind w:firstLine="709"/>
        <w:jc w:val="both"/>
        <w:rPr>
          <w:rFonts w:ascii="Times New Roman" w:hAnsi="Times New Roman" w:cs="Times New Roman"/>
          <w:sz w:val="24"/>
        </w:rPr>
      </w:pPr>
      <w:r>
        <w:rPr>
          <w:rFonts w:cs="Times New Roman" w:ascii="Times New Roman" w:hAnsi="Times New Roman"/>
          <w:sz w:val="24"/>
        </w:rPr>
        <w:t>- De nem veszélyes? Nincs ellenőrzés?</w:t>
      </w:r>
    </w:p>
    <w:p>
      <w:pPr>
        <w:pStyle w:val="Csakszveg"/>
        <w:ind w:firstLine="709"/>
        <w:jc w:val="both"/>
        <w:rPr>
          <w:rFonts w:ascii="Times New Roman" w:hAnsi="Times New Roman" w:cs="Times New Roman"/>
          <w:sz w:val="24"/>
        </w:rPr>
      </w:pPr>
      <w:r>
        <w:rPr>
          <w:rFonts w:cs="Times New Roman" w:ascii="Times New Roman" w:hAnsi="Times New Roman"/>
          <w:sz w:val="24"/>
        </w:rPr>
        <w:t>Davidból kirobbant a nevetés.</w:t>
      </w:r>
    </w:p>
    <w:p>
      <w:pPr>
        <w:pStyle w:val="Csakszveg"/>
        <w:ind w:firstLine="709"/>
        <w:jc w:val="both"/>
        <w:rPr/>
      </w:pPr>
      <w:r>
        <w:rPr>
          <w:rFonts w:cs="Times New Roman" w:ascii="Times New Roman" w:hAnsi="Times New Roman"/>
          <w:sz w:val="24"/>
        </w:rPr>
        <w:t>- Ez már igen! Végre úgy teszed fel a kérdést, ahogy kell. Vagyis az erőviszonyok alapján, nem pedig erkölcsi alapon. Nyugodj meg, pajtás. Nincs itt semmi veszély. Tudniillik, nincs semmi ellenőrzés. És azért nincs ellenőrzés, ha tudni akarod (felemelte a fejét, jól megvetette hosszú lábait, két keze a csípőjén), mert nem tűrjük többé! Még csak az kéne, hogy a diákszálló igazgatója ide merje dugni az orrát. Annak már vége! A házirendet végérvényesen eltöröltük!</w:t>
      </w:r>
    </w:p>
    <w:p>
      <w:pPr>
        <w:pStyle w:val="Csakszveg"/>
        <w:ind w:firstLine="709"/>
        <w:jc w:val="both"/>
        <w:rPr>
          <w:rFonts w:ascii="Times New Roman" w:hAnsi="Times New Roman" w:cs="Times New Roman"/>
          <w:sz w:val="24"/>
        </w:rPr>
      </w:pPr>
      <w:r>
        <w:rPr>
          <w:rFonts w:cs="Times New Roman" w:ascii="Times New Roman" w:hAnsi="Times New Roman"/>
          <w:sz w:val="24"/>
        </w:rPr>
        <w:t>Abdelaziz fénytelen arcán egy halvány kis mosoly kezdett kirajzolódni.</w:t>
      </w:r>
    </w:p>
    <w:p>
      <w:pPr>
        <w:pStyle w:val="Csakszveg"/>
        <w:ind w:firstLine="709"/>
        <w:jc w:val="both"/>
        <w:rPr>
          <w:rFonts w:ascii="Times New Roman" w:hAnsi="Times New Roman" w:cs="Times New Roman"/>
          <w:sz w:val="24"/>
        </w:rPr>
      </w:pPr>
      <w:r>
        <w:rPr>
          <w:rFonts w:cs="Times New Roman" w:ascii="Times New Roman" w:hAnsi="Times New Roman"/>
          <w:sz w:val="24"/>
        </w:rPr>
        <w:t>- Biztos, hogy a zsaruk...</w:t>
      </w:r>
    </w:p>
    <w:p>
      <w:pPr>
        <w:pStyle w:val="Csakszveg"/>
        <w:ind w:firstLine="709"/>
        <w:jc w:val="both"/>
        <w:rPr>
          <w:rFonts w:ascii="Times New Roman" w:hAnsi="Times New Roman" w:cs="Times New Roman"/>
          <w:sz w:val="24"/>
        </w:rPr>
      </w:pPr>
      <w:r>
        <w:rPr>
          <w:rFonts w:cs="Times New Roman" w:ascii="Times New Roman" w:hAnsi="Times New Roman"/>
          <w:sz w:val="24"/>
        </w:rPr>
        <w:t>- Holtbiztos! Színét se fogod látni a zsaruknak. Én garantálom.</w:t>
      </w:r>
    </w:p>
    <w:p>
      <w:pPr>
        <w:pStyle w:val="Csakszveg"/>
        <w:ind w:firstLine="709"/>
        <w:jc w:val="both"/>
        <w:rPr/>
      </w:pPr>
      <w:r>
        <w:rPr>
          <w:rFonts w:cs="Times New Roman" w:ascii="Times New Roman" w:hAnsi="Times New Roman"/>
          <w:sz w:val="24"/>
        </w:rPr>
        <w:t>- Mert mivelünk, tudod, nem sokat teketóriáznak. Az első a börtön. Aztán sipirc. Eredj csak vissza a hazádba, koszos arab!</w:t>
      </w:r>
    </w:p>
    <w:p>
      <w:pPr>
        <w:pStyle w:val="Csakszveg"/>
        <w:ind w:firstLine="709"/>
        <w:jc w:val="both"/>
        <w:rPr/>
      </w:pPr>
      <w:r>
        <w:rPr>
          <w:rFonts w:cs="Times New Roman" w:ascii="Times New Roman" w:hAnsi="Times New Roman"/>
          <w:sz w:val="24"/>
        </w:rPr>
        <w:t>- Megismétlem - mondta David nagy nyomatékkal - itt semmit se kockáztatsz. Száz százalékig magamra vállalom a felelősséget, ha beköltözöl ebbe a szobába.</w:t>
      </w:r>
    </w:p>
    <w:p>
      <w:pPr>
        <w:pStyle w:val="Csakszveg"/>
        <w:ind w:firstLine="709"/>
        <w:jc w:val="both"/>
        <w:rPr/>
      </w:pPr>
      <w:r>
        <w:rPr>
          <w:rFonts w:cs="Times New Roman" w:ascii="Times New Roman" w:hAnsi="Times New Roman"/>
          <w:sz w:val="24"/>
        </w:rPr>
        <w:t>Abdelaziz két lépést tett a szobában, a mosolya végre kibomlott, arcát beragyogta az öröm.</w:t>
      </w:r>
    </w:p>
    <w:p>
      <w:pPr>
        <w:pStyle w:val="Csakszveg"/>
        <w:ind w:firstLine="709"/>
        <w:jc w:val="both"/>
        <w:rPr/>
      </w:pPr>
      <w:r>
        <w:rPr>
          <w:rFonts w:cs="Times New Roman" w:ascii="Times New Roman" w:hAnsi="Times New Roman"/>
          <w:sz w:val="24"/>
        </w:rPr>
        <w:t>- Ez aztán a kégli! - mondta elvékonyult hangon. - Központi fűtés! Ekkora ablak! Villany! Meleg víz! Szép bútorok! Járkálni kezdett a szobában, ujjai hegyével megérintve az asztalt, a széket, az ágy mahagóniutánzatú fejét. Fekete szeme tágra nyílt, alig akarta elhinni, hogy ilyen vastagok a falak, ilyen száraz a mennyezet, ilyen szilárd a padló.</w:t>
      </w:r>
    </w:p>
    <w:p>
      <w:pPr>
        <w:pStyle w:val="Csakszveg"/>
        <w:ind w:firstLine="709"/>
        <w:jc w:val="both"/>
        <w:rPr>
          <w:rFonts w:ascii="Times New Roman" w:hAnsi="Times New Roman" w:cs="Times New Roman"/>
          <w:sz w:val="24"/>
        </w:rPr>
      </w:pPr>
      <w:r>
        <w:rPr>
          <w:rFonts w:cs="Times New Roman" w:ascii="Times New Roman" w:hAnsi="Times New Roman"/>
          <w:sz w:val="24"/>
        </w:rPr>
        <w:t>- Istenem, David! - mondta szinte fuldokolva. - De hisz ez a szoba maga a mennyország!</w:t>
      </w:r>
    </w:p>
    <w:p>
      <w:pPr>
        <w:pStyle w:val="Csakszveg"/>
        <w:ind w:firstLine="709"/>
        <w:jc w:val="both"/>
        <w:rPr/>
      </w:pPr>
      <w:r>
        <w:rPr>
          <w:rFonts w:cs="Times New Roman" w:ascii="Times New Roman" w:hAnsi="Times New Roman"/>
          <w:sz w:val="24"/>
        </w:rPr>
        <w:t>- Ne túlozzunk - felelte David elfintorodva. - Rettentő szűk, egy kis lyuk, állati cikis a berendezés, és oda nézz, a kilátás: a nyomortelep.</w:t>
      </w:r>
    </w:p>
    <w:p>
      <w:pPr>
        <w:pStyle w:val="Csakszveg"/>
        <w:ind w:firstLine="709"/>
        <w:jc w:val="both"/>
        <w:rPr/>
      </w:pPr>
      <w:r>
        <w:rPr>
          <w:rFonts w:cs="Times New Roman" w:ascii="Times New Roman" w:hAnsi="Times New Roman"/>
          <w:sz w:val="24"/>
        </w:rPr>
        <w:t>Abban a pillanatban ráeszmélt, hogy ez ostobaság volt. De Abdelaziz az ablak felé fordult, lenézett, és egyszerűen mondta: - Az enyé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s. Russellnek kétségkívül elragadó volt a hangja, bár egyáltalán nem tett olyan hatást Ménestrelre, mint ahogy Cigogne jósolta. De Cigogne a világ minden jelenségét fallikus alapon értelmezte. Hatalmas vesszeje volt, ami nem csekély büszkeséggel töltötte el, és meg kell adni, hogy roppant méretei csakugyan elütöttek alacsony, sovány testétől. Önelégülten mutogatta mindenkinek, akivel a zuhanyozóból jövet összetalálkozott a folyosón, és ha benyitottak a szobájába, többnyire ott is meztelenül találták, amint a szerszámát babusgatta. Ha látogatói voltak, kitette az asztalra, hogy csak úgy nyekkent, mint egy nagy hurkát, amit épp fel akar szeletelni, láttál már ilyen belevaló darabot? - kérdezte, és maga is eltelt a csodálattal. Szívesen mesélt róla, csupa hősi eposzt. Tavaly összeakadt egy vén kurvával, "alaposan ki volt már tágítva", "öregem, mint a városkapu", de ő, Cigogne, még itt sem vallott szégyent, és betöltötte az űrt. A nő úgy elámult, hogy nem is kért semmit, és megajándékozta egy csomag cigarettával. Cigogne dohányos volt, de ezt a csomagot nem szívta el. Odaállította az asztalára, mint egy trófeát, egy sportversenyen nyert kupát, egy nőnemű hódoló ajándékát. Egyébként, ha fel volt öltözve, az előadásokon, a büfében, a presszóban, Cigogne akkor se hagyta soha, hogy megfeledkezzenek isteni adományáról, szimbolikusan babrált hatalmas orrával, simogatta, húzogatta, masszírozta, csúfolta a többiek fitos kis orrocskáit, naso cognoscitur verga(Orról ismerszik a vessző), mondta hamiskásan, az ormányát dörzsölgetve, egyébként rendes fiú volt, szeretetre méltó, jó dumájú, jó kedélyű, derűs természetű.</w:t>
      </w:r>
    </w:p>
    <w:p>
      <w:pPr>
        <w:pStyle w:val="Csakszveg"/>
        <w:ind w:firstLine="709"/>
        <w:jc w:val="both"/>
        <w:rPr/>
      </w:pPr>
      <w:r>
        <w:rPr>
          <w:rFonts w:cs="Times New Roman" w:ascii="Times New Roman" w:hAnsi="Times New Roman"/>
          <w:sz w:val="24"/>
        </w:rPr>
        <w:t>Mr. Ménestrel, mondta Mrs. Russell hangja a kagylóban, igazán nagy örömmel hallottam Mr. Demiremont-tól, hogy lenne szíves elvállalni a gyerekeimet. Lágy, halk, dallamos hangja volt, de egyáltalán nem az a VII. kerületi szalonokból ismert sznob dallamosság, a torokban görgetett r-ekkel és a nyegle fejhangokkal, inkább fuvolára emlékeztetett, nyoma se volt benne az affektálásnak, csak az angolos intonáció tette éneklővé, meg az önkényes hangsúly, amely hol az első, hol az utolsó szótagra esett (Mister Ménestrel, Mister Demiremont), de a legcsodálatosabb a lágysága volt, (ó, kedves édesanyám pattogó, parancsoló hangja), amit még jobban kiemelt az r hangok teljes hiánya, és ahogy u-nak ejtette az ü-ket, valami bájosan gyermeki színezetet kapott az egész, pedig ez a hang egy milliomosnőé, és ha meggondolom, hogy a gazdag nőknek többnyire milyen pimasz a hangja, akkor igazán imádni való ez a tétovaság, szűzi félszegség, ami Mrs. Russell hangját modulálja. És kérem, Mr. Ménestrel, ha nem veszi rossz néven, hogy visszaélek a kedvességével, szeretnék kérni valamit, de nagyon kérem, nyugodtan mondjon nemet, ha csak egy kicsit is alkalmatlan: nem tudná mindjárt ma este elkezdeni? Dehogynem, mondta Ménestrel bátran. Nagyon szívesen, akár ma este, ha parancsolja. De őszintén, Mr. Ménestrel, talán már elígérkezett valahová estére, talán nagyon kellemetlen, hogy az utolsó pillanatban így fel akarják borítani a programját, nagyon kérem, mondja meg őszintén, a franciák olyan udvariasak, talán valami fontos dolga lett volna estére, valami egyetemi dolgozat. Nem, dehogy, mondta Ménestrel, nincs semmiféle sürgős dolgom, semmi akadálya, hogy ma este kezdjem, teljesen szabad vagyok. Ó, Mr. Ménestrel, hát akkor nagyszerű, ha el tudna jönni hozzám kilenckor vacsorára, beszélgethetnénk egy kicsit a gyerekekről, nekem ez igen nagy probléma. Ménestrel csak hallgatta, a fuvolahang panaszosabb és bizalmasabb lett, Mrs. Russell a segítségét kérte, úgy beszélt vele, mint egy jóbaráttal, hát ez óriási, csodálatos egy nő, már elfelejtette, hogy a fizetett alkalmazottja leszek.</w:t>
      </w:r>
    </w:p>
    <w:p>
      <w:pPr>
        <w:pStyle w:val="Csakszveg"/>
        <w:ind w:firstLine="709"/>
        <w:jc w:val="both"/>
        <w:rPr/>
      </w:pPr>
      <w:r>
        <w:rPr>
          <w:rFonts w:cs="Times New Roman" w:ascii="Times New Roman" w:hAnsi="Times New Roman"/>
          <w:sz w:val="24"/>
        </w:rPr>
        <w:t>Ménestrel letette a kagylót, kopogtatott a szemközti szoba ajtaján, és mindjárt be is nyitott. Cigogne persze meztelen volt, mint mindig.</w:t>
      </w:r>
    </w:p>
    <w:p>
      <w:pPr>
        <w:pStyle w:val="Csakszveg"/>
        <w:ind w:firstLine="709"/>
        <w:jc w:val="both"/>
        <w:rPr>
          <w:rFonts w:ascii="Times New Roman" w:hAnsi="Times New Roman" w:cs="Times New Roman"/>
          <w:sz w:val="24"/>
        </w:rPr>
      </w:pPr>
      <w:r>
        <w:rPr>
          <w:rFonts w:cs="Times New Roman" w:ascii="Times New Roman" w:hAnsi="Times New Roman"/>
          <w:sz w:val="24"/>
        </w:rPr>
        <w:t>- Kösz, hogy szóltál - mondta Ménestrel. És ámulást színlelve, hozzátette:</w:t>
      </w:r>
    </w:p>
    <w:p>
      <w:pPr>
        <w:pStyle w:val="Csakszveg"/>
        <w:ind w:firstLine="709"/>
        <w:jc w:val="both"/>
        <w:rPr>
          <w:rFonts w:ascii="Times New Roman" w:hAnsi="Times New Roman" w:cs="Times New Roman"/>
          <w:sz w:val="24"/>
        </w:rPr>
      </w:pPr>
      <w:r>
        <w:rPr>
          <w:rFonts w:cs="Times New Roman" w:ascii="Times New Roman" w:hAnsi="Times New Roman"/>
          <w:sz w:val="24"/>
        </w:rPr>
        <w:t>- Mi az, felállt?</w:t>
      </w:r>
    </w:p>
    <w:p>
      <w:pPr>
        <w:pStyle w:val="Csakszveg"/>
        <w:ind w:firstLine="709"/>
        <w:jc w:val="both"/>
        <w:rPr>
          <w:rFonts w:ascii="Times New Roman" w:hAnsi="Times New Roman" w:cs="Times New Roman"/>
          <w:sz w:val="24"/>
        </w:rPr>
      </w:pPr>
      <w:r>
        <w:rPr>
          <w:rFonts w:cs="Times New Roman" w:ascii="Times New Roman" w:hAnsi="Times New Roman"/>
          <w:sz w:val="24"/>
        </w:rPr>
        <w:t>- Á, dehogy, ebben az állapotban legfeljebb félpuhának nevezném. Ha feláll - mondta Cigogne tárgyilagos és szerény hangon -, legalább kétszer ekkora.</w:t>
      </w:r>
    </w:p>
    <w:p>
      <w:pPr>
        <w:pStyle w:val="Csakszveg"/>
        <w:ind w:firstLine="709"/>
        <w:jc w:val="both"/>
        <w:rPr>
          <w:rFonts w:ascii="Times New Roman" w:hAnsi="Times New Roman" w:cs="Times New Roman"/>
          <w:sz w:val="24"/>
        </w:rPr>
      </w:pPr>
      <w:r>
        <w:rPr>
          <w:rFonts w:cs="Times New Roman" w:ascii="Times New Roman" w:hAnsi="Times New Roman"/>
          <w:sz w:val="24"/>
        </w:rPr>
        <w:t>- Ez már igen, öregem - mondta Ménestrel, udvariasan álmélkodva.</w:t>
      </w:r>
    </w:p>
    <w:p>
      <w:pPr>
        <w:pStyle w:val="Csakszveg"/>
        <w:ind w:firstLine="709"/>
        <w:jc w:val="both"/>
        <w:rPr>
          <w:rFonts w:ascii="Times New Roman" w:hAnsi="Times New Roman" w:cs="Times New Roman"/>
          <w:sz w:val="24"/>
        </w:rPr>
      </w:pPr>
      <w:r>
        <w:rPr>
          <w:rFonts w:cs="Times New Roman" w:ascii="Times New Roman" w:hAnsi="Times New Roman"/>
          <w:sz w:val="24"/>
        </w:rPr>
        <w:t>Becsukta az ajtót. Tartozott ezzel a kis udvariassággal Cigogne-nak. Cigogne ajtaja szemben volt a telefonnal, és mindig ő szólt be a többiekhez, nagyon szolgálatkészen. Ha nem voltak otthon, feljegyezte az üzenetet, és becsúsztatta az ajtó alatt.</w:t>
      </w:r>
    </w:p>
    <w:p>
      <w:pPr>
        <w:pStyle w:val="Csakszveg"/>
        <w:ind w:firstLine="709"/>
        <w:jc w:val="both"/>
        <w:rPr/>
      </w:pPr>
      <w:r>
        <w:rPr>
          <w:rFonts w:cs="Times New Roman" w:ascii="Times New Roman" w:hAnsi="Times New Roman"/>
          <w:sz w:val="24"/>
        </w:rPr>
        <w:t>Miután visszatért a szobájába, Ménestrel tapasztalta, hogy Bouchute közben elment, de ottmaradt utána a szaga, a falon pedig, sötétebben, nagyobb átmérővel, a fekete folt, amit a sörénye hagyott. Le se tagadhatnád, hogy itt voltál, mondta Ménestrel félig magában, félig hangosan, és két hosszú lépéssel átvágott a szobán, hogy kitárja az ablakot. Közben meglátott egy kis cédulát az asztalán. Körülötte irányjelzőnek, mint három nyíl, a töltőtolla, a ceruzája és a golyóstolla, Ménestrel felvette, megismerte Bouchute írását.</w:t>
      </w:r>
    </w:p>
    <w:p>
      <w:pPr>
        <w:pStyle w:val="Csakszveg"/>
        <w:ind w:firstLine="709"/>
        <w:jc w:val="both"/>
        <w:rPr>
          <w:rFonts w:ascii="Times New Roman" w:hAnsi="Times New Roman" w:cs="Times New Roman"/>
          <w:sz w:val="24"/>
        </w:rPr>
      </w:pPr>
      <w:r>
        <w:rPr>
          <w:rFonts w:cs="Times New Roman" w:ascii="Times New Roman" w:hAnsi="Times New Roman"/>
          <w:sz w:val="24"/>
        </w:rPr>
        <w:t>Ménestrel, tudod, mi vagy te?</w:t>
      </w:r>
    </w:p>
    <w:p>
      <w:pPr>
        <w:pStyle w:val="Csakszveg"/>
        <w:ind w:firstLine="709"/>
        <w:jc w:val="both"/>
        <w:rPr>
          <w:rFonts w:ascii="Times New Roman" w:hAnsi="Times New Roman" w:cs="Times New Roman"/>
          <w:sz w:val="24"/>
        </w:rPr>
      </w:pPr>
      <w:r>
        <w:rPr>
          <w:rFonts w:cs="Times New Roman" w:ascii="Times New Roman" w:hAnsi="Times New Roman"/>
          <w:sz w:val="24"/>
        </w:rPr>
        <w:t>1. Egy szar.</w:t>
      </w:r>
    </w:p>
    <w:p>
      <w:pPr>
        <w:pStyle w:val="Csakszveg"/>
        <w:ind w:firstLine="709"/>
        <w:jc w:val="both"/>
        <w:rPr>
          <w:rFonts w:ascii="Times New Roman" w:hAnsi="Times New Roman" w:cs="Times New Roman"/>
          <w:sz w:val="24"/>
        </w:rPr>
      </w:pPr>
      <w:r>
        <w:rPr>
          <w:rFonts w:cs="Times New Roman" w:ascii="Times New Roman" w:hAnsi="Times New Roman"/>
          <w:sz w:val="24"/>
        </w:rPr>
        <w:t>2. Egy kispolgár.</w:t>
      </w:r>
    </w:p>
    <w:p>
      <w:pPr>
        <w:pStyle w:val="Csakszveg"/>
        <w:ind w:firstLine="709"/>
        <w:jc w:val="both"/>
        <w:rPr>
          <w:rFonts w:ascii="Times New Roman" w:hAnsi="Times New Roman" w:cs="Times New Roman"/>
          <w:sz w:val="24"/>
        </w:rPr>
      </w:pPr>
      <w:r>
        <w:rPr>
          <w:rFonts w:cs="Times New Roman" w:ascii="Times New Roman" w:hAnsi="Times New Roman"/>
          <w:sz w:val="24"/>
        </w:rPr>
        <w:t>3. Egy törtető.</w:t>
      </w:r>
    </w:p>
    <w:p>
      <w:pPr>
        <w:pStyle w:val="Csakszveg"/>
        <w:ind w:firstLine="709"/>
        <w:jc w:val="both"/>
        <w:rPr/>
      </w:pPr>
      <w:r>
        <w:rPr>
          <w:rFonts w:cs="Times New Roman" w:ascii="Times New Roman" w:hAnsi="Times New Roman"/>
          <w:sz w:val="24"/>
        </w:rPr>
        <w:t>Ménestrel elvörösödött, a torka elszorult, sírhatnékja támadt. Ugyanazt a szégyent és megalázottságot érezte, mint annak idején, ha kedves édesanyja őnagysága jól leteremtette, minden önérzetét összezúzta, ő pedig rogyadozó lábbal ment fel sírni a padlásra. Most reszketett kezében a kis cédula, és néhány másodpercig el is hitte, hogy ő csakugyan az, aminek Bouchute mondja, úgy érezte, hogy sárba tiporták, megsemmisítették, mindenéből kiforgatták, szörnyű, hogy ennyire hatnak rá a puszta szavak, méghozzá a Bouchute szavai! Az asztalra dobta a cédulát. Utánamegyek a rohadtnak a szobájába, és a képére mászok. Élvezte a haragját, hagyta feltornyosulni, hogy a megalázottság elenyésszen benne, erősnek érezte magát, mintha száguldana, megittasult tőle, most bemegy hozzá, nyavalyás disznó, persze az ágyán döglik, de ő elkapja az ingét, felrántja, aztán durr bele, egy jobbegyenest, nem, nem, előbb bal kézzel, gyomorszájba, kétrét görnyed, kap egy uppercut-ot(horogütést) az állára, és elterül az ágyon, mint egy tömlő. Ménestrel arra eszmélt, hogy a kezét mossa, erősen markolta a szappant, belenézett a mosdófülke tükrébe, sápadt volt, a szeme villogott, az ajka összepréselve, az álla előretolva, süt belőlem a düh, gondolta élvezettel, ha csak meglátja a pofámat, mindjárt összeszarja magát, de én azért nagyon nyugodtan, nagyon udvariasan kezdem, most azonnal bocsánatot kérsz, te rohadt, és ha nem hajlandó, akkor nesze, nesze.</w:t>
      </w:r>
    </w:p>
    <w:p>
      <w:pPr>
        <w:pStyle w:val="Csakszveg"/>
        <w:ind w:firstLine="709"/>
        <w:jc w:val="both"/>
        <w:rPr/>
      </w:pPr>
      <w:r>
        <w:rPr>
          <w:rFonts w:cs="Times New Roman" w:ascii="Times New Roman" w:hAnsi="Times New Roman"/>
          <w:sz w:val="24"/>
        </w:rPr>
        <w:t>Kezében a törülközővel kifordult a mosdófülkéből, gondosan megtörülközött, becsukta az ablakot és leült. A dühe nagyrészt elszállt, és különben is, olyan petyhüdt, puha alak, hogy felfordulna a gyomrom, ha a kezem alatt érezném. Felkapott egy darab papirost, és odakanyarította:</w:t>
      </w:r>
    </w:p>
    <w:p>
      <w:pPr>
        <w:pStyle w:val="Csakszveg"/>
        <w:ind w:firstLine="709"/>
        <w:jc w:val="both"/>
        <w:rPr>
          <w:rFonts w:ascii="Times New Roman" w:hAnsi="Times New Roman" w:cs="Times New Roman"/>
          <w:sz w:val="24"/>
        </w:rPr>
      </w:pPr>
      <w:r>
        <w:rPr>
          <w:rFonts w:cs="Times New Roman" w:ascii="Times New Roman" w:hAnsi="Times New Roman"/>
          <w:sz w:val="24"/>
        </w:rPr>
        <w:t>Bouchute, te viszont tudod, mi vagy?</w:t>
      </w:r>
    </w:p>
    <w:p>
      <w:pPr>
        <w:pStyle w:val="Csakszveg"/>
        <w:ind w:firstLine="709"/>
        <w:jc w:val="both"/>
        <w:rPr>
          <w:rFonts w:ascii="Times New Roman" w:hAnsi="Times New Roman" w:cs="Times New Roman"/>
          <w:sz w:val="24"/>
        </w:rPr>
      </w:pPr>
      <w:r>
        <w:rPr>
          <w:rFonts w:cs="Times New Roman" w:ascii="Times New Roman" w:hAnsi="Times New Roman"/>
          <w:sz w:val="24"/>
        </w:rPr>
        <w:t>1. Egy szar.</w:t>
      </w:r>
    </w:p>
    <w:p>
      <w:pPr>
        <w:pStyle w:val="Csakszveg"/>
        <w:ind w:firstLine="709"/>
        <w:jc w:val="both"/>
        <w:rPr>
          <w:rFonts w:ascii="Times New Roman" w:hAnsi="Times New Roman" w:cs="Times New Roman"/>
          <w:sz w:val="24"/>
        </w:rPr>
      </w:pPr>
      <w:r>
        <w:rPr>
          <w:rFonts w:cs="Times New Roman" w:ascii="Times New Roman" w:hAnsi="Times New Roman"/>
          <w:sz w:val="24"/>
        </w:rPr>
        <w:t>2. Egy anarchistának maszkírozott kispolgár.</w:t>
      </w:r>
    </w:p>
    <w:p>
      <w:pPr>
        <w:pStyle w:val="Csakszveg"/>
        <w:ind w:firstLine="709"/>
        <w:jc w:val="both"/>
        <w:rPr>
          <w:rFonts w:ascii="Times New Roman" w:hAnsi="Times New Roman" w:cs="Times New Roman"/>
          <w:sz w:val="24"/>
        </w:rPr>
      </w:pPr>
      <w:r>
        <w:rPr>
          <w:rFonts w:cs="Times New Roman" w:ascii="Times New Roman" w:hAnsi="Times New Roman"/>
          <w:sz w:val="24"/>
        </w:rPr>
        <w:t>3. De törtető, az nem vagy, mert már feltörtél.</w:t>
      </w:r>
    </w:p>
    <w:p>
      <w:pPr>
        <w:pStyle w:val="Csakszveg"/>
        <w:ind w:firstLine="709"/>
        <w:jc w:val="both"/>
        <w:rPr/>
      </w:pPr>
      <w:r>
        <w:rPr>
          <w:rFonts w:cs="Times New Roman" w:ascii="Times New Roman" w:hAnsi="Times New Roman"/>
          <w:sz w:val="24"/>
        </w:rPr>
        <w:t>Ez az, mondta magában Ménestrel, megkaptad a magadét. Átfutotta, még egyszer elolvasta, és másodszorra már nem volt annyira megelégedve. Túl hosszú, túlságosan védekező jellegű. Mintha kimondatlanul bár, de elismerné magáról, hogy ő valóban "törtető". És főleg az, hogy leszállt ugyanarra a színvonalra, hogy ugyanazokkal a sértésekkel vág vissza, nem, nem, sehogy se jó, nem méltó hozzám, összetépte a papirost, újabb válaszon törte a fejét, semmi se jutott az eszébe. Miért is nem örökölte Julie de Belmont-Ménestrel tehetségét, amit a hosszas gyakorlat olyannyira kicsiszolt! Julie egy jó hírű kolostorban nevelkedett, kiváló apácáknál, a gyilkosan udvarias kis szúrásokhoz senki sem értett úgy, mint ő. De Ménestrel most inkább szomorúságot érzett. Bouchute nem szereti, a jóindulata csak látszat volt, most kimutatta valódi érzéseit. Na de én magam is, talán én is, gondolta Ménestrel némi lelkifurdalással. Az előbb talán elvetettem egy kicsit a sulykot az odamondogatásban, talán még kegyetlen is voltam egy kicsit, mi lenne, ha írnék neki egy levelet, magyarázatul? De gyorsan leintette magát. Micsoda? Miután így leszart? Az előbb még szét akartam verni a pofáját, most meg már bocsánatot kérnék tőle? Talán túlzás volt egy kicsit, hogy háremhölgynek neveztem, de ki kezdte a fölényeskedést? És ki folytatja? Ki húzza fel az orrát, amiért nem vagyok hajlandó részt venni ebben a marhaságban.</w:t>
      </w:r>
    </w:p>
    <w:p>
      <w:pPr>
        <w:pStyle w:val="Csakszveg"/>
        <w:ind w:firstLine="709"/>
        <w:jc w:val="both"/>
        <w:rPr/>
      </w:pPr>
      <w:r>
        <w:rPr>
          <w:rFonts w:cs="Times New Roman" w:ascii="Times New Roman" w:hAnsi="Times New Roman"/>
          <w:sz w:val="24"/>
        </w:rPr>
        <w:t>Ménestrel rátette két kezét az asztalra, kinézett az ablakon. Még mindig ez az apró szemű, alattomos, szűnni nem akaró eső. Az építkezés sártengere. Állatian szomorú. Jobb kezét kissé hátrahúzva rányomta ujjait az asztal szélére, az ujjai egymás után felemelkedtek, mintha zongorázna, ő csak nézte, tűnődve. Jaumet-t nem számítva, de Jaumet-val elég ritkán találkozik, Bouchute volt Nanterre-ban az egyetlen pajtása, és most már világos, hogy ő sem az. Az első komolyabb vitára szétpattan, felszínre kerül az irigység, csupa dühös indulat, titkolt ellenérzés. És kiömlik az egész, mint a genny. Ménestrel felemelte a fejét, mit bánom én, ezt is megemésztem, a nanterre-i magányt, nem érdekes, én csak átutazóban vagyok itt, egyetlen célom, hogy minél hamarabb túl legyek rajta, ha minden jól megy, három év múlva megvan a diplomám, és akkor alászolgája. Ezekkel a pofákkal az a szörnyű, hogy azt hiszik, akkor is diákok, ha nem tanulnak. Én nem. Diák, egyetemi hallgató, mit jelent ez? Semmit. Nem társadalmi osztály, nem foglalkozás, nem is lehet meghatározni, ha jelen időben beszélünk, mert a jövőtől függ annak az előkészülete, és egy ilyen alak, mint Bouchute, akinek semmi elképzelése a jövőről, éppen ezért érzi és vallja magát diáknak, még akkor is, ha nem csinál semmit, mert nem hajlandó céltudatosan foglalkozni a jövőjével. Hát akkor mit csináljon, kénytelen összetákolni magának egy kis mesterséges jelen időt, ebben él, mint diák, ezt tekinti örök érvényűnek, sőt végül még igazolja is valamiféle ideológiával. Régebben a diáköntudatnak különböző giccsekre volt szüksége, bársonysapkára, ballagásra, gólyaavatásra. Most elfoglalják az auditóriumokat, bojkottálják a vizsgákat, megverik a dékánt. Méghozzá azon az alapon, ezt jól jegyezzük meg, hogy harcolnak az erőszak társadalma ellen.</w:t>
      </w:r>
    </w:p>
    <w:p>
      <w:pPr>
        <w:pStyle w:val="Csakszveg"/>
        <w:ind w:firstLine="709"/>
        <w:jc w:val="both"/>
        <w:rPr/>
      </w:pPr>
      <w:r>
        <w:rPr>
          <w:rFonts w:cs="Times New Roman" w:ascii="Times New Roman" w:hAnsi="Times New Roman"/>
          <w:sz w:val="24"/>
        </w:rPr>
        <w:t>Ménestrel két-három rövid koppantással megveregette az asztal szélét. Egyébként tökéletesen igaz, hogy a társadalom az erőszak társadalma, az egyetem pedig osztályegyetem. Ezt csak a hülye tagadja. De ha idáig eljutottunk, akkor minden világossá válik. 1. Az egyetemisták kiváltságos lények. 2. Fellázadnak a társadalom ellen, amelytől kiváltságaikat kapják. 3. Azok mellé akarnak állni, akiket a társadalom elnyom. Hát ez nagyon szép, nem vitás, a csoportocskáknak van igazuk, nem pedig nekem, én egy szar individualista vagyok, úgy viselkedem, mint a keresztények, csak az egyéni üdvösségemre gondolok. Ami nekik a mennyország, nekem a diploma. Ménestrelnek teljesen kiszáradt a torka. Merev mutatóujjával szaporán ütögette az asztal peremét. Viszont az is igaz, hogy mindenre nem futja az erőmből: kenyérkeresésre, tanulásra, politikára. És én nagyon akarok tanulni, sokféle tudást el akarok sajátítani, szeretnék eljutni olyan messzire, amennyire csak lehet, most még nem tudok semmit, a műveltségem egyenlő a nullával, hogy alakítsam át a világot, amikor én magam sem alakultam még ki. Abbahagyta az asztal kopogtatását, és meglepődve nézett a mutatóujjára. Egészen vörös lett és megdagadt.</w:t>
      </w:r>
    </w:p>
    <w:p>
      <w:pPr>
        <w:pStyle w:val="Csakszveg"/>
        <w:ind w:firstLine="709"/>
        <w:jc w:val="both"/>
        <w:rPr/>
      </w:pPr>
      <w:r>
        <w:rPr>
          <w:rFonts w:cs="Times New Roman" w:ascii="Times New Roman" w:hAnsi="Times New Roman"/>
          <w:sz w:val="24"/>
        </w:rPr>
        <w:t>Felállt, járkálni kezdett a szobában, fel és alá. Fel és alá: vagyis két és fél lépés az ablaktól az ajtóig, aztán két és fél lépés az ajtótól az ablakig. Persze csak akkor, ha nem lép nagyokat. Egy pillanat múlva megállt, fogta Bouchute céduláját, borítékba tette, leragasztotta a borítékot, és ráírta: "Bouchute." Majd amikor Mrs. Russellhez megy, becsúsztatja hozzá az ajtó alatt. Igen, vissza a feladónak, egy szándékolt sértés udvarias elhárítása, a Quai d'Orsay nem veszi át az elfogadhatatlan jegyzéket, amelyet egy idegen hatalom intézett hozzá. Nem is rossz. Julie se csinálta volna jobban. Ó, kedves édesanyám, hát mégis örököltem tőled valamit. Ménestrel elnevette magát, de a nevetése alján szomorúság és csalódottság rejlett. Levetette magát az ágyra, ami napközben sose volt szokása, legfeljebb egy kis gyors higiéniai művelet kedvéért. Nem találok benne semmi rosszat, de azért megalázó, mert húszéves korában mégis úgy illenék, hogy legyen már nője az embernek. De innen kerítsek magamnak nőt, a diákszállásról? Például Jacqueline Cavaillont? De még ha kapható volna is (ami nem biztos), a fekete szemével, a puha kis testével, holtbiztos, hogy a lába között tölteném az egész napot, akár az ő szobájában, akár az enyémben. És akkor mi lesz a munkával? Ménestrel összekulcsolta a kezét a tarkója alatt, kinyújtotta a lábát, a mennyezetre bámult. Hihetetlen, hogy az ágyból nézve milyen kicsinek látszik a mennyezet. Egy két és félszer másfél méteres téglalap. Ketten éljünk ebben a nyúlketrecben? Nem, egy párizsi nő kéne, akihez időnként bejárhatnék, aki elég idős, hogy ne rántson be a házasságba, mielőtt megszerzem a diplomámat, olyasfajta nő, mint a tantika, márpedig a tantika nem csúnya még most sem, az arca kissé hervadt, de a teste isteni. És még az arcát is szeretem, a kis ráncocskákkal. Egy igazi, nagy testű, szelíd, elnéző asszony, akinek a hangjában nincs semmi érdesség, semmi fölény, felnőttes leereszkedés a szent tapasztalat magasztos csúcsairól, de nincs meg benne az az undorító kis pengevillogtatás sem, amit kedves édesanyám őnagysága a jó nevelésnek köszönhet. Na de ha női hangokról beszélünk, itt van a Mrs. Russellé. Egyszerűen nem igaz. Egy fuvola, egy oboa, egy viola d'amore. A deauville-i nyaraló nappalijában mindenki aludt a szörnyetegek, a cselédek. Ménestrel a "Háború és béké"-t olvasta, a nagymama egy öblös fotelban szundikált, mellette a kanapén Mrs. Russell, térdén egy kis neszesszer, a körmeit ráspolyozta. Ménestrel letette a "Háború és béké"-t, a hölgy felé fordult, segíthetek? - kérdezte halkan, egész jól értek hozzá. Igazán, Mr. Ménestrel? - mondta az angyali hang. - A maga képességei korlátlanok. Bűbájosan felkacagott, odanyújtotta a ráspolyt és a kezét. Nagy fehérség, mintha elszakadt volna a film. Ménestrel felemelte a tarkóját, kihúzta egyik kezét, az órájára pillantott. Egy teljes óra. Egy teljes óra kárba veszett Bouchute látogatása miatt, a telefon miatt, Bouchute cédulája miatt. Dühösen talpra ugrott. Várta az ófrancia szöveg, muszáj nekiülni, utána pedig, micsoda perspektíva, este kilenckor Mrs. Russellnél a szörnyetegek. Leült az asztalhoz. Az elhessentett álom íze a torkában maradt, feljött, keserű volt, hiába, öregszem, gondolta szomorúan, a kenyérkeresés, a diploma, máris túlságosan felnőtt vagyok, minden öröm kifolyik az életemből, mintha szitába öntenék, és nem marad helyette semmi, csak a hiányérzet, a kötelesség, az erény. Ha ilyen az élet, húszéves fejjel, hát érdemes egyáltal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36"/>
        </w:rPr>
      </w:pPr>
      <w:r>
        <w:rPr>
          <w:rFonts w:cs="Times New Roman" w:ascii="Times New Roman" w:hAnsi="Times New Roman"/>
          <w:b/>
          <w:sz w:val="36"/>
        </w:rPr>
        <w:t>VI.</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4. óra.</w:t>
      </w:r>
    </w:p>
    <w:p>
      <w:pPr>
        <w:pStyle w:val="Csakszveg"/>
        <w:ind w:firstLine="709"/>
        <w:jc w:val="both"/>
        <w:rPr/>
      </w:pPr>
      <w:r>
        <w:rPr>
          <w:rFonts w:cs="Times New Roman" w:ascii="Times New Roman" w:hAnsi="Times New Roman"/>
          <w:sz w:val="24"/>
        </w:rPr>
        <w:t>Josette Lachaud az A auditórium bejárata előtt állt, és Frémincourt professzort várta, kissé elszakadva a diákok tömegétől, amely ott kavargott az A épületből a B épületbe vezető passzázs négy üvegajtaja körül. Szerette volna még az előadás megkezdése előtt elcsípni. Igen, sokkal jobb, ha előtte beszélünk. Előadás után mindig rászáll az a sok hülye lány, aki bájologni óhajt vele a legkülönbözőbb kérdések ügyében. És különben is, előadás után a prof mindig fáradt, szórakozott, szabadulni igyekszik. Josette Lachaud végighúzta két kezét a fekete copfjain, amelyek jobbról-balról közrefogták fénytelen arcát: olyan szorosra voltak fonva, hogy szétálltak a füle fölött, és egészen kislányossá tették a külsejét, csak a masni hiányzott hozzá. Josette gyűrött ingblúzt viselt, vasalatlan és kissé piszkos fehér nadrágot, továbbá hasonlóképpen piszkos teniszcipőt. Öt évvel azelőtt, gimnazista korában is nagyjából ugyanilyen volt az öltözete, amikor hetenként háromszor, délután négy felé a tornaórákra sietett. Egyébként tizennégy éves kora óta nem változott sem a magassága (már akkor is nagy volt), sem az alakja, sem a magatartása. A kamaszkori dadogását sem hagyta el. S az öröm vagy a harag is bármiféle felnőttes önfegyelem nélkül tükröződött a szemében, amely nem barna volt, hanem fekete, mint a tus, szenvedélyesen csillogó és merő tekintetű.</w:t>
      </w:r>
    </w:p>
    <w:p>
      <w:pPr>
        <w:pStyle w:val="Csakszveg"/>
        <w:ind w:firstLine="709"/>
        <w:jc w:val="both"/>
        <w:rPr/>
      </w:pPr>
      <w:r>
        <w:rPr>
          <w:rFonts w:cs="Times New Roman" w:ascii="Times New Roman" w:hAnsi="Times New Roman"/>
          <w:sz w:val="24"/>
        </w:rPr>
        <w:t>Az üvegajtók körüli kavargásban felbukkant Frémincourt ősz feje. A hallgatók kettős áramlata, a B épületbe igyekvőké és az A épületből jövőké - az utóbbiak ilyenkor sokkal többen voltak -, egyáltalán nem vett tudomást tanári mivoltáról, lökdöste, taszigálta, és Frémincourt, aki egy pillanatra megállt az ajtók előtti torlódásban, most besodródott az árral. De úgy látszott, egy csöppet sem bosszantja, hogy a tolongók áldozata lett, ellenkezőleg, inkább mintha mulatott volna rajta, és útközben barátságosan biccentett egy-két diáknak, akit felismert.</w:t>
      </w:r>
    </w:p>
    <w:p>
      <w:pPr>
        <w:pStyle w:val="Csakszveg"/>
        <w:ind w:firstLine="709"/>
        <w:jc w:val="both"/>
        <w:rPr>
          <w:rFonts w:ascii="Times New Roman" w:hAnsi="Times New Roman" w:cs="Times New Roman"/>
          <w:sz w:val="24"/>
        </w:rPr>
      </w:pPr>
      <w:r>
        <w:rPr>
          <w:rFonts w:cs="Times New Roman" w:ascii="Times New Roman" w:hAnsi="Times New Roman"/>
          <w:sz w:val="24"/>
        </w:rPr>
        <w:t>- Professzor úr, kérem - bukkant fel előtte Josette Lachaud abban a pillanatban, amikor be akart lépni az auditóriumba -, beszélhetnék a professzor úrral?</w:t>
      </w:r>
    </w:p>
    <w:p>
      <w:pPr>
        <w:pStyle w:val="Csakszveg"/>
        <w:ind w:firstLine="709"/>
        <w:jc w:val="both"/>
        <w:rPr>
          <w:rFonts w:ascii="Times New Roman" w:hAnsi="Times New Roman" w:cs="Times New Roman"/>
          <w:sz w:val="24"/>
        </w:rPr>
      </w:pPr>
      <w:r>
        <w:rPr>
          <w:rFonts w:cs="Times New Roman" w:ascii="Times New Roman" w:hAnsi="Times New Roman"/>
          <w:sz w:val="24"/>
        </w:rPr>
        <w:t>Ez robbanásszerűen jött ki a száján, de dadogás nélkül.</w:t>
      </w:r>
    </w:p>
    <w:p>
      <w:pPr>
        <w:pStyle w:val="Csakszveg"/>
        <w:ind w:firstLine="709"/>
        <w:jc w:val="both"/>
        <w:rPr>
          <w:rFonts w:ascii="Times New Roman" w:hAnsi="Times New Roman" w:cs="Times New Roman"/>
          <w:sz w:val="24"/>
        </w:rPr>
      </w:pPr>
      <w:r>
        <w:rPr>
          <w:rFonts w:cs="Times New Roman" w:ascii="Times New Roman" w:hAnsi="Times New Roman"/>
          <w:sz w:val="24"/>
        </w:rPr>
        <w:t>- Jó napot, Josette - mondta Frémincourt.</w:t>
      </w:r>
    </w:p>
    <w:p>
      <w:pPr>
        <w:pStyle w:val="Csakszveg"/>
        <w:ind w:firstLine="709"/>
        <w:jc w:val="both"/>
        <w:rPr/>
      </w:pPr>
      <w:r>
        <w:rPr>
          <w:rFonts w:cs="Times New Roman" w:ascii="Times New Roman" w:hAnsi="Times New Roman"/>
          <w:sz w:val="24"/>
        </w:rPr>
        <w:t>Rámosolygott a lányra, barátságos szemmel, és kezet nyújtott. Középkorú ember volt, jól tartotta magát, a szeme élénk és vidám.</w:t>
      </w:r>
    </w:p>
    <w:p>
      <w:pPr>
        <w:pStyle w:val="Csakszveg"/>
        <w:ind w:firstLine="709"/>
        <w:jc w:val="both"/>
        <w:rPr/>
      </w:pPr>
      <w:r>
        <w:rPr>
          <w:rFonts w:cs="Times New Roman" w:ascii="Times New Roman" w:hAnsi="Times New Roman"/>
          <w:sz w:val="24"/>
        </w:rPr>
        <w:t>- Szeretnék beszélni a professzor úrral - mondta Josette. A "beszélni" szó b-je úgy ugrott elébe hirtelen, mint egy nehéz, szinte leküzdhetetlen akadály, és többször is neki kellett rugaszkodnia, hogy átlendüljön rajta.</w:t>
      </w:r>
    </w:p>
    <w:p>
      <w:pPr>
        <w:pStyle w:val="Csakszveg"/>
        <w:ind w:firstLine="709"/>
        <w:jc w:val="both"/>
        <w:rPr>
          <w:rFonts w:ascii="Times New Roman" w:hAnsi="Times New Roman" w:cs="Times New Roman"/>
          <w:sz w:val="24"/>
        </w:rPr>
      </w:pPr>
      <w:r>
        <w:rPr>
          <w:rFonts w:cs="Times New Roman" w:ascii="Times New Roman" w:hAnsi="Times New Roman"/>
          <w:sz w:val="24"/>
        </w:rPr>
        <w:t>- Parancsoljon.</w:t>
      </w:r>
    </w:p>
    <w:p>
      <w:pPr>
        <w:pStyle w:val="Csakszveg"/>
        <w:ind w:firstLine="709"/>
        <w:jc w:val="both"/>
        <w:rPr>
          <w:rFonts w:ascii="Times New Roman" w:hAnsi="Times New Roman" w:cs="Times New Roman"/>
          <w:sz w:val="24"/>
        </w:rPr>
      </w:pPr>
      <w:r>
        <w:rPr>
          <w:rFonts w:cs="Times New Roman" w:ascii="Times New Roman" w:hAnsi="Times New Roman"/>
          <w:sz w:val="24"/>
        </w:rPr>
        <w:t>- Nem, nem - mondta Josette -, hosszú egy kicsit. Nem lehetne később, előadás után?</w:t>
      </w:r>
    </w:p>
    <w:p>
      <w:pPr>
        <w:pStyle w:val="Csakszveg"/>
        <w:ind w:firstLine="709"/>
        <w:jc w:val="both"/>
        <w:rPr>
          <w:rFonts w:ascii="Times New Roman" w:hAnsi="Times New Roman" w:cs="Times New Roman"/>
          <w:sz w:val="24"/>
        </w:rPr>
      </w:pPr>
      <w:r>
        <w:rPr>
          <w:rFonts w:cs="Times New Roman" w:ascii="Times New Roman" w:hAnsi="Times New Roman"/>
          <w:sz w:val="24"/>
        </w:rPr>
        <w:t>Most ismét meg kellet birkóznia a "később" k-jával.</w:t>
      </w:r>
    </w:p>
    <w:p>
      <w:pPr>
        <w:pStyle w:val="Csakszveg"/>
        <w:ind w:firstLine="709"/>
        <w:jc w:val="both"/>
        <w:rPr>
          <w:rFonts w:ascii="Times New Roman" w:hAnsi="Times New Roman" w:cs="Times New Roman"/>
          <w:sz w:val="24"/>
        </w:rPr>
      </w:pPr>
      <w:r>
        <w:rPr>
          <w:rFonts w:cs="Times New Roman" w:ascii="Times New Roman" w:hAnsi="Times New Roman"/>
          <w:sz w:val="24"/>
        </w:rPr>
        <w:t>- Ötkor sajnos nem lehet - mondta Frémincourt -, el vagyok foglalva. De ha megfelel hatkor, a szobámban várom.</w:t>
      </w:r>
    </w:p>
    <w:p>
      <w:pPr>
        <w:pStyle w:val="Csakszveg"/>
        <w:ind w:firstLine="709"/>
        <w:jc w:val="both"/>
        <w:rPr/>
      </w:pPr>
      <w:r>
        <w:rPr>
          <w:rFonts w:cs="Times New Roman" w:ascii="Times New Roman" w:hAnsi="Times New Roman"/>
          <w:sz w:val="24"/>
        </w:rPr>
        <w:t>- Köszönöm - mondta Josette Lachaud, de fekete szemét nem vette le Frémincourt-ról, mintha még várna valamit, mintha a professzor szívélyességét nem tartaná egészen kielégítőnek.</w:t>
      </w:r>
    </w:p>
    <w:p>
      <w:pPr>
        <w:pStyle w:val="Csakszveg"/>
        <w:ind w:firstLine="709"/>
        <w:jc w:val="both"/>
        <w:rPr/>
      </w:pPr>
      <w:r>
        <w:rPr>
          <w:rFonts w:cs="Times New Roman" w:ascii="Times New Roman" w:hAnsi="Times New Roman"/>
          <w:sz w:val="24"/>
        </w:rPr>
        <w:t>- Hát akkor hat órakor - mondta Frémincourt egy árnyalatnyi ingerültséggel a hangjában, és hátat fordított. Besodródott a terembe egy rakás diákkal együtt. Odabólintott France Dosselnek, aki ráköszönt udvariasan, de mosolytalanul. France nem értett egyet a professzor ateizmusával és politikai nézeteivel, s ezt a maga száraz, udvarias módján mindig értésére is adta. Húszéves, gondolta Frémincourt, mialatt a lépcsőzetes terem katlanában álló katedra felé tartott, de máris letéteményese a megfellebezhetetlen igazságoknak. Nem csoda, hiszen az ő családjában nemzedékről nemzedékre öröklődik a megfellebezhetetlen igazság. Frémincourt a tanároknak fenntartott bejáratot is választhatta volna, de utálta azt a hosszú, olajfestésű, keskeny, komor, ablaktalan folyosót. Különben egy idő óta Josette is az igazság letéteményese, csak ellenkező előjellel. Már nem találta Frémincourt-t elég forradalminak, és ezt meg is mondta neki. Döbbenetes, hogy az "események" mennyire megmerevítették az álláspontokat. Frémincourt letette aktatáskáját az előadóterem hosszú, fényezett katedrájára, kirakta maga elé a Hamlet-et meg a jegyzeteit, leült, és közelebb húzta a mikrofont. A hallgatók még egyre csak jöttek, több mint kétszázan voltak, nagy többségükben lányok. Még jó öt percbe telik, amíg valamennyien elhelyezkednek a lépcsőzetes asztalok mögött. Frémincourt meg akart győződni róla, hogy a pedellus jól kapcsolta-e be a hangerősítőt, mutatóujjával ütemesen megkopogtatta a mikrofon rostélyát: tatatata, tatatata, nyugodtan elszórakozhatott vele, még egyszer sem fordult elő, hogy a hallgatók keskeny erecskéjéből, amely a terembe csordogált, akadt volna csak egy is, egyetlenegy, akiben asszociációkat kelt ez a zörej. Furcsa, hogy a háború, amely nekünk olyan sokat jelentett, nekik csak egy fejezet, méghozzá elég unalmas fejezet a történelemkönyvükben. Nem baj. Nem szabad felháborodni. Kiírják, hogy CRS = SS(a francia rendőrség karhatalmi alakulata), de hiszen sohasem látták az SS-t akcióban. Gúnyosan beszélnek a liberalizmusról, de hiszen mindig is élvezték a formális szabadságjogokat. És háborognak a fogyasztói társadalom ellen, de hiszen sohasem voltak éhesek. Ne feledjük, hogy az ő élettapasztalatuk és a miénk semmiképpen se hozható közös nevezőre.</w:t>
      </w:r>
    </w:p>
    <w:p>
      <w:pPr>
        <w:pStyle w:val="Csakszveg"/>
        <w:ind w:firstLine="709"/>
        <w:jc w:val="both"/>
        <w:rPr/>
      </w:pPr>
      <w:r>
        <w:rPr>
          <w:rFonts w:cs="Times New Roman" w:ascii="Times New Roman" w:hAnsi="Times New Roman"/>
          <w:sz w:val="24"/>
        </w:rPr>
        <w:t>4 óra 7 perc. Az érkezők erecskéje lassanként elapadt, legfeljebb egy-egy csöpp szivárgott még be szabálytalan időközönként. Frémincourt újra megkopogtatta mutatóujjával a mikrofon rostélyát, és hangosan beleszólt: "Silence, please!"(Csendet kérek!)</w:t>
      </w:r>
    </w:p>
    <w:p>
      <w:pPr>
        <w:pStyle w:val="Csakszveg"/>
        <w:ind w:firstLine="709"/>
        <w:jc w:val="both"/>
        <w:rPr/>
      </w:pPr>
      <w:r>
        <w:rPr>
          <w:rFonts w:cs="Times New Roman" w:ascii="Times New Roman" w:hAnsi="Times New Roman"/>
          <w:sz w:val="24"/>
        </w:rPr>
        <w:t>Nem történt csoda, nem lett csend. De a morajlás ereje csökkent, most inkább jegyzetek zizegése hallatszott, lábak csoszogása, aktatáskák zárjának csattanása, hihetetlen, hogy kétszáz ember mekkora lármát tud csapni, még akkor is, ha viszonylag nyugton vannak. Frémincourt egyenes tartásban ült, az asztalra könyökölve, és várakozó szemmel nézte a hallgatóságot. Tapintat kérdése volt, hogy meddig nyújtja ezt a várakozást. Ha túl sokáig, akkor barátságtalan, olyan, mint egy őrmester, aki nem bízik magában. Ha túl rövid ideig, akkor olyan, mintha begyulladt volna. El kell találni a mértéket: mikor a zaj bizonyos fokig alábbhagy, nyugodtan elkezdi, s aztán néhány szó múlva beáll az igazi csend, mint ahogy a szél is egyszeriben kiduzzasztja a vitorlákat, ha már kint vagyunk a kikötőből, és a partvidék domborzata nem gátolja többé, ugyanakkor pedig hátunk mögött elhal a város zsivaja. Az általános morajlásban egy kis szélcsend támad, és Frémincourt világos, tagolt hangon elkezdte: - Today, I propose to study Hamlet as a son, a lover and a friend. - Kis szünetet tartott, majd folytatta: - Not a few critics paint Hamlet's life before his father's death in idyllic colours. It is somewhat doubtful, however, that his parents' matrimonial bliss made prince Hamlet very happy. In the "Too, too solid flesh" soliloquy, an element of disgust surprisingly creeps in when he describes his mother's attitude to his father:</w:t>
      </w:r>
    </w:p>
    <w:p>
      <w:pPr>
        <w:pStyle w:val="Csakszveg"/>
        <w:ind w:firstLine="709"/>
        <w:jc w:val="both"/>
        <w:rPr>
          <w:rFonts w:ascii="Times New Roman" w:hAnsi="Times New Roman" w:cs="Times New Roman"/>
          <w:sz w:val="24"/>
        </w:rPr>
      </w:pPr>
      <w:r>
        <w:rPr>
          <w:rFonts w:cs="Times New Roman" w:ascii="Times New Roman" w:hAnsi="Times New Roman"/>
          <w:sz w:val="24"/>
        </w:rPr>
        <w:t>Why, she would hang on him</w:t>
      </w:r>
    </w:p>
    <w:p>
      <w:pPr>
        <w:pStyle w:val="Csakszveg"/>
        <w:ind w:firstLine="709"/>
        <w:jc w:val="both"/>
        <w:rPr>
          <w:rFonts w:ascii="Times New Roman" w:hAnsi="Times New Roman" w:cs="Times New Roman"/>
          <w:sz w:val="24"/>
        </w:rPr>
      </w:pPr>
      <w:r>
        <w:rPr>
          <w:rFonts w:cs="Times New Roman" w:ascii="Times New Roman" w:hAnsi="Times New Roman"/>
          <w:sz w:val="24"/>
        </w:rPr>
        <w:t>As if increase of appetite had grown By what it jed on.</w:t>
      </w:r>
    </w:p>
    <w:p>
      <w:pPr>
        <w:pStyle w:val="Csakszveg"/>
        <w:ind w:firstLine="709"/>
        <w:jc w:val="both"/>
        <w:rPr>
          <w:rFonts w:ascii="Times New Roman" w:hAnsi="Times New Roman" w:cs="Times New Roman"/>
          <w:sz w:val="24"/>
        </w:rPr>
      </w:pPr>
      <w:r>
        <w:rPr>
          <w:rFonts w:cs="Times New Roman" w:ascii="Times New Roman" w:hAnsi="Times New Roman"/>
          <w:sz w:val="24"/>
        </w:rPr>
        <w:t>We might perhaps infer from this that the sight of his mother "hanging" on the king was not exactly pleasant to him.</w:t>
      </w:r>
    </w:p>
    <w:p>
      <w:pPr>
        <w:pStyle w:val="Csakszveg"/>
        <w:ind w:firstLine="709"/>
        <w:jc w:val="both"/>
        <w:rPr/>
      </w:pPr>
      <w:r>
        <w:rPr>
          <w:rFonts w:cs="Times New Roman" w:ascii="Times New Roman" w:hAnsi="Times New Roman"/>
          <w:sz w:val="24"/>
        </w:rPr>
        <w:t>(Mai elemzésem tárgya Hamlet mint fiú, mint szerelmes és mint barát (...) Jó néhány kritikus idilli színekkel festi Hamlet életét az apja halála előtt. Meglehetősen kétséges azonban, hogy szüleinek házastársi boldogsága nagyon boldoggá tette volna Hamlet királyfit. A "Nagyon, nagyon merő hús"-monológban meglepő módon egyszerre mintha az utálkozás hangja kezdene szólni, amikor leírja, hogyan viselkedett apjával szemben az anyja:</w:t>
      </w:r>
    </w:p>
    <w:p>
      <w:pPr>
        <w:pStyle w:val="Csakszveg"/>
        <w:ind w:firstLine="709"/>
        <w:jc w:val="both"/>
        <w:rPr>
          <w:rFonts w:ascii="Times New Roman" w:hAnsi="Times New Roman" w:cs="Times New Roman"/>
          <w:sz w:val="24"/>
        </w:rPr>
      </w:pPr>
      <w:r>
        <w:rPr>
          <w:rFonts w:cs="Times New Roman" w:ascii="Times New Roman" w:hAnsi="Times New Roman"/>
          <w:sz w:val="24"/>
        </w:rPr>
        <w:t>Szenvedéllyel</w:t>
      </w:r>
    </w:p>
    <w:p>
      <w:pPr>
        <w:pStyle w:val="Csakszveg"/>
        <w:ind w:firstLine="709"/>
        <w:jc w:val="both"/>
        <w:rPr>
          <w:rFonts w:ascii="Times New Roman" w:hAnsi="Times New Roman" w:cs="Times New Roman"/>
          <w:sz w:val="24"/>
        </w:rPr>
      </w:pPr>
      <w:r>
        <w:rPr>
          <w:rFonts w:cs="Times New Roman" w:ascii="Times New Roman" w:hAnsi="Times New Roman"/>
          <w:sz w:val="24"/>
        </w:rPr>
        <w:t>Csüggött anyám is férjén, mintha vágyát</w:t>
      </w:r>
    </w:p>
    <w:p>
      <w:pPr>
        <w:pStyle w:val="Csakszveg"/>
        <w:ind w:firstLine="709"/>
        <w:jc w:val="both"/>
        <w:rPr>
          <w:rFonts w:ascii="Times New Roman" w:hAnsi="Times New Roman" w:cs="Times New Roman"/>
          <w:sz w:val="24"/>
        </w:rPr>
      </w:pPr>
      <w:r>
        <w:rPr>
          <w:rFonts w:cs="Times New Roman" w:ascii="Times New Roman" w:hAnsi="Times New Roman"/>
          <w:sz w:val="24"/>
        </w:rPr>
        <w:t>Növelte volna tápja.</w:t>
      </w:r>
    </w:p>
    <w:p>
      <w:pPr>
        <w:pStyle w:val="Csakszveg"/>
        <w:ind w:firstLine="709"/>
        <w:jc w:val="both"/>
        <w:rPr>
          <w:rFonts w:ascii="Times New Roman" w:hAnsi="Times New Roman" w:cs="Times New Roman"/>
          <w:sz w:val="24"/>
        </w:rPr>
      </w:pPr>
      <w:r>
        <w:rPr>
          <w:rFonts w:cs="Times New Roman" w:ascii="Times New Roman" w:hAnsi="Times New Roman"/>
          <w:sz w:val="24"/>
        </w:rPr>
        <w:t>(Arany János fordítása)</w:t>
      </w:r>
    </w:p>
    <w:p>
      <w:pPr>
        <w:pStyle w:val="Csakszveg"/>
        <w:ind w:firstLine="709"/>
        <w:jc w:val="both"/>
        <w:rPr/>
      </w:pPr>
      <w:r>
        <w:rPr>
          <w:rFonts w:cs="Times New Roman" w:ascii="Times New Roman" w:hAnsi="Times New Roman"/>
          <w:sz w:val="24"/>
        </w:rPr>
        <w:t>Ebből talán arra következtethetünk, hogy a látvány, amint anyja a királyon "csüggött", nem volt éppen kellemes neki.</w:t>
      </w:r>
    </w:p>
    <w:p>
      <w:pPr>
        <w:pStyle w:val="Csakszveg"/>
        <w:ind w:firstLine="709"/>
        <w:jc w:val="both"/>
        <w:rPr/>
      </w:pPr>
      <w:r>
        <w:rPr>
          <w:rFonts w:cs="Times New Roman" w:ascii="Times New Roman" w:hAnsi="Times New Roman"/>
          <w:sz w:val="24"/>
        </w:rPr>
        <w:t>Marcel Gély, kora huszonegy év, harmadéves, 180 centi magas, haja sötétbarna, hullámos, válla széles, de azért nem vall atlétára, arca megnyerő, bár egy kissé puha, szaporán jegyzett. For Hamlet hanging on father unpleasant(Hamletnek csüggés apján: kellemetlen). Milyen igaz, az öregekben nincs semmi szemérem, állati, hogy miket művelnek, az ő korukban. Tavaly nyáron Sanaryban, a kis bérvillában, össze voltunk zsúfolva, bent a szobában apa pizsamában, rámászott anyára, aki éppen az ágyat vetette, nagyon jól láttam a fürdőszoba ajtaján keresztül, irtóztam tőle, és anya közönséges vihogása, sikongatása, fejezd már be, kutyikám, fejezd már be, még a hangja is elváltozott, pedig különben milyen finom, milyen előkelő, pfuj de undorító, pláne így, öregek között, apa a szőrős mellével, kivörösödött arcával, olyan volt, mint egy gorilla, na persze, tudom, sok jót is lehet mondani róla, milyen szívósan dolgozik, a kenyérharc, elégszer sulykolták már a fejembe, de nekem mindig parancsolgat, zsugori, folyton prédikál, sehogy se tudom kisírni belőle azt az autót, és igazán nem azért mondom, egyáltalán nem ment az agyamra, nem is olyan a természetem, egy csöppet sem irigylem azokat, akik dicsekszenek vele, hogy nőik vannak, talán irigyelném őket abból a szempontból, hogy, de nem, nem irigylem őket, és ha lefeküdnék valakivel, anya csalódna bennem, kellemetlenül csalódna, valami megszakadna köztünk.</w:t>
      </w:r>
    </w:p>
    <w:p>
      <w:pPr>
        <w:pStyle w:val="Csakszveg"/>
        <w:ind w:firstLine="709"/>
        <w:jc w:val="both"/>
        <w:rPr>
          <w:rFonts w:ascii="Times New Roman" w:hAnsi="Times New Roman" w:cs="Times New Roman"/>
          <w:sz w:val="24"/>
        </w:rPr>
      </w:pPr>
      <w:r>
        <w:rPr>
          <w:rFonts w:cs="Times New Roman" w:ascii="Times New Roman" w:hAnsi="Times New Roman"/>
          <w:sz w:val="24"/>
        </w:rPr>
        <w:t>That he was somewhat jealous of his father though admiring him as a man is evident in these lines. That he is now jealous of his mother's second husband is of course, glaringly apparent in the mother-and-son scene, act III(Ezekből a sorokból világosan kitűnik, hogy valamelyest féltékeny volt az apjára, bár csodálta, mint embert. A III. felvonás anya-fiú jelenetéből pedig az tűnik ki szembeszökően, hogy most az anyja második férjére féltékeny).</w:t>
      </w:r>
    </w:p>
    <w:p>
      <w:pPr>
        <w:pStyle w:val="Csakszveg"/>
        <w:ind w:firstLine="709"/>
        <w:jc w:val="both"/>
        <w:rPr/>
      </w:pPr>
      <w:r>
        <w:rPr>
          <w:rFonts w:cs="Times New Roman" w:ascii="Times New Roman" w:hAnsi="Times New Roman"/>
          <w:sz w:val="24"/>
        </w:rPr>
        <w:t>Marcel Gély feljegyezte: "H. jealous of father, now Claudius(H. féltékeny apjára, most Claudiusra), Denise Fargeot is jegyzett, bal kezével lenszőke hajának kazlába túrva: "father, Claudius, Oedipus complex(Apa-, Claudius-, Üdipusz-komplexum). Odafigyelt az előadásra, jegyzeteket csinált, s ugyanakkor valamilyen rossz érzéssel töltötték el az auditórium hatalmas méretei, a szüntelen zümmögés, az ablakok hiánya, a hideg megvilágítás, a léghuzat váltakozó hidegsége és melegsége, ahogy a fejére zúdult Frémincourt szavaival együtt, melyek rikácsoló orrhangon szóltak a hangszórókból. Read carefully the whole scene. Hamlet's major preoccupation is to extract from his mother a promise not to sleep again with Claudius(Olvassák át figyelmesen az egész jelenetet. Hamletnek legfőbb gondja: ígéretet kicsikarni anyjából, hogy többé nem hál Claudiusszal). Monica Gutkin a tenyerébe támasztotta arcát, hegyes orrával a szomszédnője felé fordult, rámosolygott élénk, fürkésző mókusszemével, és azt gondolta: istenem, hát türelem, az kell hozzá, mit meg nem teszek, hogy ott lehessek Lanouaille-né partyjain. Észveszejtő az a Marie-Schmarie, bele kell őrülni, önéletrajz minden mennyiségben, állati szófosás, soha nem hagyja abba, muszáj, hogy az egész világot belefulassza, mert az ő énje mindennél érdekesebb, hogy jön ahhoz egy ilyen egyetemi előadás, majd épp itt fogja zavartatni magát. Micsoda pokoli pimaszság, ugyanakkor pedig, furcsa, de irigylem, irigylem azt a mérhetetlen önbizalmát, amiről maga sem tud, ezt a hallatlan biztonságérzetet, ami a big money(nagy vagyon) puha fészkében nevelődött kis pisisekre jellemző, nem engedi, hogy Frémincourt-ra figyeljek, annyi baj legyen, én viszont őrá nem figyelek, de nem igaz, sajnos, figyelek, annyira legalább, hogy az arckifejezésemet hozzá tudjam igazítani, szóval, hagyom magam sodortatni a locsogásától. Marie-José Lanouaille kecses, fesztelen tartásban ült, se jegyzete, se könyve, se semmije, kivéve elegáns bőrretiküljét, amelyet maga előtt az asztalra tett, és magabiztos kék szemének üres tekintetét Monica Gutkinra függesztette. Tudod, Monica, én nem vagyok csinos. A strange preoccupation is someone whose mission is revenge(Különös gond egy olyan ember részéről, akinek az a feladata, hogy bosszút álljon). Josette Lachaud az arcát keretező rövid és szoros copfokat simogatva feszülten nézte Frémincourt-t. De csak nézte, nem hallgatott oda. Különben is másodéves volt, nem kellett felvennie a Hamlet-et, csak azért járt Frémincourt előadásaira, hogy angol beszédet halljon, meg azért is, hogy lássa a profot, bár a nagy szerelemnek most már befellegzett. Azazhogy nem egészen. Befellegzett, az túlzás, inkább csak elhalványult. Ideológiailag csalódott Frémincourt-ban, különösen amióta megismerkedett Simonnal. Két hét alatt teljesen átpolitizálódott, s most már úgy látta, hogy Frémincourt súlyos téveszmék rabja, úgynevezett haladó szelleme csupán kispolgári póz, objektíve nyugodtan el lehet mondani róla, hogy az elnyomó erők cinkosa. His mission is to kill Claudius and not strain his dialectics in trying to sever his mother from him(Az a feladata, hogy megölje Claudiust, nem pedig az, hogy minden rábeszélőkészségét latba vetve igyekezzék elválasztani tőle az anyját). De nem, Monica, esküszöm, nem vagyok túl csinos (hogy volt!), és tudom, hogy nem vagyok túl csinos, de azt hiszem, egy kis charme azért van bennem (hogy oda ne rohanjak!). Ha tetszeni akarok egy fiúnak, én nem szoktam mindent bevetni, mint Marie-Anne (bólogatok). Nálam pont fordítva van, ha tetszeni akarok, inkább tartózkodóan viselkedem, inkább közönyösen, de várj, ezzel még nem mondtam el mindent, a dolog sokkal differenciáltabb (differenciáltabb!), elképzelem, hogy miféle lány tetszene annak a fiúnak, és akkor teljesen átalakulok, én leszek az a lány, persze tudom, most azt kérded, honnan a csudából (mindenesetre mosolygok), de a fiúk ízlését illetően sohase szoktam tévedni. Hamlet is obsessed by a side issue absolutely irrelevant to his mission(Hamlet egy másodlagos kérdés megszállottja, holott ennek semmi köze a feladathoz.). Denise Fargeot beletúrt szőke hajába a levágott körmű, rövid és szögletes bal kezével, és feljegyezte: side issue abs. irrele. Rossz érzése egyáltalán nem enyhült. Ebben az óriási teremben elvész az ember, jelentéktelennek érzi magát. A csoportocskák mindig is bírálták a professzori előadásokat, folyton azt hirdették, hogy inkább vitatkozni kellene. Frémincourt megpróbálta. Teljes kudarc. Hiába igyekezett, úgy zajlott le az egész, mint egy vitadélután a filmklubban. Két-három pofa felszólal, mindig ugyanazok, különben általános passzivitás. Nem, szerintem nem az üti agyon a professzori előadást, hogy a prof szólóban beszél, más itt a baj, a létszám, a névtelenség. A prof nem ismer bennünket, és mi se ismerjük egymást sokkal jobban. Egy osztály, az más dolog, egy csoport, egy kis csoport, amelynek tagjai valóban léteznek egymás számára, nem ilyen alaktalan tömeg, hiszen itt nem is létezünk egymásnak, elszigetelve ülünk ebben a hideg megvilágításban, ebben a pályaudvari előcsarnokban. The ghost is, if I may say so, quite justified in putting in an appearance again and chiding his "tardy son"(A szellemnek, mi tagadás, minden oka megvan rá, hogy újra megjelenjen, és korholja "késlekedő fiát"). Nem akarok dicsekedni, Monica, de azt hiszem, nagyon erős az intuícióm, ösztönösen megérzem, hogy miféle lány tudná vonzani azt a fiút, és akkor én leszek az a lány, nem kell megerőltetnem magam, érted (én mindent megértek, ez a mesterségem), hogy is mondjam csak, ösztönösen csinálom, de mindig tartózkodva, közönyösen. Josette Lachaud a hüvelyk- és a mutatóujja között morzsolgatta a copfjai végét, Frémincourtra bámult, és úgy érezte, nincs itt semmi keresnivalója. Már tavaly is, elsőéves korában eljárt Frémincourt Hamlet-előadásaira, és most már világos, a prof teljesen közömbös iránta, az előbb is türelmetlen volt, beleegyezett, hogy hatkor fogadja, de kelletlenül, igyekezett minél előbb szabadulni tőle, épp csak hogy rámosolygott, és már nyújtotta is a kezét, Simonnak lényegében igaza van, Frémincourt tipikus példája a baloldali entellektüelnek, haladó nézeteivel talán egy ideig megtévesztheti az embert, de valójában ellenez bármiféle akciót, visszariad az erőszaktól. Josette Lachaud összevonta a szemöldökét, fekete szeme egy szigorú pillantást lövellt Frémincourt felé, és megvetően gondolta: "Egy liberális." But Hamlet is not so much "tardy" as downright oblivious. The truth is he has entirely forgotten his father and his father's death."(De Hamlet nem annyira "késlekedő", mint inkább feledékeny. Az az igazság, hogy tökéletesen megfeledkezett az apjáról és apja haláláról). France Dossel, akinek Frémincourt befelé jövet udvariasan bólintott, most egyenes háttal ült, nem támaszkodott a mögötte levő asztalnak, a vállát is egyenesen tartotta (belenevelték, hogy óvakodjon a hanyag tartástól), a gondolatai éppoly rendezettek és jól fésültek, mint a haja, amelyet szabályos, hibátlan kontyban tűzött fel a tarkóján, arca rózsásfehér, orra hosszú és keskeny, a szeme egy hasíték, a füle kicsi, szája is kicsi (nyilván épp csak kinyitja, hogy beférjen a táplálék, vagy nagy ritkán egy hőmérő), arcán és érzékszervein minden nyílás a minimumra csökkentve, hogy megszűrjék az élet tisztátalanságait, az állát felszegi, karjait keresztbe fonja szűzies mellén, így nézte Frémincourt-t, rosszalló szemmel. Freud, mindig csak Freud. Jegyeznie nem kellett, vele volt a zsebmagnója. He does not think in terms of hatred as a revenger should. He can only think in terms of sexual jealousy(Gondolataira nem a gyűlölet nyomja rá a bélyegét, mint ahogy egy bosszúállótól elvárnánk. Minden gondolatát a szexuális féltékenység ihleti). Josette Lachaud a copfját húzogatta, szeme az asztal lapjára meredt. A szeptemberi erdő nedves volt és üde, Josette érezte, amint az álom magával ragadja, jólesett, mert miközben az események leperegtek a szeme előtt, mindent el is mesélt magának, ajkairól csodálatos könnyedséggel ömlött a szó, egyik mondat a másik után, sima folyamatosságban, még a legnehezebb mássalhangzók is (az a sok p, b és k) egyszeriben lerázták minden súlyukat, Josette egy szuszra mondta, mámorító könnyedséggel, tizenöt éves vagyok, a három lány közül csak én kísérhetem el aput a vadászatra, the fact Hamlet praises his father to an excess is no proof of his love. Paradoxically, he speaks of Yorick more feelingly and with more genuine affection than he does of the late king(Hamlet ugyan határtalanul magasztalja az apját, de ez még nem bizonyíték arra, hogy valóban szerette. Paradox dolog, de Yorickot több érzéssel, több igaz szeretettel említi, mint az elhunyt királyt). Hajnalban indulunk, motoron, én hozzásimulok, arcomat a bőrzekéjéhez szorítom, ő fantasztikus akrobatamutatványokat hajt végre az erdőben, szántszándékkal belehajt a sárba, minden csusszanás után hátrafordul, rám nevet, rám néz Frémincourt élénk és vidám szemével, aztán pihenő, tízórai, háttal a fának támaszkodik, én hozzábújok, isteni, érzem a bőrzeke, a púder, az izzadság, a borotvaszappan kellemes szagát, eszem, szörnyű fáradt vagyok, elnyúlok a két lába között, érzem, hogy a copfjaimmal játszik, elalszom. Josette Lachaud felriadt, most egy világos, kemény, hideg hang súgta a fülébe: elhagyott. Felnézett, a csizmák gyönyört keltő harapófogója a semmibe tűnt, egyedül volt, Frémincourt csak beszélt, beszélt, beszélt, hűvösen, messziről, idegenül, haladó szellemű liberális kispolgár, objektíve persze cinkos, és kiszolgálja őket. So far, we have made three points, I think."(Azt hiszem, az eddigiekben sikerült rámutatnom a kérdés három mozzanatára). Frémincourt egy kis szünetet tartott, és körbejáratta tekintetét az auditóriumban. Csend volt, de a kapcsolat megteremtésére irányuló igyekezete jórészt eredménytelen maradt. Túl sokan vannak, nincs meg az a fogékony hangulat, mint egy osztályban, a nézése nem fogja meg őket, a tizenötödik sorban ülők már elszakadtak, még a szemük sem látszik, a terem egyes övezetei puhák, közömbösek, elérhetetlenek, ott van például az a két hülye csitri, valahol a magasban, szüntelenül fecsegnek, eszükbe se jut jegyezni, csak a drága apukájuk tudja, hogy mi a fenét keresnek itt az előadáson, mi a fenét keresnek az egyetemen, pedig tucatjával vannak ilyenek, főleg az angol szakosok között. Ha magát Shakespeare-t hoznám ide, hogy beszéljen nekik a Hamletről, az se érdekelné őket, még csak meg se lepődnének, azt mondanák, te, ki az a tojásfejű odalent? és tovább locsognának valami másról. And I would like to sum them up. Before his father's death Hamlet resented his mother's intimacy with the late king(Ezeket szeretném most összefoglalni. Apja halála előtt Hamletnek ellenére volt, hogy anyja és az elhunyt király között olyan bizalmas a viszony). France Dossel zsebmagnóján halkan, alig hallhatóan surrogott a szalag. A papa idegen nyelvű titkárnője majd legépeli az előadást, két példányban, több nem kell, minek sokszorosítani, elvégre magántulajdon. Egy példányt megtart magának, a másikat odaadja Anitának (aki szintén a passyi kedvesnővéreknél végzett.) Anitának gyönge a melle, mármint belülről, nem kívülről, mert amúgy remekül néz ki, hallatlanul dekoratív, ha meggyógyul a tüdeje, a Közigazgatási Főiskola bármelyik végzett hallgatója boldog lehet majd vele, addig persze kénytelen sokat üdülni a hegyekben, de a sízés a szívének is jót tesz, mert a szíve valamivel kisebb a kelleténél, szegény Anita, gondolta France szánakozva. Frémincourt-ra nézett, egész jóképű mint férfi, na de a nézetei, kommunista vagy szimpatizáns, nyilvánvalóan ateista, és ráadásul, mintha ez nem volna elég, Freud: kész mánia. Nem vitás, hogy a szexualitás jelentős szerepet játszik a mindennapi életben, de azért ne túlozzunk. Érettségi előtt én is foglalkoztam egy kicsit Freuddal, de idegesít, ha mindent ennyire leegyszerűsítenek. Szerintem az a baj, hogy a végén elmosódnak az egyéni különbségek, minden embert közös nevezőre hoznak, csüggesztő. A szentet vagy tudóst egy kalap alá veszik a sarki fűszeressel. Szerintem az irodalmi elemzésnek az érzelmekre kell korlátozódnia, nem látom be, mi haszna, ha ilyesmiket akarunk kibányászni. Secondly: he now expresses vehemently his jealousy of Claudius in relation to his mother(Másodszor: most viszont Claudiusra féltékeny az anyja miatt, és ezt nagy indulattal juttatja kifejezésre). Csak tudod, Monica, aztán jön a bökkenő. Mert ugye mégse bírok a végtelenségig komédiázni, hát egyszerre csak másképpen viselkedem, szóval visszaváltozom önmagammá, érted, és a fiú eleinte nagyon meg van lepődve, de azután, ahogy fokozatosan leküzdi a meglepetését, Monica Gutkin közelebb hajolt Marie-José Lanouaille-hoz, és a fülébe súgta: te, egy szakállas pofa ül a hátad mögött, és morog, mert beszélgetünk, vigyázz, látásból ismerem, maoista vagy anarchista, nem is tudom, gyorsan hátrapillantott a fiúra, elég vad külseje volt, az inge kigombolva, egész a köldökéig látszott a szőrzete, azt csinálok, amit akarok, mondta gőgösen Marie-José Lanouaille, hátra se fordulva. Thirdly, he hates Claudius more as his mother's paramour than as his father's murderer(Harmadszor: inkább mint anyja szeretőjét gyűlöli Claudiust, nem pedig mint apja gyilkosát). Monica Gutkin a szeme sarkából leste a szakállast. Egyszerre csak látta, amint felemeli a mutatóujját, s nagyon hosszú és nagyon piszkos körmével belebök Marie-José Lanouaille hátába. Maire-José megfordult, és iszonyodva nézte a szörnyű körmöt. Fogd már be a csőrödet, hülye csaj, mondta a szakállas megvető és reszelős hangon, nem hallom, miket pofázik az öreg. Marie elsápadt, ajka megvonaglott, a keze reszketni kezdett, elhallgatott, a hátába fúródó köröm úgy hatott rá, mint az első vészjósló inzultus, szinte már érezte a forradalmak szelét. Aztán sikerült valamelyest magához térnie, kivett a retiküljéből egy szarvasbőr kötésű noteszt és egy parányi aranyceruzát, hanyag és szálkás betűivel néhány szót firkantott az első oldalra, majd odanyújtotta a noteszt Monicának:</w:t>
      </w:r>
    </w:p>
    <w:p>
      <w:pPr>
        <w:pStyle w:val="Csakszveg"/>
        <w:ind w:firstLine="709"/>
        <w:jc w:val="both"/>
        <w:rPr>
          <w:rFonts w:ascii="Times New Roman" w:hAnsi="Times New Roman" w:cs="Times New Roman"/>
          <w:sz w:val="24"/>
        </w:rPr>
      </w:pPr>
      <w:r>
        <w:rPr>
          <w:rFonts w:cs="Times New Roman" w:ascii="Times New Roman" w:hAnsi="Times New Roman"/>
          <w:sz w:val="24"/>
        </w:rPr>
        <w:t>"Soha többé nem teszem ide be a lábam. És 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lmont, a tanársegéd, aki reggel negyed tíztől fogva már biztosan tudta, hogy az év folyamán nem lesz belőle adjunktus, mélabúsan nézett elébe ennek az órácskának, amit a második szemináriumig agyon kellett ütnie. Előbb átvette a postáját, aztán benyitott a tanári klubba: nagy, tégla alakú helyiség a C épület földszintjén. Kényelmes skai fotelok, közöttük derékmagasságig válaszfalak és zöld növények, a bejárattól jobbra egy kis bárpult, a téglalap egyik hosszú oldala csupa ablak. S a fényűzés teteje: a hosszú ablaksoron véges-végig függöny, hogy a professzori szemeket ne zavarják a szürkés bérkaszárnyák, amelyek harminc méterrel odább éktelenkednek.</w:t>
      </w:r>
    </w:p>
    <w:p>
      <w:pPr>
        <w:pStyle w:val="Csakszveg"/>
        <w:ind w:firstLine="709"/>
        <w:jc w:val="both"/>
        <w:rPr/>
      </w:pPr>
      <w:r>
        <w:rPr>
          <w:rFonts w:cs="Times New Roman" w:ascii="Times New Roman" w:hAnsi="Times New Roman"/>
          <w:sz w:val="24"/>
        </w:rPr>
        <w:t>A helyiség üres volt, Delmont fáradtan leroskadt egy fotelba, elengedte magát, de ez se sokat használt. Harminchét évesen is majdnem mindig elnyűttnek érezte magát, reggelente, borotválkozás közben, elcsüggedt, ha meglátta keskeny vállát, papírszínű arcát, fakóbarna, erősen gyérülő haját. Egy pillantást vetett sovány alakjára, és azt gondolta: sportolnom kellett volna, de az egész fiatalságom ráment a tanulmányaimra, huszonhét éves koromban a diploma, huszonnyolc éves koromban a katonai szolgálat, azóta pedig a disszertáció, majdnem tízévi kényszermunka, és még nincs vége, ha egy kis szerencséje van, harminckilenc éves fejjel leteszi a doktorátust, negyvenéves korában professzor lesz, milyen képtelen rendszer, éveket pocsékolni egyetlen könyvre, aztán élete végéig nem csinálni többé semmit, mint a mandarinok jó része. Furcsa, hogy a francia egyetemeken a józan ész a legfőbb hiánycikk.</w:t>
      </w:r>
    </w:p>
    <w:p>
      <w:pPr>
        <w:pStyle w:val="Csakszveg"/>
        <w:ind w:firstLine="709"/>
        <w:jc w:val="both"/>
        <w:rPr/>
      </w:pPr>
      <w:r>
        <w:rPr>
          <w:rFonts w:cs="Times New Roman" w:ascii="Times New Roman" w:hAnsi="Times New Roman"/>
          <w:sz w:val="24"/>
        </w:rPr>
        <w:t>Kivette aktatáskájából a Le Monde-ot, amit az Hachette-standnál vásárolt, de aztán nem mozdult, az újság csak hevert a térdén. Fáradt volt a szeme, no igen, a sok olvasás, cédulázás, kéziratok betűzgetése a rosszul berendezett vagy rosszul világított könyvtárakban. Egyáltalán, ahogy az egész egyetem meg van építve, határozottan embertelen. Csupa lélekölő kaszárnya, robotemberek kiképző tábora. Nanterre-ban például ez az ostoba tervezés, a libasorba állított épületek, A, B, C, D, E, száraz, merev, ostoba szabályosság, és az a kétségbeejtő, nyomasztó passzázs, mint egy hatalmas W.C.-folyosó, az A-tól egészen az E-ig, végeérhetetlenül, förtelmesen, körülötte pedig ki tudja, hány hektárnyi siralmas, sárgás, kopár mező, amit viszont az úgynevezett zóna foglal magába. Meghúzták ezt a hülye egyenest. Ha legalább négyszögben helyezték volna el a bölcsészeti kar négy-öt épületét, akkor "odaragaszthattak volna", mint Montaigne mondja, az épületek közé, valamiféle kerengőt egy viruló kerttel a közepén, körös-körül üzletek, presszók, büfék, lemezboltok, mozik, afféle bazár, hogy ne kelljen másutt keresni azt a városias, lüktető, színes környezetet, amely annyira hiányzik Nanterre-ban, és ez a kerengő-bazár afféle kis Saint-Michel körút lehetett volna, az egyetem szerves részeként, beüvegezve, s az ablakokon túl egy mini Luxembourg-park, sétányokkal, fákkal, padokkal, az egyetem hátat fordítana a szörnyű külvárosi sivatagnak, úgy ölelné körül a maga külön, belső parkját, hogy a diákokat is áthassa a biztonság és a meghittség érzése, ami a falaik közé zárt városokban tapasztalható, például Fezben vagy Saint-Malóban.</w:t>
      </w:r>
    </w:p>
    <w:p>
      <w:pPr>
        <w:pStyle w:val="Csakszveg"/>
        <w:ind w:firstLine="709"/>
        <w:jc w:val="both"/>
        <w:rPr/>
      </w:pPr>
      <w:r>
        <w:rPr>
          <w:rFonts w:cs="Times New Roman" w:ascii="Times New Roman" w:hAnsi="Times New Roman"/>
          <w:sz w:val="24"/>
        </w:rPr>
        <w:t>Az ötlet megtetszett neki, táskájából kivett egy jegyzetfüzetet, egy golyóstollat, és rajzolni kezdett. Legelőször is fogom a tornyot, a falloszt, ahogy a diákok mondják, eltöröm, kettévágom, két kis négyemeletes épületet rakok a helyébe, ugyanolyat, mint a többi, egymás mellé, nem messzire a quaesturától. A kettő közé egy nagy kaput rajzolok, mondjuk, ez a főbejárat. Ez itt a téglalap egyik rövidebb oldala, amelyik a Folie utca felé néz. A két hosszabbik oldalon helyezem el az A és C, illetve a D és E épületeket, a másik, rövidebb oldalon pedig az egyetemi könyvtárat, mert ki hallott már ilyet, hát nem kafkai képtelenség, hogy a könyvtár ötszáz méterre került a bölcskari épületektől? Oda-vissza egy jó kilométer, esőben, fagyban, ha az ember utána akar nézni valaminek. Komolyan, az építészeti téboly csúcsa: hogy a könyvek minél messzebb legyenek azoktól, akiknek szükségük van rájuk. Most pedig összekötöm az épületeket, megrajzolom a kerengő-bazárt, közepében a kertet, igazi kert, legalább egy hektár, igazi fákkal, nem pedig öt-hat nyamvadt cserjével, mint amilyet ide ültettek az orrunk elé. Delmont hirtelen kitépte a lapot a jegyzőfüzetéből, összegyűrte és zsebre vágta; Rancé nem hajlandó támogatni, nem lesz belőlem adjunktus, erre én mit csinálok a szabad perceimben? átépítem az egyetemet! Álmokkal kompenzálom magam, szaknyelven ezt így hívják. De addig is, miközben én álmodom, a világ a realistáké, azazhogy legyünk pontosabbak, az Alma Mater kebelén belül a seggnyalóké. Az az előmeneteli rendszer, ami jelenleg érvényben van az egyetemen, csakugyan korlátozott lehetőségeket nyit meg a seggnyalás előtt, beleértve a közvetett seggnyalást is. (Vö. a nagy orvosprofesszorok vejei.) Egy kis keserű nevetés szakadt fel belőle: lehetséges, hogy Lagardette is, a szó szoros értelmében? Rancéval? Nem. Nem valószínű. Még azt sem. Valahogy még szinte normálisabb is volna, ha Rancé azt mondaná neki: vagy lefekszel velem, vagy nem lesz belőled adjunktus. Beteg dolog ez, Rancé mohón szürcsöli a képmutató hódolatot, pedig egy szót sem hisz belőle. Ne keverjük össze a dolgokat, Lagardette a hiúságát birizgálja, nem pedig a nemi szervét (kis nevetés), Lagardette valójában megveti Rancét, becsapja, kacérkodik vele. Delmont megkopogtatta a jegyzőfüzetet a golyóstollával. Mikor mondjuk egy nőre, hogy kacér? Ha nem győzi kínálgatni, amit esze ágában sincs odaadni. És mikor mondjuk, hogy prűd? Ha nem győzi megtagadni, amit eszünk ágában sincs követelni tőle. Delmont néhány pillanatig latolgatta magában ezeket a meghatározásokat, úgy találta, hogy helytállóak, aztán beírta őket a jegyzőfüzetébe. De utána minden öröme elpárolgott, na tessék, olyan vagyok, mint Hamlet, ahelyett hogy cselekednék, megörökítem az ötleteimet, ez az aforizmagyártás is csak kompenzáció.</w:t>
      </w:r>
    </w:p>
    <w:p>
      <w:pPr>
        <w:pStyle w:val="Csakszveg"/>
        <w:ind w:firstLine="709"/>
        <w:jc w:val="both"/>
        <w:rPr/>
      </w:pPr>
      <w:r>
        <w:rPr>
          <w:rFonts w:cs="Times New Roman" w:ascii="Times New Roman" w:hAnsi="Times New Roman"/>
          <w:sz w:val="24"/>
        </w:rPr>
        <w:t>Az ajtó kinyílt: Rancé. Megállt a küszöbön, előreszegezve az állát, úgy nézett körül a klubban, mintha a klub a magántulajdona volna, hiába, gyűlölöm ezt az embert, képtelen vagyok tárgyilagos maradni, ha rá gondolok. Rancé beljebb jött a helyiségben, barna öltönye és májbeteg arca sárgás folt, amely nagyképű lassúsággal változtatja a helyét, kezében a postája, nagy rakás levél. Delmont félig felemelkedett, aztán mindjárt meg is bánta, jó napot, jó napot, mondta Rancé, miután kurtán odapillantott, epés mosollyal, a kezét kissé meglendítve. Lehuppant egy fotelba Delmont-tól elég messze, ennek is jelentősége volt, és bontogatni kezdte a leveleit, olyan arckifejezéssel, mint aki valami rendkívül hasznos dolgot művel. Delmont széthajtogatta a Le Monde-ot, és a lap széle fölött Rancét leste. Valahányszor kibontott egy levelet, egyre jobban felfúvódott, egyre fontosabb személyiség lett, egyre nőtt benne a tanszékvezetői fölény. Érdekes, hogy az adminisztrációs viszketegség mennyire hatalmába keríti a középkorú egyetemi tanárokat. Tanszékvezető, dékánhelyettes, dékán, rektor, az egyetemi tanács tagja: megannyi terhes beosztás, és mennyire törik magukat utána! Vajon a professzorok ötven fölött azért szeretnének valami konkrétabb tevékenységet végezni, mert már belefáradtak a szellemi erőfeszítésbe? vagy a szexuális képességek csökkenése keres kompenzációt egy töredéknyi, mikroszkopikus hatalomban? Delmont-ból felbuggyant egy kis nevetés. Tulajdonképpen mindegy. Fantasztikus! Minden újabb levélnél felfújja magát, még jobban pöffeszkedik, tokát ereszt, olyan, mint egy galamb, csak épp a nőstény hiányzik mellőle. Vagy talán ő maga a nőstény galamb, és önmaga körül járja a bürokratikus fontoskodás táncocskáját.</w:t>
      </w:r>
    </w:p>
    <w:p>
      <w:pPr>
        <w:pStyle w:val="Csakszveg"/>
        <w:ind w:firstLine="709"/>
        <w:jc w:val="both"/>
        <w:rPr/>
      </w:pPr>
      <w:r>
        <w:rPr>
          <w:rFonts w:cs="Times New Roman" w:ascii="Times New Roman" w:hAnsi="Times New Roman"/>
          <w:sz w:val="24"/>
        </w:rPr>
        <w:t>Zengő, magabiztos hangok hallatszottak, a klub ajtaja megint kinyílt, három férfi lépett be, ötven év körül lehettek. Könnyed udvariaskodással üdvözölték egymást a küszöbön, aztán beljebb jöttek, tovább beszélgetve, szabálytalan csoport, udvarias mosolyok és bólintások Rancé felé, de én persze semmi se vagyok, a képem még csak meg se karcolja a recehártyájukat, mit számít egy tanársegéd, Nanterre-ban több mint kétszáz van belőlük, még azokat sem ismerik mind, akik a tanszékükhöz tartoznak. Én viszont ismerem őket, még a mandarinok között is nevezetes figurák, mondhatnám, prototípusok. Jól tartják magukat, túl az ötvenen, semmi pocak, a hajuk ritkul, de még nem vészesen, sötét öltönyük kifogástalan, de nem elegáns, hozzá a fehér puplining, a konzervatív nyakkendő, a diszkréten fitogtatott szalagocska a gomblyukban, de nem, ezeknek épp nincs, na és az arcuk színe. Nem a középkorú sportférfiak barnasága, de nem is zöld, mint az üzletembereké, akik belerokkantak a sok munkaebédbe. Könyvtári szín, papirosok között élnek, átvették a papír színét, a bőrük maga is papírrá változott, mintegy hasonulás vagy fertőzés folytán, na igen, ebből a szempontból én se vagyok elmaradva. Egyébként ez a sárgaság, ez a sápadtság nem jelent semmit, mindenesetre nem azt jelenti, hogy - épp ellenkezőleg. Meglepő, hogy a profok átlagos életkora milyen magas. Azt hiszik magukról, hogy túl vannak hajszolva, de valójában nem élnek olyan nyomás alatt, mint az üzletemberek. Rengeteg a szabad idejük. Ha csak egy kicsit is betegek, mindjárt ápolgatni kezdik magukat, mint egy püspök. Arról nem is szólva, hogy hányszor elbliccelik az előadásaikat, különböző ürügyekkel, jönnek az előadókörutak, a külföldi kongresszusok, a kiküldetések, "majd a tanársegédeim helyettesítenek", na persze! Minek zavartassuk magunkat! Tavaly is, mialatt Rancé Japánban volt, Daniel meg én elvégeztük minden munkáját, a magunkén kívül. Két tanársegéd egy teljes hónapig szögre akasztja a disszertációját, hogy a nagyfőnök tudós közhelyekkel tömhesse a felkelő nap országának egyetemistáit. Persze nem minden mandarin ilyen, lelkiismeretesek is akadnak szép számmal, például ennek a három híresnek is, aki most, uram bocsá', eszmét cserél a szemem láttára, meglehetősen jó a híre, "liberálisok", ahogy mondani szokás. És nem is ellenszenvesek. Arnold például egész megnyerő, az ártatlan szemével, kamaszosan kusza, szürke hajával; Frémincourt is nevetős, vidám szeme éberen csillog a teknőckeretes nagy szemüveg mögött. Nos és Berguése, ó, egy csöppnyi különcség, Berguése, a barkója olyan hosszú, hogy oldalszakállnak is beillik, barna szeme kidülled, az ember szinte várja, hogy a következő pillanatban kinyúlik a gödréből, mint némely rovaroké, mint egy periszkóp, és úgy forog körbe a szélrózsa minden irányába.</w:t>
      </w:r>
    </w:p>
    <w:p>
      <w:pPr>
        <w:pStyle w:val="Csakszveg"/>
        <w:ind w:firstLine="709"/>
        <w:jc w:val="both"/>
        <w:rPr/>
      </w:pPr>
      <w:r>
        <w:rPr>
          <w:rFonts w:cs="Times New Roman" w:ascii="Times New Roman" w:hAnsi="Times New Roman"/>
          <w:sz w:val="24"/>
        </w:rPr>
        <w:t>- Véleményem szerint - folytatta Frémincourt a megkezdett beszélgetést -, a következőképpen történt a dolog. Egyszerre csak felfedezték, hogy a fiatalok óriási piacot jelentenek, hanglemezek, táskarádiók, lemezjátszók piacát, a turizmusról nem is beszélve, erre aztán a rádió, a televízió, a sajtó hallatlan mértékben felkapta őket, Franciaországban és egész Európában meghonosodott a fiatalok bálványozása, amerikai minta szerint, hasonló kereskedelmi okokból. Ez a bálványozás lett mindennek a forrása. Bálványt csináltak a fiatalokból, persze csak hamis bálványt, mert a valódi hatalom az öregek kezében maradt. Az egyetemisták pedig, minthogy rendelkezésükre állnak a megismerés technikai eszközei, elsőként jöttek rá, hogy csalásról van szó. Tömegméretekben folyik az oktatás, nagyon kemény a verseny, nagyon kevés az elhelyezkedési lehetőség, az egyetemen pedig semmi befolyásuk a tananyagra, a tanrendre, a módszerekre. Látszólag bálványok, valójában pórázon tartott gyerekek. A diákok hatalmi törekvései véleményem szerint ebből az ellentmondásból fakadtak.</w:t>
      </w:r>
    </w:p>
    <w:p>
      <w:pPr>
        <w:pStyle w:val="Csakszveg"/>
        <w:ind w:firstLine="709"/>
        <w:jc w:val="both"/>
        <w:rPr/>
      </w:pPr>
      <w:r>
        <w:rPr>
          <w:rFonts w:cs="Times New Roman" w:ascii="Times New Roman" w:hAnsi="Times New Roman"/>
          <w:sz w:val="24"/>
        </w:rPr>
        <w:t>Delmont szeme most Arnold és Berguése felé fordult. Hallgattak mind a ketten. A profok általában jól tudnak hallgatni. Figyelmesek, nem szólnak közbe, nem látszik rajtuk türelmetlenség. De vajon meggyőzte őket, amit hallottak? Nem valószínű. Mindegyiknek megvan a maga elmélete az "eseményekről"; jól kidolgozhatták és megrághatták álmatlan éjszakáikon, az első diákzavargások után, és most is, miközben Frémincourt az elméletét fejtegeti, Arnold és Berguése a magukét ismételgetik magukban. A professzorok közötti eszmecserékből sohasem az eszmék hiányoznak, hanem a csere. A hang sohase heves vagy sértő. Kerülik a személyes vitákat, óvatosan és árnyaltan fogalmaznak, de az álláspontok minden részről olyan merevek, mint egy karó. Mindenki magával hozza a magáét, azután hazaviszi érintetlenül, egy jottányit se változtatva rajta. Udvariasságban nincs hiány, de hogy meg is nyíljanak egymás előtt, azt már nem.</w:t>
      </w:r>
    </w:p>
    <w:p>
      <w:pPr>
        <w:pStyle w:val="Csakszveg"/>
        <w:ind w:firstLine="709"/>
        <w:jc w:val="both"/>
        <w:rPr>
          <w:rFonts w:ascii="Times New Roman" w:hAnsi="Times New Roman" w:cs="Times New Roman"/>
          <w:sz w:val="24"/>
        </w:rPr>
      </w:pPr>
      <w:r>
        <w:rPr>
          <w:rFonts w:cs="Times New Roman" w:ascii="Times New Roman" w:hAnsi="Times New Roman"/>
          <w:sz w:val="24"/>
        </w:rPr>
        <w:t>Most is udvarias csend támadt, majd Arnold, az ötvenéves ifjú egyetemista, kollégáira emelte ártatlan, lelkes szemét, előrehajolt, és széttárta a kezét, hogy nagyobb nyomatékkal fejthesse ki a mondanivalóját.</w:t>
      </w:r>
    </w:p>
    <w:p>
      <w:pPr>
        <w:pStyle w:val="Csakszveg"/>
        <w:ind w:firstLine="709"/>
        <w:jc w:val="both"/>
        <w:rPr/>
      </w:pPr>
      <w:r>
        <w:rPr>
          <w:rFonts w:cs="Times New Roman" w:ascii="Times New Roman" w:hAnsi="Times New Roman"/>
          <w:sz w:val="24"/>
        </w:rPr>
        <w:t>- Én a magam részéről egy dolgot találok nagyon figyelemreméltónak: hogy a diákmozgalom nem hajlandó szervezett formát ölteni, valami célkitűzéshez igazodni. Ezzel, úgy vélem, a diákmozgalom beleilleszkedik korunk egyik eszmeáramlatába. Vegyük például a strukturalizmust: nem egyéb, mint olyan munkahipotézis, amely a jelentést ki akarja rekeszteni a nyelvből. Vegyük az új regényt: kísérlet, amely az alakokat és a szituációkat is kiiktatná az elbeszélésből. És vegyük a diákmozgalmat: arra törekszik, hogy a forradalmi akcióból száműzze a szervezett formát, a programot és a stratégiát. Mindhárom esetben azt tapasztaljuk, hogy a formákat akarják érvényre juttatni, a tartalmat pedig elvetik. Kétségbeesett tendencia, amely kétségbeesését terrorizmussal palástolja, vagy legalábbis az ellenfél pimasz megvetésével. Stukturalizmus, új regény, diákmozgalom: három antihumanista kísérlet, amely talán azt jelzi, hogy az ember bizonyos mértékig belefáradt ember voltának vállalásába.</w:t>
      </w:r>
    </w:p>
    <w:p>
      <w:pPr>
        <w:pStyle w:val="Csakszveg"/>
        <w:ind w:firstLine="709"/>
        <w:jc w:val="both"/>
        <w:rPr/>
      </w:pPr>
      <w:r>
        <w:rPr>
          <w:rFonts w:cs="Times New Roman" w:ascii="Times New Roman" w:hAnsi="Times New Roman"/>
          <w:sz w:val="24"/>
        </w:rPr>
        <w:t>- Erre a párhuzamra nem gondoltam - mondta Frémincourt, levéve a szemüvegét. - Nagyon érdekesnek találom. Delmont a térdén szétterített Le Monde-ra bámult. Na tessék, megdőlt az elmélete. Most mégiscsak volt csere. Frémincourt nem adta fel a maga álláspontját, de kijelenti, hogy az Arnoldét "nagyon érdekesnek" találja. Egyébként én is, csak a végkövetkeztetését nem fogadom el. Tagadom, hogy egy forradalmi mozgalom antihumanista lehet, még akkor is, ha ezt állítja magáról.</w:t>
      </w:r>
    </w:p>
    <w:p>
      <w:pPr>
        <w:pStyle w:val="Csakszveg"/>
        <w:ind w:firstLine="709"/>
        <w:jc w:val="both"/>
        <w:rPr/>
      </w:pPr>
      <w:r>
        <w:rPr>
          <w:rFonts w:cs="Times New Roman" w:ascii="Times New Roman" w:hAnsi="Times New Roman"/>
          <w:sz w:val="24"/>
        </w:rPr>
        <w:t>Bár továbbra is elmerült a postabontogatásban és a levelek átfutásában, Rancénak már nem sikerült erre a tevékenységére összpontosítania a figyelmét. Vastag ajkú, nagy szája összepréselődött, nyugtalan, fekete szeme kancsalítani kezdett, mintha az orr nem engedné, hogy tekintete rosszallóan a három kolléga felé forduljon. Hát persze, a kollégák elméletekben sohase szenvednek hiányt! Mindig "megértőek", mindig "nagy figyelmet szentelnek" a problémának, mindenre találnak "magyarázatot"! Egy maroknyi izgága alak, mondjuk ki kereken, egy maroknyi huligán fenekestül felborítja az egész egyetemet, félbeszakítják az előadásokat, lehurrogják a professzorokat, sértegetik és meglökdösik a dékánt, a kollégáknak pedig eközben mi a legfőbb gondja? hogy a "diákmozgalmat" összefüggésbe hozzák korunk egyik "eszmeáramlatával"! Az az igazság, hogy mindent zsebre vágunk. Először is a tanársegédektől! Velük szemben is "liberálisak" vagyunk, "széles látókörűek vagyunk", nem tartjuk meg a három lépés távolságot. Mi az eredmény? a fejünkre csinálnak. Például ott is, az a kis képmutató, alig volt hajlandó felemelkedni, amikor beléptem a helyiségbe. Ráadásul úgy tesz, mintha a Le Monde-ot olvasná, de valójában hegyezi a fülét, aztán siet terjeszteni a diákok között az itt elhangzó magasröptű elemzéseket. Nanterre-ban a tanársegédek a lázadás közvetítői, mindig is mondtam. Ők szállítják a hallgatóknak az ideológiai muníciót, hogy legyen mivel lövöldözni a hátunkba. De mi azért a keblünkön melengetjük ezeket a drágalátos uracskákat, sőt tárt karral befogadjuk őket még a klubba is. Meg kell mondanom, hogy én már a legelején felismertem a veszélyt, mondtam is Grappinnek: nézze, nem lesz jó ez a keveredés, csináljon egy klubot a professzoroknak és külön egy másikat a tanársegédeknek. De nem! Az örökös engedékenység, gyávaság, demagógia! Mi magunk döntjük le a falakat, aztán csodálkozunk, ha jön az invázió! Eltűrjük, hogy egy akármilyen gépírónő a mi liftünket használja, aztán a gépírónők után jönnek a hallgatók, a hallgatók után a takarítónők, a végén mi fogunk gyalog járni a lépcsőn, és miért? mert nem mertünk következetesen ragaszkodni a hierarchiához. Szégyelljük, hogy azok vagyunk, amik vagyunk, lemondunk a tekintélyünket biztosító formákról. A hallgatók már nem is úgy szólítanak meg, hogy "professzor úr, kérem", az ilyesmi elmarad, legközelebb már "hé, Rancé!" leszek, azután meg, mit tudom én, öreg fiú, apafej, vén szaros! Ha így folytatjuk!</w:t>
      </w:r>
    </w:p>
    <w:p>
      <w:pPr>
        <w:pStyle w:val="Csakszveg"/>
        <w:ind w:firstLine="709"/>
        <w:jc w:val="both"/>
        <w:rPr/>
      </w:pPr>
      <w:r>
        <w:rPr>
          <w:rFonts w:cs="Times New Roman" w:ascii="Times New Roman" w:hAnsi="Times New Roman"/>
          <w:sz w:val="24"/>
        </w:rPr>
        <w:t>- Azt hiszem - mondta Berguése, dülledt szemével Arnold felé fordulva -, amit az előbb mondott, hogy nem hajlandó célkitűzésekhez és programokhoz igazodni, az főleg az anarchistákra vonatkozik.</w:t>
      </w:r>
    </w:p>
    <w:p>
      <w:pPr>
        <w:pStyle w:val="Csakszveg"/>
        <w:ind w:firstLine="709"/>
        <w:jc w:val="both"/>
        <w:rPr>
          <w:rFonts w:ascii="Times New Roman" w:hAnsi="Times New Roman" w:cs="Times New Roman"/>
          <w:sz w:val="24"/>
        </w:rPr>
      </w:pPr>
      <w:r>
        <w:rPr>
          <w:rFonts w:cs="Times New Roman" w:ascii="Times New Roman" w:hAnsi="Times New Roman"/>
          <w:sz w:val="24"/>
        </w:rPr>
        <w:t>- Úgy van - felelte Arnold -, de hát nem ők a hangadók?</w:t>
      </w:r>
    </w:p>
    <w:p>
      <w:pPr>
        <w:pStyle w:val="Csakszveg"/>
        <w:ind w:firstLine="709"/>
        <w:jc w:val="both"/>
        <w:rPr/>
      </w:pPr>
      <w:r>
        <w:rPr>
          <w:rFonts w:cs="Times New Roman" w:ascii="Times New Roman" w:hAnsi="Times New Roman"/>
          <w:sz w:val="24"/>
        </w:rPr>
        <w:t>Frémincourt ismét az orrára tette a szemüvegét, fe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Szerintem Cohn-Bendit személye a hangadó. Ebben a fiúban hallatlanul nagy a színpadi és komikai érzék. Amiként a Missoffe-ügy alkalmából is láthattuk.</w:t>
      </w:r>
    </w:p>
    <w:p>
      <w:pPr>
        <w:pStyle w:val="Csakszveg"/>
        <w:ind w:firstLine="709"/>
        <w:jc w:val="both"/>
        <w:rPr>
          <w:rFonts w:ascii="Times New Roman" w:hAnsi="Times New Roman" w:cs="Times New Roman"/>
          <w:sz w:val="24"/>
        </w:rPr>
      </w:pPr>
      <w:r>
        <w:rPr>
          <w:rFonts w:cs="Times New Roman" w:ascii="Times New Roman" w:hAnsi="Times New Roman"/>
          <w:sz w:val="24"/>
        </w:rPr>
        <w:t>- Ez az - mondta Arnold -, senki se tudja pontosan, hogy mi is történt, amikor Missoffe itt járt; ahány tanú, annyi különféle verzió az elhangzott szavakról.</w:t>
      </w:r>
    </w:p>
    <w:p>
      <w:pPr>
        <w:pStyle w:val="Csakszveg"/>
        <w:ind w:firstLine="709"/>
        <w:jc w:val="both"/>
        <w:rPr>
          <w:rFonts w:ascii="Times New Roman" w:hAnsi="Times New Roman" w:cs="Times New Roman"/>
          <w:sz w:val="24"/>
        </w:rPr>
      </w:pPr>
      <w:r>
        <w:rPr>
          <w:rFonts w:cs="Times New Roman" w:ascii="Times New Roman" w:hAnsi="Times New Roman"/>
          <w:sz w:val="24"/>
        </w:rPr>
        <w:t>Berguése végighúzta tenyerét az oldalszakállán. Kidülledő barna szeme felcsillant.</w:t>
      </w:r>
    </w:p>
    <w:p>
      <w:pPr>
        <w:pStyle w:val="Csakszveg"/>
        <w:ind w:firstLine="709"/>
        <w:jc w:val="both"/>
        <w:rPr/>
      </w:pPr>
      <w:r>
        <w:rPr>
          <w:rFonts w:cs="Times New Roman" w:ascii="Times New Roman" w:hAnsi="Times New Roman"/>
          <w:sz w:val="24"/>
        </w:rPr>
        <w:t>- Nincs is olyan sok verzió. Mindössze kettő. És ez a kettő is egy tőről fakad. Kijön a miniszter, hogy felavassa az uszodát. Jó. Ünnepi beszéd. A beszéd után Cohn-Bendit odalép, és cigarettát meg tüzet kér Missoffe-tól. A miniszter meglepődik egy kicsit, de azért ad neki. Erre Cohn-Bendit nagyon éles szavakkal a szemére veti, hogy a fiatalokról kiadott fehér könyvében nem említette a szexuális problémákat.</w:t>
      </w:r>
    </w:p>
    <w:p>
      <w:pPr>
        <w:pStyle w:val="Csakszveg"/>
        <w:ind w:firstLine="709"/>
        <w:jc w:val="both"/>
        <w:rPr/>
      </w:pPr>
      <w:r>
        <w:rPr>
          <w:rFonts w:cs="Times New Roman" w:ascii="Times New Roman" w:hAnsi="Times New Roman"/>
          <w:sz w:val="24"/>
        </w:rPr>
        <w:t>- Egyébként jogos szemrehányás - mondta Frémincourt. - Szerintem is. Missoffe zavarba jön, úgy gondolja, legjobb, ha veszi a lapot, és szellemesen visszavág. Ha netán ilyen természetű problémákkal küszködne, mondja Cohn-Benditnek, itt az új uszoda, lehűtheti magát benne. Ekkor aztán Cohn-Bendit nem bírja tovább fékezni pimaszságát, és itt kezdődik a kétféle verzió. Az első: "Amiért maga nem tudta megoldani a szexuális problémáit, még hagyhatná, hogy a fiatalok megoldják a magukét."</w:t>
      </w:r>
    </w:p>
    <w:p>
      <w:pPr>
        <w:pStyle w:val="Csakszveg"/>
        <w:ind w:firstLine="709"/>
        <w:jc w:val="both"/>
        <w:rPr/>
      </w:pPr>
      <w:r>
        <w:rPr>
          <w:rFonts w:cs="Times New Roman" w:ascii="Times New Roman" w:hAnsi="Times New Roman"/>
          <w:sz w:val="24"/>
        </w:rPr>
        <w:t>- Én egy kissé borsosabb verziót hallottam - mondta Arnold, elnevetve magát.</w:t>
      </w:r>
    </w:p>
    <w:p>
      <w:pPr>
        <w:pStyle w:val="Csakszveg"/>
        <w:ind w:firstLine="709"/>
        <w:jc w:val="both"/>
        <w:rPr/>
      </w:pPr>
      <w:r>
        <w:rPr>
          <w:rFonts w:cs="Times New Roman" w:ascii="Times New Roman" w:hAnsi="Times New Roman"/>
          <w:sz w:val="24"/>
        </w:rPr>
        <w:t>- Úgy van, a másik verzió így szól: "Amiért maga impotens, még hagyhatná a fiatalokat kefélni."</w:t>
      </w:r>
    </w:p>
    <w:p>
      <w:pPr>
        <w:pStyle w:val="Csakszveg"/>
        <w:ind w:firstLine="709"/>
        <w:jc w:val="both"/>
        <w:rPr/>
      </w:pPr>
      <w:r>
        <w:rPr>
          <w:rFonts w:cs="Times New Roman" w:ascii="Times New Roman" w:hAnsi="Times New Roman"/>
          <w:sz w:val="24"/>
        </w:rPr>
        <w:t>A három professzorból kitört a nevetés, és Rancé keserűen gondolta: tessék, nevetnek, egy hallgató pimaszkodik a miniszterrel, és ők csak nevetnek, hát akkor mit csodálkozunk, ha egy hónap múlva a diákok inzultálják a dékánt. Őrültség, felelőtlenség, magunk alatt vágjuk a fát!</w:t>
      </w:r>
    </w:p>
    <w:p>
      <w:pPr>
        <w:pStyle w:val="Csakszveg"/>
        <w:ind w:firstLine="709"/>
        <w:jc w:val="both"/>
        <w:rPr/>
      </w:pPr>
      <w:r>
        <w:rPr>
          <w:rFonts w:cs="Times New Roman" w:ascii="Times New Roman" w:hAnsi="Times New Roman"/>
          <w:sz w:val="24"/>
        </w:rPr>
        <w:t>- No igen - mondta Berguése -, szerintem az első verzió a hiteles, mármint a mérsékeltebb verzió. A második inkább mitikus.</w:t>
      </w:r>
    </w:p>
    <w:p>
      <w:pPr>
        <w:pStyle w:val="Csakszveg"/>
        <w:ind w:firstLine="709"/>
        <w:jc w:val="both"/>
        <w:rPr>
          <w:rFonts w:ascii="Times New Roman" w:hAnsi="Times New Roman" w:cs="Times New Roman"/>
          <w:sz w:val="24"/>
        </w:rPr>
      </w:pPr>
      <w:r>
        <w:rPr>
          <w:rFonts w:cs="Times New Roman" w:ascii="Times New Roman" w:hAnsi="Times New Roman"/>
          <w:sz w:val="24"/>
        </w:rPr>
        <w:t>Felemelte a kezét, belelendült a beszédbe:</w:t>
      </w:r>
    </w:p>
    <w:p>
      <w:pPr>
        <w:pStyle w:val="Csakszveg"/>
        <w:ind w:firstLine="709"/>
        <w:jc w:val="both"/>
        <w:rPr/>
      </w:pPr>
      <w:r>
        <w:rPr>
          <w:rFonts w:cs="Times New Roman" w:ascii="Times New Roman" w:hAnsi="Times New Roman"/>
          <w:sz w:val="24"/>
        </w:rPr>
        <w:t>- De a mítosz ebben az esetben még a valóságnál is érdekesebb. Természetesen az ödipuszi mítoszról van szó. A fiú, aki a diák képében jelentkezik, fellázad a miniszter képében jelentkező apa ellen, és szimbolikusan kiheréli. Kronosz kasztrálja Uranoszt. Szerintem ez a dráma, amely a tanév kezdete óta itt zajlik a szemünk láttára, voltaképp az apa hatalomveszteségének szimbolikus drámája, legyen az apa miniszter, dékán vagy professzor.</w:t>
      </w:r>
    </w:p>
    <w:p>
      <w:pPr>
        <w:pStyle w:val="Csakszveg"/>
        <w:ind w:firstLine="709"/>
        <w:jc w:val="both"/>
        <w:rPr/>
      </w:pPr>
      <w:r>
        <w:rPr>
          <w:rFonts w:cs="Times New Roman" w:ascii="Times New Roman" w:hAnsi="Times New Roman"/>
          <w:sz w:val="24"/>
        </w:rPr>
        <w:t>Szellemes, gondolta Delmont, és talán igaz is, ha az egyéni indítékokat nézzük, de a diákmozgalom átfogó magyarázataként eléggé vitatható. Hirtelen felpezsdült, elemében érezte magát, kedvenc témái közé tartozott ez a kérdés: a társadalmi jelenségeket nem lehet lélektaniakra redukálni. Mert ez a lényege a nagy amerikai önigazolásnak, mindent komplexumokkal magyaráznak, no jó, "amerikai", az talán túlzás, nyilván akadnak az Egyesült Államokban is olyanok, akik másként gondolkodnak, de azért a szemfényvesztés nyilvánvaló. Létrejön egy rendszer, jó vagy rossz, aztán néhányan fellázadnak ellene, és miért lázadnak? mert paranoiásak, és mért paranoiásak? mert kiskorukban megharagudtak az apukájukra. Különben lehet, hogy így van, de ezzel még nem kaptunk választ arra a kérdésre, hogy jó-e a társadalmi rend vagy sem.</w:t>
      </w:r>
    </w:p>
    <w:p>
      <w:pPr>
        <w:pStyle w:val="Csakszveg"/>
        <w:ind w:firstLine="709"/>
        <w:jc w:val="both"/>
        <w:rPr>
          <w:rFonts w:ascii="Times New Roman" w:hAnsi="Times New Roman" w:cs="Times New Roman"/>
          <w:sz w:val="24"/>
        </w:rPr>
      </w:pPr>
      <w:r>
        <w:rPr>
          <w:rFonts w:cs="Times New Roman" w:ascii="Times New Roman" w:hAnsi="Times New Roman"/>
          <w:sz w:val="24"/>
        </w:rPr>
        <w:t>Rancé a homlokát ráncolva, görcsösen vonagló ajakkal, lázas kézzel rakosgatta a leveleit, hirtelen felpattant, mint egy rugó, és nyers hangon mondta:</w:t>
      </w:r>
    </w:p>
    <w:p>
      <w:pPr>
        <w:pStyle w:val="Csakszveg"/>
        <w:ind w:firstLine="709"/>
        <w:jc w:val="both"/>
        <w:rPr/>
      </w:pPr>
      <w:r>
        <w:rPr>
          <w:rFonts w:cs="Times New Roman" w:ascii="Times New Roman" w:hAnsi="Times New Roman"/>
          <w:sz w:val="24"/>
        </w:rPr>
        <w:t>- Nem szeretném megzavarni a beszélgetésüket, de én a magam részéről nem látom be, miért kell egy professzornak mindenáron beletörődnie a maga "hatalomvesztésébe" (imádom ezt a kifejezést!), függetlenül attól, hogy kasztrációnak tekintjük-e vagy sem! Ez, kérem, mazochizmus, egész egyszerűen mazochizmus!</w:t>
      </w:r>
    </w:p>
    <w:p>
      <w:pPr>
        <w:pStyle w:val="Csakszveg"/>
        <w:ind w:firstLine="709"/>
        <w:jc w:val="both"/>
        <w:rPr/>
      </w:pPr>
      <w:r>
        <w:rPr>
          <w:rFonts w:cs="Times New Roman" w:ascii="Times New Roman" w:hAnsi="Times New Roman"/>
          <w:sz w:val="24"/>
        </w:rPr>
        <w:t>Ahogy az utolsó szavakat mondta, felszökött a hangja, dühösen, gúnyosan. A három professzor összenézett, Frémincourt megpróbált mosolyogni.</w:t>
      </w:r>
    </w:p>
    <w:p>
      <w:pPr>
        <w:pStyle w:val="Csakszveg"/>
        <w:ind w:firstLine="709"/>
        <w:jc w:val="both"/>
        <w:rPr/>
      </w:pPr>
      <w:r>
        <w:rPr>
          <w:rFonts w:cs="Times New Roman" w:ascii="Times New Roman" w:hAnsi="Times New Roman"/>
          <w:sz w:val="24"/>
        </w:rPr>
        <w:t>- Nem engedhetjük meg magunknak - folytatta Rancé ugyanazon az éles és maró hangon -, hogy továbbra is úgy filozofálgassunk erről a kérdésről, mintha nem bennünket érintene. Ha szabad hozzáfűznöm a magamét az imént hallott szellemes teóriákhoz (a "szellemes" szónál egy kis pálcasuhintás a hangjában), megjegyezném, hogy az adott szituáció tényezői közül csak egyetlenegyet találok igazán figyelemre méltónak, éspedig azt a bün-tet-len-sé-get, amit egyetemünk bajkeverői már egy éve élveznek. 1967 áprilisában kezdődött, amikor az izgágák behatoltak a leányszállásra. Milyen szankciókat hoztak ellenük? Semmilyet! Pontosabban az első reakció: huszonkilenc főkolompost kiutasítanak a diákszállásról. A második: a dékán kérésére felfüggesztik ezt az üdvös intézkedést. Novemberben a hallgatók vad sztrájkba kezdenek, melyet egyébként néhány professzor is támogat, demagógiából vagy tájékozatlanságból (egy oldalpillantás Frémincourt felé). Mi történik? Semmi. Januárban egy német hallgató, aki, úgy látszik, bámulattal tölti el egyes kollégáinkat, nyilvánosan inzultálja a minisztert. De legalább kiebrudalják az országból ezt a kis pimaszt? Szó sincs róla! Ajnározzák, oltalmazzák. Még a fúvó széltől is. Hadd folytassa felforgató tevékenységét! De ez még semmi: februárban a dékánt meglökdösik, és gyalázatos sértésekkel halmozzák el a folyosón. Rászánják-e magukat végre az illetékesek, hogy kézbe vegyék a gyeplőt? Ugyan kérem! Mintha a miniszter, a dékán, a professzorok mind, teljes akarathiányban szenvednének. Elméleteket állítanak fel, filozofálgatnak, próbálják "megérteni" az eseményeket, de cselekedni, azt már nem. Ez már nem liberalizmus, ez már kollektív csőd. Ilyen körülmények között nem kell varázslónak lenni, hogy megjósoljuk, mi lesz még itt a tanév végéig. A professzorok "hatalomvesztésének" folyamata, ismétlem, el vagyok ragadtatva ettől a kifejezéstől, természetesen felgyorsul, a nekivadult hallgatók, bízva teljes bün-tet-len-sé-gük-ben, kirugdosnak bennünket a tanári szobákból és az auditóriumokból, aztán kedvükre handabandázhatnak és játszhatják a szovjetesdit.</w:t>
      </w:r>
    </w:p>
    <w:p>
      <w:pPr>
        <w:pStyle w:val="Csakszveg"/>
        <w:ind w:firstLine="709"/>
        <w:jc w:val="both"/>
        <w:rPr/>
      </w:pPr>
      <w:r>
        <w:rPr>
          <w:rFonts w:cs="Times New Roman" w:ascii="Times New Roman" w:hAnsi="Times New Roman"/>
          <w:sz w:val="24"/>
        </w:rPr>
        <w:t>Senki sem szólt egy szót sem, a három professzor csak sokatmondó pillantásokat váltott egymással, végül Frémincourt hátradőlt a foteljában, és nyugodt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Értem. És milyen intézkedéseket javasol?</w:t>
      </w:r>
    </w:p>
    <w:p>
      <w:pPr>
        <w:pStyle w:val="Csakszveg"/>
        <w:ind w:firstLine="709"/>
        <w:jc w:val="both"/>
        <w:rPr/>
      </w:pPr>
      <w:r>
        <w:rPr>
          <w:rFonts w:cs="Times New Roman" w:ascii="Times New Roman" w:hAnsi="Times New Roman"/>
          <w:sz w:val="24"/>
        </w:rPr>
        <w:t>Delmont az órájára nézett, a szemináriumom, elkésem a szemináriumomról, de nem tudta rászánni magát, hogy felálljon, lenyűgözte a jelenet.</w:t>
      </w:r>
    </w:p>
    <w:p>
      <w:pPr>
        <w:pStyle w:val="Csakszveg"/>
        <w:ind w:firstLine="709"/>
        <w:jc w:val="both"/>
        <w:rPr>
          <w:rFonts w:ascii="Times New Roman" w:hAnsi="Times New Roman" w:cs="Times New Roman"/>
          <w:sz w:val="24"/>
        </w:rPr>
      </w:pPr>
      <w:r>
        <w:rPr>
          <w:rFonts w:cs="Times New Roman" w:ascii="Times New Roman" w:hAnsi="Times New Roman"/>
          <w:sz w:val="24"/>
        </w:rPr>
        <w:t>- Milyen intézkedéseket? - kérdezte vissza Rancé metsző hangon. - De hiszen nyilvánvaló. Pro primo: kicsapni azt a maroknyi huligánt, aki szégyenfoltja ennek az egyetemnek. Pro secundo: hogy soha többé ne lehessen rendbontás, megszervezni az egyetemi rendőrséget.</w:t>
      </w:r>
    </w:p>
    <w:p>
      <w:pPr>
        <w:pStyle w:val="Csakszveg"/>
        <w:ind w:firstLine="709"/>
        <w:jc w:val="both"/>
        <w:rPr/>
      </w:pPr>
      <w:r>
        <w:rPr>
          <w:rFonts w:cs="Times New Roman" w:ascii="Times New Roman" w:hAnsi="Times New Roman"/>
          <w:sz w:val="24"/>
        </w:rPr>
        <w:t>Úristen, micsoda egy zsaru, gondolta Delmont, és felállt. Az ajtó felé indult, forrt benne a felháborodás, maga elé nézett, halántékában lüktetett a vér. Rancé abban a pillanatban hátrált egy lépést, és Delmont nekiütközött. Csak a vállával lökte meg, nem egész törzsével, de Rancé, aki e pillanatban fél lábon állt, most megingott, és két gyors lépést tett előre, hogy visszanyerje egyensúlyát. Delmont elviharzott mellette, mint akit puskából lőttek ki, még bocsánatot se kért, fel sem nézett. Ment tovább, egyenesen az ajtóig, lehajtott fejjel, nem pillantott hátra. Reszketett a keze, amikor becsukta maga után az ajtót. De ugyanakkor boldogságot, megkönnyebbülést érzett. Tulajdonképpen nemcsak egy lázadás van, hanem kettő: a hallgatóké a tanszemélyzet ellen és a tanársegédeké a profok ellen. Kár, hogy az előbb nem nézte meg magának Rancé arcát. Elképedés, botrány, szentségtörés, a tanszékvezető szobra ledöntve, szétzúzva. Delmont nagy léptekkel sietett a központi passzázsban, még sohasem érezte magát ilyen könnyűnek. A Rancé elleni gyűlölet, ami két éve gyülemlett benne, most felfakadt, és sziszegve tört ki belőle, mint a levegő egy gumiabroncsból, de nem jó a hasonlat, gondolta vidáman, még sohasem éreztem magam ennyire felpumpáltnak. Istenem, ha meggondolom, hányszor rendelt ki Rancé Nanterre-ba a munkaidőmön túl, "szolgálati okokból", valójában azért, hogy monologizáljon előttem a végtelenségig, és nem bánta, hogy kárba vész egy egész délelőttöm, mert közönség kell neki! Hogy bírtam ilyen sokáig elviselni ezt a zsarnokságot? Delmont felemelte a fejét, könnyű, rugalmas léptekkel ment tovább, talán még sosem voltam ilyen virgonc, a karrieremre meg fütyülök, úgy még sose volt, hogy sehogy se lett volna. Elképzelte Rancét, ahogy ott áll a klubban, elképedve, torkán akad a szó, fekete szeme forog a gödrében, mint valami rémült kis állat. Odaért a lifthez, egy határozott mozdulattal megnyomta a gombot. A piros jelzőlámpácska cinkosan hunyorogni kezdett. Delmont-ból kicsordult a nevetés, fennhangon mondta: én is, bizony én is kasztráltam Urano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queline egy nagyot lélegzett. A fogadalom. Meg kell tartani a fogadalmat. Amit háromórai keserves viaskodás után fogalmazott meg, fel is írta egy kék papírlapra, és kitűzte az ágya feje fölött, a mahagóniutánzatú válaszfalra. Most meggyorsította lépteit, és a fejét lehajtva, szinte bevetette magát a fiúk épületébe, mintha vízbe ugrana. A portásfülke üres volt, mégis görcsösen reszketni kezdett a lába. Hátán, a lapockák között kiverte a veríték, hiába zuhanyozott le olyan alaposan elindulás előtt, izzadságszaga lesz. Ugyanakkor önkéntelenül az arcához érintette a jobb kezét, és azt gondolta: nagyszerű, biztos olyan vagyok, mint a pipacs. Megnyomta a liftgombot, nem történt semmi, a lift valahol az emeletek között járt, és Jacqueline-nak várnia kellett, nyirkos bal kezével görcsösen szorítva magához Rousseau vallomásait, mert ezt hozta magával igazolásul, mintha a könyvtárból jövet, hirtelen eszébe jutott volna, hogy csak futólag benézzen egy kollégához. Jaj de hülye kis trükk, ilyenekkel akarom becsapni! Délben, a menza presszójában, megadta a szobája számát, ugyan miért? Én meg dél óta ösztökélem magam: Jacqueline, eredj fel hozzá. De minek fog nézni, hogy alig három órával később már futok is utána? Ebből elég! Ürügyek, kifogások, rossz lelkiismeret! Jacqueline, ne légy gyáva, ezért hagytad ott őket, nagyon jól tudod, eleged volt a szüleid vizslató és tapadó majomszeretetéből. Dühösen nyomta tovább a liftgombot, kitől kaptad azt a levelet, kinek telefonálsz, kivel mégy el, és ha nem mentem el, anyuka fél tizenegykor megjelent a szobámban, drága kislányom, el kell oltani a lámpát, holnap fáradt leszel, ébresztő hétkor, apuka beront a szobámba, pizsamában, kopaszon, pocakosan, a markát trombitaként a szájához emeli, ébresztő, század, sorakozó, azt hitte, nagyon mulatságos, szegény öreg. Tudom, tudom, imádnak, egyébként én is őket, csak az imádatot nagyon nehéz elviselni. Odahaza már úgy éreztem a végén, mintha összemennék, összezsugorodnék, kiszáradnék. Mintha még huszonegy éves koromban is a bölcsőben feküdnék az ágyuk mellett, a két nagy felnőtt folyton ott tornyosul fölöttem, állandóan néznek, figyelnek, babusgatnak. Éjszaka, a szobámban, már fel se kelhettem pisilni, mert anyuka mindjárt átszólt a válaszfalon: Jacqueline, mi a baj, rosszul vagy? Mintha köztük és köztem egy hatalmas fül lett volna a falban, és leste minden lélegzetemet. Már simogatni se mertem magam, mert féltem, hogy meghallják a lihegésem, a fiúkkal pedig nem ment sehogy se, nyomasztó volt, még náluk is, még az ajtójukban is, úgy éreztem, hogy állandóan figyelnek. Hiába minden simogatás, az eredmény nulla. Később meg, ahogy hallgattam azt a kis triót, a suttogásukat, a vihogásukat, láttam a csillogó szemüket, Anne, Brigitte, Daniéle, görcsöt éreztem a gyomromban, elviselhetetlenül bizsergett a fejbőröm, pánikba estem, mi az, hát én abnormális vagyok? Mindenesetre jól el vagyok maradva! Mit babrálgatok én itt magammal? Csinálhatok, amit akarok! Hát mindenki, az összes többiek, csak én nem? Huszonegy éves koromban? A lift kis kék lámpája kigyulladt, Jacqueline, maga felé húzta a nehéz fémajtót, belépett a fülkébe, a lába ujja reszketni kezdett, istenem, gondolta, úgy félek, hogy kilel a hideg, ez rosszabb, mintha kórházba mennék.</w:t>
      </w:r>
    </w:p>
    <w:p>
      <w:pPr>
        <w:pStyle w:val="Csakszveg"/>
        <w:ind w:firstLine="709"/>
        <w:jc w:val="both"/>
        <w:rPr/>
      </w:pPr>
      <w:r>
        <w:rPr>
          <w:rFonts w:cs="Times New Roman" w:ascii="Times New Roman" w:hAnsi="Times New Roman"/>
          <w:sz w:val="24"/>
        </w:rPr>
        <w:t>510, 512, 514, 516, ez az, megpróbált szabályosan lélegezni, úgy érezte, mint már sokszor, hogy a szíve összehúzódik, nem ver többé. Nekitámaszkodott az ajtónak, a lába rogyadozott, a keze reszketett, most mindjárt elájul, nagyon gyöngén bekopogott, semmi válasz, és ha nincs itthon? Dermesztő kétségbeesés. Nagy nehezen eljutott idáig, micsoda erőfeszítés kellett hozzá, mennyi bátorság, és ez a szörnyű viaskodás, a végső döntés, amit kicsikart magából, miután három óra hosszat birkózott a kifogásokkal, az ürügyekkel, az erkölcsösség mezébe bújt gyávasággal. Mindkét tenyerét rátette az ajtóra, odatapasztotta az arcát, teljes súlyával nekitámaszkodott, nem volt képes újra kopogtatni, jaj, ha ledőlne, ha valahogy ledőlne ez az ajtó, s ő már ott is volna, ahová menni akar, mint az álmaiban. Fuldokolt, lüktetett a halántéka, arca a simára mázolt felületen, jöhetsz, amikor akarsz, délután öttől többnyire otthon vagyok, "többnyire", idézte gúnyosan Jacqueline, nem, az nem lehet, itt van, itt kell lennie, nem bírnám még egyszer elölről kezdeni az egészet, jaj, istenem, add, hogy itt legyen, görcsös dühvel ökölbe szorította jobb kezét, aztán egyszerre csak teljes erejéből megdöngette az ajtót, egyszer, kétszer, háromszor.</w:t>
      </w:r>
    </w:p>
    <w:p>
      <w:pPr>
        <w:pStyle w:val="Csakszveg"/>
        <w:ind w:firstLine="709"/>
        <w:jc w:val="both"/>
        <w:rPr>
          <w:rFonts w:ascii="Times New Roman" w:hAnsi="Times New Roman" w:cs="Times New Roman"/>
          <w:sz w:val="24"/>
        </w:rPr>
      </w:pPr>
      <w:r>
        <w:rPr>
          <w:rFonts w:cs="Times New Roman" w:ascii="Times New Roman" w:hAnsi="Times New Roman"/>
          <w:sz w:val="24"/>
        </w:rPr>
        <w:t>Az ajtó kinyílt.</w:t>
      </w:r>
    </w:p>
    <w:p>
      <w:pPr>
        <w:pStyle w:val="Csakszveg"/>
        <w:ind w:firstLine="709"/>
        <w:jc w:val="both"/>
        <w:rPr>
          <w:rFonts w:ascii="Times New Roman" w:hAnsi="Times New Roman" w:cs="Times New Roman"/>
          <w:sz w:val="24"/>
        </w:rPr>
      </w:pPr>
      <w:r>
        <w:rPr>
          <w:rFonts w:cs="Times New Roman" w:ascii="Times New Roman" w:hAnsi="Times New Roman"/>
          <w:sz w:val="24"/>
        </w:rPr>
        <w:t>- Azt a dörömbölő anyád istenit! - mondta egy ingerült hang.</w:t>
      </w:r>
    </w:p>
    <w:p>
      <w:pPr>
        <w:pStyle w:val="Csakszveg"/>
        <w:ind w:firstLine="709"/>
        <w:jc w:val="both"/>
        <w:rPr>
          <w:rFonts w:ascii="Times New Roman" w:hAnsi="Times New Roman" w:cs="Times New Roman"/>
          <w:sz w:val="24"/>
        </w:rPr>
      </w:pPr>
      <w:r>
        <w:rPr>
          <w:rFonts w:cs="Times New Roman" w:ascii="Times New Roman" w:hAnsi="Times New Roman"/>
          <w:sz w:val="24"/>
        </w:rPr>
        <w:t>S az ajtónyílásban megjelent Jaumet, fehér köpenyben, haragos arccal.</w:t>
      </w:r>
    </w:p>
    <w:p>
      <w:pPr>
        <w:pStyle w:val="Csakszveg"/>
        <w:ind w:firstLine="709"/>
        <w:jc w:val="both"/>
        <w:rPr/>
      </w:pPr>
      <w:r>
        <w:rPr>
          <w:rFonts w:cs="Times New Roman" w:ascii="Times New Roman" w:hAnsi="Times New Roman"/>
          <w:sz w:val="24"/>
        </w:rPr>
        <w:t>- Na nézd csak, te vagy az? - és elnevette magát. - Te dörömbölsz ilyen wagneri stílusban?</w:t>
      </w:r>
    </w:p>
    <w:p>
      <w:pPr>
        <w:pStyle w:val="Csakszveg"/>
        <w:ind w:firstLine="709"/>
        <w:jc w:val="both"/>
        <w:rPr>
          <w:rFonts w:ascii="Times New Roman" w:hAnsi="Times New Roman" w:cs="Times New Roman"/>
          <w:sz w:val="24"/>
        </w:rPr>
      </w:pPr>
      <w:r>
        <w:rPr>
          <w:rFonts w:cs="Times New Roman" w:ascii="Times New Roman" w:hAnsi="Times New Roman"/>
          <w:sz w:val="24"/>
        </w:rPr>
        <w:t>- Bemehetek? - kérdezte Jacqueline gyengén, elcsigázottan.</w:t>
      </w:r>
    </w:p>
    <w:p>
      <w:pPr>
        <w:pStyle w:val="Csakszveg"/>
        <w:ind w:firstLine="709"/>
        <w:jc w:val="both"/>
        <w:rPr>
          <w:rFonts w:ascii="Times New Roman" w:hAnsi="Times New Roman" w:cs="Times New Roman"/>
          <w:sz w:val="24"/>
        </w:rPr>
      </w:pPr>
      <w:r>
        <w:rPr>
          <w:rFonts w:cs="Times New Roman" w:ascii="Times New Roman" w:hAnsi="Times New Roman"/>
          <w:sz w:val="24"/>
        </w:rPr>
        <w:t>- Hát persze, gyere...</w:t>
      </w:r>
    </w:p>
    <w:p>
      <w:pPr>
        <w:pStyle w:val="Csakszveg"/>
        <w:ind w:firstLine="709"/>
        <w:jc w:val="both"/>
        <w:rPr>
          <w:rFonts w:ascii="Times New Roman" w:hAnsi="Times New Roman" w:cs="Times New Roman"/>
          <w:sz w:val="24"/>
        </w:rPr>
      </w:pPr>
      <w:r>
        <w:rPr>
          <w:rFonts w:cs="Times New Roman" w:ascii="Times New Roman" w:hAnsi="Times New Roman"/>
          <w:sz w:val="24"/>
        </w:rPr>
        <w:t>Félreállt, és Jacqueline bement, sápadtan, mereven, a szemét lesütve, kezet sem nyújtva.</w:t>
      </w:r>
    </w:p>
    <w:p>
      <w:pPr>
        <w:pStyle w:val="Csakszveg"/>
        <w:ind w:firstLine="709"/>
        <w:jc w:val="both"/>
        <w:rPr>
          <w:rFonts w:ascii="Times New Roman" w:hAnsi="Times New Roman" w:cs="Times New Roman"/>
          <w:sz w:val="24"/>
        </w:rPr>
      </w:pPr>
      <w:r>
        <w:rPr>
          <w:rFonts w:cs="Times New Roman" w:ascii="Times New Roman" w:hAnsi="Times New Roman"/>
          <w:sz w:val="24"/>
        </w:rPr>
        <w:t>- Leülhetek? - kérdezte elfúlva.</w:t>
      </w:r>
    </w:p>
    <w:p>
      <w:pPr>
        <w:pStyle w:val="Csakszveg"/>
        <w:ind w:firstLine="709"/>
        <w:jc w:val="both"/>
        <w:rPr>
          <w:rFonts w:ascii="Times New Roman" w:hAnsi="Times New Roman" w:cs="Times New Roman"/>
          <w:sz w:val="24"/>
        </w:rPr>
      </w:pPr>
      <w:r>
        <w:rPr>
          <w:rFonts w:cs="Times New Roman" w:ascii="Times New Roman" w:hAnsi="Times New Roman"/>
          <w:sz w:val="24"/>
        </w:rPr>
        <w:t>Érezte, hogy Jaumet, aki a háta mögött állt, megragadja a vállát: hagyta, lábai felmondták a szolgálatot.</w:t>
      </w:r>
    </w:p>
    <w:p>
      <w:pPr>
        <w:pStyle w:val="Csakszveg"/>
        <w:ind w:firstLine="709"/>
        <w:jc w:val="both"/>
        <w:rPr/>
      </w:pPr>
      <w:r>
        <w:rPr>
          <w:rFonts w:cs="Times New Roman" w:ascii="Times New Roman" w:hAnsi="Times New Roman"/>
          <w:sz w:val="24"/>
        </w:rPr>
        <w:t>- A mindenit, mi bajod? - hallotta a füle mellett Jaumet erős hangját. - Csak nem akarsz elájulni?</w:t>
      </w:r>
    </w:p>
    <w:p>
      <w:pPr>
        <w:pStyle w:val="Csakszveg"/>
        <w:ind w:firstLine="709"/>
        <w:jc w:val="both"/>
        <w:rPr/>
      </w:pPr>
      <w:r>
        <w:rPr>
          <w:rFonts w:cs="Times New Roman" w:ascii="Times New Roman" w:hAnsi="Times New Roman"/>
          <w:sz w:val="24"/>
        </w:rPr>
        <w:t>Jaumet végigfektette az ágyon, Jacqueline érezte, hogy az arcát paskolja, a látása elhomályosult, minden eltűnt, már csak egy gyönge kis szálacska fűzte az élethez, azok a kis paskolások a bőrén, de azokat is csak érezte, a csattanásokat nem hallotta, csak valami tompa hangot, mintha Jaumet ujjai vattába süppednének. Közben egy gondolat, villanásszerűen: de hiszen pofoz! De aztán még ez a kis megdöbbenés is eltűnt. Amikor kinyitotta a szemét, egy elmosódott, pirosas folt hajolt fölébe, kocsonyásan, rezgő körvonalakkal, aztán élesebb lett a kép, világosan hallotta a kis pofonok csattanását, Jaumet arca kibontakozott a ködből, lassacskán határozott vonásokat öltött, mint egy táj képe a látcsőben, aztán hirtelen meglátta önmagát is, elnyúlt testét az ágyon. Sikerült, átkerült az ajtó másik oldalára, a nehezén túl vagyunk.</w:t>
      </w:r>
    </w:p>
    <w:p>
      <w:pPr>
        <w:pStyle w:val="Csakszveg"/>
        <w:ind w:firstLine="709"/>
        <w:jc w:val="both"/>
        <w:rPr>
          <w:rFonts w:ascii="Times New Roman" w:hAnsi="Times New Roman" w:cs="Times New Roman"/>
          <w:sz w:val="24"/>
        </w:rPr>
      </w:pPr>
      <w:r>
        <w:rPr>
          <w:rFonts w:cs="Times New Roman" w:ascii="Times New Roman" w:hAnsi="Times New Roman"/>
          <w:sz w:val="24"/>
        </w:rPr>
        <w:t>- Jobban vagy? - kérdezte Jaumet.</w:t>
      </w:r>
    </w:p>
    <w:p>
      <w:pPr>
        <w:pStyle w:val="Csakszveg"/>
        <w:ind w:firstLine="709"/>
        <w:jc w:val="both"/>
        <w:rPr>
          <w:rFonts w:ascii="Times New Roman" w:hAnsi="Times New Roman" w:cs="Times New Roman"/>
          <w:sz w:val="24"/>
        </w:rPr>
      </w:pPr>
      <w:r>
        <w:rPr>
          <w:rFonts w:cs="Times New Roman" w:ascii="Times New Roman" w:hAnsi="Times New Roman"/>
          <w:sz w:val="24"/>
        </w:rPr>
        <w:t>- Egészen jól vagyok.</w:t>
      </w:r>
    </w:p>
    <w:p>
      <w:pPr>
        <w:pStyle w:val="Csakszveg"/>
        <w:ind w:firstLine="709"/>
        <w:jc w:val="both"/>
        <w:rPr>
          <w:rFonts w:ascii="Times New Roman" w:hAnsi="Times New Roman" w:cs="Times New Roman"/>
          <w:sz w:val="24"/>
        </w:rPr>
      </w:pPr>
      <w:r>
        <w:rPr>
          <w:rFonts w:cs="Times New Roman" w:ascii="Times New Roman" w:hAnsi="Times New Roman"/>
          <w:sz w:val="24"/>
        </w:rPr>
        <w:t>Jaumet aggódó, testvéries szemmel nézte.</w:t>
      </w:r>
    </w:p>
    <w:p>
      <w:pPr>
        <w:pStyle w:val="Csakszveg"/>
        <w:ind w:firstLine="709"/>
        <w:jc w:val="both"/>
        <w:rPr>
          <w:rFonts w:ascii="Times New Roman" w:hAnsi="Times New Roman" w:cs="Times New Roman"/>
          <w:sz w:val="24"/>
        </w:rPr>
      </w:pPr>
      <w:r>
        <w:rPr>
          <w:rFonts w:cs="Times New Roman" w:ascii="Times New Roman" w:hAnsi="Times New Roman"/>
          <w:sz w:val="24"/>
        </w:rPr>
        <w:t>- Már kezdtem megijedni - mondta. - Fehér vagy, mint a fal, hideg a kezed.</w:t>
      </w:r>
    </w:p>
    <w:p>
      <w:pPr>
        <w:pStyle w:val="Csakszveg"/>
        <w:ind w:firstLine="709"/>
        <w:jc w:val="both"/>
        <w:rPr>
          <w:rFonts w:ascii="Times New Roman" w:hAnsi="Times New Roman" w:cs="Times New Roman"/>
          <w:sz w:val="24"/>
        </w:rPr>
      </w:pPr>
      <w:r>
        <w:rPr>
          <w:rFonts w:cs="Times New Roman" w:ascii="Times New Roman" w:hAnsi="Times New Roman"/>
          <w:sz w:val="24"/>
        </w:rPr>
        <w:t>- Még hideg egy kicsit.</w:t>
      </w:r>
    </w:p>
    <w:p>
      <w:pPr>
        <w:pStyle w:val="Csakszveg"/>
        <w:ind w:firstLine="709"/>
        <w:jc w:val="both"/>
        <w:rPr/>
      </w:pPr>
      <w:r>
        <w:rPr>
          <w:rFonts w:cs="Times New Roman" w:ascii="Times New Roman" w:hAnsi="Times New Roman"/>
          <w:sz w:val="24"/>
        </w:rPr>
        <w:t>Jaumet a nagy tenyerébe fogta a kezét, és dörzsölni kezdte, hogy felmelegedjen. Jacqueline csak nézte, jól érezte magát, vége a kínlódásnak, már nem kell megfeszülnie, itt van, tehetetlenül és akaratlanul, mint egy tárgy, amelyet kézbe vesz valaki.</w:t>
      </w:r>
    </w:p>
    <w:p>
      <w:pPr>
        <w:pStyle w:val="Csakszveg"/>
        <w:ind w:firstLine="709"/>
        <w:jc w:val="both"/>
        <w:rPr>
          <w:rFonts w:ascii="Times New Roman" w:hAnsi="Times New Roman" w:cs="Times New Roman"/>
          <w:sz w:val="24"/>
        </w:rPr>
      </w:pPr>
      <w:r>
        <w:rPr>
          <w:rFonts w:cs="Times New Roman" w:ascii="Times New Roman" w:hAnsi="Times New Roman"/>
          <w:sz w:val="24"/>
        </w:rPr>
        <w:t>- Mindig fehér köpenyben vagy, ha dolgozol? - kérdezte bágyadtan.</w:t>
      </w:r>
    </w:p>
    <w:p>
      <w:pPr>
        <w:pStyle w:val="Csakszveg"/>
        <w:ind w:firstLine="709"/>
        <w:jc w:val="both"/>
        <w:rPr/>
      </w:pPr>
      <w:r>
        <w:rPr>
          <w:rFonts w:cs="Times New Roman" w:ascii="Times New Roman" w:hAnsi="Times New Roman"/>
          <w:sz w:val="24"/>
        </w:rPr>
        <w:t>- Igen. Megszoktam, még az előkészítőben. Alatta nincs más, csak a trikóm, így kényelmesebb.</w:t>
      </w:r>
    </w:p>
    <w:p>
      <w:pPr>
        <w:pStyle w:val="Csakszveg"/>
        <w:ind w:firstLine="709"/>
        <w:jc w:val="both"/>
        <w:rPr/>
      </w:pPr>
      <w:r>
        <w:rPr>
          <w:rFonts w:cs="Times New Roman" w:ascii="Times New Roman" w:hAnsi="Times New Roman"/>
          <w:sz w:val="24"/>
        </w:rPr>
        <w:t>Jacqueline ránézett. A nagy, kissé kopaszodó homlok, az egészséges színű, szögletes arc, a karikás fekete szemek, a sűrű fekete bajusz, amely eltakarja a száját. Ezzel a fejjel, ebben a fehér köpenyben olyan, mint egy orvos. Magabiztosság, szakértelem és valami személytelen jóság érződik rajta.</w:t>
      </w:r>
    </w:p>
    <w:p>
      <w:pPr>
        <w:pStyle w:val="Csakszveg"/>
        <w:ind w:firstLine="709"/>
        <w:jc w:val="both"/>
        <w:rPr>
          <w:rFonts w:ascii="Times New Roman" w:hAnsi="Times New Roman" w:cs="Times New Roman"/>
          <w:sz w:val="24"/>
        </w:rPr>
      </w:pPr>
      <w:r>
        <w:rPr>
          <w:rFonts w:cs="Times New Roman" w:ascii="Times New Roman" w:hAnsi="Times New Roman"/>
          <w:sz w:val="24"/>
        </w:rPr>
        <w:t>- Nahát - mondta Jaumet, megveregetve a kezét -, ha jobban vagy, akkor hagylak pihenni vacsoráig, én meg folytatom a munkámat.</w:t>
      </w:r>
    </w:p>
    <w:p>
      <w:pPr>
        <w:pStyle w:val="Csakszveg"/>
        <w:ind w:firstLine="709"/>
        <w:jc w:val="both"/>
        <w:rPr/>
      </w:pPr>
      <w:r>
        <w:rPr>
          <w:rFonts w:cs="Times New Roman" w:ascii="Times New Roman" w:hAnsi="Times New Roman"/>
          <w:sz w:val="24"/>
        </w:rPr>
        <w:t>Jacqueline hirtelen felkönyökölt, szeme tágra nyílt a rémülettől, jaj! csak ezt ne! Csak ezt a testvéries hangot ne halljam!</w:t>
      </w:r>
    </w:p>
    <w:p>
      <w:pPr>
        <w:pStyle w:val="Csakszveg"/>
        <w:ind w:firstLine="709"/>
        <w:jc w:val="both"/>
        <w:rPr/>
      </w:pPr>
      <w:r>
        <w:rPr>
          <w:rFonts w:cs="Times New Roman" w:ascii="Times New Roman" w:hAnsi="Times New Roman"/>
          <w:sz w:val="24"/>
        </w:rPr>
        <w:t>- Nem, nem! - mondta, mindkét kezével belekapaszkodva a fehér köpeny gallérjába. - Kérlek, ne!</w:t>
      </w:r>
    </w:p>
    <w:p>
      <w:pPr>
        <w:pStyle w:val="Csakszveg"/>
        <w:ind w:firstLine="709"/>
        <w:jc w:val="both"/>
        <w:rPr>
          <w:rFonts w:ascii="Times New Roman" w:hAnsi="Times New Roman" w:cs="Times New Roman"/>
          <w:sz w:val="24"/>
        </w:rPr>
      </w:pPr>
      <w:r>
        <w:rPr>
          <w:rFonts w:cs="Times New Roman" w:ascii="Times New Roman" w:hAnsi="Times New Roman"/>
          <w:sz w:val="24"/>
        </w:rPr>
        <w:t>- Mit ne? - kérdezte Jaumet meglepődve.</w:t>
      </w:r>
    </w:p>
    <w:p>
      <w:pPr>
        <w:pStyle w:val="Csakszveg"/>
        <w:ind w:firstLine="709"/>
        <w:jc w:val="both"/>
        <w:rPr/>
      </w:pPr>
      <w:r>
        <w:rPr>
          <w:rFonts w:cs="Times New Roman" w:ascii="Times New Roman" w:hAnsi="Times New Roman"/>
          <w:sz w:val="24"/>
        </w:rPr>
        <w:t>Jacqueline nem engedte el, csak ráemelte könyörgő tekintetű, ragyogó fekete szemét, s közben azt gondolta: hülye! Hát nem érti! Nem bírom még egyszer elölről kezdeni!</w:t>
      </w:r>
    </w:p>
    <w:p>
      <w:pPr>
        <w:pStyle w:val="Csakszveg"/>
        <w:ind w:firstLine="709"/>
        <w:jc w:val="both"/>
        <w:rPr/>
      </w:pPr>
      <w:r>
        <w:rPr>
          <w:rFonts w:cs="Times New Roman" w:ascii="Times New Roman" w:hAnsi="Times New Roman"/>
          <w:sz w:val="24"/>
        </w:rPr>
        <w:t>Jaumet megfogta Jacqueline kezét, lefejtette magáról, olyan könnyen, mintha egy gyerek keze volna, maga elé tartotta néhány pillanatig, a földre bámulva, aztán elengedte, felállt. Arca nyugodt és komoly.</w:t>
      </w:r>
    </w:p>
    <w:p>
      <w:pPr>
        <w:pStyle w:val="Csakszveg"/>
        <w:ind w:firstLine="709"/>
        <w:jc w:val="both"/>
        <w:rPr/>
      </w:pPr>
      <w:r>
        <w:rPr>
          <w:rFonts w:cs="Times New Roman" w:ascii="Times New Roman" w:hAnsi="Times New Roman"/>
          <w:sz w:val="24"/>
        </w:rPr>
        <w:t>- Hát nem érted! - kiáltotta Jacqueline kétségbeesetten.</w:t>
      </w:r>
    </w:p>
    <w:p>
      <w:pPr>
        <w:pStyle w:val="Csakszveg"/>
        <w:ind w:firstLine="709"/>
        <w:jc w:val="both"/>
        <w:rPr/>
      </w:pPr>
      <w:r>
        <w:rPr>
          <w:rFonts w:cs="Times New Roman" w:ascii="Times New Roman" w:hAnsi="Times New Roman"/>
          <w:sz w:val="24"/>
        </w:rPr>
        <w:t>- De értem - mondta Jaumet higgadtan. - Csak bezárom az ajtót.</w:t>
      </w:r>
    </w:p>
    <w:p>
      <w:pPr>
        <w:pStyle w:val="Csakszveg"/>
        <w:ind w:firstLine="709"/>
        <w:jc w:val="both"/>
        <w:rPr/>
      </w:pPr>
      <w:r>
        <w:rPr>
          <w:rFonts w:cs="Times New Roman" w:ascii="Times New Roman" w:hAnsi="Times New Roman"/>
          <w:sz w:val="24"/>
        </w:rPr>
        <w:t>Jacqueline visszahanyatlott az ágyra, nagyot lélegzett, és azt gondolta: sikerült. De ugyanakkor rátört a félelem is, egy újfajta félelem. Hát ennek sose lesz vége?! Feszült figyelemmel kísérte Jaumet minden mozdulatát. A lába újra reszketni kezdett.</w:t>
      </w:r>
    </w:p>
    <w:p>
      <w:pPr>
        <w:pStyle w:val="Csakszveg"/>
        <w:ind w:firstLine="709"/>
        <w:jc w:val="both"/>
        <w:rPr/>
      </w:pPr>
      <w:r>
        <w:rPr>
          <w:rFonts w:cs="Times New Roman" w:ascii="Times New Roman" w:hAnsi="Times New Roman"/>
          <w:sz w:val="24"/>
        </w:rPr>
        <w:t>Jaumet visszajött az ablakhoz, és behúzta a szürke függönyöket, előbb az egyiket, aztán a másikat. Nyugodt volt, a mozdulatai lassúk. Megint odament az ágyhoz, a kezét nyújtotta Jacqueline-nak.</w:t>
      </w:r>
    </w:p>
    <w:p>
      <w:pPr>
        <w:pStyle w:val="Csakszveg"/>
        <w:ind w:firstLine="709"/>
        <w:jc w:val="both"/>
        <w:rPr>
          <w:rFonts w:ascii="Times New Roman" w:hAnsi="Times New Roman" w:cs="Times New Roman"/>
          <w:sz w:val="24"/>
        </w:rPr>
      </w:pPr>
      <w:r>
        <w:rPr>
          <w:rFonts w:cs="Times New Roman" w:ascii="Times New Roman" w:hAnsi="Times New Roman"/>
          <w:sz w:val="24"/>
        </w:rPr>
        <w:t>- Kelj fel.</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a lány meghökkenve.</w:t>
      </w:r>
    </w:p>
    <w:p>
      <w:pPr>
        <w:pStyle w:val="Csakszveg"/>
        <w:ind w:firstLine="709"/>
        <w:jc w:val="both"/>
        <w:rPr>
          <w:rFonts w:ascii="Times New Roman" w:hAnsi="Times New Roman" w:cs="Times New Roman"/>
          <w:sz w:val="24"/>
        </w:rPr>
      </w:pPr>
      <w:r>
        <w:rPr>
          <w:rFonts w:cs="Times New Roman" w:ascii="Times New Roman" w:hAnsi="Times New Roman"/>
          <w:sz w:val="24"/>
        </w:rPr>
        <w:t>- Hogy levessem a ruhádat.</w:t>
      </w:r>
    </w:p>
    <w:p>
      <w:pPr>
        <w:pStyle w:val="Csakszveg"/>
        <w:ind w:firstLine="709"/>
        <w:jc w:val="both"/>
        <w:rPr/>
      </w:pPr>
      <w:r>
        <w:rPr>
          <w:rFonts w:cs="Times New Roman" w:ascii="Times New Roman" w:hAnsi="Times New Roman"/>
          <w:sz w:val="24"/>
        </w:rPr>
        <w:t>Jacqueline lesütötte a szemét, elpirult. Ez igaz, le kell venni a ruháját, ugyan mit is képzelt, olyan lesz az egész, mint egy kis flört az autóban? Felnézett, Jaumet ott állt előtte fehér köpenyében, nyugodtan, türelmesen, magabiztosan. Eh, hisz az orvos előtt is levetkőzik az ember. Jacqueline megfogta az odanyújtott kezet, felállt. Még mindig reszketett a lába. Jaumet a hüvelyk- és mutatóujja közé fogta a cipzár karikáját, húzott rajta egyet, kinyílt. Jacqueline hallotta a cipzár fogainak halk csikorgását, furcsa volt, mintha a ruha anyaga hasadna ketté. A szokásos álmodozás, este, elalvás előtt: egy észak-afrikai ráveti magát, letépi a ruháját, és megerőszakolja, így megtörténik vele, amit kíván, és mégse bűnös. De Jaumet nem tépett le róla semmit, dehogyis tépett, inkább segített, hogy kibújjon a ruhából, amit aztán óvatosan megemelt, hogy a padlóhoz ne érjen, amikor kilép belőle. Ezek után fogta a ruhát, közelebb húzta magához, kettéhajtotta, elfordult, letette a komódra. Micsoda tisztelettel adózik a tárgyaknak!</w:t>
      </w:r>
    </w:p>
    <w:p>
      <w:pPr>
        <w:pStyle w:val="Csakszveg"/>
        <w:ind w:firstLine="709"/>
        <w:jc w:val="both"/>
        <w:rPr/>
      </w:pPr>
      <w:r>
        <w:rPr>
          <w:rFonts w:cs="Times New Roman" w:ascii="Times New Roman" w:hAnsi="Times New Roman"/>
          <w:sz w:val="24"/>
        </w:rPr>
        <w:t>Jacqueline a fejét lehajtva, szemét lesütve figyelte a pilláin keresztül, reszketett a félelemtől, de ugyanakkor megbabonázták a fiú lassú, szakszerű mozdulatai. Jaumet minden sietség nélkül, szótlanul vetkőztette tovább. Miután elhelyezte a ruhát, két-két ujjával benyúlt a harisnyanadrág gumija és Jacqueline bőre közé, majd előrehajolva lecsúsztatta a lábán a nadrágot. Jacqueline gépiesen tűrte, semmire se gondolt, mintha nem most történne először, hogy egy férfi lehúzza a harisnyanadrágját, és egymás után emelgette a lábait. Nagy ürességet érzett az agyában. Fázott. Jaumet a harisnyanadrágot is összehajtogatta, és letette a ruhára.</w:t>
      </w:r>
    </w:p>
    <w:p>
      <w:pPr>
        <w:pStyle w:val="Csakszveg"/>
        <w:ind w:firstLine="709"/>
        <w:jc w:val="both"/>
        <w:rPr/>
      </w:pPr>
      <w:r>
        <w:rPr>
          <w:rFonts w:cs="Times New Roman" w:ascii="Times New Roman" w:hAnsi="Times New Roman"/>
          <w:sz w:val="24"/>
        </w:rPr>
        <w:t>Mikor a bugyijához ért, Jacqueline önkéntelenül is tiltakozni próbált, de Jaumet csak annyit mondott: "No, no", mint ahogy egy gyereket korhol az ember, és Jacqueline nem moccant többé. Jaumet lehúzta lábáról a bugyit, de most is vigyázott, nehogy a padlóhoz érjen. Odatette a harisnyanadrágra. Aztán a két kezével Jacqueline háta mögé nyúlt, de nem ölelte magához, csak kikapcsolta a melltartóját, az első próbálkozásra, nem kellett babrálnia vele. A lány most meztelenül állt előtte, de ő még meg se csókolta, meg se simogatta, még hozzá se ért.</w:t>
      </w:r>
    </w:p>
    <w:p>
      <w:pPr>
        <w:pStyle w:val="Csakszveg"/>
        <w:ind w:firstLine="709"/>
        <w:jc w:val="both"/>
        <w:rPr>
          <w:rFonts w:ascii="Times New Roman" w:hAnsi="Times New Roman" w:cs="Times New Roman"/>
          <w:sz w:val="24"/>
        </w:rPr>
      </w:pPr>
      <w:r>
        <w:rPr>
          <w:rFonts w:cs="Times New Roman" w:ascii="Times New Roman" w:hAnsi="Times New Roman"/>
          <w:sz w:val="24"/>
        </w:rPr>
        <w:t>- Várj - mondta rá se nézve.</w:t>
      </w:r>
    </w:p>
    <w:p>
      <w:pPr>
        <w:pStyle w:val="Csakszveg"/>
        <w:ind w:firstLine="709"/>
        <w:jc w:val="both"/>
        <w:rPr>
          <w:rFonts w:ascii="Times New Roman" w:hAnsi="Times New Roman" w:cs="Times New Roman"/>
          <w:sz w:val="24"/>
        </w:rPr>
      </w:pPr>
      <w:r>
        <w:rPr>
          <w:rFonts w:cs="Times New Roman" w:ascii="Times New Roman" w:hAnsi="Times New Roman"/>
          <w:sz w:val="24"/>
        </w:rPr>
        <w:t>Belépett a mosdófülkébe, kinyitotta a szekrényt, aztán egy nagy piros fürdőköpennyel jött vissza: ledobta az ágyra.</w:t>
      </w:r>
    </w:p>
    <w:p>
      <w:pPr>
        <w:pStyle w:val="Csakszveg"/>
        <w:ind w:firstLine="709"/>
        <w:jc w:val="both"/>
        <w:rPr>
          <w:rFonts w:ascii="Times New Roman" w:hAnsi="Times New Roman" w:cs="Times New Roman"/>
          <w:sz w:val="24"/>
        </w:rPr>
      </w:pPr>
      <w:r>
        <w:rPr>
          <w:rFonts w:cs="Times New Roman" w:ascii="Times New Roman" w:hAnsi="Times New Roman"/>
          <w:sz w:val="24"/>
        </w:rPr>
        <w:t>- Feküdj le.</w:t>
      </w:r>
    </w:p>
    <w:p>
      <w:pPr>
        <w:pStyle w:val="Csakszveg"/>
        <w:ind w:firstLine="709"/>
        <w:jc w:val="both"/>
        <w:rPr>
          <w:rFonts w:ascii="Times New Roman" w:hAnsi="Times New Roman" w:cs="Times New Roman"/>
          <w:sz w:val="24"/>
        </w:rPr>
      </w:pPr>
      <w:r>
        <w:rPr>
          <w:rFonts w:cs="Times New Roman" w:ascii="Times New Roman" w:hAnsi="Times New Roman"/>
          <w:sz w:val="24"/>
        </w:rPr>
        <w:t>Jacqueline szót fogadott.</w:t>
      </w:r>
    </w:p>
    <w:p>
      <w:pPr>
        <w:pStyle w:val="Csakszveg"/>
        <w:ind w:firstLine="709"/>
        <w:jc w:val="both"/>
        <w:rPr>
          <w:rFonts w:ascii="Times New Roman" w:hAnsi="Times New Roman" w:cs="Times New Roman"/>
          <w:sz w:val="24"/>
        </w:rPr>
      </w:pPr>
      <w:r>
        <w:rPr>
          <w:rFonts w:cs="Times New Roman" w:ascii="Times New Roman" w:hAnsi="Times New Roman"/>
          <w:sz w:val="24"/>
        </w:rPr>
        <w:t>- Mi van veled, csak nem reszketsz?</w:t>
      </w:r>
    </w:p>
    <w:p>
      <w:pPr>
        <w:pStyle w:val="Csakszveg"/>
        <w:ind w:firstLine="709"/>
        <w:jc w:val="both"/>
        <w:rPr>
          <w:rFonts w:ascii="Times New Roman" w:hAnsi="Times New Roman" w:cs="Times New Roman"/>
          <w:sz w:val="24"/>
        </w:rPr>
      </w:pPr>
      <w:r>
        <w:rPr>
          <w:rFonts w:cs="Times New Roman" w:ascii="Times New Roman" w:hAnsi="Times New Roman"/>
          <w:sz w:val="24"/>
        </w:rPr>
        <w:t>- De igen - mondta Jacqueline -, fázom, Nagyon fázom.</w:t>
      </w:r>
    </w:p>
    <w:p>
      <w:pPr>
        <w:pStyle w:val="Csakszveg"/>
        <w:ind w:firstLine="709"/>
        <w:jc w:val="both"/>
        <w:rPr/>
      </w:pPr>
      <w:r>
        <w:rPr>
          <w:rFonts w:cs="Times New Roman" w:ascii="Times New Roman" w:hAnsi="Times New Roman"/>
          <w:sz w:val="24"/>
        </w:rPr>
        <w:t>Jaumet ráterítette a fürdőköpenyt, betűrte a két lába alá, melyet e célból felemelt egy kissé, majd felhúzta egészen a válláig, és gondosan bebugyolálta a nyakát, a vastag, szemcsés anyaggal. Jacqueline hálásan felnézett rá, de a hálája kárba veszett, nem sikerült találkoznia Jaumet tekintetével. Jaumet kedves volt, figyelmes, de a kedvessége mintha nagyon messziről jönne, és még a szelídsége is hűvös. Még csak meg se nézte a testemet, gondolta Jacqueline csodálkozva. Pedig a testem az az egy, amivel meg vagyok elégedve.</w:t>
      </w:r>
    </w:p>
    <w:p>
      <w:pPr>
        <w:pStyle w:val="Csakszveg"/>
        <w:ind w:firstLine="709"/>
        <w:jc w:val="both"/>
        <w:rPr/>
      </w:pPr>
      <w:r>
        <w:rPr>
          <w:rFonts w:cs="Times New Roman" w:ascii="Times New Roman" w:hAnsi="Times New Roman"/>
          <w:sz w:val="24"/>
        </w:rPr>
        <w:t>Jaumet eltűnt a mosdófülke válaszfala mögött, nyilvánvaló, most ő is levetkőzik, Jacqueline behunyta a szemét. A fürdőköpeny vastag, szemcsés anyaga felmelegítette. Furcsa, még az a piros szín is jót tett. Ha most nem történik semmi, milyen kellemes lenne, csak fekszik itt, mint egy kislány a bölcsőjében, ringatja ez a nagy, felnőtt ember, aki fölébe hajol, de nem, gondolta hirtelen fellobbanó dühvel, ezt már ismerjük, elegem van belőle, torkig vagyok vele! Torkig vagyok a babusgatásokkal! Igazi nő akarok lenni, akire ráfekszik egy igazi férfi, és szétlapítja.</w:t>
      </w:r>
    </w:p>
    <w:p>
      <w:pPr>
        <w:pStyle w:val="Csakszveg"/>
        <w:ind w:firstLine="709"/>
        <w:jc w:val="both"/>
        <w:rPr/>
      </w:pPr>
      <w:r>
        <w:rPr>
          <w:rFonts w:cs="Times New Roman" w:ascii="Times New Roman" w:hAnsi="Times New Roman"/>
          <w:sz w:val="24"/>
        </w:rPr>
        <w:t>- Oltsam el a lámpát? - kérdezte Jaumet hangja a válaszfal mögül.</w:t>
      </w:r>
    </w:p>
    <w:p>
      <w:pPr>
        <w:pStyle w:val="Csakszveg"/>
        <w:ind w:firstLine="709"/>
        <w:jc w:val="both"/>
        <w:rPr/>
      </w:pPr>
      <w:r>
        <w:rPr>
          <w:rFonts w:cs="Times New Roman" w:ascii="Times New Roman" w:hAnsi="Times New Roman"/>
          <w:sz w:val="24"/>
        </w:rPr>
        <w:t>Ugyanaz a hűvös, személytelen jóindulat. Jacqueline már-már igent mondott, de aztán meggondolta magát. Csak semmi gyávaság, látni akarom. Reszketés, szégyenkezés, fájdalom, nem érdekel, de legalább világosban, Jaumet szeme láttára.</w:t>
      </w:r>
    </w:p>
    <w:p>
      <w:pPr>
        <w:pStyle w:val="Csakszveg"/>
        <w:ind w:firstLine="709"/>
        <w:jc w:val="both"/>
        <w:rPr>
          <w:rFonts w:ascii="Times New Roman" w:hAnsi="Times New Roman" w:cs="Times New Roman"/>
          <w:sz w:val="24"/>
        </w:rPr>
      </w:pPr>
      <w:r>
        <w:rPr>
          <w:rFonts w:cs="Times New Roman" w:ascii="Times New Roman" w:hAnsi="Times New Roman"/>
          <w:sz w:val="24"/>
        </w:rPr>
        <w:t>- Nem - mondta elfúló hangon.</w:t>
      </w:r>
    </w:p>
    <w:p>
      <w:pPr>
        <w:pStyle w:val="Csakszveg"/>
        <w:ind w:firstLine="709"/>
        <w:jc w:val="both"/>
        <w:rPr/>
      </w:pPr>
      <w:r>
        <w:rPr>
          <w:rFonts w:cs="Times New Roman" w:ascii="Times New Roman" w:hAnsi="Times New Roman"/>
          <w:sz w:val="24"/>
        </w:rPr>
        <w:t>S már arra is fordította a fejét, Jaumet ott volt, rajta a fehér köpeny, csak szétnyílt, látszott a melle, fekete szőrzete. Lefeküdt Jacqueline mellé, nem szólt egy szót sem, nem akart a szemébe nézni, nem csókolta meg, minden sietség nélkül benyúlt a fürdőköpeny alá, és simogatni kezdte. Eltelt néhány pillanat. Jacqueline tudta, hogy a kéz, amely simogatja, érti a dolgát, de ezt valahogy messziről tudta, az eszével, egyébként nem vett részt benne. Csak feküdt a hátán elnyúlva, merev lábbal és karral, behunyt szemmel. Nem érzett semmit.</w:t>
      </w:r>
    </w:p>
    <w:p>
      <w:pPr>
        <w:pStyle w:val="Csakszveg"/>
        <w:ind w:firstLine="709"/>
        <w:jc w:val="both"/>
        <w:rPr>
          <w:rFonts w:ascii="Times New Roman" w:hAnsi="Times New Roman" w:cs="Times New Roman"/>
          <w:sz w:val="24"/>
        </w:rPr>
      </w:pPr>
      <w:r>
        <w:rPr>
          <w:rFonts w:cs="Times New Roman" w:ascii="Times New Roman" w:hAnsi="Times New Roman"/>
          <w:sz w:val="24"/>
        </w:rPr>
        <w:t>- Hagyd már abba ezt a reszketést - mondta Jaumet ingerülten.</w:t>
      </w:r>
    </w:p>
    <w:p>
      <w:pPr>
        <w:pStyle w:val="Csakszveg"/>
        <w:ind w:firstLine="709"/>
        <w:jc w:val="both"/>
        <w:rPr>
          <w:rFonts w:ascii="Times New Roman" w:hAnsi="Times New Roman" w:cs="Times New Roman"/>
          <w:sz w:val="24"/>
        </w:rPr>
      </w:pPr>
      <w:r>
        <w:rPr>
          <w:rFonts w:cs="Times New Roman" w:ascii="Times New Roman" w:hAnsi="Times New Roman"/>
          <w:sz w:val="24"/>
        </w:rPr>
        <w:t>- Fázom.</w:t>
      </w:r>
    </w:p>
    <w:p>
      <w:pPr>
        <w:pStyle w:val="Csakszveg"/>
        <w:ind w:firstLine="709"/>
        <w:jc w:val="both"/>
        <w:rPr>
          <w:rFonts w:ascii="Times New Roman" w:hAnsi="Times New Roman" w:cs="Times New Roman"/>
          <w:sz w:val="24"/>
        </w:rPr>
      </w:pPr>
      <w:r>
        <w:rPr>
          <w:rFonts w:cs="Times New Roman" w:ascii="Times New Roman" w:hAnsi="Times New Roman"/>
          <w:sz w:val="24"/>
        </w:rPr>
        <w:t>- Dehogyis - mondta Jaumet ugyanazon a hangon -, nem fázhatsz, forró a bőröd, izzadsz.</w:t>
      </w:r>
    </w:p>
    <w:p>
      <w:pPr>
        <w:pStyle w:val="Csakszveg"/>
        <w:ind w:firstLine="709"/>
        <w:jc w:val="both"/>
        <w:rPr>
          <w:rFonts w:ascii="Times New Roman" w:hAnsi="Times New Roman" w:cs="Times New Roman"/>
          <w:sz w:val="24"/>
        </w:rPr>
      </w:pPr>
      <w:r>
        <w:rPr>
          <w:rFonts w:cs="Times New Roman" w:ascii="Times New Roman" w:hAnsi="Times New Roman"/>
          <w:sz w:val="24"/>
        </w:rPr>
        <w:t>Jaumet hangja keményen, ellentmondást nem tűrően szólt. Jacqueline-nak megbénult az agya. Megint csak azt mondta, ostobán:</w:t>
      </w:r>
    </w:p>
    <w:p>
      <w:pPr>
        <w:pStyle w:val="Csakszveg"/>
        <w:ind w:firstLine="709"/>
        <w:jc w:val="both"/>
        <w:rPr>
          <w:rFonts w:ascii="Times New Roman" w:hAnsi="Times New Roman" w:cs="Times New Roman"/>
          <w:sz w:val="24"/>
        </w:rPr>
      </w:pPr>
      <w:r>
        <w:rPr>
          <w:rFonts w:cs="Times New Roman" w:ascii="Times New Roman" w:hAnsi="Times New Roman"/>
          <w:sz w:val="24"/>
        </w:rPr>
        <w:t>- Fázom.</w:t>
      </w:r>
    </w:p>
    <w:p>
      <w:pPr>
        <w:pStyle w:val="Csakszveg"/>
        <w:ind w:firstLine="709"/>
        <w:jc w:val="both"/>
        <w:rPr/>
      </w:pPr>
      <w:r>
        <w:rPr>
          <w:rFonts w:cs="Times New Roman" w:ascii="Times New Roman" w:hAnsi="Times New Roman"/>
          <w:sz w:val="24"/>
        </w:rPr>
        <w:t>- Ne hazudj - mondta Jaumet feddő hangon, és kétszer egymás után, de minden durvaság nélkül, pofon ütötte. Jacqueline elengedte magát, már nem reszketett, kinyitotta a szemét, s amikor megszólalt, olyan volt a hangja, mint egy kislányé - Jaumet meg is lepődött tőle:</w:t>
      </w:r>
    </w:p>
    <w:p>
      <w:pPr>
        <w:pStyle w:val="Csakszveg"/>
        <w:ind w:firstLine="709"/>
        <w:jc w:val="both"/>
        <w:rPr>
          <w:rFonts w:ascii="Times New Roman" w:hAnsi="Times New Roman" w:cs="Times New Roman"/>
          <w:sz w:val="24"/>
        </w:rPr>
      </w:pPr>
      <w:r>
        <w:rPr>
          <w:rFonts w:cs="Times New Roman" w:ascii="Times New Roman" w:hAnsi="Times New Roman"/>
          <w:sz w:val="24"/>
        </w:rPr>
        <w:t>- Félek.</w:t>
      </w:r>
    </w:p>
    <w:p>
      <w:pPr>
        <w:pStyle w:val="Csakszveg"/>
        <w:ind w:firstLine="709"/>
        <w:jc w:val="both"/>
        <w:rPr>
          <w:rFonts w:ascii="Times New Roman" w:hAnsi="Times New Roman" w:cs="Times New Roman"/>
          <w:sz w:val="24"/>
        </w:rPr>
      </w:pPr>
      <w:r>
        <w:rPr>
          <w:rFonts w:cs="Times New Roman" w:ascii="Times New Roman" w:hAnsi="Times New Roman"/>
          <w:sz w:val="24"/>
        </w:rPr>
        <w:t>- Mitől?</w:t>
      </w:r>
    </w:p>
    <w:p>
      <w:pPr>
        <w:pStyle w:val="Csakszveg"/>
        <w:ind w:firstLine="709"/>
        <w:jc w:val="both"/>
        <w:rPr>
          <w:rFonts w:ascii="Times New Roman" w:hAnsi="Times New Roman" w:cs="Times New Roman"/>
          <w:sz w:val="24"/>
        </w:rPr>
      </w:pPr>
      <w:r>
        <w:rPr>
          <w:rFonts w:cs="Times New Roman" w:ascii="Times New Roman" w:hAnsi="Times New Roman"/>
          <w:sz w:val="24"/>
        </w:rPr>
        <w:t>S mivel Jacqueline hallgatott, nyersen ráförmedt:</w:t>
      </w:r>
    </w:p>
    <w:p>
      <w:pPr>
        <w:pStyle w:val="Csakszveg"/>
        <w:ind w:firstLine="709"/>
        <w:jc w:val="both"/>
        <w:rPr>
          <w:rFonts w:ascii="Times New Roman" w:hAnsi="Times New Roman" w:cs="Times New Roman"/>
          <w:sz w:val="24"/>
        </w:rPr>
      </w:pPr>
      <w:r>
        <w:rPr>
          <w:rFonts w:cs="Times New Roman" w:ascii="Times New Roman" w:hAnsi="Times New Roman"/>
          <w:sz w:val="24"/>
        </w:rPr>
        <w:t>- Felelj!</w:t>
      </w:r>
    </w:p>
    <w:p>
      <w:pPr>
        <w:pStyle w:val="Csakszveg"/>
        <w:ind w:firstLine="709"/>
        <w:jc w:val="both"/>
        <w:rPr/>
      </w:pPr>
      <w:r>
        <w:rPr>
          <w:rFonts w:cs="Times New Roman" w:ascii="Times New Roman" w:hAnsi="Times New Roman"/>
          <w:sz w:val="24"/>
        </w:rPr>
        <w:t>Jacqueline-t hálával töltötte el ez a hang. Ugyanolyan érdes és megnyugtató volt, mint a piros fürdőköpeny, amely betakarta.</w:t>
      </w:r>
    </w:p>
    <w:p>
      <w:pPr>
        <w:pStyle w:val="Csakszveg"/>
        <w:ind w:firstLine="709"/>
        <w:jc w:val="both"/>
        <w:rPr>
          <w:rFonts w:ascii="Times New Roman" w:hAnsi="Times New Roman" w:cs="Times New Roman"/>
          <w:sz w:val="24"/>
        </w:rPr>
      </w:pPr>
      <w:r>
        <w:rPr>
          <w:rFonts w:cs="Times New Roman" w:ascii="Times New Roman" w:hAnsi="Times New Roman"/>
          <w:sz w:val="24"/>
        </w:rPr>
        <w:t>- Ez az első.</w:t>
      </w:r>
    </w:p>
    <w:p>
      <w:pPr>
        <w:pStyle w:val="Csakszveg"/>
        <w:ind w:firstLine="709"/>
        <w:jc w:val="both"/>
        <w:rPr>
          <w:rFonts w:ascii="Times New Roman" w:hAnsi="Times New Roman" w:cs="Times New Roman"/>
          <w:sz w:val="24"/>
        </w:rPr>
      </w:pPr>
      <w:r>
        <w:rPr>
          <w:rFonts w:cs="Times New Roman" w:ascii="Times New Roman" w:hAnsi="Times New Roman"/>
          <w:sz w:val="24"/>
        </w:rPr>
        <w:t>Jaumet ingerült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Tudtam! Előbb nem tudtál szólni?</w:t>
      </w:r>
    </w:p>
    <w:p>
      <w:pPr>
        <w:pStyle w:val="Csakszveg"/>
        <w:ind w:firstLine="709"/>
        <w:jc w:val="both"/>
        <w:rPr/>
      </w:pPr>
      <w:r>
        <w:rPr>
          <w:rFonts w:cs="Times New Roman" w:ascii="Times New Roman" w:hAnsi="Times New Roman"/>
          <w:sz w:val="24"/>
        </w:rPr>
        <w:t>Felkelt, megint eltűnt a mosdófülkében, és Jacqueline kétségbeesetten gondolta: vége, elrontottam, most már nem lesz hajlandó, de Jaumet már vissza is jött.</w:t>
      </w:r>
    </w:p>
    <w:p>
      <w:pPr>
        <w:pStyle w:val="Csakszveg"/>
        <w:ind w:firstLine="709"/>
        <w:jc w:val="both"/>
        <w:rPr>
          <w:rFonts w:ascii="Times New Roman" w:hAnsi="Times New Roman" w:cs="Times New Roman"/>
          <w:sz w:val="24"/>
        </w:rPr>
      </w:pPr>
      <w:r>
        <w:rPr>
          <w:rFonts w:cs="Times New Roman" w:ascii="Times New Roman" w:hAnsi="Times New Roman"/>
          <w:sz w:val="24"/>
        </w:rPr>
        <w:t>- Emeld meg magad - mondta kurtán.</w:t>
      </w:r>
    </w:p>
    <w:p>
      <w:pPr>
        <w:pStyle w:val="Csakszveg"/>
        <w:ind w:firstLine="709"/>
        <w:jc w:val="both"/>
        <w:rPr/>
      </w:pPr>
      <w:r>
        <w:rPr>
          <w:rFonts w:cs="Times New Roman" w:ascii="Times New Roman" w:hAnsi="Times New Roman"/>
          <w:sz w:val="24"/>
        </w:rPr>
        <w:t>Jacqueline szót fogadott. Jaumet egy törülközőt csúsztatott a dereka alá, és gondosan elsimította. Úgy viselkedett, mint egy sebész, aki a műtőasztalt rendezi el operáció előtt. Ugyanaz a komor arc, összpontosított figyelem, szakmai higgadtság. A testem csak egy tárgy. Igen, gondolta Jacqueline hálásan, egy tárgy, amit odaadtam, rábíztam. Csak csinálja már, gyorsan, gyorsan, istenem, essünk túl rajta. A szíve elviselhetetlenül dobolt a bordáin.</w:t>
      </w:r>
    </w:p>
    <w:p>
      <w:pPr>
        <w:pStyle w:val="Csakszveg"/>
        <w:ind w:firstLine="709"/>
        <w:jc w:val="both"/>
        <w:rPr/>
      </w:pPr>
      <w:r>
        <w:rPr>
          <w:rFonts w:cs="Times New Roman" w:ascii="Times New Roman" w:hAnsi="Times New Roman"/>
          <w:sz w:val="24"/>
        </w:rPr>
        <w:t>Jaumet újra simogatni kezdte, de most durvábban, mint aki birtokba vesz valamit. Jacqueline hallotta zihálását a füle mellett, a simogatás egyáltalán nem hatott rá, hidegnek és élettelennek érezte magát, mintha gumiból volna, igen, gondolta, gumibaba vagyok, megfog azzal a nagy kezével, nyomogat, jólesett, hogy valaki kézbe veszi, de semmi több. Még annyira se élvezte, mint amikor önmagának csinálta. Tedd szét a lábad, mondta Jaumet kurtán, aztán mindjárt utána, türelmetlen hangon: tedd szét, ne tartsd magad olyan görcsösen. Jacqueline érezte, hogy Jaumet térde erőszakosan benyomul a combjai közé, hagyta, húzd fel, mondta Jaumet ugyanazon a kurta, tompa, türelmetlen hangon. Nem, feljebb, feljebb! Az isten áldjon meg, mondta egy pillanat múlva, ne feszítsd magad, így nem megyünk semmire, nem érted? Jacqueline kétségbeesetten átdobta a fejét balról jobbra, szeméből patakzott a könny, tetőtől talpig megbénult, megmerevedett, a teste már nem volt az övé, hiába próbált rendelkezni vele, nem bírom, mondta zokogva, nem bírom, ugyanakkor azt gondolta: jaj, üssön pofon, verjen meg, erőszakoljon meg, csak essünk már túl rajta. Abban a pillanatban Jaumet erősen pofon ütötte, jobbról is, balról is, Jacqueline-t elöntötte a hála forró hulláma, a teste elzuhant, ernyedten, égető fájdalmat érzett, a fájdalom néhány pillanat múlva alábbhagyott, élvezet semmi. Hirtelen felbukkant előtte egy régi kép: tizenkét éves, kezében egy kő, Jean bácsi üvegháza előtt, egyedül volt, hangosan kérdezte önmagától: mi lenne, ha betörném az üveget? Nagy lendülettel eldobta a követ, az üveg ijesztő csörömpöléssel hullt a kavicsos ösvényre, ő csak nézte a cserepeket, és nem tudta, hogy örüljön-e vagy sem. Jaumet rekedten felhördült, kirántotta magát, és elterült Jacqueline testén, mintha sebet kapott volna. Így feküdt rajta nagy súllyal, forrón, és Jacqueline azt gondolta: hát megtörtént, már nem vagyok szűz, egy kicsit fájt, sokkal kevésbé, mint gondolta, de főként azon lepődött meg, hogy mennyire hidegen hagyja az egész. Nem érzett semmit, se örömet, se szomorúságot. Kitűzött maga elé egy feladatot, és teljesítette. Ennyi volt az egész: valami elvont, már-már erkölcsi jóérzés. Miután felöltözött, visszafeküdt az ágyra. Nem mintha kedve lett volna hozzá, csak azért, hogy kevesebb helyet foglaljon el, hogy ne kelljen az ágy és a fal közötti keskeny átjáróban téblábolnia. Jaumet megtömte a pipáját, rágyújtott, és ő is leült az ágy végébe, Jacqueline lába mellett. Nyugodtan füstölt, két könyöke a térdén, szótlanul bámult a levegőbe.</w:t>
      </w:r>
    </w:p>
    <w:p>
      <w:pPr>
        <w:pStyle w:val="Csakszveg"/>
        <w:ind w:firstLine="709"/>
        <w:jc w:val="both"/>
        <w:rPr/>
      </w:pPr>
      <w:r>
        <w:rPr>
          <w:rFonts w:cs="Times New Roman" w:ascii="Times New Roman" w:hAnsi="Times New Roman"/>
          <w:sz w:val="24"/>
        </w:rPr>
        <w:t>- Nem lesz gyerekem? - kérdezte Jacqueline aggódó hangon. Jaumet odafordult, elképedve nézte.</w:t>
      </w:r>
    </w:p>
    <w:p>
      <w:pPr>
        <w:pStyle w:val="Csakszveg"/>
        <w:ind w:firstLine="709"/>
        <w:jc w:val="both"/>
        <w:rPr>
          <w:rFonts w:ascii="Times New Roman" w:hAnsi="Times New Roman" w:cs="Times New Roman"/>
          <w:sz w:val="24"/>
        </w:rPr>
      </w:pPr>
      <w:r>
        <w:rPr>
          <w:rFonts w:cs="Times New Roman" w:ascii="Times New Roman" w:hAnsi="Times New Roman"/>
          <w:sz w:val="24"/>
        </w:rPr>
        <w:t>- Kiszálltam, nem vetted észre?</w:t>
      </w:r>
    </w:p>
    <w:p>
      <w:pPr>
        <w:pStyle w:val="Csakszveg"/>
        <w:ind w:firstLine="709"/>
        <w:jc w:val="both"/>
        <w:rPr>
          <w:rFonts w:ascii="Times New Roman" w:hAnsi="Times New Roman" w:cs="Times New Roman"/>
          <w:sz w:val="24"/>
        </w:rPr>
      </w:pPr>
      <w:r>
        <w:rPr>
          <w:rFonts w:cs="Times New Roman" w:ascii="Times New Roman" w:hAnsi="Times New Roman"/>
          <w:sz w:val="24"/>
        </w:rPr>
        <w:t>- Ja, hát az volt az? - kérdezte zavartan.</w:t>
      </w:r>
    </w:p>
    <w:p>
      <w:pPr>
        <w:pStyle w:val="Csakszveg"/>
        <w:ind w:firstLine="709"/>
        <w:jc w:val="both"/>
        <w:rPr/>
      </w:pPr>
      <w:r>
        <w:rPr>
          <w:rFonts w:cs="Times New Roman" w:ascii="Times New Roman" w:hAnsi="Times New Roman"/>
          <w:sz w:val="24"/>
        </w:rPr>
        <w:t>- Elképesztő - mondta Jaumet, pipájával egy vonalat húzva a levegőbe a feje fölé. - Összevissza tanultok mindenfélét Rousseau lelkiállapotairól, de a saját testetekről semmit a világon. A lélek, az más. Lélek minden mennyiségben, éjjel-nappal, dosztig. Hányingerem van már ettől a nyavalyás lélektől. Az egész nevelésetek el van fuserálva.</w:t>
      </w:r>
    </w:p>
    <w:p>
      <w:pPr>
        <w:pStyle w:val="Csakszveg"/>
        <w:ind w:firstLine="709"/>
        <w:jc w:val="both"/>
        <w:rPr/>
      </w:pPr>
      <w:r>
        <w:rPr>
          <w:rFonts w:cs="Times New Roman" w:ascii="Times New Roman" w:hAnsi="Times New Roman"/>
          <w:sz w:val="24"/>
        </w:rPr>
        <w:t>Hirtelen lecsillapodott, visszadugta a pipát a szája szögletébe,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A továbbiakban egyébként jól tennéd, ha gondoskodnál antibébi tablettákról.</w:t>
      </w:r>
    </w:p>
    <w:p>
      <w:pPr>
        <w:pStyle w:val="Csakszveg"/>
        <w:ind w:firstLine="709"/>
        <w:jc w:val="both"/>
        <w:rPr>
          <w:rFonts w:ascii="Times New Roman" w:hAnsi="Times New Roman" w:cs="Times New Roman"/>
          <w:sz w:val="24"/>
        </w:rPr>
      </w:pPr>
      <w:r>
        <w:rPr>
          <w:rFonts w:cs="Times New Roman" w:ascii="Times New Roman" w:hAnsi="Times New Roman"/>
          <w:sz w:val="24"/>
        </w:rPr>
        <w:t>- Persze - mondta Jacqueline. - Mit kell csinálni?</w:t>
      </w:r>
    </w:p>
    <w:p>
      <w:pPr>
        <w:pStyle w:val="Csakszveg"/>
        <w:ind w:firstLine="709"/>
        <w:jc w:val="both"/>
        <w:rPr>
          <w:rFonts w:ascii="Times New Roman" w:hAnsi="Times New Roman" w:cs="Times New Roman"/>
          <w:sz w:val="24"/>
        </w:rPr>
      </w:pPr>
      <w:r>
        <w:rPr>
          <w:rFonts w:cs="Times New Roman" w:ascii="Times New Roman" w:hAnsi="Times New Roman"/>
          <w:sz w:val="24"/>
        </w:rPr>
        <w:t>- Elmégy a Laharpe utcába, az egyetemi rendelőintézetbe, megmondod az ügyeletes nőgyógyász doktornőnek, hogy viszonyod van a vőlegényeddel, és kapsz tőle egy receptet.</w:t>
      </w:r>
    </w:p>
    <w:p>
      <w:pPr>
        <w:pStyle w:val="Csakszveg"/>
        <w:ind w:firstLine="709"/>
        <w:jc w:val="both"/>
        <w:rPr>
          <w:rFonts w:ascii="Times New Roman" w:hAnsi="Times New Roman" w:cs="Times New Roman"/>
          <w:sz w:val="24"/>
        </w:rPr>
      </w:pPr>
      <w:r>
        <w:rPr>
          <w:rFonts w:cs="Times New Roman" w:ascii="Times New Roman" w:hAnsi="Times New Roman"/>
          <w:sz w:val="24"/>
        </w:rPr>
        <w:t>- Miért a "vőlegényemmel"?</w:t>
      </w:r>
    </w:p>
    <w:p>
      <w:pPr>
        <w:pStyle w:val="Csakszveg"/>
        <w:ind w:firstLine="709"/>
        <w:jc w:val="both"/>
        <w:rPr>
          <w:rFonts w:ascii="Times New Roman" w:hAnsi="Times New Roman" w:cs="Times New Roman"/>
          <w:sz w:val="24"/>
        </w:rPr>
      </w:pPr>
      <w:r>
        <w:rPr>
          <w:rFonts w:cs="Times New Roman" w:ascii="Times New Roman" w:hAnsi="Times New Roman"/>
          <w:sz w:val="24"/>
        </w:rPr>
        <w:t>- Hátha a doktornő katolikus.</w:t>
      </w:r>
    </w:p>
    <w:p>
      <w:pPr>
        <w:pStyle w:val="Csakszveg"/>
        <w:ind w:firstLine="709"/>
        <w:jc w:val="both"/>
        <w:rPr/>
      </w:pPr>
      <w:r>
        <w:rPr>
          <w:rFonts w:cs="Times New Roman" w:ascii="Times New Roman" w:hAnsi="Times New Roman"/>
          <w:sz w:val="24"/>
        </w:rPr>
        <w:t>Jacqueline elnevette magát, aztán a tarkója alá tette a kezét. Csend volt, próbálta megállapítani, hogy mit érez. Alig egy kis égést, valami nagyon elviselhető kis fájdalmat, és most itt van, egy fiú szobájában, lefeküdt vele, átjutott egy akadályon - mint az érettségin - elégséges eredménnyel. Behunyta a szemét, elmosolyodott magában: ha apuka most látna, méghozzá egy kommunistával! Apuka még mindig a két háborújában él (ébresztő, század, sorakozó!), irtó soviniszta, szűk látókörű, fröcsköl mindenki ellen, a németek ellen (ősidők óta), az angolok ellen (Mers el-Kebir óta), az arabok ellen (az algériai háború óta), az oroszok ellen (1917 óta). Egyszerű, mint a kétszer kettő: az oroszok elárultak bennünket, Lenin, a leplombált vagyon, satöbbi. Politikai téren csak gyűlölködni tud. Micsoda antikommunizmus, fújtat, fröcsög, fortyog belőle, a szó szoros értelmében habzott a szája, ha egyszer-kétszer hazavittem egy Humanité-t, az istenit neki, mit keres itt ez a vécépapír? Egyébként, ha meg is vásároltam néha az Humanité-t, olvasni nem nagyon olvastam, a vérszomjas stílusa meg a nagyhangú címek miatt: szájtépő újság. Csak vicces volt, hogy hazamegyek, és direkt odateszem az előszobában az empire stílusú műmárvány asztalkára. Mert én úgy vagyok vele, hogy Vietnam, a négerek, biztos nincs igazam, de valahogy messze van az egész, nincs közöm hozzá, nem tud igazán érdekelni.</w:t>
      </w:r>
    </w:p>
    <w:p>
      <w:pPr>
        <w:pStyle w:val="Csakszveg"/>
        <w:ind w:firstLine="709"/>
        <w:jc w:val="both"/>
        <w:rPr>
          <w:rFonts w:ascii="Times New Roman" w:hAnsi="Times New Roman" w:cs="Times New Roman"/>
          <w:sz w:val="24"/>
        </w:rPr>
      </w:pPr>
      <w:r>
        <w:rPr>
          <w:rFonts w:cs="Times New Roman" w:ascii="Times New Roman" w:hAnsi="Times New Roman"/>
          <w:sz w:val="24"/>
        </w:rPr>
        <w:t>Kinyitotta a szemét.</w:t>
      </w:r>
    </w:p>
    <w:p>
      <w:pPr>
        <w:pStyle w:val="Csakszveg"/>
        <w:ind w:firstLine="709"/>
        <w:jc w:val="both"/>
        <w:rPr>
          <w:rFonts w:ascii="Times New Roman" w:hAnsi="Times New Roman" w:cs="Times New Roman"/>
          <w:sz w:val="24"/>
        </w:rPr>
      </w:pPr>
      <w:r>
        <w:rPr>
          <w:rFonts w:cs="Times New Roman" w:ascii="Times New Roman" w:hAnsi="Times New Roman"/>
          <w:sz w:val="24"/>
        </w:rPr>
        <w:t>- Hogy hívják azt a lányt, akivel ma délben beszélgettél a presszóban? - kérdezte.</w:t>
      </w:r>
    </w:p>
    <w:p>
      <w:pPr>
        <w:pStyle w:val="Csakszveg"/>
        <w:ind w:firstLine="709"/>
        <w:jc w:val="both"/>
        <w:rPr>
          <w:rFonts w:ascii="Times New Roman" w:hAnsi="Times New Roman" w:cs="Times New Roman"/>
          <w:sz w:val="24"/>
        </w:rPr>
      </w:pPr>
      <w:r>
        <w:rPr>
          <w:rFonts w:cs="Times New Roman" w:ascii="Times New Roman" w:hAnsi="Times New Roman"/>
          <w:sz w:val="24"/>
        </w:rPr>
        <w:t>- Melyiket?</w:t>
      </w:r>
    </w:p>
    <w:p>
      <w:pPr>
        <w:pStyle w:val="Csakszveg"/>
        <w:ind w:firstLine="709"/>
        <w:jc w:val="both"/>
        <w:rPr>
          <w:rFonts w:ascii="Times New Roman" w:hAnsi="Times New Roman" w:cs="Times New Roman"/>
          <w:sz w:val="24"/>
        </w:rPr>
      </w:pPr>
      <w:r>
        <w:rPr>
          <w:rFonts w:cs="Times New Roman" w:ascii="Times New Roman" w:hAnsi="Times New Roman"/>
          <w:sz w:val="24"/>
        </w:rPr>
        <w:t>- Aki olyan, mint egy cserkész, szürkéskék a szeme.</w:t>
      </w:r>
    </w:p>
    <w:p>
      <w:pPr>
        <w:pStyle w:val="Csakszveg"/>
        <w:ind w:firstLine="709"/>
        <w:jc w:val="both"/>
        <w:rPr>
          <w:rFonts w:ascii="Times New Roman" w:hAnsi="Times New Roman" w:cs="Times New Roman"/>
          <w:sz w:val="24"/>
        </w:rPr>
      </w:pPr>
      <w:r>
        <w:rPr>
          <w:rFonts w:cs="Times New Roman" w:ascii="Times New Roman" w:hAnsi="Times New Roman"/>
          <w:sz w:val="24"/>
        </w:rPr>
        <w:t>- Denise Fargeot. Angol szakos.</w:t>
      </w:r>
    </w:p>
    <w:p>
      <w:pPr>
        <w:pStyle w:val="Csakszveg"/>
        <w:ind w:firstLine="709"/>
        <w:jc w:val="both"/>
        <w:rPr>
          <w:rFonts w:ascii="Times New Roman" w:hAnsi="Times New Roman" w:cs="Times New Roman"/>
          <w:sz w:val="24"/>
        </w:rPr>
      </w:pPr>
      <w:r>
        <w:rPr>
          <w:rFonts w:cs="Times New Roman" w:ascii="Times New Roman" w:hAnsi="Times New Roman"/>
          <w:sz w:val="24"/>
        </w:rPr>
        <w:t>Újabb kérdés egy kis szünet után:</w:t>
      </w:r>
    </w:p>
    <w:p>
      <w:pPr>
        <w:pStyle w:val="Csakszveg"/>
        <w:ind w:firstLine="709"/>
        <w:jc w:val="both"/>
        <w:rPr>
          <w:rFonts w:ascii="Times New Roman" w:hAnsi="Times New Roman" w:cs="Times New Roman"/>
          <w:sz w:val="24"/>
        </w:rPr>
      </w:pPr>
      <w:r>
        <w:rPr>
          <w:rFonts w:cs="Times New Roman" w:ascii="Times New Roman" w:hAnsi="Times New Roman"/>
          <w:sz w:val="24"/>
        </w:rPr>
        <w:t>- Le szoktál feküdni vel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Hogyhogy miért? - kérdezte vissza Jaumet ingerülten.</w:t>
      </w:r>
    </w:p>
    <w:p>
      <w:pPr>
        <w:pStyle w:val="Csakszveg"/>
        <w:ind w:firstLine="709"/>
        <w:jc w:val="both"/>
        <w:rPr>
          <w:rFonts w:ascii="Times New Roman" w:hAnsi="Times New Roman" w:cs="Times New Roman"/>
          <w:sz w:val="24"/>
        </w:rPr>
      </w:pPr>
      <w:r>
        <w:rPr>
          <w:rFonts w:cs="Times New Roman" w:ascii="Times New Roman" w:hAnsi="Times New Roman"/>
          <w:sz w:val="24"/>
        </w:rPr>
        <w:t>- Nem jelezte, hogy hajlandó lenn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És ha jelezné, lefeküdnél vele?</w:t>
      </w:r>
    </w:p>
    <w:p>
      <w:pPr>
        <w:pStyle w:val="Csakszveg"/>
        <w:ind w:firstLine="709"/>
        <w:jc w:val="both"/>
        <w:rPr>
          <w:rFonts w:ascii="Times New Roman" w:hAnsi="Times New Roman" w:cs="Times New Roman"/>
          <w:sz w:val="24"/>
        </w:rPr>
      </w:pPr>
      <w:r>
        <w:rPr>
          <w:rFonts w:cs="Times New Roman" w:ascii="Times New Roman" w:hAnsi="Times New Roman"/>
          <w:sz w:val="24"/>
        </w:rPr>
        <w:t>- Nem tudom. Vége a kihallgatásnak?</w:t>
      </w:r>
    </w:p>
    <w:p>
      <w:pPr>
        <w:pStyle w:val="Csakszveg"/>
        <w:ind w:firstLine="709"/>
        <w:jc w:val="both"/>
        <w:rPr/>
      </w:pPr>
      <w:r>
        <w:rPr>
          <w:rFonts w:cs="Times New Roman" w:ascii="Times New Roman" w:hAnsi="Times New Roman"/>
          <w:sz w:val="24"/>
        </w:rPr>
        <w:t>Jacqueline-nak megrebbent a szeme, nem szólt semmit. Most háromnegyed-profilból látta Jaumet-t: tömör alak, szögletes a válla, erős az állkapcsa, erősen harapja a pipáját. Egy tuskó. Egy ilyen tuskót nem könnyű elmozdítani.</w:t>
      </w:r>
    </w:p>
    <w:p>
      <w:pPr>
        <w:pStyle w:val="Csakszveg"/>
        <w:ind w:firstLine="709"/>
        <w:jc w:val="both"/>
        <w:rPr/>
      </w:pPr>
      <w:r>
        <w:rPr>
          <w:rFonts w:cs="Times New Roman" w:ascii="Times New Roman" w:hAnsi="Times New Roman"/>
          <w:sz w:val="24"/>
        </w:rPr>
        <w:t>- Megvetsz? - kérdezte Jacqueline egy pillanat múlva. Jaumet tágra nyitotta a szemét:</w:t>
      </w:r>
    </w:p>
    <w:p>
      <w:pPr>
        <w:pStyle w:val="Csakszveg"/>
        <w:ind w:firstLine="709"/>
        <w:jc w:val="both"/>
        <w:rPr>
          <w:rFonts w:ascii="Times New Roman" w:hAnsi="Times New Roman" w:cs="Times New Roman"/>
          <w:sz w:val="24"/>
        </w:rPr>
      </w:pPr>
      <w:r>
        <w:rPr>
          <w:rFonts w:cs="Times New Roman" w:ascii="Times New Roman" w:hAnsi="Times New Roman"/>
          <w:sz w:val="24"/>
        </w:rPr>
        <w:t>- Miért vetnélek meg?</w:t>
      </w:r>
    </w:p>
    <w:p>
      <w:pPr>
        <w:pStyle w:val="Csakszveg"/>
        <w:ind w:firstLine="709"/>
        <w:jc w:val="both"/>
        <w:rPr>
          <w:rFonts w:ascii="Times New Roman" w:hAnsi="Times New Roman" w:cs="Times New Roman"/>
          <w:sz w:val="24"/>
        </w:rPr>
      </w:pPr>
      <w:r>
        <w:rPr>
          <w:rFonts w:cs="Times New Roman" w:ascii="Times New Roman" w:hAnsi="Times New Roman"/>
          <w:sz w:val="24"/>
        </w:rPr>
        <w:t>- Mert rád erőltettem magam.</w:t>
      </w:r>
    </w:p>
    <w:p>
      <w:pPr>
        <w:pStyle w:val="Csakszveg"/>
        <w:ind w:firstLine="709"/>
        <w:jc w:val="both"/>
        <w:rPr>
          <w:rFonts w:ascii="Times New Roman" w:hAnsi="Times New Roman" w:cs="Times New Roman"/>
          <w:sz w:val="24"/>
        </w:rPr>
      </w:pPr>
      <w:r>
        <w:rPr>
          <w:rFonts w:cs="Times New Roman" w:ascii="Times New Roman" w:hAnsi="Times New Roman"/>
          <w:sz w:val="24"/>
        </w:rPr>
        <w:t>- Ugyan. A tested a tied. Azt csinálsz vele, amit akarsz.</w:t>
      </w:r>
    </w:p>
    <w:p>
      <w:pPr>
        <w:pStyle w:val="Csakszveg"/>
        <w:ind w:firstLine="709"/>
        <w:jc w:val="both"/>
        <w:rPr/>
      </w:pPr>
      <w:r>
        <w:rPr>
          <w:rFonts w:cs="Times New Roman" w:ascii="Times New Roman" w:hAnsi="Times New Roman"/>
          <w:sz w:val="24"/>
        </w:rPr>
        <w:t>Nagyon korrekt válasz. A nő nem a férfi kedvéért van teremtve, önmagának létezik, maga rendelkezik önmagával. Jaumet tovább szívta a pipáját, a válla alig észrevehetően megrándult. Jól van, Jaumet, hagyjuk a dumát. A válasz korrekt, de ha te mondod, nem egészen őszinte. Te parasztcsaládban születtél, és megmaradtál parasztnak, a parasztok pedig semmire se tartják azokat a lányokat, akik futnak a legény után. Elméletben haladó vagy, érzelmileg reakciós. Úgy bizony. Elkeserítő. Kutyafáját, egyszer már mégis végleg le kéne ráznom magamról azt a sok hülyeséget és előítéletet, amit az őseimtől örököltem.</w:t>
      </w:r>
    </w:p>
    <w:p>
      <w:pPr>
        <w:pStyle w:val="Csakszveg"/>
        <w:ind w:firstLine="709"/>
        <w:jc w:val="both"/>
        <w:rPr/>
      </w:pPr>
      <w:r>
        <w:rPr>
          <w:rFonts w:cs="Times New Roman" w:ascii="Times New Roman" w:hAnsi="Times New Roman"/>
          <w:sz w:val="24"/>
        </w:rPr>
        <w:t>- És sokra tartod ezt a Denise-t? - kérdezte néhány pillanat múlva Jacqueline.</w:t>
      </w:r>
    </w:p>
    <w:p>
      <w:pPr>
        <w:pStyle w:val="Csakszveg"/>
        <w:ind w:firstLine="709"/>
        <w:jc w:val="both"/>
        <w:rPr>
          <w:rFonts w:ascii="Times New Roman" w:hAnsi="Times New Roman" w:cs="Times New Roman"/>
          <w:sz w:val="24"/>
        </w:rPr>
      </w:pPr>
      <w:r>
        <w:rPr>
          <w:rFonts w:cs="Times New Roman" w:ascii="Times New Roman" w:hAnsi="Times New Roman"/>
          <w:sz w:val="24"/>
        </w:rPr>
        <w:t>- Igen. Sokra. Rendes lány.</w:t>
      </w:r>
    </w:p>
    <w:p>
      <w:pPr>
        <w:pStyle w:val="Csakszveg"/>
        <w:ind w:firstLine="709"/>
        <w:jc w:val="both"/>
        <w:rPr>
          <w:rFonts w:ascii="Times New Roman" w:hAnsi="Times New Roman" w:cs="Times New Roman"/>
          <w:sz w:val="24"/>
        </w:rPr>
      </w:pPr>
      <w:r>
        <w:rPr>
          <w:rFonts w:cs="Times New Roman" w:ascii="Times New Roman" w:hAnsi="Times New Roman"/>
          <w:sz w:val="24"/>
        </w:rPr>
        <w:t>- Mitől lesz egy lány rendes?</w:t>
      </w:r>
    </w:p>
    <w:p>
      <w:pPr>
        <w:pStyle w:val="Csakszveg"/>
        <w:ind w:firstLine="709"/>
        <w:jc w:val="both"/>
        <w:rPr>
          <w:rFonts w:ascii="Times New Roman" w:hAnsi="Times New Roman" w:cs="Times New Roman"/>
          <w:sz w:val="24"/>
        </w:rPr>
      </w:pPr>
      <w:r>
        <w:rPr>
          <w:rFonts w:cs="Times New Roman" w:ascii="Times New Roman" w:hAnsi="Times New Roman"/>
          <w:sz w:val="24"/>
        </w:rPr>
        <w:t>Jaumet a szemébe nézett, és egy kis rejtett iróniával mondta:</w:t>
      </w:r>
    </w:p>
    <w:p>
      <w:pPr>
        <w:pStyle w:val="Csakszveg"/>
        <w:ind w:firstLine="709"/>
        <w:jc w:val="both"/>
        <w:rPr>
          <w:rFonts w:ascii="Times New Roman" w:hAnsi="Times New Roman" w:cs="Times New Roman"/>
          <w:sz w:val="24"/>
        </w:rPr>
      </w:pPr>
      <w:r>
        <w:rPr>
          <w:rFonts w:cs="Times New Roman" w:ascii="Times New Roman" w:hAnsi="Times New Roman"/>
          <w:sz w:val="24"/>
        </w:rPr>
        <w:t>- Attól, hogy másokkal is foglalkozik.</w:t>
      </w:r>
    </w:p>
    <w:p>
      <w:pPr>
        <w:pStyle w:val="Csakszveg"/>
        <w:ind w:firstLine="709"/>
        <w:jc w:val="both"/>
        <w:rPr/>
      </w:pPr>
      <w:r>
        <w:rPr>
          <w:rFonts w:cs="Times New Roman" w:ascii="Times New Roman" w:hAnsi="Times New Roman"/>
          <w:sz w:val="24"/>
        </w:rPr>
        <w:t>- Hát akkor én reménytelen eset vagyok - mondta Jacqueline vékony hangon. - Én csak magamra gondolok. Mást sem teszek egész nap, csak magamra gondolok.</w:t>
      </w:r>
    </w:p>
    <w:p>
      <w:pPr>
        <w:pStyle w:val="Csakszveg"/>
        <w:ind w:firstLine="709"/>
        <w:jc w:val="both"/>
        <w:rPr>
          <w:rFonts w:ascii="Times New Roman" w:hAnsi="Times New Roman" w:cs="Times New Roman"/>
          <w:sz w:val="24"/>
        </w:rPr>
      </w:pPr>
      <w:r>
        <w:rPr>
          <w:rFonts w:cs="Times New Roman" w:ascii="Times New Roman" w:hAnsi="Times New Roman"/>
          <w:sz w:val="24"/>
        </w:rPr>
        <w:t>Jaumet kivette szájából a pipát.</w:t>
      </w:r>
    </w:p>
    <w:p>
      <w:pPr>
        <w:pStyle w:val="Csakszveg"/>
        <w:ind w:firstLine="709"/>
        <w:jc w:val="both"/>
        <w:rPr>
          <w:rFonts w:ascii="Times New Roman" w:hAnsi="Times New Roman" w:cs="Times New Roman"/>
          <w:sz w:val="24"/>
        </w:rPr>
      </w:pPr>
      <w:r>
        <w:rPr>
          <w:rFonts w:cs="Times New Roman" w:ascii="Times New Roman" w:hAnsi="Times New Roman"/>
          <w:sz w:val="24"/>
        </w:rPr>
        <w:t>- Lehet, hogy meg fogsz változni, ha majd megoldottad az egyéni problémáidat.</w:t>
      </w:r>
    </w:p>
    <w:p>
      <w:pPr>
        <w:pStyle w:val="Csakszveg"/>
        <w:ind w:firstLine="709"/>
        <w:jc w:val="both"/>
        <w:rPr>
          <w:rFonts w:ascii="Times New Roman" w:hAnsi="Times New Roman" w:cs="Times New Roman"/>
          <w:sz w:val="24"/>
        </w:rPr>
      </w:pPr>
      <w:r>
        <w:rPr>
          <w:rFonts w:cs="Times New Roman" w:ascii="Times New Roman" w:hAnsi="Times New Roman"/>
          <w:sz w:val="24"/>
        </w:rPr>
        <w:t>- Honnan tudod, hogy vannak egyéni problémáim?</w:t>
      </w:r>
    </w:p>
    <w:p>
      <w:pPr>
        <w:pStyle w:val="Csakszveg"/>
        <w:ind w:firstLine="709"/>
        <w:jc w:val="both"/>
        <w:rPr>
          <w:rFonts w:ascii="Times New Roman" w:hAnsi="Times New Roman" w:cs="Times New Roman"/>
          <w:sz w:val="24"/>
        </w:rPr>
      </w:pPr>
      <w:r>
        <w:rPr>
          <w:rFonts w:cs="Times New Roman" w:ascii="Times New Roman" w:hAnsi="Times New Roman"/>
          <w:sz w:val="24"/>
        </w:rPr>
        <w:t>Jaumet mosolygott, nem válaszolt. Jacqueline lesütötte a szemét, kissé feszengve mondta:</w:t>
      </w:r>
    </w:p>
    <w:p>
      <w:pPr>
        <w:pStyle w:val="Csakszveg"/>
        <w:ind w:firstLine="709"/>
        <w:jc w:val="both"/>
        <w:rPr>
          <w:rFonts w:ascii="Times New Roman" w:hAnsi="Times New Roman" w:cs="Times New Roman"/>
          <w:sz w:val="24"/>
        </w:rPr>
      </w:pPr>
      <w:r>
        <w:rPr>
          <w:rFonts w:cs="Times New Roman" w:ascii="Times New Roman" w:hAnsi="Times New Roman"/>
          <w:sz w:val="24"/>
        </w:rPr>
        <w:t>- Eltaláltad. Vannak.</w:t>
      </w:r>
    </w:p>
    <w:p>
      <w:pPr>
        <w:pStyle w:val="Csakszveg"/>
        <w:ind w:firstLine="709"/>
        <w:jc w:val="both"/>
        <w:rPr>
          <w:rFonts w:ascii="Times New Roman" w:hAnsi="Times New Roman" w:cs="Times New Roman"/>
          <w:sz w:val="24"/>
        </w:rPr>
      </w:pPr>
      <w:r>
        <w:rPr>
          <w:rFonts w:cs="Times New Roman" w:ascii="Times New Roman" w:hAnsi="Times New Roman"/>
          <w:sz w:val="24"/>
        </w:rPr>
        <w:t>- Na látod - mondta Jaumet -, de tíz perc óta legalább eggyel kevesebb.</w:t>
      </w:r>
    </w:p>
    <w:p>
      <w:pPr>
        <w:pStyle w:val="Csakszveg"/>
        <w:ind w:firstLine="709"/>
        <w:jc w:val="both"/>
        <w:rPr/>
      </w:pPr>
      <w:r>
        <w:rPr>
          <w:rFonts w:cs="Times New Roman" w:ascii="Times New Roman" w:hAnsi="Times New Roman"/>
          <w:sz w:val="24"/>
        </w:rPr>
        <w:t>- Igaz - felelte Jacqueline; ránézett a fiúra, nem tudott szabadulni a hatása alól.</w:t>
      </w:r>
    </w:p>
    <w:p>
      <w:pPr>
        <w:pStyle w:val="Csakszveg"/>
        <w:ind w:firstLine="709"/>
        <w:jc w:val="both"/>
        <w:rPr>
          <w:rFonts w:ascii="Times New Roman" w:hAnsi="Times New Roman" w:cs="Times New Roman"/>
          <w:sz w:val="24"/>
        </w:rPr>
      </w:pPr>
      <w:r>
        <w:rPr>
          <w:rFonts w:cs="Times New Roman" w:ascii="Times New Roman" w:hAnsi="Times New Roman"/>
          <w:sz w:val="24"/>
        </w:rPr>
        <w:t>Majd egy kis szünet után hozzátette, halkan, alázatos és zavart hangon:</w:t>
      </w:r>
    </w:p>
    <w:p>
      <w:pPr>
        <w:pStyle w:val="Csakszveg"/>
        <w:ind w:firstLine="709"/>
        <w:jc w:val="both"/>
        <w:rPr>
          <w:rFonts w:ascii="Times New Roman" w:hAnsi="Times New Roman" w:cs="Times New Roman"/>
          <w:sz w:val="24"/>
        </w:rPr>
      </w:pPr>
      <w:r>
        <w:rPr>
          <w:rFonts w:cs="Times New Roman" w:ascii="Times New Roman" w:hAnsi="Times New Roman"/>
          <w:sz w:val="24"/>
        </w:rPr>
        <w:t>- Szánalomból feküdtél le velem?</w:t>
      </w:r>
    </w:p>
    <w:p>
      <w:pPr>
        <w:pStyle w:val="Csakszveg"/>
        <w:ind w:firstLine="709"/>
        <w:jc w:val="both"/>
        <w:rPr>
          <w:rFonts w:ascii="Times New Roman" w:hAnsi="Times New Roman" w:cs="Times New Roman"/>
          <w:sz w:val="24"/>
        </w:rPr>
      </w:pPr>
      <w:r>
        <w:rPr>
          <w:rFonts w:cs="Times New Roman" w:ascii="Times New Roman" w:hAnsi="Times New Roman"/>
          <w:sz w:val="24"/>
        </w:rPr>
        <w:t>Jaumet elnevette magát, és egyszeriben sokkal fiatalabbnak látszott.</w:t>
      </w:r>
    </w:p>
    <w:p>
      <w:pPr>
        <w:pStyle w:val="Csakszveg"/>
        <w:ind w:firstLine="709"/>
        <w:jc w:val="both"/>
        <w:rPr/>
      </w:pPr>
      <w:r>
        <w:rPr>
          <w:rFonts w:cs="Times New Roman" w:ascii="Times New Roman" w:hAnsi="Times New Roman"/>
          <w:sz w:val="24"/>
        </w:rPr>
        <w:t>- Hát nem kellett valami nagyon kényszerítenem magam. Egész jó kis nő vagy a magad módján. Na és a szemed, hogy is mondjam csak...</w:t>
      </w:r>
    </w:p>
    <w:p>
      <w:pPr>
        <w:pStyle w:val="Csakszveg"/>
        <w:ind w:firstLine="709"/>
        <w:jc w:val="both"/>
        <w:rPr>
          <w:rFonts w:ascii="Times New Roman" w:hAnsi="Times New Roman" w:cs="Times New Roman"/>
          <w:sz w:val="24"/>
        </w:rPr>
      </w:pPr>
      <w:r>
        <w:rPr>
          <w:rFonts w:cs="Times New Roman" w:ascii="Times New Roman" w:hAnsi="Times New Roman"/>
          <w:sz w:val="24"/>
        </w:rPr>
        <w:t>Egy kis nevetéssel fejezte be: - A szemed nagyon hatásos.</w:t>
      </w:r>
    </w:p>
    <w:p>
      <w:pPr>
        <w:pStyle w:val="Csakszveg"/>
        <w:ind w:firstLine="709"/>
        <w:jc w:val="both"/>
        <w:rPr>
          <w:rFonts w:ascii="Times New Roman" w:hAnsi="Times New Roman" w:cs="Times New Roman"/>
          <w:sz w:val="24"/>
        </w:rPr>
      </w:pPr>
      <w:r>
        <w:rPr>
          <w:rFonts w:cs="Times New Roman" w:ascii="Times New Roman" w:hAnsi="Times New Roman"/>
          <w:sz w:val="24"/>
        </w:rPr>
        <w:t>- Igazán? Vagyis szerinted jó nő vagyok - mondta Jacqueline élénken, fülig pirulva.</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És Denise is jó nő?</w:t>
      </w:r>
    </w:p>
    <w:p>
      <w:pPr>
        <w:pStyle w:val="Csakszveg"/>
        <w:ind w:firstLine="709"/>
        <w:jc w:val="both"/>
        <w:rPr/>
      </w:pPr>
      <w:r>
        <w:rPr>
          <w:rFonts w:cs="Times New Roman" w:ascii="Times New Roman" w:hAnsi="Times New Roman"/>
          <w:sz w:val="24"/>
        </w:rPr>
        <w:t>- Hagyd már békén Denise-t! - mondta Jaumet bosszúsan.</w:t>
      </w:r>
    </w:p>
    <w:p>
      <w:pPr>
        <w:pStyle w:val="Csakszveg"/>
        <w:ind w:firstLine="709"/>
        <w:jc w:val="both"/>
        <w:rPr>
          <w:rFonts w:ascii="Times New Roman" w:hAnsi="Times New Roman" w:cs="Times New Roman"/>
          <w:sz w:val="24"/>
        </w:rPr>
      </w:pPr>
      <w:r>
        <w:rPr>
          <w:rFonts w:cs="Times New Roman" w:ascii="Times New Roman" w:hAnsi="Times New Roman"/>
          <w:sz w:val="24"/>
        </w:rPr>
        <w:t>- Ne haragudj. Csak még egyet szeretnék kérdezni.</w:t>
      </w:r>
    </w:p>
    <w:p>
      <w:pPr>
        <w:pStyle w:val="Csakszveg"/>
        <w:ind w:firstLine="709"/>
        <w:jc w:val="both"/>
        <w:rPr>
          <w:rFonts w:ascii="Times New Roman" w:hAnsi="Times New Roman" w:cs="Times New Roman"/>
          <w:sz w:val="24"/>
        </w:rPr>
      </w:pPr>
      <w:r>
        <w:rPr>
          <w:rFonts w:cs="Times New Roman" w:ascii="Times New Roman" w:hAnsi="Times New Roman"/>
          <w:sz w:val="24"/>
        </w:rPr>
        <w:t>- Jól van, gyerünk, de ez az utolsó.</w:t>
      </w:r>
    </w:p>
    <w:p>
      <w:pPr>
        <w:pStyle w:val="Csakszveg"/>
        <w:ind w:firstLine="709"/>
        <w:jc w:val="both"/>
        <w:rPr>
          <w:rFonts w:ascii="Times New Roman" w:hAnsi="Times New Roman" w:cs="Times New Roman"/>
          <w:sz w:val="24"/>
        </w:rPr>
      </w:pPr>
      <w:r>
        <w:rPr>
          <w:rFonts w:cs="Times New Roman" w:ascii="Times New Roman" w:hAnsi="Times New Roman"/>
          <w:sz w:val="24"/>
        </w:rPr>
        <w:t>Jacqueline megint ráemelte égő, fekete szemét. Ez a szempár ma megdicsőült. Mostantól fogva, amíg csak nő vagyok, hatásos" a szemem. Köszönöm, Jaumet, köszönöm, gondolta forró hálával. Ezt a szót nem fogom elfelejteni. Eltelt egy kis idő, míg új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Én vagyok az egyetlen lány, akivel mostanában dolgod van?</w:t>
      </w:r>
    </w:p>
    <w:p>
      <w:pPr>
        <w:pStyle w:val="Csakszveg"/>
        <w:ind w:firstLine="709"/>
        <w:jc w:val="both"/>
        <w:rPr/>
      </w:pPr>
      <w:r>
        <w:rPr>
          <w:rFonts w:cs="Times New Roman" w:ascii="Times New Roman" w:hAnsi="Times New Roman"/>
          <w:sz w:val="24"/>
        </w:rPr>
        <w:t>Jaumet felállt, odament az ablak alatt álló kis asztalhoz, felvette az óráját.</w:t>
      </w:r>
    </w:p>
    <w:p>
      <w:pPr>
        <w:pStyle w:val="Csakszveg"/>
        <w:ind w:firstLine="709"/>
        <w:jc w:val="both"/>
        <w:rPr>
          <w:rFonts w:ascii="Times New Roman" w:hAnsi="Times New Roman" w:cs="Times New Roman"/>
          <w:sz w:val="24"/>
        </w:rPr>
      </w:pPr>
      <w:r>
        <w:rPr>
          <w:rFonts w:cs="Times New Roman" w:ascii="Times New Roman" w:hAnsi="Times New Roman"/>
          <w:sz w:val="24"/>
        </w:rPr>
        <w:t>- Nem - mondta félig hátrapillantva.</w:t>
      </w:r>
    </w:p>
    <w:p>
      <w:pPr>
        <w:pStyle w:val="Csakszveg"/>
        <w:ind w:firstLine="709"/>
        <w:jc w:val="both"/>
        <w:rPr>
          <w:rFonts w:ascii="Times New Roman" w:hAnsi="Times New Roman" w:cs="Times New Roman"/>
          <w:sz w:val="24"/>
        </w:rPr>
      </w:pPr>
      <w:r>
        <w:rPr>
          <w:rFonts w:cs="Times New Roman" w:ascii="Times New Roman" w:hAnsi="Times New Roman"/>
          <w:sz w:val="24"/>
        </w:rPr>
        <w:t>Aztán az órájára nézett:</w:t>
      </w:r>
    </w:p>
    <w:p>
      <w:pPr>
        <w:pStyle w:val="Csakszveg"/>
        <w:ind w:firstLine="709"/>
        <w:jc w:val="both"/>
        <w:rPr>
          <w:rFonts w:ascii="Times New Roman" w:hAnsi="Times New Roman" w:cs="Times New Roman"/>
          <w:sz w:val="24"/>
        </w:rPr>
      </w:pPr>
      <w:r>
        <w:rPr>
          <w:rFonts w:cs="Times New Roman" w:ascii="Times New Roman" w:hAnsi="Times New Roman"/>
          <w:sz w:val="24"/>
        </w:rPr>
        <w:t>- Fél múlt. Ne haragudj, jönnek hozzám.</w:t>
      </w:r>
    </w:p>
    <w:p>
      <w:pPr>
        <w:pStyle w:val="Csakszveg"/>
        <w:ind w:firstLine="709"/>
        <w:jc w:val="both"/>
        <w:rPr/>
      </w:pPr>
      <w:r>
        <w:rPr>
          <w:rFonts w:cs="Times New Roman" w:ascii="Times New Roman" w:hAnsi="Times New Roman"/>
          <w:sz w:val="24"/>
        </w:rPr>
        <w:t>Jacqueline felállt, közelebb lépett, át akarta ölelni a nyakát. De Jaumet gyorsabb volt, elkapta a két kezét, és mosolyogva távol tartotta magától.</w:t>
      </w:r>
    </w:p>
    <w:p>
      <w:pPr>
        <w:pStyle w:val="Csakszveg"/>
        <w:ind w:firstLine="709"/>
        <w:jc w:val="both"/>
        <w:rPr>
          <w:rFonts w:ascii="Times New Roman" w:hAnsi="Times New Roman" w:cs="Times New Roman"/>
          <w:sz w:val="24"/>
        </w:rPr>
      </w:pPr>
      <w:r>
        <w:rPr>
          <w:rFonts w:cs="Times New Roman" w:ascii="Times New Roman" w:hAnsi="Times New Roman"/>
          <w:sz w:val="24"/>
        </w:rPr>
        <w:t>- Nem akarod, hogy megcsókoljalak?</w:t>
      </w:r>
    </w:p>
    <w:p>
      <w:pPr>
        <w:pStyle w:val="Csakszveg"/>
        <w:ind w:firstLine="709"/>
        <w:jc w:val="both"/>
        <w:rPr>
          <w:rFonts w:ascii="Times New Roman" w:hAnsi="Times New Roman" w:cs="Times New Roman"/>
          <w:sz w:val="24"/>
        </w:rPr>
      </w:pPr>
      <w:r>
        <w:rPr>
          <w:rFonts w:cs="Times New Roman" w:ascii="Times New Roman" w:hAnsi="Times New Roman"/>
          <w:sz w:val="24"/>
        </w:rPr>
        <w:t>Jaumet nemet intett a fejével, s közben mosolygott. Aztán elengedte a kezét, Jacqueline-nak lehanyatlott a karja. Jaumet ott állt előtte, tömören, szögletesen, fehér köpenyében, ajkát eltakarja a sűrű fekete bajusz, arca nyugodt, a szeme derűs.</w:t>
      </w:r>
    </w:p>
    <w:p>
      <w:pPr>
        <w:pStyle w:val="Csakszveg"/>
        <w:ind w:firstLine="709"/>
        <w:jc w:val="both"/>
        <w:rPr/>
      </w:pPr>
      <w:r>
        <w:rPr>
          <w:rFonts w:cs="Times New Roman" w:ascii="Times New Roman" w:hAnsi="Times New Roman"/>
          <w:sz w:val="24"/>
        </w:rPr>
        <w:t>- Itt ne hagyd a "vallomások"-at - mondta Jaumet, felvette a könyvet a komódról, és odanyújtotta.</w:t>
      </w:r>
    </w:p>
    <w:p>
      <w:pPr>
        <w:pStyle w:val="Csakszveg"/>
        <w:ind w:firstLine="709"/>
        <w:jc w:val="both"/>
        <w:rPr>
          <w:rFonts w:ascii="Times New Roman" w:hAnsi="Times New Roman" w:cs="Times New Roman"/>
          <w:sz w:val="24"/>
        </w:rPr>
      </w:pPr>
      <w:r>
        <w:rPr>
          <w:rFonts w:cs="Times New Roman" w:ascii="Times New Roman" w:hAnsi="Times New Roman"/>
          <w:sz w:val="24"/>
        </w:rPr>
        <w:t>A "vallomások" szót gúnyosan ejtette ki, Jacqueline meg is ütközött rajta:</w:t>
      </w:r>
    </w:p>
    <w:p>
      <w:pPr>
        <w:pStyle w:val="Csakszveg"/>
        <w:ind w:firstLine="709"/>
        <w:jc w:val="both"/>
        <w:rPr>
          <w:rFonts w:ascii="Times New Roman" w:hAnsi="Times New Roman" w:cs="Times New Roman"/>
          <w:sz w:val="24"/>
        </w:rPr>
      </w:pPr>
      <w:r>
        <w:rPr>
          <w:rFonts w:cs="Times New Roman" w:ascii="Times New Roman" w:hAnsi="Times New Roman"/>
          <w:sz w:val="24"/>
        </w:rPr>
        <w:t>- Nem szereted Rousseau-t?</w:t>
      </w:r>
    </w:p>
    <w:p>
      <w:pPr>
        <w:pStyle w:val="Csakszveg"/>
        <w:ind w:firstLine="709"/>
        <w:jc w:val="both"/>
        <w:rPr/>
      </w:pPr>
      <w:r>
        <w:rPr>
          <w:rFonts w:cs="Times New Roman" w:ascii="Times New Roman" w:hAnsi="Times New Roman"/>
          <w:sz w:val="24"/>
        </w:rPr>
        <w:t>- Csak a politikai műveit. A "vallomások"-at nem. Egy-két oldalnál nem jutottam tovább.</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Nincs annyi időm, hogy ilyen egyéni dolgokra fecséreljem.</w:t>
      </w:r>
    </w:p>
    <w:p>
      <w:pPr>
        <w:pStyle w:val="Csakszveg"/>
        <w:ind w:firstLine="709"/>
        <w:jc w:val="both"/>
        <w:rPr>
          <w:rFonts w:ascii="Times New Roman" w:hAnsi="Times New Roman" w:cs="Times New Roman"/>
          <w:sz w:val="24"/>
        </w:rPr>
      </w:pPr>
      <w:r>
        <w:rPr>
          <w:rFonts w:cs="Times New Roman" w:ascii="Times New Roman" w:hAnsi="Times New Roman"/>
          <w:sz w:val="24"/>
        </w:rPr>
        <w:t>Megint rámosolygott ugyanazzal a kedves, testvéries, kissé hűvös mosollyal.</w:t>
      </w:r>
    </w:p>
    <w:p>
      <w:pPr>
        <w:pStyle w:val="Csakszveg"/>
        <w:ind w:firstLine="709"/>
        <w:jc w:val="both"/>
        <w:rPr/>
      </w:pPr>
      <w:r>
        <w:rPr>
          <w:rFonts w:cs="Times New Roman" w:ascii="Times New Roman" w:hAnsi="Times New Roman"/>
          <w:sz w:val="24"/>
        </w:rPr>
        <w:t>Jacqueline csak állt előtte, egyenesen tartotta a fejét, magához szorította a Rousseau-t. Ezt is megveti, engem is. Hirtelen nagyon egyedül érezte magát. Bizonytalan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Este találkozunk a menzán?</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ndta Jaumet rá se nézve, és előrehajolt, hogy kinyissa az ajtót.</w:t>
      </w:r>
    </w:p>
    <w:p>
      <w:pPr>
        <w:pStyle w:val="Csakszveg"/>
        <w:ind w:firstLine="709"/>
        <w:jc w:val="both"/>
        <w:rPr>
          <w:rFonts w:ascii="Times New Roman" w:hAnsi="Times New Roman" w:cs="Times New Roman"/>
          <w:sz w:val="24"/>
        </w:rPr>
      </w:pPr>
      <w:r>
        <w:rPr>
          <w:rFonts w:cs="Times New Roman" w:ascii="Times New Roman" w:hAnsi="Times New Roman"/>
          <w:sz w:val="24"/>
        </w:rPr>
        <w:t>Hát persze. Mindenki találkozhatik Jaumet-val. Eljárnak hozzá. Tanácsot kérnek tőle. Ő mindenkivel foglalkozik. Velem is.</w:t>
      </w:r>
    </w:p>
    <w:p>
      <w:pPr>
        <w:pStyle w:val="Csakszveg"/>
        <w:ind w:firstLine="709"/>
        <w:jc w:val="both"/>
        <w:rPr>
          <w:rFonts w:ascii="Times New Roman" w:hAnsi="Times New Roman" w:cs="Times New Roman"/>
          <w:sz w:val="24"/>
        </w:rPr>
      </w:pPr>
      <w:r>
        <w:rPr>
          <w:rFonts w:cs="Times New Roman" w:ascii="Times New Roman" w:hAnsi="Times New Roman"/>
          <w:sz w:val="24"/>
        </w:rPr>
        <w:t>Most kinyitotta az ajtót. Félreállt, keze a kilincsen, s amikor Jacqueline elhaladt mellette, a bal kezével megpaskolta a hátát.</w:t>
      </w:r>
    </w:p>
    <w:p>
      <w:pPr>
        <w:pStyle w:val="Csakszveg"/>
        <w:ind w:firstLine="709"/>
        <w:jc w:val="both"/>
        <w:rPr>
          <w:rFonts w:ascii="Times New Roman" w:hAnsi="Times New Roman" w:cs="Times New Roman"/>
          <w:sz w:val="24"/>
        </w:rPr>
      </w:pPr>
      <w:r>
        <w:rPr>
          <w:rFonts w:cs="Times New Roman" w:ascii="Times New Roman" w:hAnsi="Times New Roman"/>
          <w:sz w:val="24"/>
        </w:rPr>
        <w:t>Jacqueline megállt, visszafordult.</w:t>
      </w:r>
    </w:p>
    <w:p>
      <w:pPr>
        <w:pStyle w:val="Csakszveg"/>
        <w:ind w:firstLine="709"/>
        <w:jc w:val="both"/>
        <w:rPr/>
      </w:pPr>
      <w:r>
        <w:rPr>
          <w:rFonts w:cs="Times New Roman" w:ascii="Times New Roman" w:hAnsi="Times New Roman"/>
          <w:sz w:val="24"/>
        </w:rPr>
        <w:t>- Eredj, eredj - mondta gyorsan Jaumet. - Szia. Majd találkozunk a menz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36"/>
        </w:rPr>
      </w:pPr>
      <w:r>
        <w:rPr>
          <w:rFonts w:cs="Times New Roman" w:ascii="Times New Roman" w:hAnsi="Times New Roman"/>
          <w:b/>
          <w:sz w:val="36"/>
        </w:rPr>
        <w:t>VII.</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6 óra.</w:t>
      </w:r>
    </w:p>
    <w:p>
      <w:pPr>
        <w:pStyle w:val="Csakszveg"/>
        <w:ind w:firstLine="709"/>
        <w:jc w:val="both"/>
        <w:rPr/>
      </w:pPr>
      <w:r>
        <w:rPr>
          <w:rFonts w:cs="Times New Roman" w:ascii="Times New Roman" w:hAnsi="Times New Roman"/>
          <w:sz w:val="24"/>
        </w:rPr>
        <w:t>Denise Fargeot a szobájában ült, a kisasztalnál, csibészes és aszimmetrikus arcát a bal tenyerébe támasztotta, s a golyóstolla végét rágcsálva, kifelé bámult az ablakon. Az ingét könyékig feltűrte. Túl hosszú volt. Az ing tulajdonképp a Renéé volt, a bátyjáé, de ő már nem hordta, mert összement a gallérja, és Denise különben is szeretett mindenféléket elcsenni a bátyjától, a férfiholmik olyan kényelmesek, nagyok, erősek, érdekesek. Az apró szemű eső valamiféle ködöt permetezett az ablaka elé, nem esett annyira, hogy lecsurogjon az üvegtáblákon, azzal a meghitt, zsongító hanggal. Nem is eső volt, inkább csak szitáló köd, víz és levegő keveréke, s ahogy az egyetemi építkezésen kigyulladtak a nagy lámpák, dicsfényt vont köréjük. Egész nap borús volt az idő, a hangulat olyan szomorú, hogy az ember majdnem elsírta magát, a háttérben a füstös ég, körös-körül pedig a mozdonyfüttyök. Be vagyunk kerítve, vasutak, üzemek, nyomortelepek minden oldalon. Ó, hová lettél, Szent Mihály útja, a kávéházaiddal, a fényeiddel, az élő emberekkel? Denise felállt, egy dühös mozdulattal behúzta az antracitszürke függönyöket, először is, miért antracitszürke? Körös-körül ez a nagy szürkeség nem volt elég? Miért nem piros? Ha piros jutát vesznek, az talán többe került volna? Céltalanul téblábolt a szobában, szétfeszített ujjaival beletúrt rövid, lenszőke, kócos hajába, főzök magamnak egy teát, vagy mégse? Itt volna az ideje, csakhogy most alig negyven perce dolgozom. Vigyázat, öncsalás. Újabb ürügy, hogy abbahagyja a munkát. Ez is csak ugyanaz, mint amikor kimegy pisilni, kimos egy bugyit, megmossa a kezét. Visszaült a dolgozatához, azazhogy nem is dolgozat, csak a címe, semmi más, egy fehér papírlapon, tessék, fehérséged mindenkitől megóv. Negyven teljes percig bámulta a címet, nem írt egy sort se, szopogatta a golyóstollát, bal kezével a haját túrta, vagy vakarta a lábikráját, a hátát, a felső karját, az asztal alatt a két lábát, amit keresztbe tett, letett, összedörzsölt. Furcsa, mennyire viszket mindene az embernek, amikor így kínozza az agyát, és a végén már egészen rossz, gombóc a torokban, görcs a gyomorban. A papírlapra nézett, a három szigorú szóra, amelyről tíz oldalt kellett kiötölni: Appreciate Othello's credulity(Elemezze Othello hiszékenységét).</w:t>
      </w:r>
    </w:p>
    <w:p>
      <w:pPr>
        <w:pStyle w:val="Csakszveg"/>
        <w:ind w:firstLine="709"/>
        <w:jc w:val="both"/>
        <w:rPr/>
      </w:pPr>
      <w:r>
        <w:rPr>
          <w:rFonts w:cs="Times New Roman" w:ascii="Times New Roman" w:hAnsi="Times New Roman"/>
          <w:sz w:val="24"/>
        </w:rPr>
        <w:t>Othello hiszékenysége, a prof eleget beszélt róla az előadásain, egy másik prof a szemináriumon, a kritikusok a könyveikben, és én persze ott voltam az előadásokon, olvastam a könyveket, hiszen elvárták tőlem, de azt is elvárják, hogy "a kritikáktól függetlenül" és "egyéni felfogásban" igyekezzem "rátapintani a szöveg lényegére"! Hogyne, nagyon könnyű dolog! A szakemberek több mint négy évszázada tanulmányozzák ezt a színművet, te pedig négy hónapja tanulmányozod, mégis feltétlenül valami újat kell találnod benne. Az ő munkájuk után! Amikor mind olyan állati nagy tudósok és bogarászók. És különben is, vigyázzunk ezzel az "egyéni felfogással", miért, talán elmondhatok mindent, amit akarok? Mert nekem például az a véleményem, hogy ha ez a pali mindent elhisz Jágónak, ha beveszi azt a sok hülye rágalmat a feleségéről, akkor nincs ki a négy kereke, szerintem Othello alakja drámailag el van hibázva, mert túlságosan ostoba, olyan buta, hogy nem lehet sajnálni. Na igen, de próbáld csak mindezt elmondani egy dolgozatban, akkor megnézheted magad: Shakespeare-sértést követtél el, és a profnak égnek áll minden haja szála. Vagy tegyük fel, hogy azt mondod: Othello hiszékenysége álprobléma, teljesen anakronisztikus, az Erzsébet-kori nézők tudatában fel sem merült ilyesmi, Othello = néger, és néger = gyerekes és hiszékeny (ezek a pofák mind fajvédők voltak), az ő szemükben a hiszékenység éppen olyan természetes tulajdonsága Othellónak, mint az, hogy fekete a bőre, eredendően és lényegénél fogva hiszékeny, tehát a probléma fel sem vetődik, lehet, hogy így van, lehet, hogy nem, tudom is én, de ha ilyet mondok, bakot lőttem, mert a prof általában azért ad fel egy témát, hogy kidolgozzuk, nem pedig azért, hogy bebizonyítsuk, milyen hülye volt a témája.</w:t>
      </w:r>
    </w:p>
    <w:p>
      <w:pPr>
        <w:pStyle w:val="Csakszveg"/>
        <w:ind w:firstLine="709"/>
        <w:jc w:val="both"/>
        <w:rPr/>
      </w:pPr>
      <w:r>
        <w:rPr>
          <w:rFonts w:cs="Times New Roman" w:ascii="Times New Roman" w:hAnsi="Times New Roman"/>
          <w:sz w:val="24"/>
        </w:rPr>
        <w:t>Na ugye, az az "egyéni felfogás", annak is megvan az előre elkészített kerete, és jobbról is, balról is csupa kis korlát, hogy le ne térj az útról, és pontosan abban az irányban haladj észrevétlenül, amit a profok és kritikusok kijelöltek, mert ha már nekiülsz egy ilyen dolgozatnak, mégsem szeretnél hetest vagy nyolcast kapni rá, olyasféle megjegyzésekkel, hogy "túlságosan merész ötletek", "tarthatatlan paradoxon". Mert még akkor is, ha nem vagy seggnyaló, akkor se akarod, hogy megbotránkozzanak a dolgozatodon, és akkor mi lesz a dolgozatodból? A legjobb esetben kompromisszum a saját véleményed és a prof egyéni felfogása között, ez pedig, édes öregem, akadémizmus. Azt nem merném állítani, hogy a dolgozat, mint olyan "az elnyomás eszköze", mint ahogy a csoportocskák mondják, mert ezt a kifejezést szeretném valamivel komolyabb dolgok számára fenntartani, de hogy akadémikus, az nem vitás. Ott van a prof a végzettségével, a diplomájával, a doktorátusával, hosszú évekig gyúródott és formálódott, most pedig téged is beleprésel abba a formába, mert ez az igazság, úgy van, nem akar elnyomni, csak formál. Rendben van, nincs ellene semmi kifogásom, így vagy úgy mégiscsak kell valamilyen formálás, na és ha a szocialista országokat nézzük! Nem, szerintem abban áll a veszély, hogy a profnak mindenféle kompromisszumokat kellett kötnie, hogy megkapja a katedráját, aztán átoltja beléd a kompromisszumait, és megvan az akadémizmus. Például nem jelentheted ki csak úgy, hogy Othello egy hülye fasz, még finomabb kifejezésekkel sem, azt nem lehet, "nem illik".</w:t>
      </w:r>
    </w:p>
    <w:p>
      <w:pPr>
        <w:pStyle w:val="Csakszveg"/>
        <w:ind w:firstLine="709"/>
        <w:jc w:val="both"/>
        <w:rPr/>
      </w:pPr>
      <w:r>
        <w:rPr>
          <w:rFonts w:cs="Times New Roman" w:ascii="Times New Roman" w:hAnsi="Times New Roman"/>
          <w:sz w:val="24"/>
        </w:rPr>
        <w:t>Denise néhányszor beletúrt a bal kezével kócos szőke hajába. Kíváncsi vagyok, hogyan írhatnék valami többé-kevésbé őszintét, de úgy, hogy meg ne sértsem Othellót, mert jól emlékszem - gyorsan belelapozott az "Othelló"-jába (Arden-kiadás, jegyzetekkel), és a golyóstollával babrálva, elejétől végig átolvasta a második temptation scene-t(kísértési jelenet), három ilyen jelenet van, legalábbis így hívják a kritikusok, szerintem ez is csak hülye konvenció: Jágó nem kísérti Othellót, inkább manipulálja, telebeszéli a fejét, agymosást végez rajta, nevezhetjük akárminek, csak kísértésnek nem. Na jó, ebben a második temptation scene-ben, ha már így nevezik, komolyra fordul a dolog, melegebb lesz a helyzet. Tábornokom, mondja Jágó, téged felszarvaztak. "Bizonyítékot, bizonyítékot!" - ordítja Othello eszelősen. Hát kérlek, mondja Jágó, nemrég Cassióval háltam, és ő álmában Desdemonának szólított, Sweet Desdemona, mondta, let us hide our loves(Édes Desdemo-na... Titkoljuk el szerelmünk. (Kardos László fordítása)), megcsókolt, átkulcsolta a combomat a lábával, satöbbi. Irtózatos! kiáltja a tábornok, és máris meg van győzve. Én meg csak bámulok, mint aki seggre esett. Hogy lehet az, hogy a tábornok ezt szó nélkül beveszi, amikor pedig elég furcsa, hogy Jágó éppen Cassióval hál Ciprusban, holott nős ember, a másiknak meg szeretője van, szóval nem nagyon valószínű hálótársak, de még ha elhiszi is, sőt még ha Cassio csakugyan ilyeneket álmodott is, mit bizonyít ez? Semmit. Abszolúte semmit, legfeljebb azt, hogy Cassio kívánja Desdemonát, és van-e normális ember, aki úgy képzeli, hogy az álomban csakis arról lehet szó, amit valóban átéltünk? Istenem, ha így volna, akkor én például már rég nem volnék szűz.</w:t>
      </w:r>
    </w:p>
    <w:p>
      <w:pPr>
        <w:pStyle w:val="Csakszveg"/>
        <w:ind w:firstLine="709"/>
        <w:jc w:val="both"/>
        <w:rPr/>
      </w:pPr>
      <w:r>
        <w:rPr>
          <w:rFonts w:cs="Times New Roman" w:ascii="Times New Roman" w:hAnsi="Times New Roman"/>
          <w:sz w:val="24"/>
        </w:rPr>
        <w:t>Denise felállt, a saját példája, amely eszébe jutott, felkavarta. Egyszer-kétszer körbejárta a szobát, céltalanul, kivette a szekrényből a villanyforralót, megtöltötte a mosdó csapjáról, bedugta a konnektorba, visszament az ablakhoz, kiterített az asztal sarkára egy piros-fekete kockás baszk szalvétát, rátette az agyag teáskannát, a teteje ketté volt törve, de egy kis türelemmel még jól rá lehetett illeszteni, mellé egy fületlen csészét, Japánban gyártott kínai porcelánutánzat, a csészealj csak egy kicsit csorba, egy görbe kanalat, mont-saint-micheli emlék, és egy csomag kekszet. Mindezeket a tárgyakat nem csak úgy akárhogyan rendezte el, jobban mondva kétféle rend érvényesült az elhelyezésükben: az egyik szertartásos, amikor megterített, s a másik, a meghittebb, amikor enni kezdett, mert akkor a jobb kezével lassanként a csésze köré csoportosította, közvetlenül a csészealj mellé, az összes környező tárgyakat. Ha nem is értek hozzá a csészealjhoz, egymással feltétlenül érintkezniük kellett, a legcsekélyebb hézag vagy folytonossági hiány nélkül, mintha valamiféle áramot kellene odavezetniük egészen a csészéhez.</w:t>
      </w:r>
    </w:p>
    <w:p>
      <w:pPr>
        <w:pStyle w:val="Csakszveg"/>
        <w:ind w:firstLine="709"/>
        <w:jc w:val="both"/>
        <w:rPr/>
      </w:pPr>
      <w:r>
        <w:rPr>
          <w:rFonts w:cs="Times New Roman" w:ascii="Times New Roman" w:hAnsi="Times New Roman"/>
          <w:sz w:val="24"/>
        </w:rPr>
        <w:t>Miután megterített, lefeküdt az ágyra. Na tessék, mégiscsak teát főz, pedig nem írt egy sort sem, csak a dolgozat címe díszeleg magányosan a fehér lapon, rémes, hogy itt kell száradnia egyedül a szobájában, a nanterre-i sivatag kellős közepén. Már ez a szó is, száradni, irtózatos egy lánynak, hervadást jelent, sorvadást, magányt, hogyne, tudom, vannak jó haverok, nahát, ez már képmutatás, öregem, saját magadat is becsapod, nincsenek haverok, nincs senki, csak Jaumet, és őt is legfeljebb délben meg este látom. Én aztán nem megyek fel a szobájába, még akkor se, ha pártmunkáról van szó, de ő se jön az enyémbe. Jaumet tiszteletben tartja a házirendet, a leányszállás tabu, és különben is, nincs rá szüksége, futnak utána. Rémesek ezek a nanterre-i tyúkok, minden nadrágra rávetik magukat, húsz percig se hagyhatom magára az üres csészéjével, hogy legépeljek egy röpiratot, mire visszajövök, már ott ül vele szemben egy ilyen kis kurva, és ragyogtatja rá a csészealjnyi szemeit, ez a mostani is, legalább egy órát tölthet minden reggel a szemfestéssel, mert a kirakat nagyon fontos, lásd Hamlet: "God hath given you a face and you make yourself another"(Isten megáldott egy arccal, csináltok másikat. (Arany János fordítása)),de én azért se korrigálom a pofámat, ha nem tetszik úgy, ahogy van, akkor volt szerencsém. De azért nemcsak a pofáról van szó. Emlékszem, decemberben mutattam Suzanne-nak egy fényképet, Collioure-ban csinálták, amikor ott nyaraltam, Jaumet kiveszi a kezéből (na persze fürdőruhás lányok), hogy a csudába, azt mondja, ezt a lányt már láttam valahol, de hiszen én vagyok az, mondom nevetve, nem ismersz meg? Közelebb tartja a képet a szeméhez, micsoda? Te vagy az? Hát egész jó formád van, hallod-e, én fülig elpirulok, Jaumet meg oda se neki, nyugodtan beszélgetni kezd Collioure-ról, neki ennyi az egész, de nekem olyan, mint egy földrengés. Addig soha eszembe se jutott volna, hogy jó, jó, tudom, de ha meg is vagyok elégedve a testemmel, akkor se csinálok neki reklámot, utálom az ilyen kereskedelmi trükköket, hogy valaki odaáll, mint valami kikiáltó, tessék, folyvást, ki ígér többet? én a kényelmes öltözködést szeretem, a kordbársony nadrágokat, zsebbel a térden, a lapos sarkú cipőket, a bátyám ingeit, az ócska pulóvereket, amikben jól érzi magát az ember. De azért, ha levetkőzöm a strandon vagy az uszodában, észrevettem, hogy a fiúk mindig kellemesen meg vannak lepődve, irtó vicces, hirtelen megváltozik a tekintetük, de Jaumet úgyse jön el soha az egyetemi uszodába, hiába nógatom, nem érek rá, más dolgom van, makacs, mint egy paraszt, és csakugyan az, paraszt. Denise-re most rátört a gyöngédség, ellágyult és megnyílt tőle. Makacs, mint egy paraszt, gondolta könnyes szemmel, a hasára fordult, úgy feküdt az ágyon. Olyan volt, mint egy virág, amely az első napsugárra kibontja szirmait, a nedves, rezgő kelyhével issza magába a meleget. Minden elrendeződött, még szólnia sem kellett, Jaumet maga hívta meg a skóciai vakációra, négyesben indultak el a kis Citroenen Suzanne-nal és a vőlegényével, tópartokon táboroztak, voltak nagy erdei kirándulások, fárasztó hegymászások, este pedig, kaja után (állati, hogy mennyit kajáltak), véget nem érő dumák a tábortűz álmosító illatában, sajgott a talpuk, kényelmesen kinyújtóztatták a lábukat, boldogok voltak, testvérek mind a négyen, azon spekuláltak, hogy lehetne megváltani a világot, amíg fiatalok, amíg érdemes, másnap pedig reggeli előtt fejest ugrottak a jéghideg vízbe (egész jó formád van), és a játékok, marháskodások, a mélységes egyetértés, amely egyre szorosabb lesz, jóval túl a szavakon, mert a szavak úgyse mondanak soha semmit, aztán egy tisztáson ülnek, áfonyabokrok között, süt a nap, gyantaillat érződik, ott van Jaumet, a karikás, fekete felnőttes szemével, bajsza alatt a kedves szájával, megindító kopaszodásával, és nyugodt, komoly, egy csöppet sem romantikus, minek a sok beszéd, Denise, szeretjük egymást, megértjük egymást, hát akkor ugye paphoz nem mennék a világért se, az anyakönyvvezetőre meg fütyülök, de azért mégis egyszerűbb lenne, ha összeházasodnánk. Igen, gondolta lelkesen Denise, és én akkor is Jaumet-nak fogom hívni, számomra nincs keresztneve, ő a nagy Jaumet, az enyém, és előttünk az egész élet, a víz sziszegni és zubogni kezdett a forralóban, Denise kinyitotta a szemét, vége.</w:t>
      </w:r>
    </w:p>
    <w:p>
      <w:pPr>
        <w:pStyle w:val="Csakszveg"/>
        <w:ind w:firstLine="709"/>
        <w:jc w:val="both"/>
        <w:rPr>
          <w:rFonts w:ascii="Times New Roman" w:hAnsi="Times New Roman" w:cs="Times New Roman"/>
          <w:sz w:val="24"/>
        </w:rPr>
      </w:pPr>
      <w:r>
        <w:rPr>
          <w:rFonts w:cs="Times New Roman" w:ascii="Times New Roman" w:hAnsi="Times New Roman"/>
          <w:sz w:val="24"/>
        </w:rPr>
        <w:t>Most majd feláll azért a rohadt teáért, aztán megissza, egyedül, egy csomag keksszel, aztán visszaül, egyedül, a dolgozatához. Én itt vagyok, itt száradok, ő meg az F épületben hány méterre tőlem? Mondjuk, kétszáz méterre, légvonalban? A szobájában, dolgozik? Vagy talán az egyik... görcsösen megrándult, nem, nem akarok arra a kimázolt szemű tyúkra gondolni, nem, ilyenkor biztos dolgozik, ő a maga szobájában, én az enyémben, ki-ki a magánzárkájában, mint két fogoly. Csakhogy az én börtönöm, igen, magam vagyok a börtönöm, beleharapott a párnájába, teli szájjal, arcát belefúrta a nedves, langyos puhaságba, és eszelős, fuldokló hangon mondta, hason fekve az ágyon, egész teste csupa feszültség és felajánlkozás, jaj, szeress, Jaumet, szeress, kérlek szépen, szeres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 7.</w:t>
      </w:r>
    </w:p>
    <w:p>
      <w:pPr>
        <w:pStyle w:val="Csakszveg"/>
        <w:ind w:firstLine="709"/>
        <w:jc w:val="both"/>
        <w:rPr/>
      </w:pPr>
      <w:r>
        <w:rPr>
          <w:rFonts w:cs="Times New Roman" w:ascii="Times New Roman" w:hAnsi="Times New Roman"/>
          <w:sz w:val="24"/>
        </w:rPr>
        <w:t>A kis büfé felé tartva Frémincourt némi fáradtságot érzett. Nehéz volt a lába. Hiába igyekezett tartani magát, a válla előreesett, és a háta minduntalan meg akart görbülni. Vacak egy délután. Egyre kevésbé szívesen tartott előadásokat a hatalmas auditóriumban, sok száz hallgató előtt. Ha jobban meggondoljuk, semmi értelme, így nem volna szabad oktatni. És Rancé kirohanása a klubban, meg a többé-kevésbé burkolt támadások, melyeket ellene intézett, szintén nem derítették jobb kedvre. Az előbb pedig az a fárasztó, hosszadalmas, fölösleges vita Josette Lachaud-val. A lány úgyszólván nem is figyelt rá, jelszavak páncéljába bújt, nyilván a legvadabb balos hallgatók közül választott magának (kis mosoly) szellemi vezetőt. Még jó, hogy le nem hordott a sárga földig. Óvakodjunk attól az érzelmi színezetű kapcsolattól, melyet egyes hallgatónők óhajtanak fenntartani a proffal. Előbb is rájöhettem volna, hogy a nemzőatyjával azonosít. Teljes átvitel, beleértve a szeretet-gyűlölet komplexumot is. Most pedig, ha nem értek vele egyet, akkor "elhagyom", mint az apja, pedig én igazán nem váltam el Lachaud-né őnagyságától.</w:t>
      </w:r>
    </w:p>
    <w:p>
      <w:pPr>
        <w:pStyle w:val="Csakszveg"/>
        <w:ind w:firstLine="709"/>
        <w:jc w:val="both"/>
        <w:rPr/>
      </w:pPr>
      <w:r>
        <w:rPr>
          <w:rFonts w:cs="Times New Roman" w:ascii="Times New Roman" w:hAnsi="Times New Roman"/>
          <w:sz w:val="24"/>
        </w:rPr>
        <w:t>Frémincourt belépett a büfébe. Barátságtalan, ablaktalan helyiség volt, neonvilágítással, a falak mentén italautomaták sorakoztak. Nem volt bent senki, csak egy magas, vörös hajú diák, aki a földre bámulva járkált ide-oda. Frémincourt kikotort egy érmét a mellénye belső zsebéből, bedobta az egyik automatába, megnyomta a "cukros tea" feliratú gombot. Kattanás hallatszott, a készülék alján levő mélyedésbe, a cső vége alá lehuppant egy papírpohár, lassan, szinte végzetszerűen. De a lassúság nem óvta meg a sutaságtól, mindig oldalra billent, ujjal kellett helyreigazítani. Frémincourt épp idejében húzta vissza a kezét, már csordogált is a sötét folyadék erecskéje, háromnegyed részt megtöltötte a poharat, aztán hirtelen mintha elvágták volna. Szép hasonlat: bedobjuk a fizetést egy professzorba, és a professzor kispricceli magából az előadást. Pontosan egy óráig tart, és az óra végén, miután kiadtam magamból az előírt mennyiségű nedvet, elapadok és odébbállok. Frémincourt maga is meglepődött rajta, hogy gunyoros gondolatok támadnak benne a hivatásáról. Az óriási létszám, ez a baj, megfulladunk tőle, futószalagon dolgozunk. Úgy gyártjuk itt a diplomásokat, mint Citroenék a kis kocsikat. Frémincourt a jobb keze hüvelyk-, mutató- és középsőujja közé fogta a poharat, odalépett a mellmagasságig érő kis kerek asztalkákhoz, melyek a padlóhoz voltak csavarozva, és letette az egyikre. Most Colette Graff jött be a büfébe, bizonytalan léptekkel, ugyanakkor pedig három diáklány csipogni kezdett egy harisnyaautomata körül. Colette Graff angol filológiát adott elő tanársegédi minőségben, vagyis semmi köze nem volt az irodalomhoz, de Frémincourt jól ismerte, sokszor találkozott vele a Snesup(A felsőoktatási tanszemélyzet szakszervezete, melyben ez idő tájt a balos irányzat volt a hangadó.) ülésein, ahol Colette igen ékesszólóan képviselte a balos irányzatot. Alacsony, gömbölyded kis nő volt, kék gyapjúruhában, kerek, fitos orral, a szeme fekete, csillogó és rövidlátó.</w:t>
      </w:r>
    </w:p>
    <w:p>
      <w:pPr>
        <w:pStyle w:val="Csakszveg"/>
        <w:ind w:firstLine="709"/>
        <w:jc w:val="both"/>
        <w:rPr>
          <w:rFonts w:ascii="Times New Roman" w:hAnsi="Times New Roman" w:cs="Times New Roman"/>
          <w:sz w:val="24"/>
        </w:rPr>
      </w:pPr>
      <w:r>
        <w:rPr>
          <w:rFonts w:cs="Times New Roman" w:ascii="Times New Roman" w:hAnsi="Times New Roman"/>
          <w:sz w:val="24"/>
        </w:rPr>
        <w:t>- A legjobbkor jön - mondta Frémincourt. - Csak búslakodom itt magamban.</w:t>
      </w:r>
    </w:p>
    <w:p>
      <w:pPr>
        <w:pStyle w:val="Csakszveg"/>
        <w:ind w:firstLine="709"/>
        <w:jc w:val="both"/>
        <w:rPr>
          <w:rFonts w:ascii="Times New Roman" w:hAnsi="Times New Roman" w:cs="Times New Roman"/>
          <w:sz w:val="24"/>
        </w:rPr>
      </w:pPr>
      <w:r>
        <w:rPr>
          <w:rFonts w:cs="Times New Roman" w:ascii="Times New Roman" w:hAnsi="Times New Roman"/>
          <w:sz w:val="24"/>
        </w:rPr>
        <w:t>Colette összevonta a szemöldökét, és a hang felé sietett, hogy megállapítsa, ki az. Az ajtóból csak egy szürke foltot látott, alatta pedig valami keskenyebb feketeséget, ami éppúgy lehetett a szemöldök vonala vagy a szemüveg kerete. Már oda is ért. A szemüveg határozottabb körvonalat öltött. Szóval Frémincourt.</w:t>
      </w:r>
    </w:p>
    <w:p>
      <w:pPr>
        <w:pStyle w:val="Csakszveg"/>
        <w:ind w:firstLine="709"/>
        <w:jc w:val="both"/>
        <w:rPr/>
      </w:pPr>
      <w:r>
        <w:rPr>
          <w:rFonts w:cs="Times New Roman" w:ascii="Times New Roman" w:hAnsi="Times New Roman"/>
          <w:sz w:val="24"/>
        </w:rPr>
        <w:t>- Mindjárt megyek, csak előbb csapolok egy kis teát - mondta élénken Colette. Amikor visszajött a magas, kerek asztalkához, óvatosan egyensúlyozva a poharát, Frémincourt épp a három diáklányt figyelte, aki kacarászva handabandázott a harisnyaautomata körül.</w:t>
      </w:r>
    </w:p>
    <w:p>
      <w:pPr>
        <w:pStyle w:val="Csakszveg"/>
        <w:ind w:firstLine="709"/>
        <w:jc w:val="both"/>
        <w:rPr/>
      </w:pPr>
      <w:r>
        <w:rPr>
          <w:rFonts w:cs="Times New Roman" w:ascii="Times New Roman" w:hAnsi="Times New Roman"/>
          <w:sz w:val="24"/>
        </w:rPr>
        <w:t>- Mondja - kérdezte halkan Frémincourt -, maga szerint mit jelent az a kifejezés, hogy "La beauté du diable"( Szó szerint: "az ördög szépsége". Jelentés: a fiatalság szépsége, üdesége, frissessége (egyéb szépség nélkül))?</w:t>
      </w:r>
    </w:p>
    <w:p>
      <w:pPr>
        <w:pStyle w:val="Csakszveg"/>
        <w:ind w:firstLine="709"/>
        <w:jc w:val="both"/>
        <w:rPr>
          <w:rFonts w:ascii="Times New Roman" w:hAnsi="Times New Roman" w:cs="Times New Roman"/>
          <w:sz w:val="24"/>
        </w:rPr>
      </w:pPr>
      <w:r>
        <w:rPr>
          <w:rFonts w:cs="Times New Roman" w:ascii="Times New Roman" w:hAnsi="Times New Roman"/>
          <w:sz w:val="24"/>
        </w:rPr>
        <w:t>- Mi ez, személyes célzás? - kérdezte Colette. Frémincourt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Dehogy! Maga egészen más kategória.</w:t>
      </w:r>
    </w:p>
    <w:p>
      <w:pPr>
        <w:pStyle w:val="Csakszveg"/>
        <w:ind w:firstLine="709"/>
        <w:jc w:val="both"/>
        <w:rPr>
          <w:rFonts w:ascii="Times New Roman" w:hAnsi="Times New Roman" w:cs="Times New Roman"/>
          <w:sz w:val="24"/>
        </w:rPr>
      </w:pPr>
      <w:r>
        <w:rPr>
          <w:rFonts w:cs="Times New Roman" w:ascii="Times New Roman" w:hAnsi="Times New Roman"/>
          <w:sz w:val="24"/>
        </w:rPr>
        <w:t>- Éspedig?</w:t>
      </w:r>
    </w:p>
    <w:p>
      <w:pPr>
        <w:pStyle w:val="Csakszveg"/>
        <w:ind w:firstLine="709"/>
        <w:jc w:val="both"/>
        <w:rPr>
          <w:rFonts w:ascii="Times New Roman" w:hAnsi="Times New Roman" w:cs="Times New Roman"/>
          <w:sz w:val="24"/>
        </w:rPr>
      </w:pPr>
      <w:r>
        <w:rPr>
          <w:rFonts w:cs="Times New Roman" w:ascii="Times New Roman" w:hAnsi="Times New Roman"/>
          <w:sz w:val="24"/>
        </w:rPr>
        <w:t>Frémincourt ránézett:</w:t>
      </w:r>
    </w:p>
    <w:p>
      <w:pPr>
        <w:pStyle w:val="Csakszveg"/>
        <w:ind w:firstLine="709"/>
        <w:jc w:val="both"/>
        <w:rPr>
          <w:rFonts w:ascii="Times New Roman" w:hAnsi="Times New Roman" w:cs="Times New Roman"/>
          <w:sz w:val="24"/>
        </w:rPr>
      </w:pPr>
      <w:r>
        <w:rPr>
          <w:rFonts w:cs="Times New Roman" w:ascii="Times New Roman" w:hAnsi="Times New Roman"/>
          <w:sz w:val="24"/>
        </w:rPr>
        <w:t>- Petit szedés, kezelhető formátum.</w:t>
      </w:r>
    </w:p>
    <w:p>
      <w:pPr>
        <w:pStyle w:val="Csakszveg"/>
        <w:ind w:firstLine="709"/>
        <w:jc w:val="both"/>
        <w:rPr>
          <w:rFonts w:ascii="Times New Roman" w:hAnsi="Times New Roman" w:cs="Times New Roman"/>
          <w:sz w:val="24"/>
        </w:rPr>
      </w:pPr>
      <w:r>
        <w:rPr>
          <w:rFonts w:cs="Times New Roman" w:ascii="Times New Roman" w:hAnsi="Times New Roman"/>
          <w:sz w:val="24"/>
        </w:rPr>
        <w:t>- Nem is olyan hízelgő rám nézve, ha kezelhetőnek nevez - mondta Colette.</w:t>
      </w:r>
    </w:p>
    <w:p>
      <w:pPr>
        <w:pStyle w:val="Csakszveg"/>
        <w:ind w:firstLine="709"/>
        <w:jc w:val="both"/>
        <w:rPr/>
      </w:pPr>
      <w:r>
        <w:rPr>
          <w:rFonts w:cs="Times New Roman" w:ascii="Times New Roman" w:hAnsi="Times New Roman"/>
          <w:sz w:val="24"/>
        </w:rPr>
        <w:t>Nevettek mind a ketten, Frémincourt belekortyolt a teájába, és Colette követte a példáját. Jól van. Pajzánkodásból ennyi elég. Colette többnyire szerette a férfikollégáit. Évődni évődtek, de flört azért nem lett belőle, vagyis nem jutottak el odáig, ahol dönteni kell, hogy folytatják-e, vagy sem. Nem okoztak problémákat, csak egy kis kellemes izgalomban részesítették, ami elviselhetővé tette Nanterre-t.</w:t>
      </w:r>
    </w:p>
    <w:p>
      <w:pPr>
        <w:pStyle w:val="Csakszveg"/>
        <w:ind w:firstLine="709"/>
        <w:jc w:val="both"/>
        <w:rPr>
          <w:rFonts w:ascii="Times New Roman" w:hAnsi="Times New Roman" w:cs="Times New Roman"/>
          <w:sz w:val="24"/>
        </w:rPr>
      </w:pPr>
      <w:r>
        <w:rPr>
          <w:rFonts w:cs="Times New Roman" w:ascii="Times New Roman" w:hAnsi="Times New Roman"/>
          <w:sz w:val="24"/>
        </w:rPr>
        <w:t>- Erre a három lányra gondoltam - mondta halkan Frémincourt, a lányok felé biccentve.</w:t>
      </w:r>
    </w:p>
    <w:p>
      <w:pPr>
        <w:pStyle w:val="Csakszveg"/>
        <w:ind w:firstLine="709"/>
        <w:jc w:val="both"/>
        <w:rPr>
          <w:rFonts w:ascii="Times New Roman" w:hAnsi="Times New Roman" w:cs="Times New Roman"/>
          <w:sz w:val="24"/>
        </w:rPr>
      </w:pPr>
      <w:r>
        <w:rPr>
          <w:rFonts w:cs="Times New Roman" w:ascii="Times New Roman" w:hAnsi="Times New Roman"/>
          <w:sz w:val="24"/>
        </w:rPr>
        <w:t>Colette odafordult, ráncolta a homlokát, és persze csak foltokat látott: egy barna foltot, egy szőkét és egy harmadikat, kevésbé határozott színűt.</w:t>
      </w:r>
    </w:p>
    <w:p>
      <w:pPr>
        <w:pStyle w:val="Csakszveg"/>
        <w:ind w:firstLine="709"/>
        <w:jc w:val="both"/>
        <w:rPr/>
      </w:pPr>
      <w:r>
        <w:rPr>
          <w:rFonts w:cs="Times New Roman" w:ascii="Times New Roman" w:hAnsi="Times New Roman"/>
          <w:sz w:val="24"/>
        </w:rPr>
        <w:t>- Se nem szépek, se nem csúnyák - mondta nyomatékkal.</w:t>
      </w:r>
    </w:p>
    <w:p>
      <w:pPr>
        <w:pStyle w:val="Csakszveg"/>
        <w:ind w:firstLine="709"/>
        <w:jc w:val="both"/>
        <w:rPr>
          <w:rFonts w:ascii="Times New Roman" w:hAnsi="Times New Roman" w:cs="Times New Roman"/>
          <w:sz w:val="24"/>
        </w:rPr>
      </w:pPr>
      <w:r>
        <w:rPr>
          <w:rFonts w:cs="Times New Roman" w:ascii="Times New Roman" w:hAnsi="Times New Roman"/>
          <w:sz w:val="24"/>
        </w:rPr>
        <w:t>- Úgy van. De mi köze ehhez az ördögnek?</w:t>
      </w:r>
    </w:p>
    <w:p>
      <w:pPr>
        <w:pStyle w:val="Csakszveg"/>
        <w:ind w:firstLine="709"/>
        <w:jc w:val="both"/>
        <w:rPr>
          <w:rFonts w:ascii="Times New Roman" w:hAnsi="Times New Roman" w:cs="Times New Roman"/>
          <w:sz w:val="24"/>
        </w:rPr>
      </w:pPr>
      <w:r>
        <w:rPr>
          <w:rFonts w:cs="Times New Roman" w:ascii="Times New Roman" w:hAnsi="Times New Roman"/>
          <w:sz w:val="24"/>
        </w:rPr>
        <w:t>Colette elgondolkozott, az orrát ráncolva.</w:t>
      </w:r>
    </w:p>
    <w:p>
      <w:pPr>
        <w:pStyle w:val="Csakszveg"/>
        <w:ind w:firstLine="709"/>
        <w:jc w:val="both"/>
        <w:rPr>
          <w:rFonts w:ascii="Times New Roman" w:hAnsi="Times New Roman" w:cs="Times New Roman"/>
          <w:sz w:val="24"/>
        </w:rPr>
      </w:pPr>
      <w:r>
        <w:rPr>
          <w:rFonts w:cs="Times New Roman" w:ascii="Times New Roman" w:hAnsi="Times New Roman"/>
          <w:sz w:val="24"/>
        </w:rPr>
        <w:t>- Talán azért használják ezt a kifejezést, mert a lány csak épp annyira üde, hogy az ördög nyélbe üthesse a nemek közötti egyesülést.</w:t>
      </w:r>
    </w:p>
    <w:p>
      <w:pPr>
        <w:pStyle w:val="Csakszveg"/>
        <w:ind w:firstLine="709"/>
        <w:jc w:val="both"/>
        <w:rPr/>
      </w:pPr>
      <w:r>
        <w:rPr>
          <w:rFonts w:cs="Times New Roman" w:ascii="Times New Roman" w:hAnsi="Times New Roman"/>
          <w:sz w:val="24"/>
        </w:rPr>
        <w:t>- Igen - mondta Frémincourt -, valószínűleg így van. Majd hozzátette:</w:t>
      </w:r>
    </w:p>
    <w:p>
      <w:pPr>
        <w:pStyle w:val="Csakszveg"/>
        <w:ind w:firstLine="709"/>
        <w:jc w:val="both"/>
        <w:rPr>
          <w:rFonts w:ascii="Times New Roman" w:hAnsi="Times New Roman" w:cs="Times New Roman"/>
          <w:sz w:val="24"/>
        </w:rPr>
      </w:pPr>
      <w:r>
        <w:rPr>
          <w:rFonts w:cs="Times New Roman" w:ascii="Times New Roman" w:hAnsi="Times New Roman"/>
          <w:sz w:val="24"/>
        </w:rPr>
        <w:t>- Nem meglepő, hogy a nyugati-keresztény civilizációban az ördögre bízzák azt a munkát, amely pedig Istent illetné meg?</w:t>
      </w:r>
    </w:p>
    <w:p>
      <w:pPr>
        <w:pStyle w:val="Csakszveg"/>
        <w:ind w:firstLine="709"/>
        <w:jc w:val="both"/>
        <w:rPr/>
      </w:pPr>
      <w:r>
        <w:rPr>
          <w:rFonts w:cs="Times New Roman" w:ascii="Times New Roman" w:hAnsi="Times New Roman"/>
          <w:sz w:val="24"/>
        </w:rPr>
        <w:t>Colette fiatalos és kerek arca valami szigorúan merev kifejezést vett fel. Akkor is ilyen szokott lenni, amikor a Snesup ülésein a balos téziseket fejtegette.</w:t>
      </w:r>
    </w:p>
    <w:p>
      <w:pPr>
        <w:pStyle w:val="Csakszveg"/>
        <w:ind w:firstLine="709"/>
        <w:jc w:val="both"/>
        <w:rPr>
          <w:rFonts w:ascii="Times New Roman" w:hAnsi="Times New Roman" w:cs="Times New Roman"/>
          <w:sz w:val="24"/>
        </w:rPr>
      </w:pPr>
      <w:r>
        <w:rPr>
          <w:rFonts w:cs="Times New Roman" w:ascii="Times New Roman" w:hAnsi="Times New Roman"/>
          <w:sz w:val="24"/>
        </w:rPr>
        <w:t>- Persze ez sem egyéb, mint a fogyasztói társadalomra jellemző elfojtás. A gyönyör elvének feláldozása a realitások oltárán. Lásd Marcuse.</w:t>
      </w:r>
    </w:p>
    <w:p>
      <w:pPr>
        <w:pStyle w:val="Csakszveg"/>
        <w:ind w:firstLine="709"/>
        <w:jc w:val="both"/>
        <w:rPr>
          <w:rFonts w:ascii="Times New Roman" w:hAnsi="Times New Roman" w:cs="Times New Roman"/>
          <w:sz w:val="24"/>
        </w:rPr>
      </w:pPr>
      <w:r>
        <w:rPr>
          <w:rFonts w:cs="Times New Roman" w:ascii="Times New Roman" w:hAnsi="Times New Roman"/>
          <w:sz w:val="24"/>
        </w:rPr>
        <w:t>Még a hangja is megváltozott, élesen, ellentmondást nem tűrően szólt.</w:t>
      </w:r>
    </w:p>
    <w:p>
      <w:pPr>
        <w:pStyle w:val="Csakszveg"/>
        <w:ind w:firstLine="709"/>
        <w:jc w:val="both"/>
        <w:rPr>
          <w:rFonts w:ascii="Times New Roman" w:hAnsi="Times New Roman" w:cs="Times New Roman"/>
          <w:sz w:val="24"/>
        </w:rPr>
      </w:pPr>
      <w:r>
        <w:rPr>
          <w:rFonts w:cs="Times New Roman" w:ascii="Times New Roman" w:hAnsi="Times New Roman"/>
          <w:sz w:val="24"/>
        </w:rPr>
        <w:t>- Nem egészen értek egyet Marcuséval - mondta Frémincourt. - Az Egyesült Államokban például a szexuális elfojtás sokkal zsarnokibb módon érvényesült az első telepesek idején, vagyis jóval a fogyasztói társadalom létrejötte előtt. Az elfojtás vallási jellegű tünet, és Marcusénak nincs igaza, amikor gazdasági tényezőkhöz kapcsolja.</w:t>
      </w:r>
    </w:p>
    <w:p>
      <w:pPr>
        <w:pStyle w:val="Csakszveg"/>
        <w:ind w:firstLine="709"/>
        <w:jc w:val="both"/>
        <w:rPr/>
      </w:pPr>
      <w:r>
        <w:rPr>
          <w:rFonts w:cs="Times New Roman" w:ascii="Times New Roman" w:hAnsi="Times New Roman"/>
          <w:sz w:val="24"/>
        </w:rPr>
        <w:t>- Ugyan, kérem - mondta Colette -, a kettő szorosan összefügg egymással, Marcuse világosan bebizonyította.</w:t>
      </w:r>
    </w:p>
    <w:p>
      <w:pPr>
        <w:pStyle w:val="Csakszveg"/>
        <w:ind w:firstLine="709"/>
        <w:jc w:val="both"/>
        <w:rPr/>
      </w:pPr>
      <w:r>
        <w:rPr>
          <w:rFonts w:cs="Times New Roman" w:ascii="Times New Roman" w:hAnsi="Times New Roman"/>
          <w:sz w:val="24"/>
        </w:rPr>
        <w:t>Frémincourt felemelte a két kezé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bizonyított be semmit! Minden könyve csupa kinyilatkoztatás, bármiféle konkrét elemzés vagy bizonyítási szándék nélkül. Marcuse nem szociológus, hanem próféta.</w:t>
      </w:r>
    </w:p>
    <w:p>
      <w:pPr>
        <w:pStyle w:val="Csakszveg"/>
        <w:ind w:firstLine="709"/>
        <w:jc w:val="both"/>
        <w:rPr>
          <w:rFonts w:ascii="Times New Roman" w:hAnsi="Times New Roman" w:cs="Times New Roman"/>
          <w:sz w:val="24"/>
        </w:rPr>
      </w:pPr>
      <w:r>
        <w:rPr>
          <w:rFonts w:cs="Times New Roman" w:ascii="Times New Roman" w:hAnsi="Times New Roman"/>
          <w:sz w:val="24"/>
        </w:rPr>
        <w:t>- Nevezze prófétának - mondta hevesen Colette -, de azért el kell ismernie...</w:t>
      </w:r>
    </w:p>
    <w:p>
      <w:pPr>
        <w:pStyle w:val="Csakszveg"/>
        <w:ind w:firstLine="709"/>
        <w:jc w:val="both"/>
        <w:rPr/>
      </w:pPr>
      <w:r>
        <w:rPr>
          <w:rFonts w:cs="Times New Roman" w:ascii="Times New Roman" w:hAnsi="Times New Roman"/>
          <w:sz w:val="24"/>
        </w:rPr>
        <w:t>De Frémincourt nem ismerhetett el semmit, mert már nem is figyelt oda. Úrrá lett rajta a fáradtság, amely most inkább lelki jellegű volt, semmint fizikai. Először megörült Colettenek, de aztán a beszélgetés olyan irányba fordult, mint a Snesup végeérhetetlen összejövetelein, ahol a szemben álló irányzatok órák hosszát viaskodtak egymással minden eredmény nélkül. Elvben Frémincourt ugyanahhoz az irányzathoz tartozott, mint Colette, ő is Geissmart támogatta a mérsékeltekkel és a kommunistákkal szemben. De újabban megváltozott a magatartása, bár ennek a szavazásokon még nem adta jelét. A balos kollégák fölényes hangja és dogmatikus beállítottsága mindinkább elriasztotta. Hiszen most már éppoly ortodoxak, mint a kommunista párt! Aki csak egy hajszállal is eltér a vonaltól, azt megvetik, sértegetik, durván támadják. Mindjárt rásütik a "kispolgárt" és az "objektív árulót".</w:t>
      </w:r>
    </w:p>
    <w:p>
      <w:pPr>
        <w:pStyle w:val="Csakszveg"/>
        <w:ind w:firstLine="709"/>
        <w:jc w:val="both"/>
        <w:rPr/>
      </w:pPr>
      <w:r>
        <w:rPr>
          <w:rFonts w:cs="Times New Roman" w:ascii="Times New Roman" w:hAnsi="Times New Roman"/>
          <w:sz w:val="24"/>
        </w:rPr>
        <w:t>Megint Colette-re nézett. Nőies jelenség, esze is van. Amellett, úgy mondják, jó tanerő. De ha a politikához nyúl, valahogy mindjárt skolasztikus lesz minden szava. Valami elvont logika szerint gombolyítja a fejtegetéseit, függetlenül a történelmi vagy emberi vonatkozásoktól, egyáltalán nem törődik a tényekkel. Még fizikailag is átalakul. Máskor párnás a teste, most merev. Kellemesen gyermeki, gömbölyű arca olyan, mint a kő. A fejére zúduló szóözönben Frémincourt egyszerre csak meghallotta ezt a kifejezést: "professzori paternalizmus", és fel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Bocsánat, hogy közbevágok. Nem azt mondta az előbb, hogy "professzori paternalizmus"?</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Frémincourt a szemébe nézett.</w:t>
      </w:r>
    </w:p>
    <w:p>
      <w:pPr>
        <w:pStyle w:val="Csakszveg"/>
        <w:ind w:firstLine="709"/>
        <w:jc w:val="both"/>
        <w:rPr/>
      </w:pPr>
      <w:r>
        <w:rPr>
          <w:rFonts w:cs="Times New Roman" w:ascii="Times New Roman" w:hAnsi="Times New Roman"/>
          <w:sz w:val="24"/>
        </w:rPr>
        <w:t>- Ez a kifejezés mostanában nagyon divatos a hallgatók körében, de előttem kissé homályos a jelentése.</w:t>
      </w:r>
    </w:p>
    <w:p>
      <w:pPr>
        <w:pStyle w:val="Csakszveg"/>
        <w:ind w:firstLine="709"/>
        <w:jc w:val="both"/>
        <w:rPr>
          <w:rFonts w:ascii="Times New Roman" w:hAnsi="Times New Roman" w:cs="Times New Roman"/>
          <w:sz w:val="24"/>
        </w:rPr>
      </w:pPr>
      <w:r>
        <w:rPr>
          <w:rFonts w:cs="Times New Roman" w:ascii="Times New Roman" w:hAnsi="Times New Roman"/>
          <w:sz w:val="24"/>
        </w:rPr>
        <w:t>- Homályos? - kérdezte Colette. - Szerintem napnál világosabb.</w:t>
      </w:r>
    </w:p>
    <w:p>
      <w:pPr>
        <w:pStyle w:val="Csakszveg"/>
        <w:ind w:firstLine="709"/>
        <w:jc w:val="both"/>
        <w:rPr/>
      </w:pPr>
      <w:r>
        <w:rPr>
          <w:rFonts w:cs="Times New Roman" w:ascii="Times New Roman" w:hAnsi="Times New Roman"/>
          <w:sz w:val="24"/>
        </w:rPr>
        <w:t>- Akkor lesz szíves megmagyarázni, mert én eddig úgy tudtam, hogy a paternalizmusnak mindig valamiféle kizsákmányoló gazdasági kapcsolat az alapja, például gyarmatosító és gyarmatosított, vagy munkaadó és munkás kapcsolata.</w:t>
      </w:r>
    </w:p>
    <w:p>
      <w:pPr>
        <w:pStyle w:val="Csakszveg"/>
        <w:ind w:firstLine="709"/>
        <w:jc w:val="both"/>
        <w:rPr/>
      </w:pPr>
      <w:r>
        <w:rPr>
          <w:rFonts w:cs="Times New Roman" w:ascii="Times New Roman" w:hAnsi="Times New Roman"/>
          <w:sz w:val="24"/>
        </w:rPr>
        <w:t>- A kapcsolat nem szükségképpen gazdasági - mondta Colette, óvatosan Frémincourt-ra meresztve szép, rövidlátó szemét. Valami csapdát gyanított a kérdésben, ezt szerette volna feltárni. - Ha professzorokról van szó, a paternalizmus valamiféle képmutató magatartás, amellyel uralmi szándékaikat leplezik.</w:t>
      </w:r>
    </w:p>
    <w:p>
      <w:pPr>
        <w:pStyle w:val="Csakszveg"/>
        <w:ind w:firstLine="709"/>
        <w:jc w:val="both"/>
        <w:rPr>
          <w:rFonts w:ascii="Times New Roman" w:hAnsi="Times New Roman" w:cs="Times New Roman"/>
          <w:sz w:val="24"/>
        </w:rPr>
      </w:pPr>
      <w:r>
        <w:rPr>
          <w:rFonts w:cs="Times New Roman" w:ascii="Times New Roman" w:hAnsi="Times New Roman"/>
          <w:sz w:val="24"/>
        </w:rPr>
        <w:t>Frémincourt elfintorodott.</w:t>
      </w:r>
    </w:p>
    <w:p>
      <w:pPr>
        <w:pStyle w:val="Csakszveg"/>
        <w:ind w:firstLine="709"/>
        <w:jc w:val="both"/>
        <w:rPr/>
      </w:pPr>
      <w:r>
        <w:rPr>
          <w:rFonts w:cs="Times New Roman" w:ascii="Times New Roman" w:hAnsi="Times New Roman"/>
          <w:sz w:val="24"/>
        </w:rPr>
        <w:t>- Igaz - mondta -, az is lehet. Ügyesen megjátszott jóindulat. De lehet valódi is, teljesen érdek nélkül való rokonszenv, amit a tanár érez a diákja, az idősebb testvér a fiatalabb iránt.</w:t>
      </w:r>
    </w:p>
    <w:p>
      <w:pPr>
        <w:pStyle w:val="Csakszveg"/>
        <w:ind w:firstLine="709"/>
        <w:jc w:val="both"/>
        <w:rPr/>
      </w:pPr>
      <w:r>
        <w:rPr>
          <w:rFonts w:cs="Times New Roman" w:ascii="Times New Roman" w:hAnsi="Times New Roman"/>
          <w:sz w:val="24"/>
        </w:rPr>
        <w:t>Kis szünet után hozzátette:</w:t>
      </w:r>
    </w:p>
    <w:p>
      <w:pPr>
        <w:pStyle w:val="Csakszveg"/>
        <w:ind w:firstLine="709"/>
        <w:jc w:val="both"/>
        <w:rPr/>
      </w:pPr>
      <w:r>
        <w:rPr>
          <w:rFonts w:cs="Times New Roman" w:ascii="Times New Roman" w:hAnsi="Times New Roman"/>
          <w:sz w:val="24"/>
        </w:rPr>
        <w:t>- És az is lehet, hogy mind a kettő megvan benne: részben őszinte jóindulat, részben uralomvágy. Bonyolult dolog. Colette ránézett. Frémincourt tehát nem állított csapdát.</w:t>
      </w:r>
    </w:p>
    <w:p>
      <w:pPr>
        <w:pStyle w:val="Csakszveg"/>
        <w:ind w:firstLine="709"/>
        <w:jc w:val="both"/>
        <w:rPr/>
      </w:pPr>
      <w:r>
        <w:rPr>
          <w:rFonts w:cs="Times New Roman" w:ascii="Times New Roman" w:hAnsi="Times New Roman"/>
          <w:sz w:val="24"/>
        </w:rPr>
        <w:t>Csak hangosan gondolkodott előtte, mit sem törődve azzal, hogy igaza van-e, vagy sem. Colette egy kissé zavarba jött. Szerette volna azt mondani, hogy a paternalizmus még akkor is rossz, ha hiteles érzések táplálják, mert a professzor nem egyéb, mint elnyomó eszköz, a burzsoázia zsoldosa, de tudta, hogy Frémincourt erre azt felelné, finom mosollyal: "mint például maga vagy én".</w:t>
      </w:r>
    </w:p>
    <w:p>
      <w:pPr>
        <w:pStyle w:val="Csakszveg"/>
        <w:ind w:firstLine="709"/>
        <w:jc w:val="both"/>
        <w:rPr/>
      </w:pPr>
      <w:r>
        <w:rPr>
          <w:rFonts w:cs="Times New Roman" w:ascii="Times New Roman" w:hAnsi="Times New Roman"/>
          <w:sz w:val="24"/>
        </w:rPr>
        <w:t>- Tulajdonképpen - mondta Frémincourt - abba a három csoportba, amit az előbb említettünk ("említettünk": milyen ügyes ez a többes szám, gondolta Colette), majdnem minden emberi kapcsolatot be lehetne sorolni. Nemcsak a tanár és a tanuló kapcsolatát.</w:t>
      </w:r>
    </w:p>
    <w:p>
      <w:pPr>
        <w:pStyle w:val="Csakszveg"/>
        <w:ind w:firstLine="709"/>
        <w:jc w:val="both"/>
        <w:rPr/>
      </w:pPr>
      <w:r>
        <w:rPr>
          <w:rFonts w:cs="Times New Roman" w:ascii="Times New Roman" w:hAnsi="Times New Roman"/>
          <w:sz w:val="24"/>
        </w:rPr>
        <w:t>Elmosolyodott. - Szóval én, az utálatos mandarin, paternalista magatartást tanúsítok magával, szegény kis tanársegéddel szemben?</w:t>
      </w:r>
    </w:p>
    <w:p>
      <w:pPr>
        <w:pStyle w:val="Csakszveg"/>
        <w:ind w:firstLine="709"/>
        <w:jc w:val="both"/>
        <w:rPr>
          <w:rFonts w:ascii="Times New Roman" w:hAnsi="Times New Roman" w:cs="Times New Roman"/>
          <w:sz w:val="24"/>
        </w:rPr>
      </w:pPr>
      <w:r>
        <w:rPr>
          <w:rFonts w:cs="Times New Roman" w:ascii="Times New Roman" w:hAnsi="Times New Roman"/>
          <w:sz w:val="24"/>
        </w:rPr>
        <w:t>- Csak nem képzeli, hogy tűrném?! - mondta Colette.</w:t>
      </w:r>
    </w:p>
    <w:p>
      <w:pPr>
        <w:pStyle w:val="Csakszveg"/>
        <w:ind w:firstLine="709"/>
        <w:jc w:val="both"/>
        <w:rPr>
          <w:rFonts w:ascii="Times New Roman" w:hAnsi="Times New Roman" w:cs="Times New Roman"/>
          <w:sz w:val="24"/>
        </w:rPr>
      </w:pPr>
      <w:r>
        <w:rPr>
          <w:rFonts w:cs="Times New Roman" w:ascii="Times New Roman" w:hAnsi="Times New Roman"/>
          <w:sz w:val="24"/>
        </w:rPr>
        <w:t>- Igaza van - mondta Frémincourt -, mert a jelen esetben ez a paternalizmus nagyon könnyen incesztussá fajulhatna.</w:t>
      </w:r>
    </w:p>
    <w:p>
      <w:pPr>
        <w:pStyle w:val="Csakszveg"/>
        <w:ind w:firstLine="709"/>
        <w:jc w:val="both"/>
        <w:rPr>
          <w:rFonts w:ascii="Times New Roman" w:hAnsi="Times New Roman" w:cs="Times New Roman"/>
          <w:sz w:val="24"/>
        </w:rPr>
      </w:pPr>
      <w:r>
        <w:rPr>
          <w:rFonts w:cs="Times New Roman" w:ascii="Times New Roman" w:hAnsi="Times New Roman"/>
          <w:sz w:val="24"/>
        </w:rPr>
        <w:t>Felnevetett, és egy hajtásra kiitta a maradék teáját. Jól van.</w:t>
      </w:r>
    </w:p>
    <w:p>
      <w:pPr>
        <w:pStyle w:val="Csakszveg"/>
        <w:ind w:firstLine="709"/>
        <w:jc w:val="both"/>
        <w:rPr/>
      </w:pPr>
      <w:r>
        <w:rPr>
          <w:rFonts w:cs="Times New Roman" w:ascii="Times New Roman" w:hAnsi="Times New Roman"/>
          <w:sz w:val="24"/>
        </w:rPr>
        <w:t>Ideológiai offenzíva megállítva. De legalább szöget ütöttem a fejébe, hogy nem olyan egyszerű a dolog. Jönnek ezek a kis mitugrászok, az előre gyártott jelszavaikkal, és a vádlottak padjára ültetik az embert. Ha nincs kapcsolatom a hallgatóimmal, akkor lélektelen robot vagyok. Ha viszont van, az már paternalizmus.</w:t>
      </w:r>
    </w:p>
    <w:p>
      <w:pPr>
        <w:pStyle w:val="Csakszveg"/>
        <w:ind w:firstLine="709"/>
        <w:jc w:val="both"/>
        <w:rPr/>
      </w:pPr>
      <w:r>
        <w:rPr>
          <w:rFonts w:cs="Times New Roman" w:ascii="Times New Roman" w:hAnsi="Times New Roman"/>
          <w:sz w:val="24"/>
        </w:rPr>
        <w:t>Most az a sovány, fekete ruhás tanársegéd lépett be, aki a klubban majdnem fellökte Rancét. Nyugtalannak, gondterheltnek látszott, egy tartózkodó pillantást küldött Frémincourt és Colette felé, majd egy valamivel többet mondó pillantást a vörös hajú diáknak, aki ide-oda járkált, sőt már majdnem meg is szólította, de mivel a diák nem nézett fel a földről, a tanársegéd meggondolta magát, kivett egy pohár teát az automatából, és elsétált egy távoli asztalhoz, háttal a többieknek.</w:t>
      </w:r>
    </w:p>
    <w:p>
      <w:pPr>
        <w:pStyle w:val="Csakszveg"/>
        <w:ind w:firstLine="709"/>
        <w:jc w:val="both"/>
        <w:rPr>
          <w:rFonts w:ascii="Times New Roman" w:hAnsi="Times New Roman" w:cs="Times New Roman"/>
          <w:sz w:val="24"/>
        </w:rPr>
      </w:pPr>
      <w:r>
        <w:rPr>
          <w:rFonts w:cs="Times New Roman" w:ascii="Times New Roman" w:hAnsi="Times New Roman"/>
          <w:sz w:val="24"/>
        </w:rPr>
        <w:t>- Delmont úr - mondta Frémincourt hirtelen (örült, hogy eszébe jutott a név) -, ugyan jöjjön már ide hozzánk.</w:t>
      </w:r>
    </w:p>
    <w:p>
      <w:pPr>
        <w:pStyle w:val="Csakszveg"/>
        <w:ind w:firstLine="709"/>
        <w:jc w:val="both"/>
        <w:rPr/>
      </w:pPr>
      <w:r>
        <w:rPr>
          <w:rFonts w:cs="Times New Roman" w:ascii="Times New Roman" w:hAnsi="Times New Roman"/>
          <w:sz w:val="24"/>
        </w:rPr>
        <w:t>Delmont felemelte a fejét, kissé idegenül nézett Frémincourt-ra. Frémincourt pedig rámosolygott. Hát persze. Nemigen fordul elő, hogy egy professzor megszólítson egy tanársegédet, aki nem az ő tanszékéhez tartozik. Persze hogy meglepődik és gyanakszik, "mit akarhat ez tőlem?"</w:t>
      </w:r>
    </w:p>
    <w:p>
      <w:pPr>
        <w:pStyle w:val="Csakszveg"/>
        <w:ind w:firstLine="709"/>
        <w:jc w:val="both"/>
        <w:rPr/>
      </w:pPr>
      <w:r>
        <w:rPr>
          <w:rFonts w:cs="Times New Roman" w:ascii="Times New Roman" w:hAnsi="Times New Roman"/>
          <w:sz w:val="24"/>
        </w:rPr>
        <w:t>- Kész örömmel, professzor úr - mondta végül Delmont, átment hozzájuk, és a poharát odatette a Colette-é mellé.</w:t>
      </w:r>
    </w:p>
    <w:p>
      <w:pPr>
        <w:pStyle w:val="Csakszveg"/>
        <w:ind w:firstLine="709"/>
        <w:jc w:val="both"/>
        <w:rPr/>
      </w:pPr>
      <w:r>
        <w:rPr>
          <w:rFonts w:cs="Times New Roman" w:ascii="Times New Roman" w:hAnsi="Times New Roman"/>
          <w:sz w:val="24"/>
        </w:rPr>
        <w:t>- Delmont úr, Madame Graff - mondta Frémincourt. - És kérem, ne szólítson professzor úrnak, én már rég túl vagyok a magam augusztus 4-i forradalmán. Letettem minden címemet és rangomat.</w:t>
      </w:r>
    </w:p>
    <w:p>
      <w:pPr>
        <w:pStyle w:val="Csakszveg"/>
        <w:ind w:firstLine="709"/>
        <w:jc w:val="both"/>
        <w:rPr>
          <w:rFonts w:ascii="Times New Roman" w:hAnsi="Times New Roman" w:cs="Times New Roman"/>
          <w:sz w:val="24"/>
        </w:rPr>
      </w:pPr>
      <w:r>
        <w:rPr>
          <w:rFonts w:cs="Times New Roman" w:ascii="Times New Roman" w:hAnsi="Times New Roman"/>
          <w:sz w:val="24"/>
        </w:rPr>
        <w:t>- Frémincourt úr tudniillik kriptopaternalista - mondta Colette.</w:t>
      </w:r>
    </w:p>
    <w:p>
      <w:pPr>
        <w:pStyle w:val="Csakszveg"/>
        <w:ind w:firstLine="709"/>
        <w:jc w:val="both"/>
        <w:rPr>
          <w:rFonts w:ascii="Times New Roman" w:hAnsi="Times New Roman" w:cs="Times New Roman"/>
          <w:sz w:val="24"/>
        </w:rPr>
      </w:pPr>
      <w:r>
        <w:rPr>
          <w:rFonts w:cs="Times New Roman" w:ascii="Times New Roman" w:hAnsi="Times New Roman"/>
          <w:sz w:val="24"/>
        </w:rPr>
        <w:t>- Nem bírja megállni, hogy vissza ne vágjon! - nevetett Frémincourt.</w:t>
      </w:r>
    </w:p>
    <w:p>
      <w:pPr>
        <w:pStyle w:val="Csakszveg"/>
        <w:ind w:firstLine="709"/>
        <w:jc w:val="both"/>
        <w:rPr>
          <w:rFonts w:ascii="Times New Roman" w:hAnsi="Times New Roman" w:cs="Times New Roman"/>
          <w:sz w:val="24"/>
        </w:rPr>
      </w:pPr>
      <w:r>
        <w:rPr>
          <w:rFonts w:cs="Times New Roman" w:ascii="Times New Roman" w:hAnsi="Times New Roman"/>
          <w:sz w:val="24"/>
        </w:rPr>
        <w:t>Delmont beledugta a poharába hosszú és kissé hegyes orrát. Az ujjongó hangulat, amely a klubbeli incidens után fogta el, már szétfoszlott, s most aggodalom és szomorúság nyomta a szívét.</w:t>
      </w:r>
    </w:p>
    <w:p>
      <w:pPr>
        <w:pStyle w:val="Csakszveg"/>
        <w:ind w:firstLine="709"/>
        <w:jc w:val="both"/>
        <w:rPr/>
      </w:pPr>
      <w:r>
        <w:rPr>
          <w:rFonts w:cs="Times New Roman" w:ascii="Times New Roman" w:hAnsi="Times New Roman"/>
          <w:sz w:val="24"/>
        </w:rPr>
        <w:t>- Ismeri azt a fiút? - kérdezte halkan Frémincourt, a vörös hajú diák felé biccentve.</w:t>
      </w:r>
    </w:p>
    <w:p>
      <w:pPr>
        <w:pStyle w:val="Csakszveg"/>
        <w:ind w:firstLine="709"/>
        <w:jc w:val="both"/>
        <w:rPr>
          <w:rFonts w:ascii="Times New Roman" w:hAnsi="Times New Roman" w:cs="Times New Roman"/>
          <w:sz w:val="24"/>
        </w:rPr>
      </w:pPr>
      <w:r>
        <w:rPr>
          <w:rFonts w:cs="Times New Roman" w:ascii="Times New Roman" w:hAnsi="Times New Roman"/>
          <w:sz w:val="24"/>
        </w:rPr>
        <w:t>Colette is odafordult, hunyorgott. Egy hosszúkás folt, a felső részén valami vörösség. Hülye vagyok, fel kellett volna tennem a kontaktlencséimet. Szemüvege ugyan volt, de azt óvatosságból mindig otthagyta a kocsija kesztyűtartójában.</w:t>
      </w:r>
    </w:p>
    <w:p>
      <w:pPr>
        <w:pStyle w:val="Csakszveg"/>
        <w:ind w:firstLine="709"/>
        <w:jc w:val="both"/>
        <w:rPr/>
      </w:pPr>
      <w:r>
        <w:rPr>
          <w:rFonts w:cs="Times New Roman" w:ascii="Times New Roman" w:hAnsi="Times New Roman"/>
          <w:sz w:val="24"/>
        </w:rPr>
        <w:t>- Ismerem - mondta Delmont felnézve. - Valami baj van vele, már a tanév eleje óta. És úgy látom, egyre rosszabb lesz. Majd egy kis szünet után megkérdezte: - Nem haragszik, ha megkérdem, honnan ismeri a nevemet?</w:t>
      </w:r>
    </w:p>
    <w:p>
      <w:pPr>
        <w:pStyle w:val="Csakszveg"/>
        <w:ind w:firstLine="709"/>
        <w:jc w:val="both"/>
        <w:rPr>
          <w:rFonts w:ascii="Times New Roman" w:hAnsi="Times New Roman" w:cs="Times New Roman"/>
          <w:sz w:val="24"/>
        </w:rPr>
      </w:pPr>
      <w:r>
        <w:rPr>
          <w:rFonts w:cs="Times New Roman" w:ascii="Times New Roman" w:hAnsi="Times New Roman"/>
          <w:sz w:val="24"/>
        </w:rPr>
        <w:t>- Nagyon egyszerű. Miután elment a klubból, Rancé hevesen kifakadt ön ellen.</w:t>
      </w:r>
    </w:p>
    <w:p>
      <w:pPr>
        <w:pStyle w:val="Csakszveg"/>
        <w:ind w:firstLine="709"/>
        <w:jc w:val="both"/>
        <w:rPr>
          <w:rFonts w:ascii="Times New Roman" w:hAnsi="Times New Roman" w:cs="Times New Roman"/>
          <w:sz w:val="24"/>
        </w:rPr>
      </w:pPr>
      <w:r>
        <w:rPr>
          <w:rFonts w:cs="Times New Roman" w:ascii="Times New Roman" w:hAnsi="Times New Roman"/>
          <w:sz w:val="24"/>
        </w:rPr>
        <w:t>- Ó - mondta Delmont.</w:t>
      </w:r>
    </w:p>
    <w:p>
      <w:pPr>
        <w:pStyle w:val="Csakszveg"/>
        <w:ind w:firstLine="709"/>
        <w:jc w:val="both"/>
        <w:rPr/>
      </w:pPr>
      <w:r>
        <w:rPr>
          <w:rFonts w:cs="Times New Roman" w:ascii="Times New Roman" w:hAnsi="Times New Roman"/>
          <w:sz w:val="24"/>
        </w:rPr>
        <w:t>Colette ránézett, aztán Frémincourt-ra, aztán megint Delmont-ra. Delmont elsápadt egy kissé. Sokáig tétovázott, mielőtt megszólalt:</w:t>
      </w:r>
    </w:p>
    <w:p>
      <w:pPr>
        <w:pStyle w:val="Csakszveg"/>
        <w:ind w:firstLine="709"/>
        <w:jc w:val="both"/>
        <w:rPr/>
      </w:pPr>
      <w:r>
        <w:rPr>
          <w:rFonts w:cs="Times New Roman" w:ascii="Times New Roman" w:hAnsi="Times New Roman"/>
          <w:sz w:val="24"/>
        </w:rPr>
        <w:t>- Bocsánatot kérek, de szabadna megkérdeznem, hogy mit mondott?</w:t>
      </w:r>
    </w:p>
    <w:p>
      <w:pPr>
        <w:pStyle w:val="Csakszveg"/>
        <w:ind w:firstLine="709"/>
        <w:jc w:val="both"/>
        <w:rPr>
          <w:rFonts w:ascii="Times New Roman" w:hAnsi="Times New Roman" w:cs="Times New Roman"/>
          <w:sz w:val="24"/>
        </w:rPr>
      </w:pPr>
      <w:r>
        <w:rPr>
          <w:rFonts w:cs="Times New Roman" w:ascii="Times New Roman" w:hAnsi="Times New Roman"/>
          <w:sz w:val="24"/>
        </w:rPr>
        <w:t>Frémincourt egy bizonytalan pillantást vetett rá.</w:t>
      </w:r>
    </w:p>
    <w:p>
      <w:pPr>
        <w:pStyle w:val="Csakszveg"/>
        <w:ind w:firstLine="709"/>
        <w:jc w:val="both"/>
        <w:rPr>
          <w:rFonts w:ascii="Times New Roman" w:hAnsi="Times New Roman" w:cs="Times New Roman"/>
          <w:sz w:val="24"/>
        </w:rPr>
      </w:pPr>
      <w:r>
        <w:rPr>
          <w:rFonts w:cs="Times New Roman" w:ascii="Times New Roman" w:hAnsi="Times New Roman"/>
          <w:sz w:val="24"/>
        </w:rPr>
        <w:t>- In extenso(Teljes egészében)?</w:t>
      </w:r>
    </w:p>
    <w:p>
      <w:pPr>
        <w:pStyle w:val="Csakszveg"/>
        <w:ind w:firstLine="709"/>
        <w:jc w:val="both"/>
        <w:rPr>
          <w:rFonts w:ascii="Times New Roman" w:hAnsi="Times New Roman" w:cs="Times New Roman"/>
          <w:sz w:val="24"/>
        </w:rPr>
      </w:pPr>
      <w:r>
        <w:rPr>
          <w:rFonts w:cs="Times New Roman" w:ascii="Times New Roman" w:hAnsi="Times New Roman"/>
          <w:sz w:val="24"/>
        </w:rPr>
        <w:t>- Dehogy, dehogy - mondta Delmont -, egy rövid kivonat is elég lesz.</w:t>
      </w:r>
    </w:p>
    <w:p>
      <w:pPr>
        <w:pStyle w:val="Csakszveg"/>
        <w:ind w:firstLine="709"/>
        <w:jc w:val="both"/>
        <w:rPr>
          <w:rFonts w:ascii="Times New Roman" w:hAnsi="Times New Roman" w:cs="Times New Roman"/>
          <w:sz w:val="24"/>
        </w:rPr>
      </w:pPr>
      <w:r>
        <w:rPr>
          <w:rFonts w:cs="Times New Roman" w:ascii="Times New Roman" w:hAnsi="Times New Roman"/>
          <w:sz w:val="24"/>
        </w:rPr>
        <w:t>- Hát csak azt, úgy nagyjából, hogy a keblén melengette önt, mire ön álnokul belemart.</w:t>
      </w:r>
    </w:p>
    <w:p>
      <w:pPr>
        <w:pStyle w:val="Csakszveg"/>
        <w:ind w:firstLine="709"/>
        <w:jc w:val="both"/>
        <w:rPr/>
      </w:pPr>
      <w:r>
        <w:rPr>
          <w:rFonts w:cs="Times New Roman" w:ascii="Times New Roman" w:hAnsi="Times New Roman"/>
          <w:sz w:val="24"/>
        </w:rPr>
        <w:t>- Az igaz, hogy belemartam - mondta Delmont -, csak nem épp abba a felébe, a keble ugyanis nem volt valami meleg.</w:t>
      </w:r>
    </w:p>
    <w:p>
      <w:pPr>
        <w:pStyle w:val="Csakszveg"/>
        <w:ind w:firstLine="709"/>
        <w:jc w:val="both"/>
        <w:rPr>
          <w:rFonts w:ascii="Times New Roman" w:hAnsi="Times New Roman" w:cs="Times New Roman"/>
          <w:sz w:val="24"/>
        </w:rPr>
      </w:pPr>
      <w:r>
        <w:rPr>
          <w:rFonts w:cs="Times New Roman" w:ascii="Times New Roman" w:hAnsi="Times New Roman"/>
          <w:sz w:val="24"/>
        </w:rPr>
        <w:t>Colette Graff elmosolyodott, Frémincourt-ból pedig kitört a nevetés.</w:t>
      </w:r>
    </w:p>
    <w:p>
      <w:pPr>
        <w:pStyle w:val="Csakszveg"/>
        <w:ind w:firstLine="709"/>
        <w:jc w:val="both"/>
        <w:rPr>
          <w:rFonts w:ascii="Times New Roman" w:hAnsi="Times New Roman" w:cs="Times New Roman"/>
          <w:sz w:val="24"/>
        </w:rPr>
      </w:pPr>
      <w:r>
        <w:rPr>
          <w:rFonts w:cs="Times New Roman" w:ascii="Times New Roman" w:hAnsi="Times New Roman"/>
          <w:sz w:val="24"/>
        </w:rPr>
        <w:t>- Hát ez remek! - mondta hahotázva. - Ezt megjegyzem magamnak.</w:t>
      </w:r>
    </w:p>
    <w:p>
      <w:pPr>
        <w:pStyle w:val="Csakszveg"/>
        <w:ind w:firstLine="709"/>
        <w:jc w:val="both"/>
        <w:rPr>
          <w:rFonts w:ascii="Times New Roman" w:hAnsi="Times New Roman" w:cs="Times New Roman"/>
          <w:sz w:val="24"/>
        </w:rPr>
      </w:pPr>
      <w:r>
        <w:rPr>
          <w:rFonts w:cs="Times New Roman" w:ascii="Times New Roman" w:hAnsi="Times New Roman"/>
          <w:sz w:val="24"/>
        </w:rPr>
        <w:t>Delmont-t egy kissé megnyugtatta a tulajdon szellemessége, s hogy ilyen fogadtatásra talált.</w:t>
      </w:r>
    </w:p>
    <w:p>
      <w:pPr>
        <w:pStyle w:val="Csakszveg"/>
        <w:ind w:firstLine="709"/>
        <w:jc w:val="both"/>
        <w:rPr>
          <w:rFonts w:ascii="Times New Roman" w:hAnsi="Times New Roman" w:cs="Times New Roman"/>
          <w:sz w:val="24"/>
        </w:rPr>
      </w:pPr>
      <w:r>
        <w:rPr>
          <w:rFonts w:cs="Times New Roman" w:ascii="Times New Roman" w:hAnsi="Times New Roman"/>
          <w:sz w:val="24"/>
        </w:rPr>
        <w:t>- Az a fiú már megy is - mondta Frémincourt. - Nem akart beszélni vele?</w:t>
      </w:r>
    </w:p>
    <w:p>
      <w:pPr>
        <w:pStyle w:val="Csakszveg"/>
        <w:ind w:firstLine="709"/>
        <w:jc w:val="both"/>
        <w:rPr>
          <w:rFonts w:ascii="Times New Roman" w:hAnsi="Times New Roman" w:cs="Times New Roman"/>
          <w:sz w:val="24"/>
        </w:rPr>
      </w:pPr>
      <w:r>
        <w:rPr>
          <w:rFonts w:cs="Times New Roman" w:ascii="Times New Roman" w:hAnsi="Times New Roman"/>
          <w:sz w:val="24"/>
        </w:rPr>
        <w:t>Delmont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nem; sajnos, teljesen hiábavaló.</w:t>
      </w:r>
    </w:p>
    <w:p>
      <w:pPr>
        <w:pStyle w:val="Csakszveg"/>
        <w:ind w:firstLine="709"/>
        <w:jc w:val="both"/>
        <w:rPr/>
      </w:pPr>
      <w:r>
        <w:rPr>
          <w:rFonts w:cs="Times New Roman" w:ascii="Times New Roman" w:hAnsi="Times New Roman"/>
          <w:sz w:val="24"/>
        </w:rPr>
        <w:t>- Biztos maga is megfigyelte, Colette - folytatta Frémincourt. - Valahogy olyan volt a szerencsétlen, mint egy ketrecbe zárt medve, még az is, hogy mániákusan lóbálta a fejét, valahányszor megfordult.</w:t>
      </w:r>
    </w:p>
    <w:p>
      <w:pPr>
        <w:pStyle w:val="Csakszveg"/>
        <w:ind w:firstLine="709"/>
        <w:jc w:val="both"/>
        <w:rPr>
          <w:rFonts w:ascii="Times New Roman" w:hAnsi="Times New Roman" w:cs="Times New Roman"/>
          <w:sz w:val="24"/>
        </w:rPr>
      </w:pPr>
      <w:r>
        <w:rPr>
          <w:rFonts w:cs="Times New Roman" w:ascii="Times New Roman" w:hAnsi="Times New Roman"/>
          <w:sz w:val="24"/>
        </w:rPr>
        <w:t>- Megfigyeltem - hazudta Colette.</w:t>
      </w:r>
    </w:p>
    <w:p>
      <w:pPr>
        <w:pStyle w:val="Csakszveg"/>
        <w:ind w:firstLine="709"/>
        <w:jc w:val="both"/>
        <w:rPr/>
      </w:pPr>
      <w:r>
        <w:rPr>
          <w:rFonts w:cs="Times New Roman" w:ascii="Times New Roman" w:hAnsi="Times New Roman"/>
          <w:sz w:val="24"/>
        </w:rPr>
        <w:t>Most hirtelen elkeseredett egy kicsit. Ha elfelejtette feltenni a kontaktlencséit, mint ma is, és furcsa, de ez egyre gyakrabban fordult elő, az egész világ ködgomollyá változott körülötte, s az emberek úgy úszkáltak a ködben, mint megannyi színes folt. Csak egyvalami maradt világos és határozott körvonalú: a szellemi világa, meggyőződéseinek szilárd alaprajza.</w:t>
      </w:r>
    </w:p>
    <w:p>
      <w:pPr>
        <w:pStyle w:val="Csakszveg"/>
        <w:ind w:firstLine="709"/>
        <w:jc w:val="both"/>
        <w:rPr/>
      </w:pPr>
      <w:r>
        <w:rPr>
          <w:rFonts w:cs="Times New Roman" w:ascii="Times New Roman" w:hAnsi="Times New Roman"/>
          <w:sz w:val="24"/>
        </w:rPr>
        <w:t>- Az én felsőfokú szemináriumomon - mondta Frémincourt - tizenöt hallgató közül öt lemorzsolódott, mondjuk úgy, hogy pszichológiai okokból. Kissé nyugtalanító, nem gondolják, tizenöt találomra kiválasztott hallgató közül öten. Berguése "kollektív neurózist" emlegetne.</w:t>
      </w:r>
    </w:p>
    <w:p>
      <w:pPr>
        <w:pStyle w:val="Csakszveg"/>
        <w:ind w:firstLine="709"/>
        <w:jc w:val="both"/>
        <w:rPr>
          <w:rFonts w:ascii="Times New Roman" w:hAnsi="Times New Roman" w:cs="Times New Roman"/>
          <w:sz w:val="24"/>
        </w:rPr>
      </w:pPr>
      <w:r>
        <w:rPr>
          <w:rFonts w:cs="Times New Roman" w:ascii="Times New Roman" w:hAnsi="Times New Roman"/>
          <w:sz w:val="24"/>
        </w:rPr>
        <w:t>- Ezzel nem értek egyet - mondta hevesen Delmont -, szerintem a "kollektív neurózist" nem lehet a diákmozgalom magyarázatául felhozni.</w:t>
      </w:r>
    </w:p>
    <w:p>
      <w:pPr>
        <w:pStyle w:val="Csakszveg"/>
        <w:ind w:firstLine="709"/>
        <w:jc w:val="both"/>
        <w:rPr>
          <w:rFonts w:ascii="Times New Roman" w:hAnsi="Times New Roman" w:cs="Times New Roman"/>
          <w:sz w:val="24"/>
        </w:rPr>
      </w:pPr>
      <w:r>
        <w:rPr>
          <w:rFonts w:cs="Times New Roman" w:ascii="Times New Roman" w:hAnsi="Times New Roman"/>
          <w:sz w:val="24"/>
        </w:rPr>
        <w:t>Frémincourt mosolyában most valami kis rosszmájúság jelent meg.</w:t>
      </w:r>
    </w:p>
    <w:p>
      <w:pPr>
        <w:pStyle w:val="Csakszveg"/>
        <w:ind w:firstLine="709"/>
        <w:jc w:val="both"/>
        <w:rPr/>
      </w:pPr>
      <w:r>
        <w:rPr>
          <w:rFonts w:cs="Times New Roman" w:ascii="Times New Roman" w:hAnsi="Times New Roman"/>
          <w:sz w:val="24"/>
        </w:rPr>
        <w:t>- És az egyéni "kóresetek" elszaporodása a hallgatók között? Sőt, mert hiába is tagadnánk (a mosolya jobban kirajzolódott), a tanszemélyzet körében?</w:t>
      </w:r>
    </w:p>
    <w:p>
      <w:pPr>
        <w:pStyle w:val="Csakszveg"/>
        <w:ind w:firstLine="709"/>
        <w:jc w:val="both"/>
        <w:rPr>
          <w:rFonts w:ascii="Times New Roman" w:hAnsi="Times New Roman" w:cs="Times New Roman"/>
          <w:sz w:val="24"/>
        </w:rPr>
      </w:pPr>
      <w:r>
        <w:rPr>
          <w:rFonts w:cs="Times New Roman" w:ascii="Times New Roman" w:hAnsi="Times New Roman"/>
          <w:sz w:val="24"/>
        </w:rPr>
        <w:t>Delmont kényszeredetten elfintorodott egy kissé, hegyes orra majdnem leért az ajkáig.</w:t>
      </w:r>
    </w:p>
    <w:p>
      <w:pPr>
        <w:pStyle w:val="Csakszveg"/>
        <w:ind w:firstLine="709"/>
        <w:jc w:val="both"/>
        <w:rPr/>
      </w:pPr>
      <w:r>
        <w:rPr>
          <w:rFonts w:cs="Times New Roman" w:ascii="Times New Roman" w:hAnsi="Times New Roman"/>
          <w:sz w:val="24"/>
        </w:rPr>
        <w:t>- Ó, most énrám céloz! Kóros esetnek tartja, hogy a tanszemélyzet egyik tagja fellöki a másikat, és még csak bocsánatot sem kér.</w:t>
      </w:r>
    </w:p>
    <w:p>
      <w:pPr>
        <w:pStyle w:val="Csakszveg"/>
        <w:ind w:firstLine="709"/>
        <w:jc w:val="both"/>
        <w:rPr/>
      </w:pPr>
      <w:r>
        <w:rPr>
          <w:rFonts w:cs="Times New Roman" w:ascii="Times New Roman" w:hAnsi="Times New Roman"/>
          <w:sz w:val="24"/>
        </w:rPr>
        <w:t>Colette csodálkozva nézett rá, Frémincourt pedig elnevette magát, hátravetette a fejét, szürke szeme csillogott a vidámságtól.</w:t>
      </w:r>
    </w:p>
    <w:p>
      <w:pPr>
        <w:pStyle w:val="Csakszveg"/>
        <w:ind w:firstLine="709"/>
        <w:jc w:val="both"/>
        <w:rPr/>
      </w:pPr>
      <w:r>
        <w:rPr>
          <w:rFonts w:cs="Times New Roman" w:ascii="Times New Roman" w:hAnsi="Times New Roman"/>
          <w:sz w:val="24"/>
        </w:rPr>
        <w:t>- Dehogy, szó sincs róla, nem önre céloztam. Épp ellenkezőleg! Az "áldozatára"!</w:t>
      </w:r>
    </w:p>
    <w:p>
      <w:pPr>
        <w:pStyle w:val="Csakszveg"/>
        <w:ind w:firstLine="709"/>
        <w:jc w:val="both"/>
        <w:rPr>
          <w:rFonts w:ascii="Times New Roman" w:hAnsi="Times New Roman" w:cs="Times New Roman"/>
          <w:sz w:val="24"/>
        </w:rPr>
      </w:pPr>
      <w:r>
        <w:rPr>
          <w:rFonts w:cs="Times New Roman" w:ascii="Times New Roman" w:hAnsi="Times New Roman"/>
          <w:sz w:val="24"/>
        </w:rPr>
        <w:t>Delmont is elnevette magát, ámulva, feloldódva, elragadtatva. Sejtette, hogy Rancé és Frémincourt nem ugyanabba a klikkbe tartozik. Na de mégis! A professzori összetartás! Ebben a pillanatban Frémincourt hangosan mondta:</w:t>
      </w:r>
    </w:p>
    <w:p>
      <w:pPr>
        <w:pStyle w:val="Csakszveg"/>
        <w:ind w:firstLine="709"/>
        <w:jc w:val="both"/>
        <w:rPr>
          <w:rFonts w:ascii="Times New Roman" w:hAnsi="Times New Roman" w:cs="Times New Roman"/>
          <w:sz w:val="24"/>
        </w:rPr>
      </w:pPr>
      <w:r>
        <w:rPr>
          <w:rFonts w:cs="Times New Roman" w:ascii="Times New Roman" w:hAnsi="Times New Roman"/>
          <w:sz w:val="24"/>
        </w:rPr>
        <w:t>- Professzori összetartás, kedves barátom, olyasmi nem létezik. Legyünk csak őszinték! A felsőoktatásban mindig is jó táptalajra talált a gyűlölködés. Itt mindenkiben túlteng az önérzet, a hiúság gyógyíthatatlan sebeket szerez, és a gyűlölet már az őrülettel határos.</w:t>
      </w:r>
    </w:p>
    <w:p>
      <w:pPr>
        <w:pStyle w:val="Csakszveg"/>
        <w:ind w:firstLine="709"/>
        <w:jc w:val="both"/>
        <w:rPr>
          <w:rFonts w:ascii="Times New Roman" w:hAnsi="Times New Roman" w:cs="Times New Roman"/>
          <w:sz w:val="24"/>
        </w:rPr>
      </w:pPr>
      <w:r>
        <w:rPr>
          <w:rFonts w:cs="Times New Roman" w:ascii="Times New Roman" w:hAnsi="Times New Roman"/>
          <w:sz w:val="24"/>
        </w:rPr>
        <w:t>- Véleményem szerint - mondta Colette világos, határozott hangon, és kerek arca hirtelen megmerevedett - a professzorok közötti ádáz versengésben monopolista cégeink ádáz konkurrenciája tükröződik.</w:t>
      </w:r>
    </w:p>
    <w:p>
      <w:pPr>
        <w:pStyle w:val="Csakszveg"/>
        <w:ind w:firstLine="709"/>
        <w:jc w:val="both"/>
        <w:rPr/>
      </w:pPr>
      <w:r>
        <w:rPr>
          <w:rFonts w:cs="Times New Roman" w:ascii="Times New Roman" w:hAnsi="Times New Roman"/>
          <w:sz w:val="24"/>
        </w:rPr>
        <w:t>- Lehet, nem tudom - mondta Frémincourt. - De azért van egy különbség: a mandarin nem fut az üzletfelek után. Úgyis kap éppen eleget. Amit én a legfeltűnőbbnek tartok ebben a környezetben, az a türelmetlenség. Kétféle türelmetlenség: politikai és tudományos. Hogy csak a másodikról beszéljünk: köztudomású, hogy a nyelvészetben például a strukturalisták gyűlölik és megvetik azokat, akik nem strukturalisták, és fordítva.</w:t>
      </w:r>
    </w:p>
    <w:p>
      <w:pPr>
        <w:pStyle w:val="Csakszveg"/>
        <w:ind w:firstLine="709"/>
        <w:jc w:val="both"/>
        <w:rPr>
          <w:rFonts w:ascii="Times New Roman" w:hAnsi="Times New Roman" w:cs="Times New Roman"/>
          <w:sz w:val="24"/>
        </w:rPr>
      </w:pPr>
      <w:r>
        <w:rPr>
          <w:rFonts w:cs="Times New Roman" w:ascii="Times New Roman" w:hAnsi="Times New Roman"/>
          <w:sz w:val="24"/>
        </w:rPr>
        <w:t>Egy ideig csend volt.</w:t>
      </w:r>
    </w:p>
    <w:p>
      <w:pPr>
        <w:pStyle w:val="Csakszveg"/>
        <w:ind w:firstLine="709"/>
        <w:jc w:val="both"/>
        <w:rPr/>
      </w:pPr>
      <w:r>
        <w:rPr>
          <w:rFonts w:cs="Times New Roman" w:ascii="Times New Roman" w:hAnsi="Times New Roman"/>
          <w:sz w:val="24"/>
        </w:rPr>
        <w:t>- Látja - mondja Frémincourt, Delmonthoz fordulva -, Madame Graff hallgat. Nem szereti, ha bántják a védőszentjét. Egyébként már az is elképesztő, hogy egy professzor "védőszentté" válik. Tudniillik a "védőszent", még akkor is, ha "baloldali", nagyon könnyen beleéli magát a szerepébe, teljhatalmú királyként uralkodik, feltétlen engedelmességet és szolgalelkűséget követel a munkatársaitól, s kiközösíti és eltiporja a lázadókat.</w:t>
      </w:r>
    </w:p>
    <w:p>
      <w:pPr>
        <w:pStyle w:val="Csakszveg"/>
        <w:ind w:firstLine="709"/>
        <w:jc w:val="both"/>
        <w:rPr/>
      </w:pPr>
      <w:r>
        <w:rPr>
          <w:rFonts w:cs="Times New Roman" w:ascii="Times New Roman" w:hAnsi="Times New Roman"/>
          <w:sz w:val="24"/>
        </w:rPr>
        <w:t>Delmont a poharába bámult, nagyot nyelt. Meglepő ítélet a mandarinokról, egy mandarin szájából. Vajon engem is, gondolta szorongva, engem is "el fog tiporni" Rancé? Kortyolt egy nagyot, majd letette a poharat a kerek asztalra.</w:t>
      </w:r>
    </w:p>
    <w:p>
      <w:pPr>
        <w:pStyle w:val="Csakszveg"/>
        <w:ind w:firstLine="709"/>
        <w:jc w:val="both"/>
        <w:rPr>
          <w:rFonts w:ascii="Times New Roman" w:hAnsi="Times New Roman" w:cs="Times New Roman"/>
          <w:sz w:val="24"/>
        </w:rPr>
      </w:pPr>
      <w:r>
        <w:rPr>
          <w:rFonts w:cs="Times New Roman" w:ascii="Times New Roman" w:hAnsi="Times New Roman"/>
          <w:sz w:val="24"/>
        </w:rPr>
        <w:t>- Őszintén szólva - mondta, amikor felnézett, bátorítást merítve Frémincourt barátságos szürke szeméből -, kissé nyugtalan vagyok a ma délutáni "fellépésem" miatt. Félek, Rancé esetleg kiadja az utamat.</w:t>
      </w:r>
    </w:p>
    <w:p>
      <w:pPr>
        <w:pStyle w:val="Csakszveg"/>
        <w:ind w:firstLine="709"/>
        <w:jc w:val="both"/>
        <w:rPr>
          <w:rFonts w:ascii="Times New Roman" w:hAnsi="Times New Roman" w:cs="Times New Roman"/>
          <w:sz w:val="24"/>
        </w:rPr>
      </w:pPr>
      <w:r>
        <w:rPr>
          <w:rFonts w:cs="Times New Roman" w:ascii="Times New Roman" w:hAnsi="Times New Roman"/>
          <w:sz w:val="24"/>
        </w:rPr>
        <w:t>- Az attól függ - mondta Frémincourt. - A szakvezetője jóban van Rancéval?</w:t>
      </w:r>
    </w:p>
    <w:p>
      <w:pPr>
        <w:pStyle w:val="Csakszveg"/>
        <w:ind w:firstLine="709"/>
        <w:jc w:val="both"/>
        <w:rPr/>
      </w:pPr>
      <w:r>
        <w:rPr>
          <w:rFonts w:cs="Times New Roman" w:ascii="Times New Roman" w:hAnsi="Times New Roman"/>
          <w:sz w:val="24"/>
        </w:rPr>
        <w:t>- Ó, dehogy, szó se róla. Igaz, csak félszavakat mondott ebben a tárgyban, de abból is mindent meg lehetett érteni.</w:t>
      </w:r>
    </w:p>
    <w:p>
      <w:pPr>
        <w:pStyle w:val="Csakszveg"/>
        <w:ind w:firstLine="709"/>
        <w:jc w:val="both"/>
        <w:rPr>
          <w:rFonts w:ascii="Times New Roman" w:hAnsi="Times New Roman" w:cs="Times New Roman"/>
          <w:sz w:val="24"/>
        </w:rPr>
      </w:pPr>
      <w:r>
        <w:rPr>
          <w:rFonts w:cs="Times New Roman" w:ascii="Times New Roman" w:hAnsi="Times New Roman"/>
          <w:sz w:val="24"/>
        </w:rPr>
        <w:t>Frémincourt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agyszerű. És ön jó viszonyban van a szakvezetőjével?</w:t>
      </w:r>
    </w:p>
    <w:p>
      <w:pPr>
        <w:pStyle w:val="Csakszveg"/>
        <w:ind w:firstLine="709"/>
        <w:jc w:val="both"/>
        <w:rPr/>
      </w:pPr>
      <w:r>
        <w:rPr>
          <w:rFonts w:cs="Times New Roman" w:ascii="Times New Roman" w:hAnsi="Times New Roman"/>
          <w:sz w:val="24"/>
        </w:rPr>
        <w:t>- De még mennyire - mondta Delmont lelkesen. - Meg van elégedve a munkámmal, én pedig sokra tartom, felnézek rá.</w:t>
      </w:r>
    </w:p>
    <w:p>
      <w:pPr>
        <w:pStyle w:val="Csakszveg"/>
        <w:ind w:firstLine="709"/>
        <w:jc w:val="both"/>
        <w:rPr>
          <w:rFonts w:ascii="Times New Roman" w:hAnsi="Times New Roman" w:cs="Times New Roman"/>
          <w:sz w:val="24"/>
        </w:rPr>
      </w:pPr>
      <w:r>
        <w:rPr>
          <w:rFonts w:cs="Times New Roman" w:ascii="Times New Roman" w:hAnsi="Times New Roman"/>
          <w:sz w:val="24"/>
        </w:rPr>
        <w:t>Frémincourt-nak tágra nyílt a szeme, széttárta a kezét, s egészen a válla magasságáig emelte.</w:t>
      </w:r>
    </w:p>
    <w:p>
      <w:pPr>
        <w:pStyle w:val="Csakszveg"/>
        <w:ind w:firstLine="709"/>
        <w:jc w:val="both"/>
        <w:rPr/>
      </w:pPr>
      <w:r>
        <w:rPr>
          <w:rFonts w:cs="Times New Roman" w:ascii="Times New Roman" w:hAnsi="Times New Roman"/>
          <w:sz w:val="24"/>
        </w:rPr>
        <w:t>- Micsoda? Felnéz rá? Őszintén? Bravó! Ennél többet egyik mandarin sem kívánhat. Biztos vagyok benne, hogy a szakvezetője imádja önt. S ha Rancé csakugyan kiadná az útját, neki nem lesz nyugta, amíg újra el nem helyezi valahol. Már csak azért is, hogy borsot törjön Rancé orra alá. És ugyan hol helyezhetné el? Hát a Sorbonne-on, ez csak természetes! Oda fog kerülni, a legközelebbi eresztéssel! Mandarinbosszú ellen mandarinvédelem. Ez a legszebb az egész rendszerben. A fellépésének, ahogy az előbb mondta, előrelépés lesz a következmén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7 óra.</w:t>
      </w:r>
    </w:p>
    <w:p>
      <w:pPr>
        <w:pStyle w:val="Csakszveg"/>
        <w:ind w:firstLine="709"/>
        <w:jc w:val="both"/>
        <w:rPr/>
      </w:pPr>
      <w:r>
        <w:rPr>
          <w:rFonts w:cs="Times New Roman" w:ascii="Times New Roman" w:hAnsi="Times New Roman"/>
          <w:sz w:val="24"/>
        </w:rPr>
        <w:t>Egy erős koppanás, megremegett a levegő, Ménestrel összerezzent, pislogni kezdett, szeme előtt kibontakozott az ófrancia szöveg, a Grandsaigne d'Hauterive, a Stappers, a töltőtolla (tantika ajándéka), a jegyzetei, a behúzott szürke függönyök. Az álom, már megint, s ma délután három órától fogva mindig ugyanaz a partner: Mrs. Russell. Hogy elhalványultak mellette a többiek! A görög szűz, akit Korinthosz bevétele után erőszakolt meg, a gyapotültetvény-tulajdonos néger rabnője, a zsenge parasztlány, akin hűbérúrként gyakorolta a jus primae noctist, még az a háromszáznegyvenkét ágyas is (mennyi fajta, mennyi forma, mennyi szín), akiket II. Ménestrel, az ifjú szultán kedvtelve mustrálgatott, törökülésben, káprázatos párnáin. Újabb koppanás, és Ménestrel ráeszmélt, hogy az ajtaján kopogtatnak. Odafordult, tessék, kiáltotta, nem jött be senki. Bosszúsan felállt. Üresnek, hajótöröttnek érezte magát, mint amikor délutáni pihenőjéből ébred az ember.</w:t>
      </w:r>
    </w:p>
    <w:p>
      <w:pPr>
        <w:pStyle w:val="Csakszveg"/>
        <w:ind w:firstLine="709"/>
        <w:jc w:val="both"/>
        <w:rPr/>
      </w:pPr>
      <w:r>
        <w:rPr>
          <w:rFonts w:cs="Times New Roman" w:ascii="Times New Roman" w:hAnsi="Times New Roman"/>
          <w:sz w:val="24"/>
        </w:rPr>
        <w:t>- Te vagy az? - kérdezte bizonytalan hangon, megpillantva Jacqueline Cavaillont a fekete ruhájában, lángol az arca, rámeredő gyönyörű szemében valamiféle ijedség. Ménestrel nem szólt többet, csak állt a küszöbön és nézte. Nem tudta, mit gondoljon, pedig gondolkodni még könnyű, inkább úgy kellene mondanom, hogy nem tudom, mit érezzek, mert erről van szó, itt a bökkenő, mindig van egy kis eltolódás a között, amit érezni kellene, és amit csakugyan érzünk. Végül megszólalt:</w:t>
      </w:r>
    </w:p>
    <w:p>
      <w:pPr>
        <w:pStyle w:val="Csakszveg"/>
        <w:ind w:firstLine="709"/>
        <w:jc w:val="both"/>
        <w:rPr>
          <w:rFonts w:ascii="Times New Roman" w:hAnsi="Times New Roman" w:cs="Times New Roman"/>
          <w:sz w:val="24"/>
        </w:rPr>
      </w:pPr>
      <w:r>
        <w:rPr>
          <w:rFonts w:cs="Times New Roman" w:ascii="Times New Roman" w:hAnsi="Times New Roman"/>
          <w:sz w:val="24"/>
        </w:rPr>
        <w:t>- Ki mondta meg a szobaszámomat?</w:t>
      </w:r>
    </w:p>
    <w:p>
      <w:pPr>
        <w:pStyle w:val="Csakszveg"/>
        <w:ind w:firstLine="709"/>
        <w:jc w:val="both"/>
        <w:rPr>
          <w:rFonts w:ascii="Times New Roman" w:hAnsi="Times New Roman" w:cs="Times New Roman"/>
          <w:sz w:val="24"/>
        </w:rPr>
      </w:pPr>
      <w:r>
        <w:rPr>
          <w:rFonts w:cs="Times New Roman" w:ascii="Times New Roman" w:hAnsi="Times New Roman"/>
          <w:sz w:val="24"/>
        </w:rPr>
        <w:t>- Bouchute.</w:t>
      </w:r>
    </w:p>
    <w:p>
      <w:pPr>
        <w:pStyle w:val="Csakszveg"/>
        <w:ind w:firstLine="709"/>
        <w:jc w:val="both"/>
        <w:rPr>
          <w:rFonts w:ascii="Times New Roman" w:hAnsi="Times New Roman" w:cs="Times New Roman"/>
          <w:sz w:val="24"/>
        </w:rPr>
      </w:pPr>
      <w:r>
        <w:rPr>
          <w:rFonts w:cs="Times New Roman" w:ascii="Times New Roman" w:hAnsi="Times New Roman"/>
          <w:sz w:val="24"/>
        </w:rPr>
        <w:t>- Aha - mondta Ménestrel rosszkedvűen. - Bouchute.</w:t>
      </w:r>
    </w:p>
    <w:p>
      <w:pPr>
        <w:pStyle w:val="Csakszveg"/>
        <w:ind w:firstLine="709"/>
        <w:jc w:val="both"/>
        <w:rPr/>
      </w:pPr>
      <w:r>
        <w:rPr>
          <w:rFonts w:cs="Times New Roman" w:ascii="Times New Roman" w:hAnsi="Times New Roman"/>
          <w:sz w:val="24"/>
        </w:rPr>
        <w:t>S mivel nem szólt többet, Jacqueline félszeg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Bemehetek?</w:t>
      </w:r>
    </w:p>
    <w:p>
      <w:pPr>
        <w:pStyle w:val="Csakszveg"/>
        <w:ind w:firstLine="709"/>
        <w:jc w:val="both"/>
        <w:rPr>
          <w:rFonts w:ascii="Times New Roman" w:hAnsi="Times New Roman" w:cs="Times New Roman"/>
          <w:sz w:val="24"/>
        </w:rPr>
      </w:pPr>
      <w:r>
        <w:rPr>
          <w:rFonts w:cs="Times New Roman" w:ascii="Times New Roman" w:hAnsi="Times New Roman"/>
          <w:sz w:val="24"/>
        </w:rPr>
        <w:t>- Hát persze, gyere - mondta Ménestrel nem valami lelkesen, és félreállt.</w:t>
      </w:r>
    </w:p>
    <w:p>
      <w:pPr>
        <w:pStyle w:val="Csakszveg"/>
        <w:ind w:firstLine="709"/>
        <w:jc w:val="both"/>
        <w:rPr>
          <w:rFonts w:ascii="Times New Roman" w:hAnsi="Times New Roman" w:cs="Times New Roman"/>
          <w:sz w:val="24"/>
        </w:rPr>
      </w:pPr>
      <w:r>
        <w:rPr>
          <w:rFonts w:cs="Times New Roman" w:ascii="Times New Roman" w:hAnsi="Times New Roman"/>
          <w:sz w:val="24"/>
        </w:rPr>
        <w:t>Jacqueline tétován belépett, aztán megállt az ágy és a szék között.</w:t>
      </w:r>
    </w:p>
    <w:p>
      <w:pPr>
        <w:pStyle w:val="Csakszveg"/>
        <w:ind w:firstLine="709"/>
        <w:jc w:val="both"/>
        <w:rPr>
          <w:rFonts w:ascii="Times New Roman" w:hAnsi="Times New Roman" w:cs="Times New Roman"/>
          <w:sz w:val="24"/>
        </w:rPr>
      </w:pPr>
      <w:r>
        <w:rPr>
          <w:rFonts w:cs="Times New Roman" w:ascii="Times New Roman" w:hAnsi="Times New Roman"/>
          <w:sz w:val="24"/>
        </w:rPr>
        <w:t>- Ülj le - mondta Ménestrel. - Az ágyra. Ott kényelmesebb.</w:t>
      </w:r>
    </w:p>
    <w:p>
      <w:pPr>
        <w:pStyle w:val="Csakszveg"/>
        <w:ind w:firstLine="709"/>
        <w:jc w:val="both"/>
        <w:rPr/>
      </w:pPr>
      <w:r>
        <w:rPr>
          <w:rFonts w:cs="Times New Roman" w:ascii="Times New Roman" w:hAnsi="Times New Roman"/>
          <w:sz w:val="24"/>
        </w:rPr>
        <w:t>Jacqueline szót fogadott, a szoknyája egy csapásra felcsúszott a combján, feltárult a mintás fekete harisnyanadrág. Apró kis kockák, síkidomok, furcsán hatnak azon a másik idomon, amely egy csöppet sem sík. De talán éppen ez a cél, a kontraszthatás, még egy kis trükk, amivel fel lehet kelteni a figyelmet. Micsoda körmönfont taktika, hogy az embernek muszáj legyen oda nézni.</w:t>
      </w:r>
    </w:p>
    <w:p>
      <w:pPr>
        <w:pStyle w:val="Csakszveg"/>
        <w:ind w:firstLine="709"/>
        <w:jc w:val="both"/>
        <w:rPr/>
      </w:pPr>
      <w:r>
        <w:rPr>
          <w:rFonts w:cs="Times New Roman" w:ascii="Times New Roman" w:hAnsi="Times New Roman"/>
          <w:sz w:val="24"/>
        </w:rPr>
        <w:t>Jacqueline szemlesütve, két kézzel húzgálta a miniszoknyáját, mintha maga is elhinné, hogy végső szorultságában sikerül megnyújtania azzal a négy-öt centiméterrel, amit az illendőség követel, de persze olyan rugalmas anyagot még nem talált fel a textilipar, meg aztán, akár tudatosan csinálja, akár nem, ez is csak trükk, utólagosan megjátszott szemérmesség, leplezett provokáció, a szemekhez intézett felhívás. Mert hogy is ne nézzen oda az ember éppen arra, amit látszólag el akarnak rejteni? Micsoda képmutatás. Micsoda hallatlan bősége az apró fortélyoknak, melyek kivétel nélkül az erotikus ingerlés szolgálatában állnak. És ha majd beszélni kezd, persze a lelki problémáiról fog beszélni, mint minden lány, de közben azért ott lesz a combja, ő nem is gondol rá, véletlenül ottfelejtette az ágyamon, ezt érdemes hangsúlyozni, az ágyamon, ahol lányokról szoktam álmodozni, nem létező lányokról. Nem az a lényeges, hogy mennyi helyet foglalnak el a derékaljamon, dehogyis, bennem telepedtek le, a bensőmben, máris ott a helyük. Én meg csak ne veszítsem el a fejemet, foglalkozzam a problémáival! Hihetetlen. Egy mozdulat az egész: leül, és máris hamis minden, a kockák cinkelve vannak, a játszma aljassá és kegyetlenné válik.</w:t>
      </w:r>
    </w:p>
    <w:p>
      <w:pPr>
        <w:pStyle w:val="Csakszveg"/>
        <w:ind w:firstLine="709"/>
        <w:jc w:val="both"/>
        <w:rPr>
          <w:rFonts w:ascii="Times New Roman" w:hAnsi="Times New Roman" w:cs="Times New Roman"/>
          <w:sz w:val="24"/>
        </w:rPr>
      </w:pPr>
      <w:r>
        <w:rPr>
          <w:rFonts w:cs="Times New Roman" w:ascii="Times New Roman" w:hAnsi="Times New Roman"/>
          <w:sz w:val="24"/>
        </w:rPr>
        <w:t>- Mintha nem lennél túlságosan boldog, hogy itt látsz - mondta Jacqueline, és felnézett.</w:t>
      </w:r>
    </w:p>
    <w:p>
      <w:pPr>
        <w:pStyle w:val="Csakszveg"/>
        <w:ind w:firstLine="709"/>
        <w:jc w:val="both"/>
        <w:rPr/>
      </w:pPr>
      <w:r>
        <w:rPr>
          <w:rFonts w:cs="Times New Roman" w:ascii="Times New Roman" w:hAnsi="Times New Roman"/>
          <w:sz w:val="24"/>
        </w:rPr>
        <w:t>Ménestrel visszanézett rá. Az az előbbi szemlesütés csakugyan nem volt hiábavaló: amikor így felnéz, bámulatos a hatás, mintha egy színházi függöny gördülne a magasba, az embernek eláll a lélegzete, lenyűgözi a tabló, a gondos kikészítés, minden szempilla hozzátartozik a díszlethez, állati ügyesek ezek a lányok. Épp csak hogy leül, és máris jön a támadás, az érzelmi-érzéki agresszió, mindjárt úgy próbálja beállítani a dolgot, mintha valami rosszat tettem volna, tulajdonképp miért is kellene olyan "boldognak" lennem, ha látom? Talán én kértem tőle, hogy "adja kölcsön a legutóbbi szemináriumi jegyzeteit"? Én ültem oda az asztalához a presszóban? Én kezdtem ki Jaumet-val?</w:t>
      </w:r>
    </w:p>
    <w:p>
      <w:pPr>
        <w:pStyle w:val="Csakszveg"/>
        <w:ind w:firstLine="709"/>
        <w:jc w:val="both"/>
        <w:rPr>
          <w:rFonts w:ascii="Times New Roman" w:hAnsi="Times New Roman" w:cs="Times New Roman"/>
          <w:sz w:val="24"/>
        </w:rPr>
      </w:pPr>
      <w:r>
        <w:rPr>
          <w:rFonts w:cs="Times New Roman" w:ascii="Times New Roman" w:hAnsi="Times New Roman"/>
          <w:sz w:val="24"/>
        </w:rPr>
        <w:t>- Nem vagyok boldogtalan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De boldog se vagy?</w:t>
      </w:r>
    </w:p>
    <w:p>
      <w:pPr>
        <w:pStyle w:val="Csakszveg"/>
        <w:ind w:firstLine="709"/>
        <w:jc w:val="both"/>
        <w:rPr>
          <w:rFonts w:ascii="Times New Roman" w:hAnsi="Times New Roman" w:cs="Times New Roman"/>
          <w:sz w:val="24"/>
        </w:rPr>
      </w:pPr>
      <w:r>
        <w:rPr>
          <w:rFonts w:cs="Times New Roman" w:ascii="Times New Roman" w:hAnsi="Times New Roman"/>
          <w:sz w:val="24"/>
        </w:rPr>
        <w:t>Ménestrel ránézett. Hát nem hagy békén, majd bolond lesz!</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elszántan.</w:t>
      </w:r>
    </w:p>
    <w:p>
      <w:pPr>
        <w:pStyle w:val="Csakszveg"/>
        <w:ind w:firstLine="709"/>
        <w:jc w:val="both"/>
        <w:rPr>
          <w:rFonts w:ascii="Times New Roman" w:hAnsi="Times New Roman" w:cs="Times New Roman"/>
          <w:sz w:val="24"/>
        </w:rPr>
      </w:pPr>
      <w:r>
        <w:rPr>
          <w:rFonts w:cs="Times New Roman" w:ascii="Times New Roman" w:hAnsi="Times New Roman"/>
          <w:sz w:val="24"/>
        </w:rPr>
        <w:t>- Mi? Nem tudod?</w:t>
      </w:r>
    </w:p>
    <w:p>
      <w:pPr>
        <w:pStyle w:val="Csakszveg"/>
        <w:ind w:firstLine="709"/>
        <w:jc w:val="both"/>
        <w:rPr>
          <w:rFonts w:ascii="Times New Roman" w:hAnsi="Times New Roman" w:cs="Times New Roman"/>
          <w:sz w:val="24"/>
        </w:rPr>
      </w:pPr>
      <w:r>
        <w:rPr>
          <w:rFonts w:cs="Times New Roman" w:ascii="Times New Roman" w:hAnsi="Times New Roman"/>
          <w:sz w:val="24"/>
        </w:rPr>
        <w:t>- Nem, amikor megláttalak, épp ezen kezdtem törni a fejem.</w:t>
      </w:r>
    </w:p>
    <w:p>
      <w:pPr>
        <w:pStyle w:val="Csakszveg"/>
        <w:ind w:firstLine="709"/>
        <w:jc w:val="both"/>
        <w:rPr>
          <w:rFonts w:ascii="Times New Roman" w:hAnsi="Times New Roman" w:cs="Times New Roman"/>
          <w:sz w:val="24"/>
        </w:rPr>
      </w:pPr>
      <w:r>
        <w:rPr>
          <w:rFonts w:cs="Times New Roman" w:ascii="Times New Roman" w:hAnsi="Times New Roman"/>
          <w:sz w:val="24"/>
        </w:rPr>
        <w:t>- Hát ez legalább világos - mondta Jacqueline.</w:t>
      </w:r>
    </w:p>
    <w:p>
      <w:pPr>
        <w:pStyle w:val="Csakszveg"/>
        <w:ind w:firstLine="709"/>
        <w:jc w:val="both"/>
        <w:rPr/>
      </w:pPr>
      <w:r>
        <w:rPr>
          <w:rFonts w:cs="Times New Roman" w:ascii="Times New Roman" w:hAnsi="Times New Roman"/>
          <w:sz w:val="24"/>
        </w:rPr>
        <w:t>- Ide hallgass - mondta Ménestrel, és hirtelen feltört belőle az ingerültség -, én ezt nem értem, úgyhogy beszélj érthetőbben. Miért lett hirtelen olyan fontos, hogy boldog vagyok-e, ha látlak, vagy sem?</w:t>
      </w:r>
    </w:p>
    <w:p>
      <w:pPr>
        <w:pStyle w:val="Csakszveg"/>
        <w:ind w:firstLine="709"/>
        <w:jc w:val="both"/>
        <w:rPr>
          <w:rFonts w:ascii="Times New Roman" w:hAnsi="Times New Roman" w:cs="Times New Roman"/>
          <w:sz w:val="24"/>
        </w:rPr>
      </w:pPr>
      <w:r>
        <w:rPr>
          <w:rFonts w:cs="Times New Roman" w:ascii="Times New Roman" w:hAnsi="Times New Roman"/>
          <w:sz w:val="24"/>
        </w:rPr>
        <w:t>Hallgattak.</w:t>
      </w:r>
    </w:p>
    <w:p>
      <w:pPr>
        <w:pStyle w:val="Csakszveg"/>
        <w:ind w:firstLine="709"/>
        <w:jc w:val="both"/>
        <w:rPr/>
      </w:pPr>
      <w:r>
        <w:rPr>
          <w:rFonts w:cs="Times New Roman" w:ascii="Times New Roman" w:hAnsi="Times New Roman"/>
          <w:sz w:val="24"/>
        </w:rPr>
        <w:t>- Igazad van - mondta keserűen Jacqueline -, egyáltalán nem fontos.</w:t>
      </w:r>
    </w:p>
    <w:p>
      <w:pPr>
        <w:pStyle w:val="Csakszveg"/>
        <w:ind w:firstLine="709"/>
        <w:jc w:val="both"/>
        <w:rPr/>
      </w:pPr>
      <w:r>
        <w:rPr>
          <w:rFonts w:cs="Times New Roman" w:ascii="Times New Roman" w:hAnsi="Times New Roman"/>
          <w:sz w:val="24"/>
        </w:rPr>
        <w:t>Pislogni kezdett, könnyes lett a szeme. Talán ez is csak trükk, talán nem, mindenesetre a könnyek jól álltak neki, Ménestrel elpirult, elfordult, jobb kezével az asztalra tenyerelt, mozgatta az ujjait, nézte őket. Ingerültséget, zavart érzett, és ráadásul még bűntudatot is. Hogy ezek a nők mikbe bele nem rántják az embert! És micsoda hülye párbeszéd: boldog vagy? nem vagy boldog? És ami még rosszabb, bár úgy tett, mintha a saját kezét nézné, rádöbbent, hogy valójában Jacqueline lábát nézi. Csapdák mindenütt.</w:t>
      </w:r>
    </w:p>
    <w:p>
      <w:pPr>
        <w:pStyle w:val="Csakszveg"/>
        <w:ind w:firstLine="709"/>
        <w:jc w:val="both"/>
        <w:rPr/>
      </w:pPr>
      <w:r>
        <w:rPr>
          <w:rFonts w:cs="Times New Roman" w:ascii="Times New Roman" w:hAnsi="Times New Roman"/>
          <w:sz w:val="24"/>
        </w:rPr>
        <w:t>Jacqueline-nak gombóc volt a torkában, rettenetesen kellett igyekeznie, hogy el ne sírja magát. Minden a lehető legrosszabbul megy, azért jött fel Ménestrelhez, mert Jaumet után, amikor visszament a szobájába, hirtelen rátört a legszörnyűbb kiábrándultság, kétségbeejtő szorongás, magány, elhagyatottság, sehol egy lélek, akihez szólhatna, a visszatérő öngyilkossági gondolatok, aztán alighogy belép Ménestrelhez, ezek az ostoba, gépies, provokatív kérdések. Mintha flörtölni akarna vele, nevetséges, és valójában nem is arról van szó, a szavak fellázadtak ellene, csak valamiféle kapcsolatot akar, semmi mást. Ménestrel még mindig nem nézett fel, Jacqueline jól szemügyre vehette: kék gyapjúing, tengerészkék pulóver, flanellnadrág, és az egész külseje valahogy rendes, tiszta, elegáns. Még ülve sem engedi el magát, olyan, mint egy okos és büszke kiskakas, bár ahhoz talán még nem elég erős, hogy meg tudjon maradni egy tyúknak a hátán, a tarajába kapaszkodva. Mondhatom, remek hasonlataim vannak, gondolta bánatosan Jacqueline. Múlt az idő, Ménestrel nem szólt semmit. A hallgatása azt jelenti, hogy elege van a társaságomból, jó, elszúrtam, vége. Felállok és megyek, gondolta, és valami szörnyű ürességet érzett. Odakint most se lesz más, csak az eső, az este, a nanterre-i sivatag, a szobámban pedig semmi, senki, sehol egy baráti tekintet.</w:t>
      </w:r>
    </w:p>
    <w:p>
      <w:pPr>
        <w:pStyle w:val="Csakszveg"/>
        <w:ind w:firstLine="709"/>
        <w:jc w:val="both"/>
        <w:rPr/>
      </w:pPr>
      <w:r>
        <w:rPr>
          <w:rFonts w:cs="Times New Roman" w:ascii="Times New Roman" w:hAnsi="Times New Roman"/>
          <w:sz w:val="24"/>
        </w:rPr>
        <w:t>- Jó - mondta, és felállt, újra lesütve a szemét. - Megyek.</w:t>
      </w:r>
    </w:p>
    <w:p>
      <w:pPr>
        <w:pStyle w:val="Csakszveg"/>
        <w:ind w:firstLine="709"/>
        <w:jc w:val="both"/>
        <w:rPr>
          <w:rFonts w:ascii="Times New Roman" w:hAnsi="Times New Roman" w:cs="Times New Roman"/>
          <w:sz w:val="24"/>
        </w:rPr>
      </w:pPr>
      <w:r>
        <w:rPr>
          <w:rFonts w:cs="Times New Roman" w:ascii="Times New Roman" w:hAnsi="Times New Roman"/>
          <w:sz w:val="24"/>
        </w:rPr>
        <w:t>Ménestrel azonnal felkapta a fejét, elpirult, zavarban volt.</w:t>
      </w:r>
    </w:p>
    <w:p>
      <w:pPr>
        <w:pStyle w:val="Csakszveg"/>
        <w:ind w:firstLine="709"/>
        <w:jc w:val="both"/>
        <w:rPr>
          <w:rFonts w:ascii="Times New Roman" w:hAnsi="Times New Roman" w:cs="Times New Roman"/>
          <w:sz w:val="24"/>
        </w:rPr>
      </w:pPr>
      <w:r>
        <w:rPr>
          <w:rFonts w:cs="Times New Roman" w:ascii="Times New Roman" w:hAnsi="Times New Roman"/>
          <w:sz w:val="24"/>
        </w:rPr>
        <w:t>- Ez meg mi? - mondta hevesen. - Ne hülyéskedj, maradj. Nem akartalak elzavarni. Épp ellenkezőleg.</w:t>
      </w:r>
    </w:p>
    <w:p>
      <w:pPr>
        <w:pStyle w:val="Csakszveg"/>
        <w:ind w:firstLine="709"/>
        <w:jc w:val="both"/>
        <w:rPr/>
      </w:pPr>
      <w:r>
        <w:rPr>
          <w:rFonts w:cs="Times New Roman" w:ascii="Times New Roman" w:hAnsi="Times New Roman"/>
          <w:sz w:val="24"/>
        </w:rPr>
        <w:t>Nézte a lányt. Zárt arc, függöny leeresztve, de az önkéntelenül is meg-megrezzenő pillák árnyéka a szeme alatt elárulja belső nyugtalanságát. Az alsó ajka is megduzzadt, előrebiggyedt, vonaglott, mint egy kislányé, aki mindjárt sírva fakad.</w:t>
      </w:r>
    </w:p>
    <w:p>
      <w:pPr>
        <w:pStyle w:val="Csakszveg"/>
        <w:ind w:firstLine="709"/>
        <w:jc w:val="both"/>
        <w:rPr/>
      </w:pPr>
      <w:r>
        <w:rPr>
          <w:rFonts w:cs="Times New Roman" w:ascii="Times New Roman" w:hAnsi="Times New Roman"/>
          <w:sz w:val="24"/>
        </w:rPr>
        <w:t>- Maradj, kérlek - mondta megint. Rátette a kezét a vállára, ránehezedett, üljön vissza. Jacqueline hagyta. Ott maradt, ahová lehuppant, mint egy odadobott tárgy, két tenyere a combján, a szeme behunyva, feje a falnak támasztva, Bouchute foltja mellett. Ménestrel csak nézte, kiszáradt a szája. Kellemes ez a passzivitás, a nézés kikapcsolása, mi lenne, ha úgy bánnék vele, mint Mrs. Russell-lel az álmaimban, ha átölelném, simogatnám, levetkőztetném. De az álmokban játszi könnyedséggel siklott az egyik helyzetből a másikba, mindenhatósága nem ismert korlátokat. Most pedig itt van előtte a másik, hihetetlen, hogy a másik ember jelenlétében micsoda ellenállás feszül, pedig még nem is próbáltam semmit. Ménestrel visszaült.</w:t>
      </w:r>
    </w:p>
    <w:p>
      <w:pPr>
        <w:pStyle w:val="Csakszveg"/>
        <w:ind w:firstLine="709"/>
        <w:jc w:val="both"/>
        <w:rPr>
          <w:rFonts w:ascii="Times New Roman" w:hAnsi="Times New Roman" w:cs="Times New Roman"/>
          <w:sz w:val="24"/>
        </w:rPr>
      </w:pPr>
      <w:r>
        <w:rPr>
          <w:rFonts w:cs="Times New Roman" w:ascii="Times New Roman" w:hAnsi="Times New Roman"/>
          <w:sz w:val="24"/>
        </w:rPr>
        <w:t>Jacqueline felnézett rá.</w:t>
      </w:r>
    </w:p>
    <w:p>
      <w:pPr>
        <w:pStyle w:val="Csakszveg"/>
        <w:ind w:firstLine="709"/>
        <w:jc w:val="both"/>
        <w:rPr>
          <w:rFonts w:ascii="Times New Roman" w:hAnsi="Times New Roman" w:cs="Times New Roman"/>
          <w:sz w:val="24"/>
        </w:rPr>
      </w:pPr>
      <w:r>
        <w:rPr>
          <w:rFonts w:cs="Times New Roman" w:ascii="Times New Roman" w:hAnsi="Times New Roman"/>
          <w:sz w:val="24"/>
        </w:rPr>
        <w:t>- Nem voltál valami kedves - mondta gyerekes hangon.</w:t>
      </w:r>
    </w:p>
    <w:p>
      <w:pPr>
        <w:pStyle w:val="Csakszveg"/>
        <w:ind w:firstLine="709"/>
        <w:jc w:val="both"/>
        <w:rPr>
          <w:rFonts w:ascii="Times New Roman" w:hAnsi="Times New Roman" w:cs="Times New Roman"/>
          <w:sz w:val="24"/>
        </w:rPr>
      </w:pPr>
      <w:r>
        <w:rPr>
          <w:rFonts w:cs="Times New Roman" w:ascii="Times New Roman" w:hAnsi="Times New Roman"/>
          <w:sz w:val="24"/>
        </w:rPr>
        <w:t>- Te sem.</w:t>
      </w:r>
    </w:p>
    <w:p>
      <w:pPr>
        <w:pStyle w:val="Csakszveg"/>
        <w:ind w:firstLine="709"/>
        <w:jc w:val="both"/>
        <w:rPr>
          <w:rFonts w:ascii="Times New Roman" w:hAnsi="Times New Roman" w:cs="Times New Roman"/>
          <w:sz w:val="24"/>
        </w:rPr>
      </w:pPr>
      <w:r>
        <w:rPr>
          <w:rFonts w:cs="Times New Roman" w:ascii="Times New Roman" w:hAnsi="Times New Roman"/>
          <w:sz w:val="24"/>
        </w:rPr>
        <w:t>- Én? - kérdezte Jacqueline majdnem sipítva, felhúzv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Délben, a menzán.</w:t>
      </w:r>
    </w:p>
    <w:p>
      <w:pPr>
        <w:pStyle w:val="Csakszveg"/>
        <w:ind w:firstLine="709"/>
        <w:jc w:val="both"/>
        <w:rPr>
          <w:rFonts w:ascii="Times New Roman" w:hAnsi="Times New Roman" w:cs="Times New Roman"/>
          <w:sz w:val="24"/>
        </w:rPr>
      </w:pPr>
      <w:r>
        <w:rPr>
          <w:rFonts w:cs="Times New Roman" w:ascii="Times New Roman" w:hAnsi="Times New Roman"/>
          <w:sz w:val="24"/>
        </w:rPr>
        <w:t>- Én? - mondta megint Jacqueline egy oktávval mélyebben. - Miért, mit csináltam?</w:t>
      </w:r>
    </w:p>
    <w:p>
      <w:pPr>
        <w:pStyle w:val="Csakszveg"/>
        <w:ind w:firstLine="709"/>
        <w:jc w:val="both"/>
        <w:rPr>
          <w:rFonts w:ascii="Times New Roman" w:hAnsi="Times New Roman" w:cs="Times New Roman"/>
          <w:sz w:val="24"/>
        </w:rPr>
      </w:pPr>
      <w:r>
        <w:rPr>
          <w:rFonts w:cs="Times New Roman" w:ascii="Times New Roman" w:hAnsi="Times New Roman"/>
          <w:sz w:val="24"/>
        </w:rPr>
        <w:t>- Mintha egyszerre csak láthatatlanná és hallhatatlanná váltam volna...</w:t>
      </w:r>
    </w:p>
    <w:p>
      <w:pPr>
        <w:pStyle w:val="Csakszveg"/>
        <w:ind w:firstLine="709"/>
        <w:jc w:val="both"/>
        <w:rPr/>
      </w:pPr>
      <w:r>
        <w:rPr>
          <w:rFonts w:cs="Times New Roman" w:ascii="Times New Roman" w:hAnsi="Times New Roman"/>
          <w:sz w:val="24"/>
        </w:rPr>
        <w:t>- Ja! - mondta Jacqueline megnyugodva. - Hát erről van szó!</w:t>
      </w:r>
    </w:p>
    <w:p>
      <w:pPr>
        <w:pStyle w:val="Csakszveg"/>
        <w:ind w:firstLine="709"/>
        <w:jc w:val="both"/>
        <w:rPr/>
      </w:pPr>
      <w:r>
        <w:rPr>
          <w:rFonts w:cs="Times New Roman" w:ascii="Times New Roman" w:hAnsi="Times New Roman"/>
          <w:sz w:val="24"/>
        </w:rPr>
        <w:t>És váratlanul rámosolygott. Ménestrelt ingerelte ez a mosoly, száraz hangon mondta:</w:t>
      </w:r>
    </w:p>
    <w:p>
      <w:pPr>
        <w:pStyle w:val="Csakszveg"/>
        <w:ind w:firstLine="709"/>
        <w:jc w:val="both"/>
        <w:rPr/>
      </w:pPr>
      <w:r>
        <w:rPr>
          <w:rFonts w:cs="Times New Roman" w:ascii="Times New Roman" w:hAnsi="Times New Roman"/>
          <w:sz w:val="24"/>
        </w:rPr>
        <w:t>- Értsük meg egymást. Nem vagyok szerelmes beléd, és nem vagyok féltékeny. De senki se vállalja szívesen a fölösleges harmadik szerepét.</w:t>
      </w:r>
    </w:p>
    <w:p>
      <w:pPr>
        <w:pStyle w:val="Csakszveg"/>
        <w:ind w:firstLine="709"/>
        <w:jc w:val="both"/>
        <w:rPr/>
      </w:pPr>
      <w:r>
        <w:rPr>
          <w:rFonts w:cs="Times New Roman" w:ascii="Times New Roman" w:hAnsi="Times New Roman"/>
          <w:sz w:val="24"/>
        </w:rPr>
        <w:t>- Ezért rohantál el olyan hirtelen?</w:t>
      </w:r>
    </w:p>
    <w:p>
      <w:pPr>
        <w:pStyle w:val="Csakszveg"/>
        <w:ind w:firstLine="709"/>
        <w:jc w:val="both"/>
        <w:rPr>
          <w:rFonts w:ascii="Times New Roman" w:hAnsi="Times New Roman" w:cs="Times New Roman"/>
          <w:sz w:val="24"/>
        </w:rPr>
      </w:pPr>
      <w:r>
        <w:rPr>
          <w:rFonts w:cs="Times New Roman" w:ascii="Times New Roman" w:hAnsi="Times New Roman"/>
          <w:sz w:val="24"/>
        </w:rPr>
        <w:t>- Ezért.</w:t>
      </w:r>
    </w:p>
    <w:p>
      <w:pPr>
        <w:pStyle w:val="Csakszveg"/>
        <w:ind w:firstLine="709"/>
        <w:jc w:val="both"/>
        <w:rPr>
          <w:rFonts w:ascii="Times New Roman" w:hAnsi="Times New Roman" w:cs="Times New Roman"/>
          <w:sz w:val="24"/>
        </w:rPr>
      </w:pPr>
      <w:r>
        <w:rPr>
          <w:rFonts w:cs="Times New Roman" w:ascii="Times New Roman" w:hAnsi="Times New Roman"/>
          <w:sz w:val="24"/>
        </w:rPr>
        <w:t>Hallgattak, Jacqueline lesütötte a szemét, majd alázatosan mondta:</w:t>
      </w:r>
    </w:p>
    <w:p>
      <w:pPr>
        <w:pStyle w:val="Csakszveg"/>
        <w:ind w:firstLine="709"/>
        <w:jc w:val="both"/>
        <w:rPr>
          <w:rFonts w:ascii="Times New Roman" w:hAnsi="Times New Roman" w:cs="Times New Roman"/>
          <w:sz w:val="24"/>
        </w:rPr>
      </w:pPr>
      <w:r>
        <w:rPr>
          <w:rFonts w:cs="Times New Roman" w:ascii="Times New Roman" w:hAnsi="Times New Roman"/>
          <w:sz w:val="24"/>
        </w:rPr>
        <w:t>- Hát igen, én mindig csak hülyeségeket csinálok.</w:t>
      </w:r>
    </w:p>
    <w:p>
      <w:pPr>
        <w:pStyle w:val="Csakszveg"/>
        <w:ind w:firstLine="709"/>
        <w:jc w:val="both"/>
        <w:rPr>
          <w:rFonts w:ascii="Times New Roman" w:hAnsi="Times New Roman" w:cs="Times New Roman"/>
          <w:sz w:val="24"/>
        </w:rPr>
      </w:pPr>
      <w:r>
        <w:rPr>
          <w:rFonts w:cs="Times New Roman" w:ascii="Times New Roman" w:hAnsi="Times New Roman"/>
          <w:sz w:val="24"/>
        </w:rPr>
        <w:t>Ménestrel zavartan elfordult.</w:t>
      </w:r>
    </w:p>
    <w:p>
      <w:pPr>
        <w:pStyle w:val="Csakszveg"/>
        <w:ind w:firstLine="709"/>
        <w:jc w:val="both"/>
        <w:rPr>
          <w:rFonts w:ascii="Times New Roman" w:hAnsi="Times New Roman" w:cs="Times New Roman"/>
          <w:sz w:val="24"/>
        </w:rPr>
      </w:pPr>
      <w:r>
        <w:rPr>
          <w:rFonts w:cs="Times New Roman" w:ascii="Times New Roman" w:hAnsi="Times New Roman"/>
          <w:sz w:val="24"/>
        </w:rPr>
        <w:t>- Ugyan, semmiség.</w:t>
      </w:r>
    </w:p>
    <w:p>
      <w:pPr>
        <w:pStyle w:val="Csakszveg"/>
        <w:ind w:firstLine="709"/>
        <w:jc w:val="both"/>
        <w:rPr/>
      </w:pPr>
      <w:r>
        <w:rPr>
          <w:rFonts w:cs="Times New Roman" w:ascii="Times New Roman" w:hAnsi="Times New Roman"/>
          <w:sz w:val="24"/>
        </w:rPr>
        <w:t>Újra hallgattak. Ménestrel észrevette, hogy Jacqueline lerúgja a fekete antilop cipőjét, és maga alá húzza a lábát, mintha melengetni akarná. Ez valahogy meghatotta és egyúttal nyugtalanította is. Leveszi a cipőjét, az már majdnem annyi, mintha levetkőzne, na, na, nem kell mindjárt begerjedni, talán csak átázott a cipője itt, az egyetemi épületek között. De akárhogyan vesszük, azért mégiscsak a bizalmasság jele. És úgy odakuporodik, mintha birtokba venné az ágyat, az asztali lámpa fénye felülről és oldalról esett rá, a feje és a melle árnyékban maradt, a csípő görbülete élesebb megvilágításban. Mégis, egy fénysugár valahogy eljutott a szeméhez, és szelíd csillogást gerjesztett a homályban. Hatalmas, bársonyos szemek. Jacqueline váratlanul megszólalt:</w:t>
      </w:r>
    </w:p>
    <w:p>
      <w:pPr>
        <w:pStyle w:val="Csakszveg"/>
        <w:ind w:firstLine="709"/>
        <w:jc w:val="both"/>
        <w:rPr>
          <w:rFonts w:ascii="Times New Roman" w:hAnsi="Times New Roman" w:cs="Times New Roman"/>
          <w:sz w:val="24"/>
        </w:rPr>
      </w:pPr>
      <w:r>
        <w:rPr>
          <w:rFonts w:cs="Times New Roman" w:ascii="Times New Roman" w:hAnsi="Times New Roman"/>
          <w:sz w:val="24"/>
        </w:rPr>
        <w:t>- Ma délután lefeküdtem Jaumet-val. Szűz voltam, és lefeküdtem vele.</w:t>
      </w:r>
    </w:p>
    <w:p>
      <w:pPr>
        <w:pStyle w:val="Csakszveg"/>
        <w:ind w:firstLine="709"/>
        <w:jc w:val="both"/>
        <w:rPr/>
      </w:pPr>
      <w:r>
        <w:rPr>
          <w:rFonts w:cs="Times New Roman" w:ascii="Times New Roman" w:hAnsi="Times New Roman"/>
          <w:sz w:val="24"/>
        </w:rPr>
        <w:t>Ménestrelnek tátva maradt a szája. Jacqueline hangjából és arckifejezéséből (de hisz alig látszott az arca) nehéz volt megállapítani, hogy büszke-e arra, amit tett, vagy pedig keservesen megbánta. Talán mind a kettő igaz, egyszerre, csak két különböző síkon. Nem mondhatni, hogy a lányok túlzottan egyszerűek volnának. Ménestrelnek egy-két pillanat múlva megjött a hangja:</w:t>
      </w:r>
    </w:p>
    <w:p>
      <w:pPr>
        <w:pStyle w:val="Csakszveg"/>
        <w:ind w:firstLine="709"/>
        <w:jc w:val="both"/>
        <w:rPr>
          <w:rFonts w:ascii="Times New Roman" w:hAnsi="Times New Roman" w:cs="Times New Roman"/>
          <w:sz w:val="24"/>
        </w:rPr>
      </w:pPr>
      <w:r>
        <w:rPr>
          <w:rFonts w:cs="Times New Roman" w:ascii="Times New Roman" w:hAnsi="Times New Roman"/>
          <w:sz w:val="24"/>
        </w:rPr>
        <w:t>- Jó, ha megtetted, gondolom, azért tetted, mert kedved volt hozzá.</w:t>
      </w:r>
    </w:p>
    <w:p>
      <w:pPr>
        <w:pStyle w:val="Csakszveg"/>
        <w:ind w:firstLine="709"/>
        <w:jc w:val="both"/>
        <w:rPr>
          <w:rFonts w:ascii="Times New Roman" w:hAnsi="Times New Roman" w:cs="Times New Roman"/>
          <w:sz w:val="24"/>
        </w:rPr>
      </w:pPr>
      <w:r>
        <w:rPr>
          <w:rFonts w:cs="Times New Roman" w:ascii="Times New Roman" w:hAnsi="Times New Roman"/>
          <w:sz w:val="24"/>
        </w:rPr>
        <w:t>Jacqueline határozott hangon felelte:</w:t>
      </w:r>
    </w:p>
    <w:p>
      <w:pPr>
        <w:pStyle w:val="Csakszveg"/>
        <w:ind w:firstLine="709"/>
        <w:jc w:val="both"/>
        <w:rPr>
          <w:rFonts w:ascii="Times New Roman" w:hAnsi="Times New Roman" w:cs="Times New Roman"/>
          <w:sz w:val="24"/>
        </w:rPr>
      </w:pPr>
      <w:r>
        <w:rPr>
          <w:rFonts w:cs="Times New Roman" w:ascii="Times New Roman" w:hAnsi="Times New Roman"/>
          <w:sz w:val="24"/>
        </w:rPr>
        <w:t>- Nem volt kedvem hozzá.</w:t>
      </w:r>
    </w:p>
    <w:p>
      <w:pPr>
        <w:pStyle w:val="Csakszveg"/>
        <w:ind w:firstLine="709"/>
        <w:jc w:val="both"/>
        <w:rPr/>
      </w:pPr>
      <w:r>
        <w:rPr>
          <w:rFonts w:cs="Times New Roman" w:ascii="Times New Roman" w:hAnsi="Times New Roman"/>
          <w:sz w:val="24"/>
        </w:rPr>
        <w:t>- Akkor miért tetted?</w:t>
      </w:r>
    </w:p>
    <w:p>
      <w:pPr>
        <w:pStyle w:val="Csakszveg"/>
        <w:ind w:firstLine="709"/>
        <w:jc w:val="both"/>
        <w:rPr>
          <w:rFonts w:ascii="Times New Roman" w:hAnsi="Times New Roman" w:cs="Times New Roman"/>
          <w:sz w:val="24"/>
        </w:rPr>
      </w:pPr>
      <w:r>
        <w:rPr>
          <w:rFonts w:cs="Times New Roman" w:ascii="Times New Roman" w:hAnsi="Times New Roman"/>
          <w:sz w:val="24"/>
        </w:rPr>
        <w:t>- Hogy megszabaduljak a szüzességemtől.</w:t>
      </w:r>
    </w:p>
    <w:p>
      <w:pPr>
        <w:pStyle w:val="Csakszveg"/>
        <w:ind w:firstLine="709"/>
        <w:jc w:val="both"/>
        <w:rPr/>
      </w:pPr>
      <w:r>
        <w:rPr>
          <w:rFonts w:cs="Times New Roman" w:ascii="Times New Roman" w:hAnsi="Times New Roman"/>
          <w:sz w:val="24"/>
        </w:rPr>
        <w:t>Ménestrel csak egy kis szünet után szólalt meg újra:</w:t>
      </w:r>
    </w:p>
    <w:p>
      <w:pPr>
        <w:pStyle w:val="Csakszveg"/>
        <w:ind w:firstLine="709"/>
        <w:jc w:val="both"/>
        <w:rPr>
          <w:rFonts w:ascii="Times New Roman" w:hAnsi="Times New Roman" w:cs="Times New Roman"/>
          <w:sz w:val="24"/>
        </w:rPr>
      </w:pPr>
      <w:r>
        <w:rPr>
          <w:rFonts w:cs="Times New Roman" w:ascii="Times New Roman" w:hAnsi="Times New Roman"/>
          <w:sz w:val="24"/>
        </w:rPr>
        <w:t>- Olyan fontos volt, hogy megszabadulj a szüzességedtől?</w:t>
      </w:r>
    </w:p>
    <w:p>
      <w:pPr>
        <w:pStyle w:val="Csakszveg"/>
        <w:ind w:firstLine="709"/>
        <w:jc w:val="both"/>
        <w:rPr>
          <w:rFonts w:ascii="Times New Roman" w:hAnsi="Times New Roman" w:cs="Times New Roman"/>
          <w:sz w:val="24"/>
        </w:rPr>
      </w:pPr>
      <w:r>
        <w:rPr>
          <w:rFonts w:cs="Times New Roman" w:ascii="Times New Roman" w:hAnsi="Times New Roman"/>
          <w:sz w:val="24"/>
        </w:rPr>
        <w:t>- Igen. Úgy gondoltam, akkor felszabadulok.</w:t>
      </w:r>
    </w:p>
    <w:p>
      <w:pPr>
        <w:pStyle w:val="Csakszveg"/>
        <w:ind w:firstLine="709"/>
        <w:jc w:val="both"/>
        <w:rPr>
          <w:rFonts w:ascii="Times New Roman" w:hAnsi="Times New Roman" w:cs="Times New Roman"/>
          <w:sz w:val="24"/>
        </w:rPr>
      </w:pPr>
      <w:r>
        <w:rPr>
          <w:rFonts w:cs="Times New Roman" w:ascii="Times New Roman" w:hAnsi="Times New Roman"/>
          <w:sz w:val="24"/>
        </w:rPr>
        <w:t>- És felszabadultál?</w:t>
      </w:r>
    </w:p>
    <w:p>
      <w:pPr>
        <w:pStyle w:val="Csakszveg"/>
        <w:ind w:firstLine="709"/>
        <w:jc w:val="both"/>
        <w:rPr/>
      </w:pPr>
      <w:r>
        <w:rPr>
          <w:rFonts w:cs="Times New Roman" w:ascii="Times New Roman" w:hAnsi="Times New Roman"/>
          <w:sz w:val="24"/>
        </w:rPr>
        <w:t>Jacqueline kissé bizonytalanul mondta:</w:t>
      </w:r>
    </w:p>
    <w:p>
      <w:pPr>
        <w:pStyle w:val="Csakszveg"/>
        <w:ind w:firstLine="709"/>
        <w:jc w:val="both"/>
        <w:rPr/>
      </w:pPr>
      <w:r>
        <w:rPr>
          <w:rFonts w:cs="Times New Roman" w:ascii="Times New Roman" w:hAnsi="Times New Roman"/>
          <w:sz w:val="24"/>
        </w:rPr>
        <w:t>- Nem tudom. Mindjárt utána meg voltam elégedve. Később már sokkal kevésbé.</w:t>
      </w:r>
    </w:p>
    <w:p>
      <w:pPr>
        <w:pStyle w:val="Csakszveg"/>
        <w:ind w:firstLine="709"/>
        <w:jc w:val="both"/>
        <w:rPr/>
      </w:pPr>
      <w:r>
        <w:rPr>
          <w:rFonts w:cs="Times New Roman" w:ascii="Times New Roman" w:hAnsi="Times New Roman"/>
          <w:sz w:val="24"/>
        </w:rPr>
        <w:t>Ménestrel tágra nyílt szemmel nézte. Itt ül az ágyán, csupa görbület és hajlékonyság, mindene gömbölyű és kicsi. Milyen szép és megható tud lenni egy lánytest. Ménestrel tiszteletet érzett iránta, de ő maga csak úgy odadobja az első pofának aki az útjába akad. Az aktusban nincs semmi megbotránkoztató, ugyan, csak ez a hebehurgyaság, ez az önpusztítás, ez a veszett fejsze nyele!</w:t>
      </w:r>
    </w:p>
    <w:p>
      <w:pPr>
        <w:pStyle w:val="Csakszveg"/>
        <w:ind w:firstLine="709"/>
        <w:jc w:val="both"/>
        <w:rPr/>
      </w:pPr>
      <w:r>
        <w:rPr>
          <w:rFonts w:cs="Times New Roman" w:ascii="Times New Roman" w:hAnsi="Times New Roman"/>
          <w:sz w:val="24"/>
        </w:rPr>
        <w:t>- Szép - mondta végül -, délben megismerkedsz Jaumet-val, három-négy óra múlva pedig lefekszel vele. Azért ez erős egy kicsit, nem gondolod?</w:t>
      </w:r>
    </w:p>
    <w:p>
      <w:pPr>
        <w:pStyle w:val="Csakszveg"/>
        <w:ind w:firstLine="709"/>
        <w:jc w:val="both"/>
        <w:rPr>
          <w:rFonts w:ascii="Times New Roman" w:hAnsi="Times New Roman" w:cs="Times New Roman"/>
          <w:sz w:val="24"/>
        </w:rPr>
      </w:pPr>
      <w:r>
        <w:rPr>
          <w:rFonts w:cs="Times New Roman" w:ascii="Times New Roman" w:hAnsi="Times New Roman"/>
          <w:sz w:val="24"/>
        </w:rPr>
        <w:t>- Nem arról van szó - rázta meg a fejét Jacqueline. - Az én szempontomból nem is Jaumet volt a lényeg.</w:t>
      </w:r>
    </w:p>
    <w:p>
      <w:pPr>
        <w:pStyle w:val="Csakszveg"/>
        <w:ind w:firstLine="709"/>
        <w:jc w:val="both"/>
        <w:rPr/>
      </w:pPr>
      <w:r>
        <w:rPr>
          <w:rFonts w:cs="Times New Roman" w:ascii="Times New Roman" w:hAnsi="Times New Roman"/>
          <w:sz w:val="24"/>
        </w:rPr>
        <w:t>Ménestrel elfordult. Baromi! Ezt nem fogom elfelejteni: nem is Jaumet volt a lényeg!</w:t>
      </w:r>
    </w:p>
    <w:p>
      <w:pPr>
        <w:pStyle w:val="Csakszveg"/>
        <w:ind w:firstLine="709"/>
        <w:jc w:val="both"/>
        <w:rPr/>
      </w:pPr>
      <w:r>
        <w:rPr>
          <w:rFonts w:cs="Times New Roman" w:ascii="Times New Roman" w:hAnsi="Times New Roman"/>
          <w:sz w:val="24"/>
        </w:rPr>
        <w:t>- Hát nem szereted?</w:t>
      </w:r>
    </w:p>
    <w:p>
      <w:pPr>
        <w:pStyle w:val="Csakszveg"/>
        <w:ind w:firstLine="709"/>
        <w:jc w:val="both"/>
        <w:rPr>
          <w:rFonts w:ascii="Times New Roman" w:hAnsi="Times New Roman" w:cs="Times New Roman"/>
          <w:sz w:val="24"/>
        </w:rPr>
      </w:pPr>
      <w:r>
        <w:rPr>
          <w:rFonts w:cs="Times New Roman" w:ascii="Times New Roman" w:hAnsi="Times New Roman"/>
          <w:sz w:val="24"/>
        </w:rPr>
        <w:t>- Dehogy szeretem, mik jutnak az eszedbe!</w:t>
      </w:r>
    </w:p>
    <w:p>
      <w:pPr>
        <w:pStyle w:val="Csakszveg"/>
        <w:ind w:firstLine="709"/>
        <w:jc w:val="both"/>
        <w:rPr>
          <w:rFonts w:ascii="Times New Roman" w:hAnsi="Times New Roman" w:cs="Times New Roman"/>
          <w:sz w:val="24"/>
        </w:rPr>
      </w:pPr>
      <w:r>
        <w:rPr>
          <w:rFonts w:cs="Times New Roman" w:ascii="Times New Roman" w:hAnsi="Times New Roman"/>
          <w:sz w:val="24"/>
        </w:rPr>
        <w:t>- És ő?</w:t>
      </w:r>
    </w:p>
    <w:p>
      <w:pPr>
        <w:pStyle w:val="Csakszveg"/>
        <w:ind w:firstLine="709"/>
        <w:jc w:val="both"/>
        <w:rPr>
          <w:rFonts w:ascii="Times New Roman" w:hAnsi="Times New Roman" w:cs="Times New Roman"/>
          <w:sz w:val="24"/>
        </w:rPr>
      </w:pPr>
      <w:r>
        <w:rPr>
          <w:rFonts w:cs="Times New Roman" w:ascii="Times New Roman" w:hAnsi="Times New Roman"/>
          <w:sz w:val="24"/>
        </w:rPr>
        <w:t>Jacqueline vállat vont.</w:t>
      </w:r>
    </w:p>
    <w:p>
      <w:pPr>
        <w:pStyle w:val="Csakszveg"/>
        <w:ind w:firstLine="709"/>
        <w:jc w:val="both"/>
        <w:rPr>
          <w:rFonts w:ascii="Times New Roman" w:hAnsi="Times New Roman" w:cs="Times New Roman"/>
          <w:sz w:val="24"/>
        </w:rPr>
      </w:pPr>
      <w:r>
        <w:rPr>
          <w:rFonts w:cs="Times New Roman" w:ascii="Times New Roman" w:hAnsi="Times New Roman"/>
          <w:sz w:val="24"/>
        </w:rPr>
        <w:t>- Hát akkor mért épp Jaumet-val? - kérdezte Ménestrel.</w:t>
      </w:r>
    </w:p>
    <w:p>
      <w:pPr>
        <w:pStyle w:val="Csakszveg"/>
        <w:ind w:firstLine="709"/>
        <w:jc w:val="both"/>
        <w:rPr/>
      </w:pPr>
      <w:r>
        <w:rPr>
          <w:rFonts w:cs="Times New Roman" w:ascii="Times New Roman" w:hAnsi="Times New Roman"/>
          <w:sz w:val="24"/>
        </w:rPr>
        <w:t>- Nem is tudom. Olyan érettnek, megbízhatónak látszik. És különben is minden lány fut utána.</w:t>
      </w:r>
    </w:p>
    <w:p>
      <w:pPr>
        <w:pStyle w:val="Csakszveg"/>
        <w:ind w:firstLine="709"/>
        <w:jc w:val="both"/>
        <w:rPr/>
      </w:pPr>
      <w:r>
        <w:rPr>
          <w:rFonts w:cs="Times New Roman" w:ascii="Times New Roman" w:hAnsi="Times New Roman"/>
          <w:sz w:val="24"/>
        </w:rPr>
        <w:t>Ménestrel összerezzent, lesütötte a szemét, nagyot nyelt. Na igen, én persze nem látszom se érettnek, se megbízhatónak. Hirtelen belehasított valami rettenetes erejű felismerés, valami felháborító igazságtalanság. Úgy érezte magát, mint akit lealacsonyítottak, lefokoztak, semmibe se vettek. Micsoda hülyeség, amiért neki nincsenek olyan ráncai és karikái a szeme körül, mint Jaumet-nak, ő már nem is számít, minden jó tulajdonsága érvényét veszti. Gyenge hangon mondta:</w:t>
      </w:r>
    </w:p>
    <w:p>
      <w:pPr>
        <w:pStyle w:val="Csakszveg"/>
        <w:ind w:firstLine="709"/>
        <w:jc w:val="both"/>
        <w:rPr/>
      </w:pPr>
      <w:r>
        <w:rPr>
          <w:rFonts w:cs="Times New Roman" w:ascii="Times New Roman" w:hAnsi="Times New Roman"/>
          <w:sz w:val="24"/>
        </w:rPr>
        <w:t>- És tőlem most mit vársz?</w:t>
      </w:r>
    </w:p>
    <w:p>
      <w:pPr>
        <w:pStyle w:val="Csakszveg"/>
        <w:ind w:firstLine="709"/>
        <w:jc w:val="both"/>
        <w:rPr>
          <w:rFonts w:ascii="Times New Roman" w:hAnsi="Times New Roman" w:cs="Times New Roman"/>
          <w:sz w:val="24"/>
        </w:rPr>
      </w:pPr>
      <w:r>
        <w:rPr>
          <w:rFonts w:cs="Times New Roman" w:ascii="Times New Roman" w:hAnsi="Times New Roman"/>
          <w:sz w:val="24"/>
        </w:rPr>
        <w:t>Jacqueline ünnepélyes, gyerekes arccal nézett rá.</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a barátom lennél.</w:t>
      </w:r>
    </w:p>
    <w:p>
      <w:pPr>
        <w:pStyle w:val="Csakszveg"/>
        <w:ind w:firstLine="709"/>
        <w:jc w:val="both"/>
        <w:rPr>
          <w:rFonts w:ascii="Times New Roman" w:hAnsi="Times New Roman" w:cs="Times New Roman"/>
          <w:sz w:val="24"/>
        </w:rPr>
      </w:pPr>
      <w:r>
        <w:rPr>
          <w:rFonts w:cs="Times New Roman" w:ascii="Times New Roman" w:hAnsi="Times New Roman"/>
          <w:sz w:val="24"/>
        </w:rPr>
        <w:t>Helyben vagyunk. Remek munkamegosztás: a szüzességét Jaumet-nak, a barátságát nekem.</w:t>
      </w:r>
    </w:p>
    <w:p>
      <w:pPr>
        <w:pStyle w:val="Csakszveg"/>
        <w:ind w:firstLine="709"/>
        <w:jc w:val="both"/>
        <w:rPr>
          <w:rFonts w:ascii="Times New Roman" w:hAnsi="Times New Roman" w:cs="Times New Roman"/>
          <w:sz w:val="24"/>
        </w:rPr>
      </w:pPr>
      <w:r>
        <w:rPr>
          <w:rFonts w:cs="Times New Roman" w:ascii="Times New Roman" w:hAnsi="Times New Roman"/>
          <w:sz w:val="24"/>
        </w:rPr>
        <w:t>- Én? - kérdezte elég mogorván. - Miért éppen én?</w:t>
      </w:r>
    </w:p>
    <w:p>
      <w:pPr>
        <w:pStyle w:val="Csakszveg"/>
        <w:ind w:firstLine="709"/>
        <w:jc w:val="both"/>
        <w:rPr/>
      </w:pPr>
      <w:r>
        <w:rPr>
          <w:rFonts w:cs="Times New Roman" w:ascii="Times New Roman" w:hAnsi="Times New Roman"/>
          <w:sz w:val="24"/>
        </w:rPr>
        <w:t>- Semmi, csak mert olyan jó fej vagy - mondta Jacqueline zavartan. S minthogy Ménestrel hallgatott, hozzátette: - Persze nem nagyon ismerlek, de annyit mégis látok, hogy kedves vagy, érzékeny, álmodozó...</w:t>
      </w:r>
    </w:p>
    <w:p>
      <w:pPr>
        <w:pStyle w:val="Csakszveg"/>
        <w:ind w:firstLine="709"/>
        <w:jc w:val="both"/>
        <w:rPr>
          <w:rFonts w:ascii="Times New Roman" w:hAnsi="Times New Roman" w:cs="Times New Roman"/>
          <w:sz w:val="24"/>
        </w:rPr>
      </w:pPr>
      <w:r>
        <w:rPr>
          <w:rFonts w:cs="Times New Roman" w:ascii="Times New Roman" w:hAnsi="Times New Roman"/>
          <w:sz w:val="24"/>
        </w:rPr>
        <w:t>Ménestrel megrázta magát, és ingerülten mondta:</w:t>
      </w:r>
    </w:p>
    <w:p>
      <w:pPr>
        <w:pStyle w:val="Csakszveg"/>
        <w:ind w:firstLine="709"/>
        <w:jc w:val="both"/>
        <w:rPr/>
      </w:pPr>
      <w:r>
        <w:rPr>
          <w:rFonts w:cs="Times New Roman" w:ascii="Times New Roman" w:hAnsi="Times New Roman"/>
          <w:sz w:val="24"/>
        </w:rPr>
        <w:t>- Tévedsz. Nem egészen úgy van. A fejemmel talán a fellegekben járok, de a lábam itt marad a földön.</w:t>
      </w:r>
    </w:p>
    <w:p>
      <w:pPr>
        <w:pStyle w:val="Csakszveg"/>
        <w:ind w:firstLine="709"/>
        <w:jc w:val="both"/>
        <w:rPr>
          <w:rFonts w:ascii="Times New Roman" w:hAnsi="Times New Roman" w:cs="Times New Roman"/>
          <w:sz w:val="24"/>
        </w:rPr>
      </w:pPr>
      <w:r>
        <w:rPr>
          <w:rFonts w:cs="Times New Roman" w:ascii="Times New Roman" w:hAnsi="Times New Roman"/>
          <w:sz w:val="24"/>
        </w:rPr>
        <w:t>- Ezzel mit akarsz mondani?</w:t>
      </w:r>
    </w:p>
    <w:p>
      <w:pPr>
        <w:pStyle w:val="Csakszveg"/>
        <w:ind w:firstLine="709"/>
        <w:jc w:val="both"/>
        <w:rPr>
          <w:rFonts w:ascii="Times New Roman" w:hAnsi="Times New Roman" w:cs="Times New Roman"/>
          <w:sz w:val="24"/>
        </w:rPr>
      </w:pPr>
      <w:r>
        <w:rPr>
          <w:rFonts w:cs="Times New Roman" w:ascii="Times New Roman" w:hAnsi="Times New Roman"/>
          <w:sz w:val="24"/>
        </w:rPr>
        <w:t>- Én is olyan vagyok, mint a többi fiú. Ha barátkozom egy lánnyal, én is le akarok feküdni vele.</w:t>
      </w:r>
    </w:p>
    <w:p>
      <w:pPr>
        <w:pStyle w:val="Csakszveg"/>
        <w:ind w:firstLine="709"/>
        <w:jc w:val="both"/>
        <w:rPr>
          <w:rFonts w:ascii="Times New Roman" w:hAnsi="Times New Roman" w:cs="Times New Roman"/>
          <w:sz w:val="24"/>
        </w:rPr>
      </w:pPr>
      <w:r>
        <w:rPr>
          <w:rFonts w:cs="Times New Roman" w:ascii="Times New Roman" w:hAnsi="Times New Roman"/>
          <w:sz w:val="24"/>
        </w:rPr>
        <w:t>Eltelt egy másodperc. Aztán Jacqueline tágra nyitotta hatásos szemét, és sugaraival célba vette Ménestrelt.</w:t>
      </w:r>
    </w:p>
    <w:p>
      <w:pPr>
        <w:pStyle w:val="Csakszveg"/>
        <w:ind w:firstLine="709"/>
        <w:jc w:val="both"/>
        <w:rPr>
          <w:rFonts w:ascii="Times New Roman" w:hAnsi="Times New Roman" w:cs="Times New Roman"/>
          <w:sz w:val="24"/>
        </w:rPr>
      </w:pPr>
      <w:r>
        <w:rPr>
          <w:rFonts w:cs="Times New Roman" w:ascii="Times New Roman" w:hAnsi="Times New Roman"/>
          <w:sz w:val="24"/>
        </w:rPr>
        <w:t>- Jó - mondta -, mi akadálya?</w:t>
      </w:r>
    </w:p>
    <w:p>
      <w:pPr>
        <w:pStyle w:val="Csakszveg"/>
        <w:ind w:firstLine="709"/>
        <w:jc w:val="both"/>
        <w:rPr>
          <w:rFonts w:ascii="Times New Roman" w:hAnsi="Times New Roman" w:cs="Times New Roman"/>
          <w:sz w:val="24"/>
        </w:rPr>
      </w:pPr>
      <w:r>
        <w:rPr>
          <w:rFonts w:cs="Times New Roman" w:ascii="Times New Roman" w:hAnsi="Times New Roman"/>
          <w:sz w:val="24"/>
        </w:rPr>
        <w:t>Ménestrel nem tudott hova lenni elképedésében. Aztán hirtelen felfortyant, megjött a hangja.</w:t>
      </w:r>
    </w:p>
    <w:p>
      <w:pPr>
        <w:pStyle w:val="Csakszveg"/>
        <w:ind w:firstLine="709"/>
        <w:jc w:val="both"/>
        <w:rPr/>
      </w:pPr>
      <w:r>
        <w:rPr>
          <w:rFonts w:cs="Times New Roman" w:ascii="Times New Roman" w:hAnsi="Times New Roman"/>
          <w:sz w:val="24"/>
        </w:rPr>
        <w:t>- Hát ez már sok - mondta alig uralkodva magán. - Úgy kínálod magad, mint egy csésze teát! Mindent elrontasz.</w:t>
      </w:r>
    </w:p>
    <w:p>
      <w:pPr>
        <w:pStyle w:val="Csakszveg"/>
        <w:ind w:firstLine="709"/>
        <w:jc w:val="both"/>
        <w:rPr>
          <w:rFonts w:ascii="Times New Roman" w:hAnsi="Times New Roman" w:cs="Times New Roman"/>
          <w:sz w:val="24"/>
        </w:rPr>
      </w:pPr>
      <w:r>
        <w:rPr>
          <w:rFonts w:cs="Times New Roman" w:ascii="Times New Roman" w:hAnsi="Times New Roman"/>
          <w:sz w:val="24"/>
        </w:rPr>
        <w:t>Jacqueline vállat vont.</w:t>
      </w:r>
    </w:p>
    <w:p>
      <w:pPr>
        <w:pStyle w:val="Csakszveg"/>
        <w:ind w:firstLine="709"/>
        <w:jc w:val="both"/>
        <w:rPr>
          <w:rFonts w:ascii="Times New Roman" w:hAnsi="Times New Roman" w:cs="Times New Roman"/>
          <w:sz w:val="24"/>
        </w:rPr>
      </w:pPr>
      <w:r>
        <w:rPr>
          <w:rFonts w:cs="Times New Roman" w:ascii="Times New Roman" w:hAnsi="Times New Roman"/>
          <w:sz w:val="24"/>
        </w:rPr>
        <w:t>- Micsoda ósdi felfogás - mondta megvetően.</w:t>
      </w:r>
    </w:p>
    <w:p>
      <w:pPr>
        <w:pStyle w:val="Csakszveg"/>
        <w:ind w:firstLine="709"/>
        <w:jc w:val="both"/>
        <w:rPr>
          <w:rFonts w:ascii="Times New Roman" w:hAnsi="Times New Roman" w:cs="Times New Roman"/>
          <w:sz w:val="24"/>
        </w:rPr>
      </w:pPr>
      <w:r>
        <w:rPr>
          <w:rFonts w:cs="Times New Roman" w:ascii="Times New Roman" w:hAnsi="Times New Roman"/>
          <w:sz w:val="24"/>
        </w:rPr>
        <w:t>Még fölényeskedik is! Ménestrel jobb keze megmarkolta az asztal peremét.</w:t>
      </w:r>
    </w:p>
    <w:p>
      <w:pPr>
        <w:pStyle w:val="Csakszveg"/>
        <w:ind w:firstLine="709"/>
        <w:jc w:val="both"/>
        <w:rPr>
          <w:rFonts w:ascii="Times New Roman" w:hAnsi="Times New Roman" w:cs="Times New Roman"/>
          <w:sz w:val="24"/>
        </w:rPr>
      </w:pPr>
      <w:r>
        <w:rPr>
          <w:rFonts w:cs="Times New Roman" w:ascii="Times New Roman" w:hAnsi="Times New Roman"/>
          <w:sz w:val="24"/>
        </w:rPr>
        <w:t>- Tévedsz, ha olyan állatian modernnek képzeled magad, amiért kurválkodtál egy kicsit Jaumet-val.</w:t>
      </w:r>
    </w:p>
    <w:p>
      <w:pPr>
        <w:pStyle w:val="Csakszveg"/>
        <w:ind w:firstLine="709"/>
        <w:jc w:val="both"/>
        <w:rPr/>
      </w:pPr>
      <w:r>
        <w:rPr>
          <w:rFonts w:cs="Times New Roman" w:ascii="Times New Roman" w:hAnsi="Times New Roman"/>
          <w:sz w:val="24"/>
        </w:rPr>
        <w:t>Jacqueline-nak megrezzent a szeme, elfutotta a könny. De mindjárt eszébe jutott, hogy ki van festve, nem hagyta kicsordulni, összekuporodva, a lábát maga alá húzva, mint egy macska, óvatosan pislogott Ménestrel felé. Valami újfajta tiszteletet kezdett érezni a fiú iránt. Hát persze, a mazochizmusom, kapok tőle egy pofont, és jólesik, amikor még gyónni jártam, odavoltam a gyönyörűségtől, ha a pap letolt, de most már úgy tudom, nem is tolják le az embert, nem rónak ki semmi penitenciát, hát akkor mire jó az egész? Hirtelen valami mélységes megvetés támadt benne önmagával szemben. Undorral töltötte el minden, amit eddig csinált, az ostoba gyűlölet, amit a szülei iránt érzett, feneketlen önzése, hazugságai, öngyilkossági kísérlete, üggyel-bajjal végzett tanulmányai, na és a fiúk, mindig előre tudta, mi lesz belőle, semmi, semmi, soha nem lett semmi, hát normális nő az ilyen, mindig is tudtam, mi vagyok én, gondolta keserű élvezettel, egy kurva, Ménestrel is annak lát. Összeszorította a fogát, hát jó, ha így van, majd meglátjátok, majd meghempergek a sárban, mindenkinek odaadom magam, kimegyek a nyomortelepekre, és elkiáltom magam az arabok előtt: tessék, kinek kellek? Ingyen van. Vagy nem, inkább újra öngyilkosságot követek el, aztán majd odalesznek, ha meghaltam. Egyszerre csak látta magát, amint élettelenül fekszik az ágyon, sápadtan, a fekete ruhájában, csakugyan sírni való.</w:t>
      </w:r>
    </w:p>
    <w:p>
      <w:pPr>
        <w:pStyle w:val="Csakszveg"/>
        <w:ind w:firstLine="709"/>
        <w:jc w:val="both"/>
        <w:rPr>
          <w:rFonts w:ascii="Times New Roman" w:hAnsi="Times New Roman" w:cs="Times New Roman"/>
          <w:sz w:val="24"/>
        </w:rPr>
      </w:pPr>
      <w:r>
        <w:rPr>
          <w:rFonts w:cs="Times New Roman" w:ascii="Times New Roman" w:hAnsi="Times New Roman"/>
          <w:sz w:val="24"/>
        </w:rPr>
        <w:t>Most a szemébe nézett Ménestrelnek, és támadó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Tavaly öngyilkosságot követtem el.</w:t>
      </w:r>
    </w:p>
    <w:p>
      <w:pPr>
        <w:pStyle w:val="Csakszveg"/>
        <w:ind w:firstLine="709"/>
        <w:jc w:val="both"/>
        <w:rPr/>
      </w:pPr>
      <w:r>
        <w:rPr>
          <w:rFonts w:cs="Times New Roman" w:ascii="Times New Roman" w:hAnsi="Times New Roman"/>
          <w:sz w:val="24"/>
        </w:rPr>
        <w:t>Következetlen a kicsike. Semmi összefüggés a között, amit most közöl, és amit az előbb mondott. Vagy ha mégis, én legalább nem vagyok képes felfogni. Meg aztán itt ül az ágyamon, nagyon is eleven (nem olyan a teste, mint egy hulláé), és kijelenti: meghaltam. Ménestrelnek már a nyelve hegyén volt, hogy azt mondja: persze nem sikerült, de még idejében meggondolta magát. Tavaly hosszú beszélgetést folytatott Demiremont-nal az öngyilkosságról. Az öngyilkosjelölteket sohasem szabad félvállról venni, mondta Demiremont. Nagyon érzékenyek minden kihívásra. Vigyázat, óvatosság. A lehető legnagyobb tapintat.</w:t>
      </w:r>
    </w:p>
    <w:p>
      <w:pPr>
        <w:pStyle w:val="Csakszveg"/>
        <w:ind w:firstLine="709"/>
        <w:jc w:val="both"/>
        <w:rPr>
          <w:rFonts w:ascii="Times New Roman" w:hAnsi="Times New Roman" w:cs="Times New Roman"/>
          <w:sz w:val="24"/>
        </w:rPr>
      </w:pPr>
      <w:r>
        <w:rPr>
          <w:rFonts w:cs="Times New Roman" w:ascii="Times New Roman" w:hAnsi="Times New Roman"/>
          <w:sz w:val="24"/>
        </w:rPr>
        <w:t>- Hogyan történt? - kérdezte Ménestrel semleges hangon.</w:t>
      </w:r>
    </w:p>
    <w:p>
      <w:pPr>
        <w:pStyle w:val="Csakszveg"/>
        <w:ind w:firstLine="709"/>
        <w:jc w:val="both"/>
        <w:rPr>
          <w:rFonts w:ascii="Times New Roman" w:hAnsi="Times New Roman" w:cs="Times New Roman"/>
          <w:sz w:val="24"/>
        </w:rPr>
      </w:pPr>
      <w:r>
        <w:rPr>
          <w:rFonts w:cs="Times New Roman" w:ascii="Times New Roman" w:hAnsi="Times New Roman"/>
          <w:sz w:val="24"/>
        </w:rPr>
        <w:t>- Elmondom. - Jacqueline hadarva beszélt, a szavak összetorlódtak a szájában, mintha attól félne, hogy nem ér rá mindent elmesélni. - Együtt jártam egy fiúval, és apám persze állatian fújt miatta. Aztán beteg lettem. Hazamenjek? Nem, inkább az egyetemi kórházba. Tudod, nem akartam, hogy úgy bánjanak velem, mint apukám kislányával. Két hétig feküdtem ott, közben az összes fiúk és lányok folyton csak az öngyilkosságaikról meséltek, vagy úgy általában tárgyalták az öngyilkosságot meg az élet értelmetlenségét, és hogy milyen ronda dolog megöregedni és felnőni. Na, a végén kiengednek, és apuka persze mindjárt újrakezdi a cirkuszt azzal a fiúval. Még aznap este elhatároztam, hogy öngyilkos leszek.</w:t>
      </w:r>
    </w:p>
    <w:p>
      <w:pPr>
        <w:pStyle w:val="Csakszveg"/>
        <w:ind w:firstLine="709"/>
        <w:jc w:val="both"/>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Éjszaka. Altatóval és gázzal.</w:t>
      </w:r>
    </w:p>
    <w:p>
      <w:pPr>
        <w:pStyle w:val="Csakszveg"/>
        <w:ind w:firstLine="709"/>
        <w:jc w:val="both"/>
        <w:rPr>
          <w:rFonts w:ascii="Times New Roman" w:hAnsi="Times New Roman" w:cs="Times New Roman"/>
          <w:sz w:val="24"/>
        </w:rPr>
      </w:pPr>
      <w:r>
        <w:rPr>
          <w:rFonts w:cs="Times New Roman" w:ascii="Times New Roman" w:hAnsi="Times New Roman"/>
          <w:sz w:val="24"/>
        </w:rPr>
        <w:t>- Miért mind a kettővel?</w:t>
      </w:r>
    </w:p>
    <w:p>
      <w:pPr>
        <w:pStyle w:val="Csakszveg"/>
        <w:ind w:firstLine="709"/>
        <w:jc w:val="both"/>
        <w:rPr/>
      </w:pPr>
      <w:r>
        <w:rPr>
          <w:rFonts w:cs="Times New Roman" w:ascii="Times New Roman" w:hAnsi="Times New Roman"/>
          <w:sz w:val="24"/>
        </w:rPr>
        <w:t>- Hogy gyorsabban menjen. De hülye voltam, mert anyuka irtóra fél a gáztól. Mindjárt megszimatolta, felkelt, elzárta a csapot a konyhában, hívta az orvost, aztán egyesült erővel hánytattak, hogy majdnem kiokádtam a beleimet.</w:t>
      </w:r>
    </w:p>
    <w:p>
      <w:pPr>
        <w:pStyle w:val="Csakszveg"/>
        <w:ind w:firstLine="709"/>
        <w:jc w:val="both"/>
        <w:rPr>
          <w:rFonts w:ascii="Times New Roman" w:hAnsi="Times New Roman" w:cs="Times New Roman"/>
          <w:sz w:val="24"/>
        </w:rPr>
      </w:pPr>
      <w:r>
        <w:rPr>
          <w:rFonts w:cs="Times New Roman" w:ascii="Times New Roman" w:hAnsi="Times New Roman"/>
          <w:sz w:val="24"/>
        </w:rPr>
        <w:t>Hirtelen elnevette magát, tiszta, csaknem gyermeki nevetéssel.</w:t>
      </w:r>
    </w:p>
    <w:p>
      <w:pPr>
        <w:pStyle w:val="Csakszveg"/>
        <w:ind w:firstLine="709"/>
        <w:jc w:val="both"/>
        <w:rPr>
          <w:rFonts w:ascii="Times New Roman" w:hAnsi="Times New Roman" w:cs="Times New Roman"/>
          <w:sz w:val="24"/>
        </w:rPr>
      </w:pPr>
      <w:r>
        <w:rPr>
          <w:rFonts w:cs="Times New Roman" w:ascii="Times New Roman" w:hAnsi="Times New Roman"/>
          <w:sz w:val="24"/>
        </w:rPr>
        <w:t>- Mit nevetsz?</w:t>
      </w:r>
    </w:p>
    <w:p>
      <w:pPr>
        <w:pStyle w:val="Csakszveg"/>
        <w:ind w:firstLine="709"/>
        <w:jc w:val="both"/>
        <w:rPr/>
      </w:pPr>
      <w:r>
        <w:rPr>
          <w:rFonts w:cs="Times New Roman" w:ascii="Times New Roman" w:hAnsi="Times New Roman"/>
          <w:sz w:val="24"/>
        </w:rPr>
        <w:t>- Most is látom anyukát. Gömbölyű kis nő, nagyon alacsony, és még akkor éjszaka is volt rá ideje, hogy felvegye a magas sarkú papucsát, na és folyton locsog-fecseg, össze-vissza szaladgál, mint egy rémült tyúk, égnek emeli a rövid karjait, és kot-kot-kot-kotkodács.</w:t>
      </w:r>
    </w:p>
    <w:p>
      <w:pPr>
        <w:pStyle w:val="Csakszveg"/>
        <w:ind w:firstLine="709"/>
        <w:jc w:val="both"/>
        <w:rPr>
          <w:rFonts w:ascii="Times New Roman" w:hAnsi="Times New Roman" w:cs="Times New Roman"/>
          <w:sz w:val="24"/>
        </w:rPr>
      </w:pPr>
      <w:r>
        <w:rPr>
          <w:rFonts w:cs="Times New Roman" w:ascii="Times New Roman" w:hAnsi="Times New Roman"/>
          <w:sz w:val="24"/>
        </w:rPr>
        <w:t>Abbahagyta a nevetést, elégtétellel mondta:</w:t>
      </w:r>
    </w:p>
    <w:p>
      <w:pPr>
        <w:pStyle w:val="Csakszveg"/>
        <w:ind w:firstLine="709"/>
        <w:jc w:val="both"/>
        <w:rPr/>
      </w:pPr>
      <w:r>
        <w:rPr>
          <w:rFonts w:cs="Times New Roman" w:ascii="Times New Roman" w:hAnsi="Times New Roman"/>
          <w:sz w:val="24"/>
        </w:rPr>
        <w:t>- Bezzeg, apuka nem szólt semmit. Olyan fehér volt, mint a pizsamája, még csak rám sem mert nézni. Én meg irtóra élveztem, mert undorodom apukától, főleg, ha pizsamában van.</w:t>
      </w:r>
    </w:p>
    <w:p>
      <w:pPr>
        <w:pStyle w:val="Csakszveg"/>
        <w:ind w:firstLine="709"/>
        <w:jc w:val="both"/>
        <w:rPr/>
      </w:pPr>
      <w:r>
        <w:rPr>
          <w:rFonts w:cs="Times New Roman" w:ascii="Times New Roman" w:hAnsi="Times New Roman"/>
          <w:sz w:val="24"/>
        </w:rPr>
        <w:t>Ménestrel hallgatott. A lányoknak azért nem szokott sikerülni, mondta Demiremont, mert rendszerint valaki ellen lesznek öngyilkosok. Érthető, ugyebár. Titokban azt remélik, hogy nem halnak meg, mert látni akarják, mennyire odavan az a másik. Persze az is előfordulhat, hogy "elhibázzák a kudarcot", és akkor annak rendje és módja szerint meghalnak. (Ezt komoly arccal, fojtott hangon.) Vigyázat. Óvakodjunk a visszaesőktől.</w:t>
      </w:r>
    </w:p>
    <w:p>
      <w:pPr>
        <w:pStyle w:val="Csakszveg"/>
        <w:ind w:firstLine="709"/>
        <w:jc w:val="both"/>
        <w:rPr/>
      </w:pPr>
      <w:r>
        <w:rPr>
          <w:rFonts w:cs="Times New Roman" w:ascii="Times New Roman" w:hAnsi="Times New Roman"/>
          <w:sz w:val="24"/>
        </w:rPr>
        <w:t>- Gondolod, hogy akkor is megtetted volna - kérdezte Ménestrel -, ha nem hallgatod végig azt a sok öngyilkosjelöltet a kórházban?</w:t>
      </w:r>
    </w:p>
    <w:p>
      <w:pPr>
        <w:pStyle w:val="Csakszveg"/>
        <w:ind w:firstLine="709"/>
        <w:jc w:val="both"/>
        <w:rPr>
          <w:rFonts w:ascii="Times New Roman" w:hAnsi="Times New Roman" w:cs="Times New Roman"/>
          <w:sz w:val="24"/>
        </w:rPr>
      </w:pPr>
      <w:r>
        <w:rPr>
          <w:rFonts w:cs="Times New Roman" w:ascii="Times New Roman" w:hAnsi="Times New Roman"/>
          <w:sz w:val="24"/>
        </w:rPr>
        <w:t>Az "öngyilkosjelölt" szót nagy élvezettel ejtette ki. Ezt a szót használta Demiremont is, nemrég pedig a Le Monde-ban olvasta. Elegáns kifejezés. Ha legközelebb találkozom Demiremont-nal, elmondom neki Jacqueline történetét. Előre látta, milyen érdeklődés sugárzik majd Demiremont szeméből, miközben ő finoman kiemeli a sztori lényegesebb pontjait. Igaz, hogy sok ideje kárba vész, mert az ófrancia szöveggel kellene foglalkoznia, de nem sajnálta. Például nagyon érdekes, hogy a kórházban egymást fertőzték a páciensek. Erről talán sikerül egyszer megfogalmaznia valami szellemeset, ami még Demiremont-nak se jutott az eszébe, és akkor Demiremont nem tud majd hova lenni a csodálkozástól.</w:t>
      </w:r>
    </w:p>
    <w:p>
      <w:pPr>
        <w:pStyle w:val="Csakszveg"/>
        <w:ind w:firstLine="709"/>
        <w:jc w:val="both"/>
        <w:rPr>
          <w:rFonts w:ascii="Times New Roman" w:hAnsi="Times New Roman" w:cs="Times New Roman"/>
          <w:sz w:val="24"/>
        </w:rPr>
      </w:pPr>
      <w:r>
        <w:rPr>
          <w:rFonts w:cs="Times New Roman" w:ascii="Times New Roman" w:hAnsi="Times New Roman"/>
          <w:sz w:val="24"/>
        </w:rPr>
        <w:t>- Nem - mondta Jacqueline -, annak nem volt hozzá semmi köze. Már előbb elhatároztam.</w:t>
      </w:r>
    </w:p>
    <w:p>
      <w:pPr>
        <w:pStyle w:val="Csakszveg"/>
        <w:ind w:firstLine="709"/>
        <w:jc w:val="both"/>
        <w:rPr/>
      </w:pPr>
      <w:r>
        <w:rPr>
          <w:rFonts w:cs="Times New Roman" w:ascii="Times New Roman" w:hAnsi="Times New Roman"/>
          <w:sz w:val="24"/>
        </w:rPr>
        <w:t>Szégyenkezve elfordította a szemét. Miért is hazudok neki. A barátságát kérem, és hazudok. Ménestrel zongorázni kezdett az asztalon, tessék, a sartre-i alakoskodás, ha csakugyan "nem volt hozzá semmi köze", akkor miért beszélt róla? Ugyanakkor kihasználta Jacqueline elfordulását, és jól megnézte magának. Kellemes érzés, hogy itt van az ágyán ez a csinos lány, összekuporodva, a gömbölyű formáival. Kellemes és tanulságos hallgatni a dumáját. És rögtön felismerni, hogy mikor beszél mellé. Jacqueline a páciense, ő pedig dr. Ménestrel, aki bölcsen hallgatja. Felfigyel az elszólásaira, pontosan tudja, hogy mi rejlik minden egyes szó mögött. Mint Freud. Vajon Freud lefeküdt a pácienseivel? Nem valószínű. Semmi se tökéletes: az ember nem lehet a világ legnagyobb pszichológusa, aki a nőket kigyógyítja a neurózisból, és ugyanakkor a legnagyobb kéjenc, aki miatt neurotikusok lesznek. Azt a kis hazugságot pedig egyszerűen félrerakom. Meg kell érteni. Szegény kis csacsi, nem akarja, hogy ő is pontosan olyan legyen, mint a többi. Ménestrel csak nézte, megindultságot és fölényt érzett. Komoly hangon kérdezte:</w:t>
      </w:r>
    </w:p>
    <w:p>
      <w:pPr>
        <w:pStyle w:val="Csakszveg"/>
        <w:ind w:firstLine="709"/>
        <w:jc w:val="both"/>
        <w:rPr>
          <w:rFonts w:ascii="Times New Roman" w:hAnsi="Times New Roman" w:cs="Times New Roman"/>
          <w:sz w:val="24"/>
        </w:rPr>
      </w:pPr>
      <w:r>
        <w:rPr>
          <w:rFonts w:cs="Times New Roman" w:ascii="Times New Roman" w:hAnsi="Times New Roman"/>
          <w:sz w:val="24"/>
        </w:rPr>
        <w:t>- És azóta, ugye, eszedbe jutott néha, hogy újra megpróbálod? (A visszaesők, vigyázat, a visszaesők.)</w:t>
      </w:r>
    </w:p>
    <w:p>
      <w:pPr>
        <w:pStyle w:val="Csakszveg"/>
        <w:ind w:firstLine="709"/>
        <w:jc w:val="both"/>
        <w:rPr>
          <w:rFonts w:ascii="Times New Roman" w:hAnsi="Times New Roman" w:cs="Times New Roman"/>
          <w:sz w:val="24"/>
        </w:rPr>
      </w:pPr>
      <w:r>
        <w:rPr>
          <w:rFonts w:cs="Times New Roman" w:ascii="Times New Roman" w:hAnsi="Times New Roman"/>
          <w:sz w:val="24"/>
        </w:rPr>
        <w:t>Hallgattak.</w:t>
      </w:r>
    </w:p>
    <w:p>
      <w:pPr>
        <w:pStyle w:val="Csakszveg"/>
        <w:ind w:firstLine="709"/>
        <w:jc w:val="both"/>
        <w:rPr>
          <w:rFonts w:ascii="Times New Roman" w:hAnsi="Times New Roman" w:cs="Times New Roman"/>
          <w:sz w:val="24"/>
        </w:rPr>
      </w:pPr>
      <w:r>
        <w:rPr>
          <w:rFonts w:cs="Times New Roman" w:ascii="Times New Roman" w:hAnsi="Times New Roman"/>
          <w:sz w:val="24"/>
        </w:rPr>
        <w:t>- Igen - mondta végül Jacqueline. - Sokszor.</w:t>
      </w:r>
    </w:p>
    <w:p>
      <w:pPr>
        <w:pStyle w:val="Csakszveg"/>
        <w:ind w:firstLine="709"/>
        <w:jc w:val="both"/>
        <w:rPr/>
      </w:pPr>
      <w:r>
        <w:rPr>
          <w:rFonts w:cs="Times New Roman" w:ascii="Times New Roman" w:hAnsi="Times New Roman"/>
          <w:sz w:val="24"/>
        </w:rPr>
        <w:t>Hirtelen felnézett, és hálásan rámosolygott a fiúra. Ezúttal igazat mondott, és ezt neki köszönhette.</w:t>
      </w:r>
    </w:p>
    <w:p>
      <w:pPr>
        <w:pStyle w:val="Csakszveg"/>
        <w:ind w:firstLine="709"/>
        <w:jc w:val="both"/>
        <w:rPr>
          <w:rFonts w:ascii="Times New Roman" w:hAnsi="Times New Roman" w:cs="Times New Roman"/>
          <w:sz w:val="24"/>
        </w:rPr>
      </w:pPr>
      <w:r>
        <w:rPr>
          <w:rFonts w:cs="Times New Roman" w:ascii="Times New Roman" w:hAnsi="Times New Roman"/>
          <w:sz w:val="24"/>
        </w:rPr>
        <w:t>Majd egy kis szünet után:</w:t>
      </w:r>
    </w:p>
    <w:p>
      <w:pPr>
        <w:pStyle w:val="Csakszveg"/>
        <w:ind w:firstLine="709"/>
        <w:jc w:val="both"/>
        <w:rPr>
          <w:rFonts w:ascii="Times New Roman" w:hAnsi="Times New Roman" w:cs="Times New Roman"/>
          <w:sz w:val="24"/>
        </w:rPr>
      </w:pPr>
      <w:r>
        <w:rPr>
          <w:rFonts w:cs="Times New Roman" w:ascii="Times New Roman" w:hAnsi="Times New Roman"/>
          <w:sz w:val="24"/>
        </w:rPr>
        <w:t>- Unom a diákéletet... Mit csinálok én itt Nanterre-ban? Semmit. Várom, hogy elkezdődjön az élet.</w:t>
      </w:r>
    </w:p>
    <w:p>
      <w:pPr>
        <w:pStyle w:val="Csakszveg"/>
        <w:ind w:firstLine="709"/>
        <w:jc w:val="both"/>
        <w:rPr/>
      </w:pPr>
      <w:r>
        <w:rPr>
          <w:rFonts w:cs="Times New Roman" w:ascii="Times New Roman" w:hAnsi="Times New Roman"/>
          <w:sz w:val="24"/>
        </w:rPr>
        <w:t>Ménestrel oldalt hajtotta a fejét. Van benne egy kis igazság. Ebben rejlik a diákélet minden nyomorúsága: várjuk, hogy elkezdődjön az élet. És sokáig, nagyon sokáig kell várni. Az is szörnyű, hogy az ember ennyire kialakulatlan, hogy a körvonalai ilyen elmosódottak, hogy ennyire formátlan. Pedig mégiscsak neki kell eldöntenie, hogy milyen legyen az élete, hogy mi lesz belőle. És a döntéssel nem lehet várni.</w:t>
      </w:r>
    </w:p>
    <w:p>
      <w:pPr>
        <w:pStyle w:val="Csakszveg"/>
        <w:ind w:firstLine="709"/>
        <w:jc w:val="both"/>
        <w:rPr/>
      </w:pPr>
      <w:r>
        <w:rPr>
          <w:rFonts w:cs="Times New Roman" w:ascii="Times New Roman" w:hAnsi="Times New Roman"/>
          <w:sz w:val="24"/>
        </w:rPr>
        <w:t>- De hiszen készülsz rá - mondta -, mindenféléket tanulsz.</w:t>
      </w:r>
    </w:p>
    <w:p>
      <w:pPr>
        <w:pStyle w:val="Csakszveg"/>
        <w:ind w:firstLine="709"/>
        <w:jc w:val="both"/>
        <w:rPr/>
      </w:pPr>
      <w:r>
        <w:rPr>
          <w:rFonts w:cs="Times New Roman" w:ascii="Times New Roman" w:hAnsi="Times New Roman"/>
          <w:sz w:val="24"/>
        </w:rPr>
        <w:t>Jacqueline jobb karja kecses ívben előrelendült, és Ménestrelre mutatott.</w:t>
      </w:r>
    </w:p>
    <w:p>
      <w:pPr>
        <w:pStyle w:val="Csakszveg"/>
        <w:ind w:firstLine="709"/>
        <w:jc w:val="both"/>
        <w:rPr/>
      </w:pPr>
      <w:r>
        <w:rPr>
          <w:rFonts w:cs="Times New Roman" w:ascii="Times New Roman" w:hAnsi="Times New Roman"/>
          <w:sz w:val="24"/>
        </w:rPr>
        <w:t>- Jaj, neked persze könnyű, te okos vagy. Te mindent tudsz. Még Proustot is olvastad. Vagy nem? - tette hozzá, mintha jobban meggondolva a dolgot, maga is kételkedne ebben a rendkívüli teljesítményben.</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 Az egészet?</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Persze? Én csak egy oldalt. Az első oldal után elegem volt belőle. Állati, ahogy az a krapek összekomplikálja a dolgokat. Meg aztán én és az irodalom...</w:t>
      </w:r>
    </w:p>
    <w:p>
      <w:pPr>
        <w:pStyle w:val="Csakszveg"/>
        <w:ind w:firstLine="709"/>
        <w:jc w:val="both"/>
        <w:rPr>
          <w:rFonts w:ascii="Times New Roman" w:hAnsi="Times New Roman" w:cs="Times New Roman"/>
          <w:sz w:val="24"/>
        </w:rPr>
      </w:pPr>
      <w:r>
        <w:rPr>
          <w:rFonts w:cs="Times New Roman" w:ascii="Times New Roman" w:hAnsi="Times New Roman"/>
          <w:sz w:val="24"/>
        </w:rPr>
        <w:t>Ménestrel felhúzta a szemöldökét.</w:t>
      </w:r>
    </w:p>
    <w:p>
      <w:pPr>
        <w:pStyle w:val="Csakszveg"/>
        <w:ind w:firstLine="709"/>
        <w:jc w:val="both"/>
        <w:rPr/>
      </w:pPr>
      <w:r>
        <w:rPr>
          <w:rFonts w:cs="Times New Roman" w:ascii="Times New Roman" w:hAnsi="Times New Roman"/>
          <w:sz w:val="24"/>
        </w:rPr>
        <w:t>- Akkor miért jársz a bölcsészetre?</w:t>
      </w:r>
    </w:p>
    <w:p>
      <w:pPr>
        <w:pStyle w:val="Csakszveg"/>
        <w:ind w:firstLine="709"/>
        <w:jc w:val="both"/>
        <w:rPr>
          <w:rFonts w:ascii="Times New Roman" w:hAnsi="Times New Roman" w:cs="Times New Roman"/>
          <w:sz w:val="24"/>
        </w:rPr>
      </w:pPr>
      <w:r>
        <w:rPr>
          <w:rFonts w:cs="Times New Roman" w:ascii="Times New Roman" w:hAnsi="Times New Roman"/>
          <w:sz w:val="24"/>
        </w:rPr>
        <w:t>Jacqueline széttárta a kezét, mintegy tehetetlenségében.</w:t>
      </w:r>
    </w:p>
    <w:p>
      <w:pPr>
        <w:pStyle w:val="Csakszveg"/>
        <w:ind w:firstLine="709"/>
        <w:jc w:val="both"/>
        <w:rPr>
          <w:rFonts w:ascii="Times New Roman" w:hAnsi="Times New Roman" w:cs="Times New Roman"/>
          <w:sz w:val="24"/>
        </w:rPr>
      </w:pPr>
      <w:r>
        <w:rPr>
          <w:rFonts w:cs="Times New Roman" w:ascii="Times New Roman" w:hAnsi="Times New Roman"/>
          <w:sz w:val="24"/>
        </w:rPr>
        <w:t>- Mit csináljak? A természettudományokhoz tökhülye vagyok.</w:t>
      </w:r>
    </w:p>
    <w:p>
      <w:pPr>
        <w:pStyle w:val="Csakszveg"/>
        <w:ind w:firstLine="709"/>
        <w:jc w:val="both"/>
        <w:rPr/>
      </w:pPr>
      <w:r>
        <w:rPr>
          <w:rFonts w:cs="Times New Roman" w:ascii="Times New Roman" w:hAnsi="Times New Roman"/>
          <w:sz w:val="24"/>
        </w:rPr>
        <w:t>Ménestrel ránézett. Ezt elmondom Demiremont-nak, kedvenc tételét fogja igazolva látni: tíz "irodalmár" közül egy sem akad, aki valóban irodalmár volna. Hozzánk főleg a linkek jönnek. Az üresfejű hallgatók, akiket semmi se izgat, semmi se érdekel, akik nem olvasnak semmit.</w:t>
      </w:r>
    </w:p>
    <w:p>
      <w:pPr>
        <w:pStyle w:val="Csakszveg"/>
        <w:ind w:firstLine="709"/>
        <w:jc w:val="both"/>
        <w:rPr>
          <w:rFonts w:ascii="Times New Roman" w:hAnsi="Times New Roman" w:cs="Times New Roman"/>
          <w:sz w:val="24"/>
        </w:rPr>
      </w:pPr>
      <w:r>
        <w:rPr>
          <w:rFonts w:cs="Times New Roman" w:ascii="Times New Roman" w:hAnsi="Times New Roman"/>
          <w:sz w:val="24"/>
        </w:rPr>
        <w:t>Egy kis szünet után azt mondta:</w:t>
      </w:r>
    </w:p>
    <w:p>
      <w:pPr>
        <w:pStyle w:val="Csakszveg"/>
        <w:ind w:firstLine="709"/>
        <w:jc w:val="both"/>
        <w:rPr/>
      </w:pPr>
      <w:r>
        <w:rPr>
          <w:rFonts w:cs="Times New Roman" w:ascii="Times New Roman" w:hAnsi="Times New Roman"/>
          <w:sz w:val="24"/>
        </w:rPr>
        <w:t>- Az egyetemen nemcsak olvas meg tanul az ember, hanem barátkozik is.</w:t>
      </w:r>
    </w:p>
    <w:p>
      <w:pPr>
        <w:pStyle w:val="Csakszveg"/>
        <w:ind w:firstLine="709"/>
        <w:jc w:val="both"/>
        <w:rPr>
          <w:rFonts w:ascii="Times New Roman" w:hAnsi="Times New Roman" w:cs="Times New Roman"/>
          <w:sz w:val="24"/>
        </w:rPr>
      </w:pPr>
      <w:r>
        <w:rPr>
          <w:rFonts w:cs="Times New Roman" w:ascii="Times New Roman" w:hAnsi="Times New Roman"/>
          <w:sz w:val="24"/>
        </w:rPr>
        <w:t>- Barátkozik? Kivel? A lányokkal? Olyan kétszínűek! Meg aztán nem tudom, miért, de én mindig meleg nőkkel akadok össze. Abból pedig nem kérek - mondta, hevesen megrázta a fejét -, soha, soha.</w:t>
      </w:r>
    </w:p>
    <w:p>
      <w:pPr>
        <w:pStyle w:val="Csakszveg"/>
        <w:ind w:firstLine="709"/>
        <w:jc w:val="both"/>
        <w:rPr/>
      </w:pPr>
      <w:r>
        <w:rPr>
          <w:rFonts w:cs="Times New Roman" w:ascii="Times New Roman" w:hAnsi="Times New Roman"/>
          <w:sz w:val="24"/>
        </w:rPr>
        <w:t>Ménestrelt meglepte ez a hevesség, de nem szólt semmit. Jacqueline kis szünet után folytatta:</w:t>
      </w:r>
    </w:p>
    <w:p>
      <w:pPr>
        <w:pStyle w:val="Csakszveg"/>
        <w:ind w:firstLine="709"/>
        <w:jc w:val="both"/>
        <w:rPr>
          <w:rFonts w:ascii="Times New Roman" w:hAnsi="Times New Roman" w:cs="Times New Roman"/>
          <w:sz w:val="24"/>
        </w:rPr>
      </w:pPr>
      <w:r>
        <w:rPr>
          <w:rFonts w:cs="Times New Roman" w:ascii="Times New Roman" w:hAnsi="Times New Roman"/>
          <w:sz w:val="24"/>
        </w:rPr>
        <w:t>- Az a legnagyobb baj, hogy elegem van magamból, érted, utálom magam.</w:t>
      </w:r>
    </w:p>
    <w:p>
      <w:pPr>
        <w:pStyle w:val="Csakszveg"/>
        <w:ind w:firstLine="709"/>
        <w:jc w:val="both"/>
        <w:rPr>
          <w:rFonts w:ascii="Times New Roman" w:hAnsi="Times New Roman" w:cs="Times New Roman"/>
          <w:sz w:val="24"/>
        </w:rPr>
      </w:pPr>
      <w:r>
        <w:rPr>
          <w:rFonts w:cs="Times New Roman" w:ascii="Times New Roman" w:hAnsi="Times New Roman"/>
          <w:sz w:val="24"/>
        </w:rPr>
        <w:t>Ezt minden indulat nélkül mondta, közönyös és érdektelen hangon, ami kínosan hatott Ménestrelre.</w:t>
      </w:r>
    </w:p>
    <w:p>
      <w:pPr>
        <w:pStyle w:val="Csakszveg"/>
        <w:ind w:firstLine="709"/>
        <w:jc w:val="both"/>
        <w:rPr>
          <w:rFonts w:ascii="Times New Roman" w:hAnsi="Times New Roman" w:cs="Times New Roman"/>
          <w:sz w:val="24"/>
        </w:rPr>
      </w:pPr>
      <w:r>
        <w:rPr>
          <w:rFonts w:cs="Times New Roman" w:ascii="Times New Roman" w:hAnsi="Times New Roman"/>
          <w:sz w:val="24"/>
        </w:rPr>
        <w:t>- Ugyan miért utálod magad?</w:t>
      </w:r>
    </w:p>
    <w:p>
      <w:pPr>
        <w:pStyle w:val="Csakszveg"/>
        <w:ind w:firstLine="709"/>
        <w:jc w:val="both"/>
        <w:rPr>
          <w:rFonts w:ascii="Times New Roman" w:hAnsi="Times New Roman" w:cs="Times New Roman"/>
          <w:sz w:val="24"/>
        </w:rPr>
      </w:pPr>
      <w:r>
        <w:rPr>
          <w:rFonts w:cs="Times New Roman" w:ascii="Times New Roman" w:hAnsi="Times New Roman"/>
          <w:sz w:val="24"/>
        </w:rPr>
        <w:t>Jacqueline hangja most fájdalmas színezetet kapott.</w:t>
      </w:r>
    </w:p>
    <w:p>
      <w:pPr>
        <w:pStyle w:val="Csakszveg"/>
        <w:ind w:firstLine="709"/>
        <w:jc w:val="both"/>
        <w:rPr>
          <w:rFonts w:ascii="Times New Roman" w:hAnsi="Times New Roman" w:cs="Times New Roman"/>
          <w:sz w:val="24"/>
        </w:rPr>
      </w:pPr>
      <w:r>
        <w:rPr>
          <w:rFonts w:cs="Times New Roman" w:ascii="Times New Roman" w:hAnsi="Times New Roman"/>
          <w:sz w:val="24"/>
        </w:rPr>
        <w:t>- Ronda vagyok.</w:t>
      </w:r>
    </w:p>
    <w:p>
      <w:pPr>
        <w:pStyle w:val="Csakszveg"/>
        <w:ind w:firstLine="709"/>
        <w:jc w:val="both"/>
        <w:rPr>
          <w:rFonts w:ascii="Times New Roman" w:hAnsi="Times New Roman" w:cs="Times New Roman"/>
          <w:sz w:val="24"/>
        </w:rPr>
      </w:pPr>
      <w:r>
        <w:rPr>
          <w:rFonts w:cs="Times New Roman" w:ascii="Times New Roman" w:hAnsi="Times New Roman"/>
          <w:sz w:val="24"/>
        </w:rPr>
        <w:t>Ménestrel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Dehogyis vagy te ronda.</w:t>
      </w:r>
    </w:p>
    <w:p>
      <w:pPr>
        <w:pStyle w:val="Csakszveg"/>
        <w:ind w:firstLine="709"/>
        <w:jc w:val="both"/>
        <w:rPr/>
      </w:pPr>
      <w:r>
        <w:rPr>
          <w:rFonts w:cs="Times New Roman" w:ascii="Times New Roman" w:hAnsi="Times New Roman"/>
          <w:sz w:val="24"/>
        </w:rPr>
        <w:t>- De igen, lelkileg. Például a szüleimmel rettentő undokul bánok. Főleg apukával. Pedig apukának én vagyok a világ teteje. Én meg nem bírom elviselni. Amikor fel van öltözve, még hagyján. De ha pizsamában van, irtózom tőle. Nem bírom ki, hogy hozzám érjen. Ha csak egy puszit akar adni, már ellököm.</w:t>
      </w:r>
    </w:p>
    <w:p>
      <w:pPr>
        <w:pStyle w:val="Csakszveg"/>
        <w:ind w:firstLine="709"/>
        <w:jc w:val="both"/>
        <w:rPr/>
      </w:pPr>
      <w:r>
        <w:rPr>
          <w:rFonts w:cs="Times New Roman" w:ascii="Times New Roman" w:hAnsi="Times New Roman"/>
          <w:sz w:val="24"/>
        </w:rPr>
        <w:t>Aztán hozzátette:</w:t>
      </w:r>
    </w:p>
    <w:p>
      <w:pPr>
        <w:pStyle w:val="Csakszveg"/>
        <w:ind w:firstLine="709"/>
        <w:jc w:val="both"/>
        <w:rPr>
          <w:rFonts w:ascii="Times New Roman" w:hAnsi="Times New Roman" w:cs="Times New Roman"/>
          <w:sz w:val="24"/>
        </w:rPr>
      </w:pPr>
      <w:r>
        <w:rPr>
          <w:rFonts w:cs="Times New Roman" w:ascii="Times New Roman" w:hAnsi="Times New Roman"/>
          <w:sz w:val="24"/>
        </w:rPr>
        <w:t>- Na és mindig csak magamra gondolok.</w:t>
      </w:r>
    </w:p>
    <w:p>
      <w:pPr>
        <w:pStyle w:val="Csakszveg"/>
        <w:ind w:firstLine="709"/>
        <w:jc w:val="both"/>
        <w:rPr>
          <w:rFonts w:ascii="Times New Roman" w:hAnsi="Times New Roman" w:cs="Times New Roman"/>
          <w:sz w:val="24"/>
        </w:rPr>
      </w:pPr>
      <w:r>
        <w:rPr>
          <w:rFonts w:cs="Times New Roman" w:ascii="Times New Roman" w:hAnsi="Times New Roman"/>
          <w:sz w:val="24"/>
        </w:rPr>
        <w:t>- Sokan vannak, akik csak magukra gondolnak.</w:t>
      </w:r>
    </w:p>
    <w:p>
      <w:pPr>
        <w:pStyle w:val="Csakszveg"/>
        <w:ind w:firstLine="709"/>
        <w:jc w:val="both"/>
        <w:rPr>
          <w:rFonts w:ascii="Times New Roman" w:hAnsi="Times New Roman" w:cs="Times New Roman"/>
          <w:sz w:val="24"/>
        </w:rPr>
      </w:pPr>
      <w:r>
        <w:rPr>
          <w:rFonts w:cs="Times New Roman" w:ascii="Times New Roman" w:hAnsi="Times New Roman"/>
          <w:sz w:val="24"/>
        </w:rPr>
        <w:t>Jacqueline hevesen mondta:</w:t>
      </w:r>
    </w:p>
    <w:p>
      <w:pPr>
        <w:pStyle w:val="Csakszveg"/>
        <w:ind w:firstLine="709"/>
        <w:jc w:val="both"/>
        <w:rPr>
          <w:rFonts w:ascii="Times New Roman" w:hAnsi="Times New Roman" w:cs="Times New Roman"/>
          <w:sz w:val="24"/>
        </w:rPr>
      </w:pPr>
      <w:r>
        <w:rPr>
          <w:rFonts w:cs="Times New Roman" w:ascii="Times New Roman" w:hAnsi="Times New Roman"/>
          <w:sz w:val="24"/>
        </w:rPr>
        <w:t>- Igen, de nálam nem úgy van, nálam kész betegség.</w:t>
      </w:r>
    </w:p>
    <w:p>
      <w:pPr>
        <w:pStyle w:val="Csakszveg"/>
        <w:ind w:firstLine="709"/>
        <w:jc w:val="both"/>
        <w:rPr>
          <w:rFonts w:ascii="Times New Roman" w:hAnsi="Times New Roman" w:cs="Times New Roman"/>
          <w:sz w:val="24"/>
        </w:rPr>
      </w:pPr>
      <w:r>
        <w:rPr>
          <w:rFonts w:cs="Times New Roman" w:ascii="Times New Roman" w:hAnsi="Times New Roman"/>
          <w:sz w:val="24"/>
        </w:rPr>
        <w:t>Az ajka kicsücsörödött, majd lebiggyedt: a fintor egy pillanatig a tragikus görög álarcokra emlékeztetett.</w:t>
      </w:r>
    </w:p>
    <w:p>
      <w:pPr>
        <w:pStyle w:val="Csakszveg"/>
        <w:ind w:firstLine="709"/>
        <w:jc w:val="both"/>
        <w:rPr/>
      </w:pPr>
      <w:r>
        <w:rPr>
          <w:rFonts w:cs="Times New Roman" w:ascii="Times New Roman" w:hAnsi="Times New Roman"/>
          <w:sz w:val="24"/>
        </w:rPr>
        <w:t>- Tudod - mondta színtelen hangon -, van egy visszatérő álmom, elmesélem. Beveszek egy egész tubus altatót. És amikor felébredek, az a Jacqueline, akit utálok, meghalt. Felkelek, hátat fordítok neki, otthagyom, mintha a régi bőröm volna, amit levedlettem. Én meg egy rendes lány vagyok, vidámnak és könnyűnek érzem magam, érzem, hogy szeretni fogok egy fiút, de úgy istenigazából. Aztán felébredek. És amikor felébredtem, még rosszabb, mint azelőtt.</w:t>
      </w:r>
    </w:p>
    <w:p>
      <w:pPr>
        <w:pStyle w:val="Csakszveg"/>
        <w:ind w:firstLine="709"/>
        <w:jc w:val="both"/>
        <w:rPr/>
      </w:pPr>
      <w:r>
        <w:rPr>
          <w:rFonts w:cs="Times New Roman" w:ascii="Times New Roman" w:hAnsi="Times New Roman"/>
          <w:sz w:val="24"/>
        </w:rPr>
        <w:t>Ménestrel nem szólt semmit. Csak nézte Jacqueline-t és csodálkozott. Mi az, hogy egy nő? Eddig háromféle elképzelése volt a dologról: 1. Olyan jelenség, akit nem lehet kibírni, mint kedves édesanyját, aki nagyon-nagyon kedves, mint a tantika (vagy akár Louise). 2. Olyan jelenség, aki zavarba hozza az embert, aki érthetetlen módon reagál mindenre, és akit az igazán érdekes dolgok sohasem érdekelnek. 3. Olyan jelenség, aki a hátára fekszik, szétteszi a lábát satöbbi. Ő maga még nem volt társszereplője az efféle pozitúráknak, de az osztálytársai már a hatodikban igen jól leírták, sőt el is játszották (nagy röhögés). De a három jelenség valahogy nem vágott egybe, nem tudott egyetlen személlyé összeállni. Képzeletében mindig el voltak szigetelve egymástól. Most történt meg először, Jacqueline-nal, hogy a kép kezdett egységessé válni. Alapjában véve rendes lánynak találta, minden komplexuma ellenére. Úgy érezte, közel tudna kerülni hozzá, érdekelték a problémái.</w:t>
      </w:r>
    </w:p>
    <w:p>
      <w:pPr>
        <w:pStyle w:val="Csakszveg"/>
        <w:ind w:firstLine="709"/>
        <w:jc w:val="both"/>
        <w:rPr>
          <w:rFonts w:ascii="Times New Roman" w:hAnsi="Times New Roman" w:cs="Times New Roman"/>
          <w:sz w:val="24"/>
        </w:rPr>
      </w:pPr>
      <w:r>
        <w:rPr>
          <w:rFonts w:cs="Times New Roman" w:ascii="Times New Roman" w:hAnsi="Times New Roman"/>
          <w:sz w:val="24"/>
        </w:rPr>
        <w:t>- Voltál pszichoanalitikusnál?</w:t>
      </w:r>
    </w:p>
    <w:p>
      <w:pPr>
        <w:pStyle w:val="Csakszveg"/>
        <w:ind w:firstLine="709"/>
        <w:jc w:val="both"/>
        <w:rPr>
          <w:rFonts w:ascii="Times New Roman" w:hAnsi="Times New Roman" w:cs="Times New Roman"/>
          <w:sz w:val="24"/>
        </w:rPr>
      </w:pPr>
      <w:r>
        <w:rPr>
          <w:rFonts w:cs="Times New Roman" w:ascii="Times New Roman" w:hAnsi="Times New Roman"/>
          <w:sz w:val="24"/>
        </w:rPr>
        <w:t>Jacqueline tágra nyitotta a szemét.</w:t>
      </w:r>
    </w:p>
    <w:p>
      <w:pPr>
        <w:pStyle w:val="Csakszveg"/>
        <w:ind w:firstLine="709"/>
        <w:jc w:val="both"/>
        <w:rPr/>
      </w:pPr>
      <w:r>
        <w:rPr>
          <w:rFonts w:cs="Times New Roman" w:ascii="Times New Roman" w:hAnsi="Times New Roman"/>
          <w:sz w:val="24"/>
        </w:rPr>
        <w:t>- Mi az hogy! A legjobbnál! A legeslegdrágábbnál! Apuka őrült pénzeket fizetett érte!</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pPr>
      <w:r>
        <w:rPr>
          <w:rFonts w:cs="Times New Roman" w:ascii="Times New Roman" w:hAnsi="Times New Roman"/>
          <w:sz w:val="24"/>
        </w:rPr>
        <w:t>- Persze nem használt semmit. Csak feküdtem a pacák díványán, és összeszorítottam a fogamat. A végén ő unta meg.</w:t>
      </w:r>
    </w:p>
    <w:p>
      <w:pPr>
        <w:pStyle w:val="Csakszveg"/>
        <w:ind w:firstLine="709"/>
        <w:jc w:val="both"/>
        <w:rPr/>
      </w:pPr>
      <w:r>
        <w:rPr>
          <w:rFonts w:cs="Times New Roman" w:ascii="Times New Roman" w:hAnsi="Times New Roman"/>
          <w:sz w:val="24"/>
        </w:rPr>
        <w:t>Ménestrel felkelt, odaült mellé. Egy jó méterre. Nehogy azt higgye. Jacqueline oldalról rápillantott, de nem mozdult, két karjával átkulcsolta a térdét. Ménestrel kinyújtotta a jobb kezét, és letette az ágyra, a tenyerével fölfelé.</w:t>
      </w:r>
    </w:p>
    <w:p>
      <w:pPr>
        <w:pStyle w:val="Csakszveg"/>
        <w:ind w:firstLine="709"/>
        <w:jc w:val="both"/>
        <w:rPr>
          <w:rFonts w:ascii="Times New Roman" w:hAnsi="Times New Roman" w:cs="Times New Roman"/>
          <w:sz w:val="24"/>
        </w:rPr>
      </w:pPr>
      <w:r>
        <w:rPr>
          <w:rFonts w:cs="Times New Roman" w:ascii="Times New Roman" w:hAnsi="Times New Roman"/>
          <w:sz w:val="24"/>
        </w:rPr>
        <w:t>- Add ide a kezed - mondta.</w:t>
      </w:r>
    </w:p>
    <w:p>
      <w:pPr>
        <w:pStyle w:val="Csakszveg"/>
        <w:ind w:firstLine="709"/>
        <w:jc w:val="both"/>
        <w:rPr>
          <w:rFonts w:ascii="Times New Roman" w:hAnsi="Times New Roman" w:cs="Times New Roman"/>
          <w:sz w:val="24"/>
        </w:rPr>
      </w:pPr>
      <w:r>
        <w:rPr>
          <w:rFonts w:cs="Times New Roman" w:ascii="Times New Roman" w:hAnsi="Times New Roman"/>
          <w:sz w:val="24"/>
        </w:rPr>
        <w:t>- Nem - mondta Jacqueline; mindkét kezét a hóna alá dugta, és szinte harciasan beszorította.</w:t>
      </w:r>
    </w:p>
    <w:p>
      <w:pPr>
        <w:pStyle w:val="Csakszveg"/>
        <w:ind w:firstLine="709"/>
        <w:jc w:val="both"/>
        <w:rPr>
          <w:rFonts w:ascii="Times New Roman" w:hAnsi="Times New Roman" w:cs="Times New Roman"/>
          <w:sz w:val="24"/>
        </w:rPr>
      </w:pPr>
      <w:r>
        <w:rPr>
          <w:rFonts w:cs="Times New Roman" w:ascii="Times New Roman" w:hAnsi="Times New Roman"/>
          <w:sz w:val="24"/>
        </w:rPr>
        <w:t>Ménestrelnek elkomorult az arca.</w:t>
      </w:r>
    </w:p>
    <w:p>
      <w:pPr>
        <w:pStyle w:val="Csakszveg"/>
        <w:ind w:firstLine="709"/>
        <w:jc w:val="both"/>
        <w:rPr>
          <w:rFonts w:ascii="Times New Roman" w:hAnsi="Times New Roman" w:cs="Times New Roman"/>
          <w:sz w:val="24"/>
        </w:rPr>
      </w:pPr>
      <w:r>
        <w:rPr>
          <w:rFonts w:cs="Times New Roman" w:ascii="Times New Roman" w:hAnsi="Times New Roman"/>
          <w:sz w:val="24"/>
        </w:rPr>
        <w:t>- Nem? - mondta utána, nagyot nyelve. - És miért nem?</w:t>
      </w:r>
    </w:p>
    <w:p>
      <w:pPr>
        <w:pStyle w:val="Csakszveg"/>
        <w:ind w:firstLine="709"/>
        <w:jc w:val="both"/>
        <w:rPr>
          <w:rFonts w:ascii="Times New Roman" w:hAnsi="Times New Roman" w:cs="Times New Roman"/>
          <w:sz w:val="24"/>
        </w:rPr>
      </w:pPr>
      <w:r>
        <w:rPr>
          <w:rFonts w:cs="Times New Roman" w:ascii="Times New Roman" w:hAnsi="Times New Roman"/>
          <w:sz w:val="24"/>
        </w:rPr>
        <w:t>- Irtózom minden érintéstől.</w:t>
      </w:r>
    </w:p>
    <w:p>
      <w:pPr>
        <w:pStyle w:val="Csakszveg"/>
        <w:ind w:firstLine="709"/>
        <w:jc w:val="both"/>
        <w:rPr>
          <w:rFonts w:ascii="Times New Roman" w:hAnsi="Times New Roman" w:cs="Times New Roman"/>
          <w:sz w:val="24"/>
        </w:rPr>
      </w:pPr>
      <w:r>
        <w:rPr>
          <w:rFonts w:cs="Times New Roman" w:ascii="Times New Roman" w:hAnsi="Times New Roman"/>
          <w:sz w:val="24"/>
        </w:rPr>
        <w:t>Ménestrel megszégyenülten, elképedve, dühösen nézett rá.</w:t>
      </w:r>
    </w:p>
    <w:p>
      <w:pPr>
        <w:pStyle w:val="Csakszveg"/>
        <w:ind w:firstLine="709"/>
        <w:jc w:val="both"/>
        <w:rPr/>
      </w:pPr>
      <w:r>
        <w:rPr>
          <w:rFonts w:cs="Times New Roman" w:ascii="Times New Roman" w:hAnsi="Times New Roman"/>
          <w:sz w:val="24"/>
        </w:rPr>
        <w:t>- Gondolom, Jaumet-nak mégiscsak hozzád kellett érnie egy kicsit, hogy elvehesse a szüzességedet - mondta, nehezen uralkodva a haragján.</w:t>
      </w:r>
    </w:p>
    <w:p>
      <w:pPr>
        <w:pStyle w:val="Csakszveg"/>
        <w:ind w:firstLine="709"/>
        <w:jc w:val="both"/>
        <w:rPr>
          <w:rFonts w:ascii="Times New Roman" w:hAnsi="Times New Roman" w:cs="Times New Roman"/>
          <w:sz w:val="24"/>
        </w:rPr>
      </w:pPr>
      <w:r>
        <w:rPr>
          <w:rFonts w:cs="Times New Roman" w:ascii="Times New Roman" w:hAnsi="Times New Roman"/>
          <w:sz w:val="24"/>
        </w:rPr>
        <w:t>- Az nem ugyanaz.</w:t>
      </w:r>
    </w:p>
    <w:p>
      <w:pPr>
        <w:pStyle w:val="Csakszveg"/>
        <w:ind w:firstLine="709"/>
        <w:jc w:val="both"/>
        <w:rPr/>
      </w:pPr>
      <w:r>
        <w:rPr>
          <w:rFonts w:cs="Times New Roman" w:ascii="Times New Roman" w:hAnsi="Times New Roman"/>
          <w:sz w:val="24"/>
        </w:rPr>
        <w:t>- Hogyhogy nem ugyanaz?</w:t>
      </w:r>
    </w:p>
    <w:p>
      <w:pPr>
        <w:pStyle w:val="Csakszveg"/>
        <w:ind w:firstLine="709"/>
        <w:jc w:val="both"/>
        <w:rPr>
          <w:rFonts w:ascii="Times New Roman" w:hAnsi="Times New Roman" w:cs="Times New Roman"/>
          <w:sz w:val="24"/>
        </w:rPr>
      </w:pPr>
      <w:r>
        <w:rPr>
          <w:rFonts w:cs="Times New Roman" w:ascii="Times New Roman" w:hAnsi="Times New Roman"/>
          <w:sz w:val="24"/>
        </w:rPr>
        <w:t>- Jaumet olyan volt, mint egy orvos.</w:t>
      </w:r>
    </w:p>
    <w:p>
      <w:pPr>
        <w:pStyle w:val="Csakszveg"/>
        <w:ind w:firstLine="709"/>
        <w:jc w:val="both"/>
        <w:rPr>
          <w:rFonts w:ascii="Times New Roman" w:hAnsi="Times New Roman" w:cs="Times New Roman"/>
          <w:sz w:val="24"/>
        </w:rPr>
      </w:pPr>
      <w:r>
        <w:rPr>
          <w:rFonts w:cs="Times New Roman" w:ascii="Times New Roman" w:hAnsi="Times New Roman"/>
          <w:sz w:val="24"/>
        </w:rPr>
        <w:t>- Tőlem meg azt kéred, hogy legyek a barátod - mondta Ménestrel gúnyosan, sziszegve -, de hogy hozzád érjek, azt nem, attól irtózol.</w:t>
      </w:r>
    </w:p>
    <w:p>
      <w:pPr>
        <w:pStyle w:val="Csakszveg"/>
        <w:ind w:firstLine="709"/>
        <w:jc w:val="both"/>
        <w:rPr/>
      </w:pPr>
      <w:r>
        <w:rPr>
          <w:rFonts w:cs="Times New Roman" w:ascii="Times New Roman" w:hAnsi="Times New Roman"/>
          <w:sz w:val="24"/>
        </w:rPr>
        <w:t>- Nem arról van szó - mondta Jacqueline, kerülve a tekintetét, két keze még mindig a hóna alá szorítva -, csak nem bírom elviselni, hogy parancsolgassanak.</w:t>
      </w:r>
    </w:p>
    <w:p>
      <w:pPr>
        <w:pStyle w:val="Csakszveg"/>
        <w:ind w:firstLine="709"/>
        <w:jc w:val="both"/>
        <w:rPr>
          <w:rFonts w:ascii="Times New Roman" w:hAnsi="Times New Roman" w:cs="Times New Roman"/>
          <w:sz w:val="24"/>
        </w:rPr>
      </w:pPr>
      <w:r>
        <w:rPr>
          <w:rFonts w:cs="Times New Roman" w:ascii="Times New Roman" w:hAnsi="Times New Roman"/>
          <w:sz w:val="24"/>
        </w:rPr>
        <w:t>- Én nem parancsoltam neked semmit.</w:t>
      </w:r>
    </w:p>
    <w:p>
      <w:pPr>
        <w:pStyle w:val="Csakszveg"/>
        <w:ind w:firstLine="709"/>
        <w:jc w:val="both"/>
        <w:rPr>
          <w:rFonts w:ascii="Times New Roman" w:hAnsi="Times New Roman" w:cs="Times New Roman"/>
          <w:sz w:val="24"/>
        </w:rPr>
      </w:pPr>
      <w:r>
        <w:rPr>
          <w:rFonts w:cs="Times New Roman" w:ascii="Times New Roman" w:hAnsi="Times New Roman"/>
          <w:sz w:val="24"/>
        </w:rPr>
        <w:t>- Azt mondtad: add ide a kezed.</w:t>
      </w:r>
    </w:p>
    <w:p>
      <w:pPr>
        <w:pStyle w:val="Csakszveg"/>
        <w:ind w:firstLine="709"/>
        <w:jc w:val="both"/>
        <w:rPr>
          <w:rFonts w:ascii="Times New Roman" w:hAnsi="Times New Roman" w:cs="Times New Roman"/>
          <w:sz w:val="24"/>
        </w:rPr>
      </w:pPr>
      <w:r>
        <w:rPr>
          <w:rFonts w:cs="Times New Roman" w:ascii="Times New Roman" w:hAnsi="Times New Roman"/>
          <w:sz w:val="24"/>
        </w:rPr>
        <w:t>Ménestrelnek torkán akadt a szó, elképesztette ez a rosszindulatú értelmezés, meg ahogy Jacqueline a szavait idézte, ellenszenves, zsarnoki hangsúllyal.</w:t>
      </w:r>
    </w:p>
    <w:p>
      <w:pPr>
        <w:pStyle w:val="Csakszveg"/>
        <w:ind w:firstLine="709"/>
        <w:jc w:val="both"/>
        <w:rPr>
          <w:rFonts w:ascii="Times New Roman" w:hAnsi="Times New Roman" w:cs="Times New Roman"/>
          <w:sz w:val="24"/>
        </w:rPr>
      </w:pPr>
      <w:r>
        <w:rPr>
          <w:rFonts w:cs="Times New Roman" w:ascii="Times New Roman" w:hAnsi="Times New Roman"/>
          <w:sz w:val="24"/>
        </w:rPr>
        <w:t>- Eredj a fenébe - mondta felháborodva. - Én nem úgy mondtam. Még képes vagy, és valami fasisztát csinálsz belőlem!</w:t>
      </w:r>
    </w:p>
    <w:p>
      <w:pPr>
        <w:pStyle w:val="Csakszveg"/>
        <w:ind w:firstLine="709"/>
        <w:jc w:val="both"/>
        <w:rPr>
          <w:rFonts w:ascii="Times New Roman" w:hAnsi="Times New Roman" w:cs="Times New Roman"/>
          <w:sz w:val="24"/>
        </w:rPr>
      </w:pPr>
      <w:r>
        <w:rPr>
          <w:rFonts w:cs="Times New Roman" w:ascii="Times New Roman" w:hAnsi="Times New Roman"/>
          <w:sz w:val="24"/>
        </w:rPr>
        <w:t>Jacqueline hallgatott, a szemét lesütve, fejét lehajtva, két keze a hóna alatt.</w:t>
      </w:r>
    </w:p>
    <w:p>
      <w:pPr>
        <w:pStyle w:val="Csakszveg"/>
        <w:ind w:firstLine="709"/>
        <w:jc w:val="both"/>
        <w:rPr/>
      </w:pPr>
      <w:r>
        <w:rPr>
          <w:rFonts w:cs="Times New Roman" w:ascii="Times New Roman" w:hAnsi="Times New Roman"/>
          <w:sz w:val="24"/>
        </w:rPr>
        <w:t>- Hát ide hallgass - mondta Ménestrel az indulattól remegő hangon -, ha fasiszta vagyok, hadd legyek fasiszta: ideadod a kezed, de azonnal, különben kapsz két pofont, és úgy kirúglak a szobámból, hogy a lábad se éri a földet.</w:t>
      </w:r>
    </w:p>
    <w:p>
      <w:pPr>
        <w:pStyle w:val="Csakszveg"/>
        <w:ind w:firstLine="709"/>
        <w:jc w:val="both"/>
        <w:rPr/>
      </w:pPr>
      <w:r>
        <w:rPr>
          <w:rFonts w:cs="Times New Roman" w:ascii="Times New Roman" w:hAnsi="Times New Roman"/>
          <w:sz w:val="24"/>
        </w:rPr>
        <w:t>Jacqueline odafordult, ránézett. A fiúnak vérvörös volt az arca, felszegte az állát, sütött belőle a düh. Jacqueline megint elfordította a fejét, a pillái megrezzentek, felsóhajtott, feloldódott. Két karja hirtelen abbahagyta a szorítást, a bal keze kiszabadult, és tehetetlenül ráhanyatlott Ménestrel kezére. Megadta magát, feltétel nélkül. Ménestrel erősen megmarkolta az ujjait. Melegek voltak, mintha el akarnának olvadni a tenyerében. Ménestrel beleszédült, úgy érezte, kitágul az egész teste, nézte a lányt, az övé. Szaporábban lélegzett, olyan ez, mintha egyszerre csak felröppenne, mintha egy légáramlat a magasba emelné, lebegett, felszállt az élet legmagasabb csúcsára. Aztán hirtelen eszébe jutott a tapasztalatlansága, az erő és a diadal érzése lelohadt, megsemmisült, szétfoszlott, mint a tajték, Ménestrel lihegve zuhant vissza a földre, de hiszen nem is azért fogtam meg a kezét, gondolta józanul és kiábrándultan. Majd később, talán, majd később. De a tulajdon gondolata nem nagyon nyugtatta meg, csalódottnak, kifosztottnak érezte magát. Jaj, nem olyan egyszerű. Hátha rosszul teszi, hogy ilyen könnyen lemond róla. Szinte beleszakadt a vágyba, hogy valami csoda folytán, most rögtön az lehessen, ami majd lesz: harmincéves, öreg, bölcs, magabiztos férfi.</w:t>
      </w:r>
    </w:p>
    <w:p>
      <w:pPr>
        <w:pStyle w:val="Csakszveg"/>
        <w:ind w:firstLine="709"/>
        <w:jc w:val="both"/>
        <w:rPr/>
      </w:pPr>
      <w:r>
        <w:rPr>
          <w:rFonts w:cs="Times New Roman" w:ascii="Times New Roman" w:hAnsi="Times New Roman"/>
          <w:sz w:val="24"/>
        </w:rPr>
        <w:t>Múlt az idő. Ménestrel erősen markolta Jacqueline ujjait, s közben gondolkodni próbált. Végül azt mondta:</w:t>
      </w:r>
    </w:p>
    <w:p>
      <w:pPr>
        <w:pStyle w:val="Csakszveg"/>
        <w:ind w:firstLine="709"/>
        <w:jc w:val="both"/>
        <w:rPr>
          <w:rFonts w:ascii="Times New Roman" w:hAnsi="Times New Roman" w:cs="Times New Roman"/>
          <w:sz w:val="24"/>
        </w:rPr>
      </w:pPr>
      <w:r>
        <w:rPr>
          <w:rFonts w:cs="Times New Roman" w:ascii="Times New Roman" w:hAnsi="Times New Roman"/>
          <w:sz w:val="24"/>
        </w:rPr>
        <w:t>- Most szépen megígérsz valamit.</w:t>
      </w:r>
    </w:p>
    <w:p>
      <w:pPr>
        <w:pStyle w:val="Csakszveg"/>
        <w:ind w:firstLine="709"/>
        <w:jc w:val="both"/>
        <w:rPr>
          <w:rFonts w:ascii="Times New Roman" w:hAnsi="Times New Roman" w:cs="Times New Roman"/>
          <w:sz w:val="24"/>
        </w:rPr>
      </w:pPr>
      <w:r>
        <w:rPr>
          <w:rFonts w:cs="Times New Roman" w:ascii="Times New Roman" w:hAnsi="Times New Roman"/>
          <w:sz w:val="24"/>
        </w:rPr>
        <w:t>- Mit? - rezzent össze Jacqueline.</w:t>
      </w:r>
    </w:p>
    <w:p>
      <w:pPr>
        <w:pStyle w:val="Csakszveg"/>
        <w:ind w:firstLine="709"/>
        <w:jc w:val="both"/>
        <w:rPr>
          <w:rFonts w:ascii="Times New Roman" w:hAnsi="Times New Roman" w:cs="Times New Roman"/>
          <w:sz w:val="24"/>
        </w:rPr>
      </w:pPr>
      <w:r>
        <w:rPr>
          <w:rFonts w:cs="Times New Roman" w:ascii="Times New Roman" w:hAnsi="Times New Roman"/>
          <w:sz w:val="24"/>
        </w:rPr>
        <w:t>Ránézett a fiúra, és Ménestrelnek most először sikerült megállapítania valamit a szeméről. Szép szeme van, ragyogó, de ha épp nem akar tetszeni, akkor sötét és zárt a kifejezése.</w:t>
      </w:r>
    </w:p>
    <w:p>
      <w:pPr>
        <w:pStyle w:val="Csakszveg"/>
        <w:ind w:firstLine="709"/>
        <w:jc w:val="both"/>
        <w:rPr/>
      </w:pPr>
      <w:r>
        <w:rPr>
          <w:rFonts w:cs="Times New Roman" w:ascii="Times New Roman" w:hAnsi="Times New Roman"/>
          <w:sz w:val="24"/>
        </w:rPr>
        <w:t>- Ide figyelj - mondta Ménestrel -, ha megint eszedbe jut az öngyilkosság, szólsz nekem.</w:t>
      </w:r>
    </w:p>
    <w:p>
      <w:pPr>
        <w:pStyle w:val="Csakszveg"/>
        <w:ind w:firstLine="709"/>
        <w:jc w:val="both"/>
        <w:rPr>
          <w:rFonts w:ascii="Times New Roman" w:hAnsi="Times New Roman" w:cs="Times New Roman"/>
          <w:sz w:val="24"/>
        </w:rPr>
      </w:pPr>
      <w:r>
        <w:rPr>
          <w:rFonts w:cs="Times New Roman" w:ascii="Times New Roman" w:hAnsi="Times New Roman"/>
          <w:sz w:val="24"/>
        </w:rPr>
        <w:t>Jacqueline elfordította a szemét, nem válaszalt.</w:t>
      </w:r>
    </w:p>
    <w:p>
      <w:pPr>
        <w:pStyle w:val="Csakszveg"/>
        <w:ind w:firstLine="709"/>
        <w:jc w:val="both"/>
        <w:rPr>
          <w:rFonts w:ascii="Times New Roman" w:hAnsi="Times New Roman" w:cs="Times New Roman"/>
          <w:sz w:val="24"/>
        </w:rPr>
      </w:pPr>
      <w:r>
        <w:rPr>
          <w:rFonts w:cs="Times New Roman" w:ascii="Times New Roman" w:hAnsi="Times New Roman"/>
          <w:sz w:val="24"/>
        </w:rPr>
        <w:t>- Na, megígéred?</w:t>
      </w:r>
    </w:p>
    <w:p>
      <w:pPr>
        <w:pStyle w:val="Csakszveg"/>
        <w:ind w:firstLine="709"/>
        <w:jc w:val="both"/>
        <w:rPr>
          <w:rFonts w:ascii="Times New Roman" w:hAnsi="Times New Roman" w:cs="Times New Roman"/>
          <w:sz w:val="24"/>
        </w:rPr>
      </w:pPr>
      <w:r>
        <w:rPr>
          <w:rFonts w:cs="Times New Roman" w:ascii="Times New Roman" w:hAnsi="Times New Roman"/>
          <w:sz w:val="24"/>
        </w:rPr>
        <w:t>- Ha akarod - mondta Jacqueline minden meggyőződés nélkül.</w:t>
      </w:r>
    </w:p>
    <w:p>
      <w:pPr>
        <w:pStyle w:val="Csakszveg"/>
        <w:ind w:firstLine="709"/>
        <w:jc w:val="both"/>
        <w:rPr/>
      </w:pPr>
      <w:r>
        <w:rPr>
          <w:rFonts w:cs="Times New Roman" w:ascii="Times New Roman" w:hAnsi="Times New Roman"/>
          <w:sz w:val="24"/>
        </w:rPr>
        <w:t>Nem teljes értékű ígéret. Ménestrel nem is hagyta annyiban:</w:t>
      </w:r>
    </w:p>
    <w:p>
      <w:pPr>
        <w:pStyle w:val="Csakszveg"/>
        <w:ind w:firstLine="709"/>
        <w:jc w:val="both"/>
        <w:rPr>
          <w:rFonts w:ascii="Times New Roman" w:hAnsi="Times New Roman" w:cs="Times New Roman"/>
          <w:sz w:val="24"/>
        </w:rPr>
      </w:pPr>
      <w:r>
        <w:rPr>
          <w:rFonts w:cs="Times New Roman" w:ascii="Times New Roman" w:hAnsi="Times New Roman"/>
          <w:sz w:val="24"/>
        </w:rPr>
        <w:t>- Jóban vagyunk, vagy nem?</w:t>
      </w:r>
    </w:p>
    <w:p>
      <w:pPr>
        <w:pStyle w:val="Csakszveg"/>
        <w:ind w:firstLine="709"/>
        <w:jc w:val="both"/>
        <w:rPr>
          <w:rFonts w:ascii="Times New Roman" w:hAnsi="Times New Roman" w:cs="Times New Roman"/>
          <w:sz w:val="24"/>
        </w:rPr>
      </w:pPr>
      <w:r>
        <w:rPr>
          <w:rFonts w:cs="Times New Roman" w:ascii="Times New Roman" w:hAnsi="Times New Roman"/>
          <w:sz w:val="24"/>
        </w:rPr>
        <w:t>- Jóban vagyunk - mondta Jacqueline tompa hangon.</w:t>
      </w:r>
    </w:p>
    <w:p>
      <w:pPr>
        <w:pStyle w:val="Csakszveg"/>
        <w:ind w:firstLine="709"/>
        <w:jc w:val="both"/>
        <w:rPr>
          <w:rFonts w:ascii="Times New Roman" w:hAnsi="Times New Roman" w:cs="Times New Roman"/>
          <w:sz w:val="24"/>
        </w:rPr>
      </w:pPr>
      <w:r>
        <w:rPr>
          <w:rFonts w:cs="Times New Roman" w:ascii="Times New Roman" w:hAnsi="Times New Roman"/>
          <w:sz w:val="24"/>
        </w:rPr>
        <w:t>- Hát akkor megígéred? Becsszóra?</w:t>
      </w:r>
    </w:p>
    <w:p>
      <w:pPr>
        <w:pStyle w:val="Csakszveg"/>
        <w:ind w:firstLine="709"/>
        <w:jc w:val="both"/>
        <w:rPr/>
      </w:pPr>
      <w:r>
        <w:rPr>
          <w:rFonts w:cs="Times New Roman" w:ascii="Times New Roman" w:hAnsi="Times New Roman"/>
          <w:sz w:val="24"/>
        </w:rPr>
        <w:t>Kopogtattak, s mielőtt Ménestrel megszólalhatott volna, az ajtó kinyílt, és Bouchute lépett a szobába. Nemcsak a fejét dugta be, mint szokta. Egészen bejött, becsukta maga után az ajtót, és szembefordult a másik kettővel. Valójában Jacqueline-t mintha nem is látta volna, csak Ménestrelt nézte. Ott állt a dagadt vállával, lebiggyedő szájával, a homlokába hulló zsíros, fekete hajával. Szembogara, már amennyi látszott belőle, mintha félrecsúszott volna az ovális szemgolyóban. Alatta túl sok a fehérség, fölötte semmi. Vajon ettől látszik olyan puhánynak és hitványnak? Amióta belépett, szennyes törülközők szaga terjengett a szobában.</w:t>
      </w:r>
    </w:p>
    <w:p>
      <w:pPr>
        <w:pStyle w:val="Csakszveg"/>
        <w:ind w:firstLine="709"/>
        <w:jc w:val="both"/>
        <w:rPr/>
      </w:pPr>
      <w:r>
        <w:rPr>
          <w:rFonts w:cs="Times New Roman" w:ascii="Times New Roman" w:hAnsi="Times New Roman"/>
          <w:sz w:val="24"/>
        </w:rPr>
        <w:t>- Remélem, nem zavarlak - mondta, még mindig csak Ménestrelt bámulva. - Szeretnék mondani valamit.</w:t>
      </w:r>
    </w:p>
    <w:p>
      <w:pPr>
        <w:pStyle w:val="Csakszveg"/>
        <w:ind w:firstLine="709"/>
        <w:jc w:val="both"/>
        <w:rPr>
          <w:rFonts w:ascii="Times New Roman" w:hAnsi="Times New Roman" w:cs="Times New Roman"/>
          <w:sz w:val="24"/>
        </w:rPr>
      </w:pPr>
      <w:r>
        <w:rPr>
          <w:rFonts w:cs="Times New Roman" w:ascii="Times New Roman" w:hAnsi="Times New Roman"/>
          <w:sz w:val="24"/>
        </w:rPr>
        <w:t>S mivel Ménestrel nem válaszolt, hozzátette:</w:t>
      </w:r>
    </w:p>
    <w:p>
      <w:pPr>
        <w:pStyle w:val="Csakszveg"/>
        <w:ind w:firstLine="709"/>
        <w:jc w:val="both"/>
        <w:rPr>
          <w:rFonts w:ascii="Times New Roman" w:hAnsi="Times New Roman" w:cs="Times New Roman"/>
          <w:sz w:val="24"/>
        </w:rPr>
      </w:pPr>
      <w:r>
        <w:rPr>
          <w:rFonts w:cs="Times New Roman" w:ascii="Times New Roman" w:hAnsi="Times New Roman"/>
          <w:sz w:val="24"/>
        </w:rPr>
        <w:t>- Négyszemközt.</w:t>
      </w:r>
    </w:p>
    <w:p>
      <w:pPr>
        <w:pStyle w:val="Csakszveg"/>
        <w:ind w:firstLine="709"/>
        <w:jc w:val="both"/>
        <w:rPr>
          <w:rFonts w:ascii="Times New Roman" w:hAnsi="Times New Roman" w:cs="Times New Roman"/>
          <w:sz w:val="24"/>
        </w:rPr>
      </w:pPr>
      <w:r>
        <w:rPr>
          <w:rFonts w:cs="Times New Roman" w:ascii="Times New Roman" w:hAnsi="Times New Roman"/>
          <w:sz w:val="24"/>
        </w:rPr>
        <w:t>Jacqueline elhúzta a kezét, kinyújtotta a lábát, belebújt a cipőjébe.</w:t>
      </w:r>
    </w:p>
    <w:p>
      <w:pPr>
        <w:pStyle w:val="Csakszveg"/>
        <w:ind w:firstLine="709"/>
        <w:jc w:val="both"/>
        <w:rPr/>
      </w:pPr>
      <w:r>
        <w:rPr>
          <w:rFonts w:cs="Times New Roman" w:ascii="Times New Roman" w:hAnsi="Times New Roman"/>
          <w:sz w:val="24"/>
        </w:rPr>
        <w:t>- Ráér - mondta Ménestrel hűvösen.</w:t>
      </w:r>
    </w:p>
    <w:p>
      <w:pPr>
        <w:pStyle w:val="Csakszveg"/>
        <w:ind w:firstLine="709"/>
        <w:jc w:val="both"/>
        <w:rPr>
          <w:rFonts w:ascii="Times New Roman" w:hAnsi="Times New Roman" w:cs="Times New Roman"/>
          <w:sz w:val="24"/>
        </w:rPr>
      </w:pPr>
      <w:r>
        <w:rPr>
          <w:rFonts w:cs="Times New Roman" w:ascii="Times New Roman" w:hAnsi="Times New Roman"/>
          <w:sz w:val="24"/>
        </w:rPr>
        <w:t>- Épp ez az, hogy nem ér rá - mondta Bouchute. - Ma este el vagyok foglalva, hiszen tudod - tette hozzá cinkos hanghordozással.</w:t>
      </w:r>
    </w:p>
    <w:p>
      <w:pPr>
        <w:pStyle w:val="Csakszveg"/>
        <w:ind w:firstLine="709"/>
        <w:jc w:val="both"/>
        <w:rPr>
          <w:rFonts w:ascii="Times New Roman" w:hAnsi="Times New Roman" w:cs="Times New Roman"/>
          <w:sz w:val="24"/>
        </w:rPr>
      </w:pPr>
      <w:r>
        <w:rPr>
          <w:rFonts w:cs="Times New Roman" w:ascii="Times New Roman" w:hAnsi="Times New Roman"/>
          <w:sz w:val="24"/>
        </w:rPr>
        <w:t>- Én már úgyis megyek - mondta Jacqueline, és felállt. Ménestrel is felállt.</w:t>
      </w:r>
    </w:p>
    <w:p>
      <w:pPr>
        <w:pStyle w:val="Csakszveg"/>
        <w:ind w:firstLine="709"/>
        <w:jc w:val="both"/>
        <w:rPr>
          <w:rFonts w:ascii="Times New Roman" w:hAnsi="Times New Roman" w:cs="Times New Roman"/>
          <w:sz w:val="24"/>
        </w:rPr>
      </w:pPr>
      <w:r>
        <w:rPr>
          <w:rFonts w:cs="Times New Roman" w:ascii="Times New Roman" w:hAnsi="Times New Roman"/>
          <w:sz w:val="24"/>
        </w:rPr>
        <w:t>- Maradhatsz. Bouchute-nek semmi fontos mondanivalója nem lehet a számomra.</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Bouchute egy kissé megbántva, de most sem fordult a lány felé.</w:t>
      </w:r>
    </w:p>
    <w:p>
      <w:pPr>
        <w:pStyle w:val="Csakszveg"/>
        <w:ind w:firstLine="709"/>
        <w:jc w:val="both"/>
        <w:rPr>
          <w:rFonts w:ascii="Times New Roman" w:hAnsi="Times New Roman" w:cs="Times New Roman"/>
          <w:sz w:val="24"/>
        </w:rPr>
      </w:pPr>
      <w:r>
        <w:rPr>
          <w:rFonts w:cs="Times New Roman" w:ascii="Times New Roman" w:hAnsi="Times New Roman"/>
          <w:sz w:val="24"/>
        </w:rPr>
        <w:t>- Mindegy, nekem már úgyis mennem kell - mondta Jacqueline.</w:t>
      </w:r>
    </w:p>
    <w:p>
      <w:pPr>
        <w:pStyle w:val="Csakszveg"/>
        <w:ind w:firstLine="709"/>
        <w:jc w:val="both"/>
        <w:rPr>
          <w:rFonts w:ascii="Times New Roman" w:hAnsi="Times New Roman" w:cs="Times New Roman"/>
          <w:sz w:val="24"/>
        </w:rPr>
      </w:pPr>
      <w:r>
        <w:rPr>
          <w:rFonts w:cs="Times New Roman" w:ascii="Times New Roman" w:hAnsi="Times New Roman"/>
          <w:sz w:val="24"/>
        </w:rPr>
        <w:t>Nem nézett Bouchute-re, csak odament mellette az ajtóhoz, kinyitotta.</w:t>
      </w:r>
    </w:p>
    <w:p>
      <w:pPr>
        <w:pStyle w:val="Csakszveg"/>
        <w:ind w:firstLine="709"/>
        <w:jc w:val="both"/>
        <w:rPr/>
      </w:pPr>
      <w:r>
        <w:rPr>
          <w:rFonts w:cs="Times New Roman" w:ascii="Times New Roman" w:hAnsi="Times New Roman"/>
          <w:sz w:val="24"/>
        </w:rPr>
        <w:t>- A menzán majd találkozunk - mondta Ménestrel, megfeledkezve róla, hogy Mrs. Russellhez kell mennie.</w:t>
      </w:r>
    </w:p>
    <w:p>
      <w:pPr>
        <w:pStyle w:val="Csakszveg"/>
        <w:ind w:firstLine="709"/>
        <w:jc w:val="both"/>
        <w:rPr>
          <w:rFonts w:ascii="Times New Roman" w:hAnsi="Times New Roman" w:cs="Times New Roman"/>
          <w:sz w:val="24"/>
        </w:rPr>
      </w:pPr>
      <w:r>
        <w:rPr>
          <w:rFonts w:cs="Times New Roman" w:ascii="Times New Roman" w:hAnsi="Times New Roman"/>
          <w:sz w:val="24"/>
        </w:rPr>
        <w:t>- Nem biztos - nézett vissza Jacqueline. - Lehet, hogy a szobámban vacsorázom.</w:t>
      </w:r>
    </w:p>
    <w:p>
      <w:pPr>
        <w:pStyle w:val="Csakszveg"/>
        <w:ind w:firstLine="709"/>
        <w:jc w:val="both"/>
        <w:rPr/>
      </w:pPr>
      <w:r>
        <w:rPr>
          <w:rFonts w:cs="Times New Roman" w:ascii="Times New Roman" w:hAnsi="Times New Roman"/>
          <w:sz w:val="24"/>
        </w:rPr>
        <w:t>Az ajtó becsukódott mögötte. Csend volt. Ménestrel megállt Bouchute előtt, villogó szemmel nézte.</w:t>
      </w:r>
    </w:p>
    <w:p>
      <w:pPr>
        <w:pStyle w:val="Csakszveg"/>
        <w:ind w:firstLine="709"/>
        <w:jc w:val="both"/>
        <w:rPr>
          <w:rFonts w:ascii="Times New Roman" w:hAnsi="Times New Roman" w:cs="Times New Roman"/>
          <w:sz w:val="24"/>
        </w:rPr>
      </w:pPr>
      <w:r>
        <w:rPr>
          <w:rFonts w:cs="Times New Roman" w:ascii="Times New Roman" w:hAnsi="Times New Roman"/>
          <w:sz w:val="24"/>
        </w:rPr>
        <w:t>- Azért jöttem, hogy bocsánatot kérjek - mondta Bouchute egy kis szégyenkező mosollya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Azért a céduláért, amit az asztalodon hagytam.</w:t>
      </w:r>
    </w:p>
    <w:p>
      <w:pPr>
        <w:pStyle w:val="Csakszveg"/>
        <w:ind w:firstLine="709"/>
        <w:jc w:val="both"/>
        <w:rPr/>
      </w:pPr>
      <w:r>
        <w:rPr>
          <w:rFonts w:cs="Times New Roman" w:ascii="Times New Roman" w:hAnsi="Times New Roman"/>
          <w:sz w:val="24"/>
        </w:rPr>
        <w:t>Ménestrel zsebre vágta mindkét kezét, és nagyot lélegzett. Rogyadozott a lába, egy hang nem jött ki a tork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36"/>
        </w:rPr>
      </w:pPr>
      <w:r>
        <w:rPr>
          <w:rFonts w:cs="Times New Roman" w:ascii="Times New Roman" w:hAnsi="Times New Roman"/>
          <w:b/>
          <w:sz w:val="36"/>
        </w:rPr>
        <w:t>VIII.</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7 óra.</w:t>
      </w:r>
    </w:p>
    <w:p>
      <w:pPr>
        <w:pStyle w:val="Csakszveg"/>
        <w:ind w:firstLine="709"/>
        <w:jc w:val="both"/>
        <w:rPr/>
      </w:pPr>
      <w:r>
        <w:rPr>
          <w:rFonts w:cs="Times New Roman" w:ascii="Times New Roman" w:hAnsi="Times New Roman"/>
          <w:sz w:val="24"/>
        </w:rPr>
        <w:t>Elvtársak, mondta Lia Rubi tompa, fojtott, monoton hangon, fejét konokul előrehajtva, haja a szemöldökére hullott, és még sötétebb árnyalatot adott fekete szemének, taglejtések nélkül beszélt, a hanglejtése sem változott, mereven, valamiféle lelki vigyázzállásban. Legfeljebb egy fölényesen megvető mosolyt tűrt meg az arcán, ha vitára került a sor, de persze akkor sem személyes fölényről volt szó, a Lia nevű egyén nem is létezett, nem volt se kora, se neme, se külső megjelenése, az ő száján keresztül csak a szekta hirdette tanítását, ő az igazságot közvetítette, nem volt rá szüksége, hogy lenyűgözze vagy meghassa a többieket, még bizonyítania sem kellett, a tiszta forradalmiság távol tartotta az efféle gyengéktől, ő egy parányi élcsapathoz tartozott, a tiszta kevesekhez, s körülötte még a szélsőbaloldalon is csupa szélhámos, csupa áruló, csupa álkispolgár. David Schultz ingerülten nézte. Mint nő nem is rossz, na de ez a hidegség, szárazság, merevség. A kis szemináriumi teremben, a szociológiai épület első emeletén vagy húszan gyűltek össze, talán kettő sem akadt közöttük, aki egyformán gondolkodott volna, Lia pedig úgy szónokolt, mint egy tömeggyűlésen, és mindenki tudta előre, hogy mit fog mondani. Ugyanaz az elkoptatott lemez, ugyanazok a sablonos mondatok, ugyanazok a formulák peregnek gépiesen az ajkáról, egyik a másik után, monoton hangon: elvtársak, ne tévesszük meg magunkat, a helyzet súlyos, a kapitalista világban napról napra mélyül a termelőerők válsága, az automatizálás a dolgozók egyre szélesebb tömegeit sújtja munkanélküliséggel. A proletariátus elnyomorodása és elégedetlensége arra kényszeríti a burzsoáziát, hogy a fasizmushoz és a munkásmozgalom szétzúzásához folyamodjon. A fasizmus uralomra jutása Franciaországban csakúgy, mint másutt, szükségképpen következik a gazdasági pangásból és a tömegméretű munkanélküliségből. Ebben a perspektívában a Fouchet-reformnak is az a célja, hogy egyszer s mindenkorra végezzen a közoktatásüggyel, amihez legfőbb eszközül a rostavizsgákat használja fel. Arra törekszik, hogy a hallgatók kétharmadát eltávolítsa az egyetemről. Ilyen körülmények között úgy véljük, hogy az olyasféle akciók, mint például a nanterre-i adminisztrációs torony elfoglalása, csupán kalandor jellegű provokációk, és csakis arra szolgálhatnak, ha ugyan nem éppen ez a céljuk, hogy a Gaulle-izmus rendőri erőit támogassák a diákszakszervezeti mozgalom leszerelésében.</w:t>
      </w:r>
    </w:p>
    <w:p>
      <w:pPr>
        <w:pStyle w:val="Csakszveg"/>
        <w:ind w:firstLine="709"/>
        <w:jc w:val="both"/>
        <w:rPr/>
      </w:pPr>
      <w:r>
        <w:rPr>
          <w:rFonts w:cs="Times New Roman" w:ascii="Times New Roman" w:hAnsi="Times New Roman"/>
          <w:sz w:val="24"/>
        </w:rPr>
        <w:t>Elhallgatott, szemét a semmibe meresztve. Kihirdette a hirdetnivalóját, ami most is ugyanaz volt, mint mindig: a tervezett akciók elítélése és dühödt leleplezése. Davidnak nagy kedve lett volna visszavágni arra, hogy "ha ugyan nem épp ez a célja", mert hisz ebben a megfogalmazásban világosan benne volt az a vád, hogy az anarchisták és a JCR együttműködnek a diákmozgalom szétzúzása érdekében. Vicces, hogy a trockista Lia átveszi az Huma burkolt gyanúsítgatásait, ha Cohn-Benditről van szó. Engem a legjobban talán az ilyesféle gyanúsítgatás automatikus jellege dühít. A sztálinista rágalom olyan, mint a vécépapír. Meghúzzuk az egyik végét, és mindjárt legombolyodik az egész. Például: egy bizonyos akciót "provokációnak" minősítenek. Ez a provokáció természetesen "kezére játszik a Gaulle-izmusnak", amiből világosan következik, hogy kezére akar játszani a Gaulle-izmusnak. A következményről észrevétlenül átsiklunk a célra, az "objektív" szövetségről a minden minősítés nélküli szövetségre, és végül az érdekből kötött szövetségre. Cohn-Benditről is azt terjesztik, nem éppen nyíltan, de suttogva, hogy "megfizették" - ugyan ki fizette meg? Itt aztán az olvasó szabadjára engedheti képzelőtehetségét, választhatja a "párhuzamos rendőrségeket", a német hatóságokat, az Intelligence Service-t vagy a CIA-t. David egyenesen maga elé nyújtotta hosszú lábát, rosszul borotvált álla a mellének feszült, két kezét bedugta a kifakult farmernadrág zsebébe. Undorodom az ilyen trükköktől. Lia fennen hirdeti, hogy mélységesen elítéli Sztálint, de azért sztálinista módszereket alkalmaz. Szemétség, elegem van belőle. Felemelte a kezét, s jóváhagyásra nem is várva, megadta magának a szót.</w:t>
      </w:r>
    </w:p>
    <w:p>
      <w:pPr>
        <w:pStyle w:val="Csakszveg"/>
        <w:ind w:firstLine="709"/>
        <w:jc w:val="both"/>
        <w:rPr/>
      </w:pPr>
      <w:r>
        <w:rPr>
          <w:rFonts w:cs="Times New Roman" w:ascii="Times New Roman" w:hAnsi="Times New Roman"/>
          <w:sz w:val="24"/>
        </w:rPr>
        <w:t>Elvtársnő, mondta keményen, nem értek egyet a helyzetelemzéseddel, és nem értek egyet a következtetéseiddel sem. A burzsoá társadalomról adott leírásodban teljesen elrugaszkodtál a tényektől. Nem igaz, hogy a világkapitalizmus pangásban van, ellenkezőleg, a fellendülés korszakát éli. A Fouchet-reformnak nem az a célja, hogy megsemmisítse az egyetemeket, hanem ellenkezőleg, hogy technokratikus szempontból összhangba hozza a gazdasági fellendüléssel. A te szemléleted, akárcsak az egész csoportodé, irreális és történelmietlen katasztrófaszemlélet (Lia megvetően elmosolyodott). Te még mindig a második világháború előtti éveknél tartasz, az Egyesült Államok 1929-es nagy gazdasági válságánál, a németországi nácizmus hatalomra jutásánál, Franco spanyolországi győzelménél. Egyszóval, Trockij halálával megállt a világ, és neked azóta mindig csak ugyanaz a helyzet ismétlődik. Nem változott semmi. 1968-at írunk, de még mindig 1938-ban vagyunk! Bocsánat, mondta felemelve a hangját, még nem fejeztem be. Sajnos, ez a teljesen irreális szemlélet arra készteti a te csoportodba tartozó krapekokat, hogy először is, a szakszervezeti mozgalomba meneküljenek, mint a gyermek anyja kebelére, másodszor pedig, hogy "kalandornak" minősítsenek minden támadó akciót, ha nem a szakszervezetek keretén belül hajtják végre. A szakszervezet nektek már valóságos talizmán, fétis, ugyanakkor pedig kényelmes ürügy, amivel kitérhettek a cselekvés elől.</w:t>
      </w:r>
    </w:p>
    <w:p>
      <w:pPr>
        <w:pStyle w:val="Csakszveg"/>
        <w:ind w:firstLine="709"/>
        <w:jc w:val="both"/>
        <w:rPr>
          <w:rFonts w:ascii="Times New Roman" w:hAnsi="Times New Roman" w:cs="Times New Roman"/>
          <w:sz w:val="24"/>
        </w:rPr>
      </w:pPr>
      <w:r>
        <w:rPr>
          <w:rFonts w:cs="Times New Roman" w:ascii="Times New Roman" w:hAnsi="Times New Roman"/>
          <w:sz w:val="24"/>
        </w:rPr>
        <w:t>Lia kinyitotta a száját, de Bourrelier megelőzte. Nem jelentkezett szólásra, mintha a szó amúgy is megilletné, azazhogy nem is őt, hanem az ML-t, Mao Ce-tung abszolút tekintélye alapján, "amelynek mindenütt érvényt kell szerezni".</w:t>
      </w:r>
    </w:p>
    <w:p>
      <w:pPr>
        <w:pStyle w:val="Csakszveg"/>
        <w:ind w:firstLine="709"/>
        <w:jc w:val="both"/>
        <w:rPr/>
      </w:pPr>
      <w:r>
        <w:rPr>
          <w:rFonts w:cs="Times New Roman" w:ascii="Times New Roman" w:hAnsi="Times New Roman"/>
          <w:sz w:val="24"/>
        </w:rPr>
        <w:t>David kihúzta kezét a zsebéből, és összerágott körmeire bámult, na, az istenfáját, másik lemez. Bourrelier munkáscsaládból származott, magas, sovány, csontos, darabos fiú, semmi elegancia, ami elvben nagyon is rendben volna. Megengedheti magának, hogy ne legyen piszkos vagy elhanyagolt a külseje. Abban a tiszta, rendes néptanítós kis zakójában is betegesnek, szegényesnek hat. A túlságosan rövid ruhaujjakból két nagy proletárkéz nyúlt ki, szögletes, becsületes körmökkel. Ha nem a nyilvánosság előtt beszélt, vagyis ha nem állt rendelkezésére az ML lemeze, elég rosszul fejezte ki magát, minden második szava ez volt: "Vagy mi a fene", amit David voltaképp meghatónak talált. (Osztályellentétről van szó, vagy mi a fene! Aki öntudatos, az tudja, vagy mi a fene!...) Szóval, rendes krapek. Na de mégis! Az a Mao-arckép a gomblyukában és a Mao-katekizmus nyakra-főre. Sőt, valószínűleg asszimiláció folytán (pedig munkások gyermeke, a Guy-Mocquet utcából), az egész lénye átalakult: kiugró pofacsontok, ferde szempár a dioptriák mögött, ázsiai szenvtelenség.</w:t>
      </w:r>
    </w:p>
    <w:p>
      <w:pPr>
        <w:pStyle w:val="Csakszveg"/>
        <w:ind w:firstLine="709"/>
        <w:jc w:val="both"/>
        <w:rPr/>
      </w:pPr>
      <w:r>
        <w:rPr>
          <w:rFonts w:cs="Times New Roman" w:ascii="Times New Roman" w:hAnsi="Times New Roman"/>
          <w:sz w:val="24"/>
        </w:rPr>
        <w:t>Elfogadom azt a bírálatot, amellyel Schultz illette Rubi elvtársnőt, mondta Bourrelier, rezzenéstelen szemmel. Lia elvtársnő helyzetelemzése teljesen elavult (Lia megsemmisítő gúnnyal mosolygott). Másrészt viszont határozottan elutasítunk minden olyasféle akciót, mint az adminisztrációs torony elfoglalása, mert ezek, szerintünk, csak diákcsínyek, gimnazista heccek, amivel mulattatni akarják a közönséget, pedig az igazi probléma, elvtársak, egyáltalán nem az, hogy a diákok a diákkörnyezetben harcoljanak a Fouchet-rendszer ellen, hanem az, hogy fordítsanak hátat ennek a környezetnek, és álljanak a munkásság szolgálatába, az építkezéseken, az üzemekben, a munkásnegyedekben, persze nem azzal az elképzeléssel, hogy majd ők irányítják és vezetik a munkásokat, hanem ellenkezőleg, azzal a szándékkal, hogy elsajátítják tőlük az eleven marxizmust, Mao Ce-tung tanításainak megfelelően. (Itt Bourrelier félig lehunyta a szemét.) Ne feledjük, elvtársak, folytatta ugyanazon a szenvtelen hangon, hogy a dolgozó tömegeket a spontán forradalmiság jellemzi (a tucatnyi jelenlevő diák között némi mozgolódás támadt, Lia elsápadt, és még David is megütközött egy kissé: Marx épp az ellenkezőjét mondta). Következésképpen minden olyan akció, amely a hallgatókat eltéríti attól, hogy a nép szolgálatába álljanak, lényegénél fogva divenáns és ellenforradalmi. Éppen ezért, elvtársak, úgy vélem, hogy az adminisztrációs torony elfoglalása kalandor jellegű cselekedet, amelyet százszázalékosan reakciós és kispolgári diákok akarnak végrehajtani.</w:t>
      </w:r>
    </w:p>
    <w:p>
      <w:pPr>
        <w:pStyle w:val="Csakszveg"/>
        <w:ind w:firstLine="709"/>
        <w:jc w:val="both"/>
        <w:rPr/>
      </w:pPr>
      <w:r>
        <w:rPr>
          <w:rFonts w:cs="Times New Roman" w:ascii="Times New Roman" w:hAnsi="Times New Roman"/>
          <w:sz w:val="24"/>
        </w:rPr>
        <w:t>A bárd lesújtott. Bourrelier összekulcsolta kezét a térdén, és szerényen lelépett a színről. Micsoda, hebegte Lia, fekete szeme villogott a megvetéstől a homlokába hulló fürtök alatt, még te állítod magadról, hogy marxista-leninista vagy, amikor ilyen hülyeségeket fecsegsz összevissza, hogy a forradalmi szellem spontánul jelentkezik a tömegek között? Aki csak egy kicsit beleszagolt Marxba, az tudja, hogy a munkások spontánul trade-unionisták, mert hiszen a kizsákmányoló burzsoázia ideológiai hatalma alatt állnak. Többen helyeseltek, de Lia mégis alig tudta befejezni. Micsoda beszéd, vágott a szavába Bourrelier emelt hangon, a szeme megdermedt a szemüveg mögött, látszott rajta, hogy a legszívesebben odamenne, és felpofozná Liát, azért mi nem fogjuk bepólyálni Marxot és Lenint, hogy odarakjuk őket múmiának egy múzeumba! Nem kérünk az ilyen akadémizmusból. És arra sem fogunk várni, mint te, hogy Trockij ledobja magáról a sírkövét (Liának megremegett az ajka), aztán megmagyarázza nekünk, mi is az az igazi marxizmus! Én a magam részéről, mondta Bourrelier alig uralkodva a haragján, csak egyvalamit nem tudok megérteni, elvtársnő, hiszen te történelem szakos vagy, vagy mi a fene! (David megjegyezte magában, hogy az indulat, úgy látszik, erősebb, mint a lemez, azért bukkant fel a "mi a fene"). Hát akkor hogy lehet, hogy te, történész létedre, ennyire nem vagy képes felfogni azt a történelmet, amely a szemed láttára készül. Ott van például Kína, elvtársnő, kézzelfogható bizonyíték, vagy mi a fene! Mao Ce-tung tanítása korunk marxizmus-leninizmusának legfejlettebb és legelevenebb kifejeződése.</w:t>
      </w:r>
    </w:p>
    <w:p>
      <w:pPr>
        <w:pStyle w:val="Csakszveg"/>
        <w:ind w:firstLine="709"/>
        <w:jc w:val="both"/>
        <w:rPr/>
      </w:pPr>
      <w:r>
        <w:rPr>
          <w:rFonts w:cs="Times New Roman" w:ascii="Times New Roman" w:hAnsi="Times New Roman"/>
          <w:sz w:val="24"/>
        </w:rPr>
        <w:t>A tű visszazökkent a lemez barázdájába, David lesütötte a szemét, a cipőjére bámult. Szóval Mao Ce-tung tanítása a marxizmus legmagasztosabb kifejeződése, még akkor is, ha ellentmond Marxnak. Persze, előbb tisztázni kellene a "fejlett" szó jelentését. Az éppen vitatott kérdésben David Liának adott igazat, de általánosságban egyformán viszolygott Liától is, Bourrelier-től is. Az idegeire mentek ezek a hitvitázó miniteológusok, akik képesek voltak az idők végezetéig marakodni a szent szövegeken. A szektaszellem megfeküdte a gyomrát, hogy az embertelen, neurotikus vonásokat ne is említsük. Például Lia. Volt egy idő - elég régen -, amikor David szerette volna megnyerni Liát az egészséges anarchista gondolkodás számára, egyébként fizikailag meglehetősen tetszett neki a csaj, de négyszemközti tárgyalásuk nemigen bizonyult gyümölcsözőnek. Mondd, Lia, meg tudod magyarázni, hogy miért van annyi zsidó a trockisták között? Nincs-e véletlenül egy kis szentimentalizmus a magatartásukban? Lia visszanézett rá, szinte kancsalított, megvető hallgatásba burkolózva. Mire én azt mondom: na mi van, nem tudsz válaszolni? De tudok, mondja száraz hangon, itt a válasz: nem szeretem az ilyenfajta kérdéseket. Az a véleményem, hogy az antiszemitizmus csökevényei bujkálnak bennük. Elnevettem magam: eredj már, Lia, engem csak nem fogsz azzal gyanúsítani, hogy... Sötét, vádló tekintet: miért ne? Nem te lennél az első antiszemita zsidó, ott vannak például a Gaulleista zsidók meg a kommunistapárti zsidók. Egy másik alkalommal elkapom a folyosón, megfogom a karját: Te, Lia, csak úgy mellékesen, szoktál te néha izélni? Vagy netán úgy léptél be a CLER-be(Trockista diákcsoport), mint egy apácarendbe? Indulatosan kitépi a karját, a fekete szeme fagyos, fanatikus villámokat lövell felém: elvtárs, azt mondja, a nyilvánosság előtt szívesen vitatkozom veled, ha olyasmiről van szó, amin érdemes vitatkozni, de a magánbeszélgetések nem érdekelnek. Jegyezd meg magadnak. Én pedig megjegyzem magamnak, ha már így kívánja. Az egész Trockijjal kitörölheti a seggét. Állítom, hogy azért isteníti, mert zsidó és mártír. Furcsa, hogy a mi fajtánk ilyen kultuszt csinál a mártírokból. Vegyük a katolikusokat: egyetlen mártírjuk van, Jézus, hogy más is lehet mártír, például a prolik, a fejletlen országok népe, a gyarmati népek, vagy akiket az ezredesek börtönébe dugtak, arra fütyülnek. Mi viszont, ha bárhol a világon lesittelnek egy ártatlan pofát, mindjárt visítozni kezdünk, kardot rántunk, felhördülünk, nem hagyjuk békésen szunyókálni a keresztényeket. Egyébként ez a mi szerepünk a világban: megakadályozni, hogy a keresztények, mint a selyemhernyó, édesdeden szundítsanak a jó lelkiismeret gubójában.</w:t>
      </w:r>
    </w:p>
    <w:p>
      <w:pPr>
        <w:pStyle w:val="Csakszveg"/>
        <w:ind w:firstLine="709"/>
        <w:jc w:val="both"/>
        <w:rPr/>
      </w:pPr>
      <w:r>
        <w:rPr>
          <w:rFonts w:cs="Times New Roman" w:ascii="Times New Roman" w:hAnsi="Times New Roman"/>
          <w:sz w:val="24"/>
        </w:rPr>
        <w:t>David Liára nézett. Miután Bourrelier leült, egy másik krapek emelkedett szólásra, a JCR-ből, és Lia gyilkos pillantásokat lövellt felé. Mert azért a trockisták is marakodnak egymás közt. A CLER-esek gyűlölik a JCR-eseket, és viszont. Szabály: a magunkéhoz legközelebb álló szekta mindig a leggyűlöletesebb. Kedvem lenne kibékíteni őket; talán sikerülne is, ha eszükbe juttatnám, hogy Trockij, a nagy mártír, nem habozott bevetni a Vörös Hadsereget a kronstadti anarchisták megsemmisítésére. Érdekes, hogy a mártír mártírjait milyen hamar elfelejtették.</w:t>
      </w:r>
    </w:p>
    <w:p>
      <w:pPr>
        <w:pStyle w:val="Csakszveg"/>
        <w:ind w:firstLine="709"/>
        <w:jc w:val="both"/>
        <w:rPr/>
      </w:pPr>
      <w:r>
        <w:rPr>
          <w:rFonts w:cs="Times New Roman" w:ascii="Times New Roman" w:hAnsi="Times New Roman"/>
          <w:sz w:val="24"/>
        </w:rPr>
        <w:t>A JCR szószólója után megint egy maoista emelkedett szólásra. Kis sovány alak, már kopaszodik egy kicsit, a mozdulatai suták. Elég zavaros a krapek. De azért a dumájából annyi kiderült, hogy nem helyesli az anarchisták fesztelen stílusát, rossz néven veszi tőlük, hogy elutasítanak mindenféle szervezkedést, válogatás nélkül befogadnak akárkit, nem sok időt fordítanak a politikai harcra, és minden második gondolatuk a nemiség. Szóval nem rendes krapekok. Lányokkal cicáznak, piálnak, délután négyig henteregnek, náluk a forradalom csak ötkor kezdődik.</w:t>
      </w:r>
    </w:p>
    <w:p>
      <w:pPr>
        <w:pStyle w:val="Csakszveg"/>
        <w:ind w:firstLine="709"/>
        <w:jc w:val="both"/>
        <w:rPr/>
      </w:pPr>
      <w:r>
        <w:rPr>
          <w:rFonts w:cs="Times New Roman" w:ascii="Times New Roman" w:hAnsi="Times New Roman"/>
          <w:sz w:val="24"/>
        </w:rPr>
        <w:t>David felállt. Tudta, hogy számíthat a külső megjelenésére, leköti vele az egybegyűltek figyelmét: karcsú termet, csinos pofa (ezek a kisasszonyok odavannak érte), kusza fekete fürtök, szép rajzú ajak, gödrös áll satöbbi. Elvtársak, mondta, gondosan ügyelve rá, hogy az r hangot "zsírosan" ejtse (vigyáznia kellett kifogástalan VII. kerületi kiejtésére, amelybe, sajnos, visszaesett néha, óvatlan pillanataiban). Válaszul az előbbi ML-es elvtárs "nyilatkozatára", szeretnék megjegyezni egyet-mást. Kis szünetet tartott, majd gúnyos hangon folytatta: Amiért hiszünk a népek felszabadításában, még nem kell lemondanunk az izélésről. A forradalom nem kívánja harcosaitól, hogy áldozzák fel nemi szervüket (nevetés). Másrészt viszont, folytatta David, nagyon is jogosan ért bennünket a szokásos vádaskodás, hogy diák létünkre nem fordítunk hátat a diákkörnyezetnek, és nem állunk a nép szolgálatába, például nem megyünk gyárba dolgozni. Na de, elvtársak, folytatta, továbbra is vigyázva "zsíros" kiejtésére, azért mégse fogunk elnyomott osztályt játszani, puszta mazochizmusból (derültség). Ha egy diák gyárban dolgozik, attól még nem lesz igazán munkás. Inkább csak átmenet a spicli és a munkásprédikátor között (heves tiltakozás Bourrelier részéről). Pofa be, Bourrelier, most én tettem le a garast. Egyébként megjegyzem, hogy az ML-es diákok sincsenek mind gyárakban, hiszen végtelen örömünkre itt láthatjuk őket minden áldott nap az előadásokon, sőt, még a vizsgákra is készülnek. Ezek az elvtársak, hogy úgy mondjam, kétlakiak: a koponyájuk egyik fele a nép szolgálatában áll, a másik fele pedig azon fáradozik, hogy megszerezze a diplomát, aminek a segítségével egyszer majd ők is részt vehetnek a nép kizsákmányolásában (dühödt közbekiáltások Bourrelier és a sovány kis maoista részéről). Elvtársak, enyém a szó, vagy nem? Én úgy gondolom, hogy aki nem akar a kizsákmányolás eszköze és a burzsoázia zsoldosa lenni, az szükségképpen undorodik attól is, ami kiváltságos helyet biztosíthat neki a nép kizsákmányolásában: az egyetemi diplomától. Ismét azt javaslom tehát az ML-es elvtársaknak, valamint a IV. Internacionáléhoz tartozó elvtársaknak, hogy vegyenek ők is részt a júniusi vizsgák aktív bojkottálásában (vegyes visszhang). De hogy visszatérjünk a vita eredeti tárgyára (épp ideje! kiáltotta Lia, alig türtőztetve magát), jól van, már vissza is tértem, folytatta David, baljósan kedélyes hangon, azért nem kell úgy izgulni, nem olyan sürgős. Senki se dugott parazsat a seggünkbe, legalábbis nekem nem (nevetés). Tudjuk, hogy a Gaulleista rendőrség tegnap reggel letartóztatta több elvtársunkat, aki a Comité Vietnam Nationalhoz tartozik. Ugyanakkor roppant érdekesnek találom, hogy Lia Rubi és Bourrelier minden ideológiai véleménykülönbség ellenére, tökéletesen egyetért a sztálinistákkal, és semmit a világon nem óhajt megpróbálni a lebukottak kiszabadítása érdekében. Ezt tudomásul veszem, egyúttal pedig megállapítom, hogy ennek a kis családi összejövetelnek nincs többé létjogosultsága. Befejezte, nagy léptekkel az ajtóhoz ment, kinyitotta, s mielőtt becsukta volna, látta, hogy a jelenlevőknek körülbelül a fele szintén követni akarja a példáját. Erről van szó. A "kalandorság", ahogy az a krapek mondta, még ilyen szűk körben sem marad egészen visszhang nélkül. A diákok ösztönösen arra vágynak, hogy akcióval válaszoljanak a Gaulleista elnyomásra. Ha el akarjuk foglalni az adminisztrációs tornyot, talán nem leszünk hatszázan, mint a közgyűléseken, de azt se foghatja ránk senki, hogy csak maroknyian vagy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vid kopogtatott, benyitott. Abdelaziz az asztalnál ült, mint egy szófogadó gyerek, és a Nouvel Observateur-t olvasta. Ahogy meglátta Davidot, felállt. Minden mozdulata gyors és könnyed. Nincs elnehezedve, az biztos. Látszik, hogy a Mindenható nem kényeztette el a mindennapi bifsztekadaggal.</w:t>
      </w:r>
    </w:p>
    <w:p>
      <w:pPr>
        <w:pStyle w:val="Csakszveg"/>
        <w:ind w:firstLine="709"/>
        <w:jc w:val="both"/>
        <w:rPr/>
      </w:pPr>
      <w:r>
        <w:rPr>
          <w:rFonts w:cs="Times New Roman" w:ascii="Times New Roman" w:hAnsi="Times New Roman"/>
          <w:sz w:val="24"/>
        </w:rPr>
        <w:t>- Ülj már le, az istenért - mondta David élénken, és kezét rátette a vállára, hogy visszanyomja. - Csak nem fogunk udvariaskodni! Hogy vagy? Látom, üdén, mint a rózsa. És a Nouvel Observateur-t olvasod - tette hozzá nevetve. - Nem baj, hogy reakciós?</w:t>
      </w:r>
    </w:p>
    <w:p>
      <w:pPr>
        <w:pStyle w:val="Csakszveg"/>
        <w:ind w:firstLine="709"/>
        <w:jc w:val="both"/>
        <w:rPr/>
      </w:pPr>
      <w:r>
        <w:rPr>
          <w:rFonts w:cs="Times New Roman" w:ascii="Times New Roman" w:hAnsi="Times New Roman"/>
          <w:sz w:val="24"/>
        </w:rPr>
        <w:t>- Brigitte hozta - mondta Abdelaziz pirulva. (Illetlennek tartotta, hogy David előtt a nevén említi Brigitte-et.) - Szappant, törülközőt is hozott, lezuhanyoztam, megborotválkoztam. Mert borotvát is adott.</w:t>
      </w:r>
    </w:p>
    <w:p>
      <w:pPr>
        <w:pStyle w:val="Csakszveg"/>
        <w:ind w:firstLine="709"/>
        <w:jc w:val="both"/>
        <w:rPr>
          <w:rFonts w:ascii="Times New Roman" w:hAnsi="Times New Roman" w:cs="Times New Roman"/>
          <w:sz w:val="24"/>
        </w:rPr>
      </w:pPr>
      <w:r>
        <w:rPr>
          <w:rFonts w:cs="Times New Roman" w:ascii="Times New Roman" w:hAnsi="Times New Roman"/>
          <w:sz w:val="24"/>
        </w:rPr>
        <w:t>- Hát érti a dolgát - mondta David -, azt meg kell adni. Majd hozzátette:</w:t>
      </w:r>
    </w:p>
    <w:p>
      <w:pPr>
        <w:pStyle w:val="Csakszveg"/>
        <w:ind w:firstLine="709"/>
        <w:jc w:val="both"/>
        <w:rPr>
          <w:rFonts w:ascii="Times New Roman" w:hAnsi="Times New Roman" w:cs="Times New Roman"/>
          <w:sz w:val="24"/>
        </w:rPr>
      </w:pPr>
      <w:r>
        <w:rPr>
          <w:rFonts w:cs="Times New Roman" w:ascii="Times New Roman" w:hAnsi="Times New Roman"/>
          <w:sz w:val="24"/>
        </w:rPr>
        <w:t>- Ülj már le, no. Meg vagy elégedve?</w:t>
      </w:r>
    </w:p>
    <w:p>
      <w:pPr>
        <w:pStyle w:val="Csakszveg"/>
        <w:ind w:firstLine="709"/>
        <w:jc w:val="both"/>
        <w:rPr>
          <w:rFonts w:ascii="Times New Roman" w:hAnsi="Times New Roman" w:cs="Times New Roman"/>
          <w:sz w:val="24"/>
        </w:rPr>
      </w:pPr>
      <w:r>
        <w:rPr>
          <w:rFonts w:cs="Times New Roman" w:ascii="Times New Roman" w:hAnsi="Times New Roman"/>
          <w:sz w:val="24"/>
        </w:rPr>
        <w:t>- Meg - mondta Abdelaziz elég bizonytalanul.</w:t>
      </w:r>
    </w:p>
    <w:p>
      <w:pPr>
        <w:pStyle w:val="Csakszveg"/>
        <w:ind w:firstLine="709"/>
        <w:jc w:val="both"/>
        <w:rPr>
          <w:rFonts w:ascii="Times New Roman" w:hAnsi="Times New Roman" w:cs="Times New Roman"/>
          <w:sz w:val="24"/>
        </w:rPr>
      </w:pPr>
      <w:r>
        <w:rPr>
          <w:rFonts w:cs="Times New Roman" w:ascii="Times New Roman" w:hAnsi="Times New Roman"/>
          <w:sz w:val="24"/>
        </w:rPr>
        <w:t>- Ez nem hangzott valami meggyőzően.</w:t>
      </w:r>
    </w:p>
    <w:p>
      <w:pPr>
        <w:pStyle w:val="Csakszveg"/>
        <w:ind w:firstLine="709"/>
        <w:jc w:val="both"/>
        <w:rPr/>
      </w:pPr>
      <w:r>
        <w:rPr>
          <w:rFonts w:cs="Times New Roman" w:ascii="Times New Roman" w:hAnsi="Times New Roman"/>
          <w:sz w:val="24"/>
        </w:rPr>
        <w:t>- Hát nem is tudom - mondta Abdelaziz, összetéve a kezét. - Azért nyugtalan vagyok.</w:t>
      </w:r>
    </w:p>
    <w:p>
      <w:pPr>
        <w:pStyle w:val="Csakszveg"/>
        <w:ind w:firstLine="709"/>
        <w:jc w:val="both"/>
        <w:rPr>
          <w:rFonts w:ascii="Times New Roman" w:hAnsi="Times New Roman" w:cs="Times New Roman"/>
          <w:sz w:val="24"/>
        </w:rPr>
      </w:pPr>
      <w:r>
        <w:rPr>
          <w:rFonts w:cs="Times New Roman" w:ascii="Times New Roman" w:hAnsi="Times New Roman"/>
          <w:sz w:val="24"/>
        </w:rPr>
        <w:t>- Mitől?</w:t>
      </w:r>
    </w:p>
    <w:p>
      <w:pPr>
        <w:pStyle w:val="Csakszveg"/>
        <w:ind w:firstLine="709"/>
        <w:jc w:val="both"/>
        <w:rPr/>
      </w:pPr>
      <w:r>
        <w:rPr>
          <w:rFonts w:cs="Times New Roman" w:ascii="Times New Roman" w:hAnsi="Times New Roman"/>
          <w:sz w:val="24"/>
        </w:rPr>
        <w:t>- Mert nagyon úgy van ez az egész, mint Bobignyban volt, a mohamedán kórházban. Azt hitték, hogy mumpszot kaptam, és beraktak egy különszobába. Szép fehér, tiszta szoba, vaságy, asztal, szék, nem mondták, hogy feküdjek le, nem is éreztem magam nagyon rosszul, hát leültem az asztalhoz a számtankönyvemmel, és próbáltam megoldani egy példát. Az ablak előtt egy fal, rózsákkal befutva, sütött a nap, csináltam a példát, néztem a rózsákat, boldog voltam. Egyedül egy szobában, te nem is tudod, hogy mi az, David, de nekünk, algériaiaknak! Hej, gondoltam, csak tényleg mumpszom legyen, és itt tartsanak. Aztán két órát tartott az egész, és vége. Mert két óra múlva visszajött az orvosnövendék egy öreggel, az öreg megtapogatott, és azt mondja a fiatalnak: ugyan már, fiacskám, tévedés, ez nem az, és visszaküldött a kórterembe.</w:t>
      </w:r>
    </w:p>
    <w:p>
      <w:pPr>
        <w:pStyle w:val="Csakszveg"/>
        <w:ind w:firstLine="709"/>
        <w:jc w:val="both"/>
        <w:rPr/>
      </w:pPr>
      <w:r>
        <w:rPr>
          <w:rFonts w:cs="Times New Roman" w:ascii="Times New Roman" w:hAnsi="Times New Roman"/>
          <w:sz w:val="24"/>
        </w:rPr>
        <w:t>David csak nézte, nem jutott szóhoz. Már az is, hogy munkás! No de egy észak-afrikai munkás! A faji megkülönböztetés első számú áldozata itt Franciaországban, a legproletárabb proletár, kizsákmányolt a négyzeten, egy fejletlen ország dolgozója, akit már odaát is kiszipolyoztak, aztán itt tovább szipolyozza az egykori gyarmattartó, a fejlett ország. Megveszem tőletek a kőolajat, én szabom meg az árát, kaptok érte autót, ennyi meg ennyi áron. És ha ettől sok lesz a munkanélküli, küldjétek ide őket, majd fizetek nekik, azt is én szabom meg, hogy mennyit. Vérlázító. Davidban újra fellobbant a társadalom elleni igazságos, engesztelhetetlen gyűlölet, vakító lánggal, mint a Biblia tüzes kardja. Ekkor az arab fiú váratlanul elnevette magát, tiszta, csengő nevetéssel. David összerezzent, döbbenten nézte Abdelazizt, élénk, vidám arcát. Ezt még meg kell szokni, hogy az elnyomottak is lehetnek vidámak.</w:t>
      </w:r>
    </w:p>
    <w:p>
      <w:pPr>
        <w:pStyle w:val="Csakszveg"/>
        <w:ind w:firstLine="709"/>
        <w:jc w:val="both"/>
        <w:rPr/>
      </w:pPr>
      <w:r>
        <w:rPr>
          <w:rFonts w:cs="Times New Roman" w:ascii="Times New Roman" w:hAnsi="Times New Roman"/>
          <w:sz w:val="24"/>
        </w:rPr>
        <w:t>- És tudod, David, milyen példával szórakoztam ott a különszobában? Még mindig emlékszem rá. Úgy hívták: Tertule példája.</w:t>
      </w:r>
    </w:p>
    <w:p>
      <w:pPr>
        <w:pStyle w:val="Csakszveg"/>
        <w:ind w:firstLine="709"/>
        <w:jc w:val="both"/>
        <w:rPr>
          <w:rFonts w:ascii="Times New Roman" w:hAnsi="Times New Roman" w:cs="Times New Roman"/>
          <w:sz w:val="24"/>
        </w:rPr>
      </w:pPr>
      <w:r>
        <w:rPr>
          <w:rFonts w:cs="Times New Roman" w:ascii="Times New Roman" w:hAnsi="Times New Roman"/>
          <w:sz w:val="24"/>
        </w:rPr>
        <w:t>- Mi az, hogy Tertule?</w:t>
      </w:r>
    </w:p>
    <w:p>
      <w:pPr>
        <w:pStyle w:val="Csakszveg"/>
        <w:ind w:firstLine="709"/>
        <w:jc w:val="both"/>
        <w:rPr/>
      </w:pPr>
      <w:r>
        <w:rPr>
          <w:rFonts w:cs="Times New Roman" w:ascii="Times New Roman" w:hAnsi="Times New Roman"/>
          <w:sz w:val="24"/>
        </w:rPr>
        <w:t>- Nem tudom, így állt a könyvben. Tertule azt mondja, képzeld el, hogy kifeszítenek egy zsinórt az egyenlítő körül (40 000 km). Ha tíz méterrel meghosszabbítanánk azt a zsinórt, vajon át lehetne bújni alatta egy biciklivel?</w:t>
      </w:r>
    </w:p>
    <w:p>
      <w:pPr>
        <w:pStyle w:val="Csakszveg"/>
        <w:ind w:firstLine="709"/>
        <w:jc w:val="both"/>
        <w:rPr/>
      </w:pPr>
      <w:r>
        <w:rPr>
          <w:rFonts w:cs="Times New Roman" w:ascii="Times New Roman" w:hAnsi="Times New Roman"/>
          <w:sz w:val="24"/>
        </w:rPr>
        <w:t>Nevetett, aztán megváltozott az arca, fekete szeme pislogni kezdett, éneklő hangja komolyra vált.</w:t>
      </w:r>
    </w:p>
    <w:p>
      <w:pPr>
        <w:pStyle w:val="Csakszveg"/>
        <w:ind w:firstLine="709"/>
        <w:jc w:val="both"/>
        <w:rPr>
          <w:rFonts w:ascii="Times New Roman" w:hAnsi="Times New Roman" w:cs="Times New Roman"/>
          <w:sz w:val="24"/>
        </w:rPr>
      </w:pPr>
      <w:r>
        <w:rPr>
          <w:rFonts w:cs="Times New Roman" w:ascii="Times New Roman" w:hAnsi="Times New Roman"/>
          <w:sz w:val="24"/>
        </w:rPr>
        <w:t>- És gondolod, hogy megúszom ezt, David? Nem lesz semmi bajom? Itt maradhatok?</w:t>
      </w:r>
    </w:p>
    <w:p>
      <w:pPr>
        <w:pStyle w:val="Csakszveg"/>
        <w:ind w:firstLine="709"/>
        <w:jc w:val="both"/>
        <w:rPr/>
      </w:pPr>
      <w:r>
        <w:rPr>
          <w:rFonts w:cs="Times New Roman" w:ascii="Times New Roman" w:hAnsi="Times New Roman"/>
          <w:sz w:val="24"/>
        </w:rPr>
        <w:t>- Ne aggódj - mondta David határozott hangon, és leült az ágyra. - Itt maradsz ebben a szobában, legalább a nyári vakációig, idén nyárig, jövő nyárig, mindegy, bízd csak rám. A diákszállóban most már mi diktáljuk a törvényt. És ha továbbra is így haladunk - tette hozzá büszkén, öntudatosan -, előbb-utóbb mi diktáljuk az egész egyetemen. Merem állítani - folytatta nagy nyomatékkal -, eljön az az idő, hogy ha mi azt mondjuk: ez az előadás nem lesz megtartva, akkor nem lesz megtartva. Félreállítjuk a reakciós profokat, beléjük fojtjuk a szót.</w:t>
      </w:r>
    </w:p>
    <w:p>
      <w:pPr>
        <w:pStyle w:val="Csakszveg"/>
        <w:ind w:firstLine="709"/>
        <w:jc w:val="both"/>
        <w:rPr/>
      </w:pPr>
      <w:r>
        <w:rPr>
          <w:rFonts w:cs="Times New Roman" w:ascii="Times New Roman" w:hAnsi="Times New Roman"/>
          <w:sz w:val="24"/>
        </w:rPr>
        <w:t>Abdelaziz lenyűgözve bámulta. A reakciós profokról régi ellenségei, az ulemák jutottak eszébe. Az ulemákkal pedig még Ben Bella idejében sem mert ujjat húzni senki.</w:t>
      </w:r>
    </w:p>
    <w:p>
      <w:pPr>
        <w:pStyle w:val="Csakszveg"/>
        <w:ind w:firstLine="709"/>
        <w:jc w:val="both"/>
        <w:rPr>
          <w:rFonts w:ascii="Times New Roman" w:hAnsi="Times New Roman" w:cs="Times New Roman"/>
          <w:sz w:val="24"/>
        </w:rPr>
      </w:pPr>
      <w:r>
        <w:rPr>
          <w:rFonts w:cs="Times New Roman" w:ascii="Times New Roman" w:hAnsi="Times New Roman"/>
          <w:sz w:val="24"/>
        </w:rPr>
        <w:t>Halk kopogtatás az ajtón, bejött Brigitte, ügybuzgóan, egy rakás könyvvel, meglepődött, hogy Davidot is itt találja, elpirult, szia, mondta könnyedén, két lépéssel elvergődött valahogy az asztalig, és letette a rakományát.</w:t>
      </w:r>
    </w:p>
    <w:p>
      <w:pPr>
        <w:pStyle w:val="Csakszveg"/>
        <w:ind w:firstLine="709"/>
        <w:jc w:val="both"/>
        <w:rPr/>
      </w:pPr>
      <w:r>
        <w:rPr>
          <w:rFonts w:cs="Times New Roman" w:ascii="Times New Roman" w:hAnsi="Times New Roman"/>
          <w:sz w:val="24"/>
        </w:rPr>
        <w:t>- Mi ez a sok szemét? - kérdezte David.</w:t>
      </w:r>
    </w:p>
    <w:p>
      <w:pPr>
        <w:pStyle w:val="Csakszveg"/>
        <w:ind w:firstLine="709"/>
        <w:jc w:val="both"/>
        <w:rPr/>
      </w:pPr>
      <w:r>
        <w:rPr>
          <w:rFonts w:cs="Times New Roman" w:ascii="Times New Roman" w:hAnsi="Times New Roman"/>
          <w:sz w:val="24"/>
        </w:rPr>
        <w:t>- Abdelaziznak hoztam - mondta Brigitte védekező tartásban. S lángolt az arca, ahogy hozzátette:</w:t>
      </w:r>
    </w:p>
    <w:p>
      <w:pPr>
        <w:pStyle w:val="Csakszveg"/>
        <w:ind w:firstLine="709"/>
        <w:jc w:val="both"/>
        <w:rPr>
          <w:rFonts w:ascii="Times New Roman" w:hAnsi="Times New Roman" w:cs="Times New Roman"/>
          <w:sz w:val="24"/>
        </w:rPr>
      </w:pPr>
      <w:r>
        <w:rPr>
          <w:rFonts w:cs="Times New Roman" w:ascii="Times New Roman" w:hAnsi="Times New Roman"/>
          <w:sz w:val="24"/>
        </w:rPr>
        <w:t>- Hát a kis összejövetel, rendben volt?</w:t>
      </w:r>
    </w:p>
    <w:p>
      <w:pPr>
        <w:pStyle w:val="Csakszveg"/>
        <w:ind w:firstLine="709"/>
        <w:jc w:val="both"/>
        <w:rPr>
          <w:rFonts w:ascii="Times New Roman" w:hAnsi="Times New Roman" w:cs="Times New Roman"/>
          <w:sz w:val="24"/>
        </w:rPr>
      </w:pPr>
      <w:r>
        <w:rPr>
          <w:rFonts w:cs="Times New Roman" w:ascii="Times New Roman" w:hAnsi="Times New Roman"/>
          <w:sz w:val="24"/>
        </w:rPr>
        <w:t>David válasz helyett megvonta a vállát.</w:t>
      </w:r>
    </w:p>
    <w:p>
      <w:pPr>
        <w:pStyle w:val="Csakszveg"/>
        <w:ind w:firstLine="709"/>
        <w:jc w:val="both"/>
        <w:rPr/>
      </w:pPr>
      <w:r>
        <w:rPr>
          <w:rFonts w:cs="Times New Roman" w:ascii="Times New Roman" w:hAnsi="Times New Roman"/>
          <w:sz w:val="24"/>
        </w:rPr>
        <w:t>- És a te híres Liád? - kérdezte Brigitte csípősen. David ránézett.</w:t>
      </w:r>
    </w:p>
    <w:p>
      <w:pPr>
        <w:pStyle w:val="Csakszveg"/>
        <w:ind w:firstLine="709"/>
        <w:jc w:val="both"/>
        <w:rPr/>
      </w:pPr>
      <w:r>
        <w:rPr>
          <w:rFonts w:cs="Times New Roman" w:ascii="Times New Roman" w:hAnsi="Times New Roman"/>
          <w:sz w:val="24"/>
        </w:rPr>
        <w:t>- Hát ez meg mi a nyavalya? - szólalt meg végül "zsíros" kiejtéssel. - Tán összeházasodtunk? Szétküldted az esküvői meghívókat? Nincs jogom lefeküdni Liával? Mi ez a féltékenység, a legújabb kispolgári hajlamod?</w:t>
      </w:r>
    </w:p>
    <w:p>
      <w:pPr>
        <w:pStyle w:val="Csakszveg"/>
        <w:ind w:firstLine="709"/>
        <w:jc w:val="both"/>
        <w:rPr/>
      </w:pPr>
      <w:r>
        <w:rPr>
          <w:rFonts w:cs="Times New Roman" w:ascii="Times New Roman" w:hAnsi="Times New Roman"/>
          <w:sz w:val="24"/>
        </w:rPr>
        <w:t>Brigitte dühös volt, nem szólt semmit. És ez a legrosszabb az egészben, hogy nem is féltékeny, legkevésbé egy olyan lányra, mint Lia. Teljesen ki van száradva, szinte nyikorog minden lépése. Hülyeség volt megemlíteni, csak azért mondta, hogy másra terelje a szót. Abdelaziz kővé válva meredt a padlóra.</w:t>
      </w:r>
    </w:p>
    <w:p>
      <w:pPr>
        <w:pStyle w:val="Csakszveg"/>
        <w:ind w:firstLine="709"/>
        <w:jc w:val="both"/>
        <w:rPr>
          <w:rFonts w:ascii="Times New Roman" w:hAnsi="Times New Roman" w:cs="Times New Roman"/>
          <w:sz w:val="24"/>
        </w:rPr>
      </w:pPr>
      <w:r>
        <w:rPr>
          <w:rFonts w:cs="Times New Roman" w:ascii="Times New Roman" w:hAnsi="Times New Roman"/>
          <w:sz w:val="24"/>
        </w:rPr>
        <w:t>- Lia le van ejtve - mondta végül Brigitte, visszafojtva dühét. - Éntőlem lefekhetsz az egész világgal, nem fogok kétségbe esni.</w:t>
      </w:r>
    </w:p>
    <w:p>
      <w:pPr>
        <w:pStyle w:val="Csakszveg"/>
        <w:ind w:firstLine="709"/>
        <w:jc w:val="both"/>
        <w:rPr>
          <w:rFonts w:ascii="Times New Roman" w:hAnsi="Times New Roman" w:cs="Times New Roman"/>
          <w:sz w:val="24"/>
        </w:rPr>
      </w:pPr>
      <w:r>
        <w:rPr>
          <w:rFonts w:cs="Times New Roman" w:ascii="Times New Roman" w:hAnsi="Times New Roman"/>
          <w:sz w:val="24"/>
        </w:rPr>
        <w:t>Abdelaziz a padlót bámulta ugyan, de azért elpirult.</w:t>
      </w:r>
    </w:p>
    <w:p>
      <w:pPr>
        <w:pStyle w:val="Csakszveg"/>
        <w:ind w:firstLine="709"/>
        <w:jc w:val="both"/>
        <w:rPr>
          <w:rFonts w:ascii="Times New Roman" w:hAnsi="Times New Roman" w:cs="Times New Roman"/>
          <w:sz w:val="24"/>
        </w:rPr>
      </w:pPr>
      <w:r>
        <w:rPr>
          <w:rFonts w:cs="Times New Roman" w:ascii="Times New Roman" w:hAnsi="Times New Roman"/>
          <w:sz w:val="24"/>
        </w:rPr>
        <w:t>- Még szerencse - mondta David.</w:t>
      </w:r>
    </w:p>
    <w:p>
      <w:pPr>
        <w:pStyle w:val="Csakszveg"/>
        <w:ind w:firstLine="709"/>
        <w:jc w:val="both"/>
        <w:rPr>
          <w:rFonts w:ascii="Times New Roman" w:hAnsi="Times New Roman" w:cs="Times New Roman"/>
          <w:sz w:val="24"/>
        </w:rPr>
      </w:pPr>
      <w:r>
        <w:rPr>
          <w:rFonts w:cs="Times New Roman" w:ascii="Times New Roman" w:hAnsi="Times New Roman"/>
          <w:sz w:val="24"/>
        </w:rPr>
        <w:t>Hátradőlt az ágyon, kócos fekete haja a homlokába hullott, hosszú lábát előrenyújtotta, nem is nézett Brigitte-re, szörnyű ingerültséget érzett. Rémesek ezek a nők, mindig ugyanaz a nóta, szemrehányások, zavarkeltés, álproblémák.</w:t>
      </w:r>
    </w:p>
    <w:p>
      <w:pPr>
        <w:pStyle w:val="Csakszveg"/>
        <w:ind w:firstLine="709"/>
        <w:jc w:val="both"/>
        <w:rPr/>
      </w:pPr>
      <w:r>
        <w:rPr>
          <w:rFonts w:cs="Times New Roman" w:ascii="Times New Roman" w:hAnsi="Times New Roman"/>
          <w:sz w:val="24"/>
        </w:rPr>
        <w:t>- Remélem, nekem is megengeded, hogy azt csináljak, amit akarok, kölcsönösségi alapon? - mondta Brigitte.</w:t>
      </w:r>
    </w:p>
    <w:p>
      <w:pPr>
        <w:pStyle w:val="Csakszveg"/>
        <w:ind w:firstLine="709"/>
        <w:jc w:val="both"/>
        <w:rPr>
          <w:rFonts w:ascii="Times New Roman" w:hAnsi="Times New Roman" w:cs="Times New Roman"/>
          <w:sz w:val="24"/>
        </w:rPr>
      </w:pPr>
      <w:r>
        <w:rPr>
          <w:rFonts w:cs="Times New Roman" w:ascii="Times New Roman" w:hAnsi="Times New Roman"/>
          <w:sz w:val="24"/>
        </w:rPr>
        <w:t>- Micsoda kérdés! - horkant fel David megvetően. - Nem kell, hogy megengedjek bármit is, jogod van hozzá, élsz vele!</w:t>
      </w:r>
    </w:p>
    <w:p>
      <w:pPr>
        <w:pStyle w:val="Csakszveg"/>
        <w:ind w:firstLine="709"/>
        <w:jc w:val="both"/>
        <w:rPr>
          <w:rFonts w:ascii="Times New Roman" w:hAnsi="Times New Roman" w:cs="Times New Roman"/>
          <w:sz w:val="24"/>
        </w:rPr>
      </w:pPr>
      <w:r>
        <w:rPr>
          <w:rFonts w:cs="Times New Roman" w:ascii="Times New Roman" w:hAnsi="Times New Roman"/>
          <w:sz w:val="24"/>
        </w:rPr>
        <w:t>Felnézett, meglátta a lány arcát, lecsillapodott.</w:t>
      </w:r>
    </w:p>
    <w:p>
      <w:pPr>
        <w:pStyle w:val="Csakszveg"/>
        <w:ind w:firstLine="709"/>
        <w:jc w:val="both"/>
        <w:rPr/>
      </w:pPr>
      <w:r>
        <w:rPr>
          <w:rFonts w:cs="Times New Roman" w:ascii="Times New Roman" w:hAnsi="Times New Roman"/>
          <w:sz w:val="24"/>
        </w:rPr>
        <w:t>- Na jó - mondta, kinyújtotta a kezét, maga mellé húzta Brigitte-et az ágyra. - Ülj le, hagyjuk ezt a hülyeséget.</w:t>
      </w:r>
    </w:p>
    <w:p>
      <w:pPr>
        <w:pStyle w:val="Csakszveg"/>
        <w:ind w:firstLine="709"/>
        <w:jc w:val="both"/>
        <w:rPr/>
      </w:pPr>
      <w:r>
        <w:rPr>
          <w:rFonts w:cs="Times New Roman" w:ascii="Times New Roman" w:hAnsi="Times New Roman"/>
          <w:sz w:val="24"/>
        </w:rPr>
        <w:t>Hallgattak. David oldalvást Brigitte-re pillantott, nyersszínű gyapjúruha volt rajta, nem épp a legolcsóbb kreáció, jól kiemeli a formáit, de hát van is mit kiemelni. Na és az ápolt, csillogó szőke haja, a zöld szeme, egészséges fogsora, egy-két észrevehetetlen, apró korrekcióval, amit egy VII. kerületi fogorvos hajtott végre, tömésenként 250 frankért. Szóval, osztályának tipikus gyermeke, Davidnak akár a húga lehetett volna, ismerte kívülről-belülről, az apjának villája van Grasse fölött, úszómedencével (mert a Riviera mostanában már olyan közönséges), az anyja szeretőjének pedig (hogy is hívják azt a krapekot? Gérard?) faháza a svájci Alpokban és gránitkockákból épült tanyája Bretagne-ban. Brigitte úgy tölti vakációit, hogy egy percre se kell kilépnie a Kertünk, otthonunk színes illusztrációi közül, ha pedig utazik, egyik luxusszálló a másik után. Bridzsezik, golfozik (én is), lovagol (én is), rettentő nagy lemondás tőle, hogy itt lakik a diákszállóban, mert szabadulni akar egy kicsit a családjától, és tizenhét éves kora óta a legkülönbözőbb ágyakban mozgatja a fenekét. S akárcsak kedves édesanyja az ő korában, nem érez semmit a világon (de kedves édesanyja húszévi házastársi frigiditás után legalább mégis, miután egy ügyes szerető kezelésbe vette), most pedig itt a finálé, megtalálta a helyét, azazhogy, idézőjelben: szerelmes belém. Más szóval, azt reméli, hogy öt-hat év múlva engem úgyis bekebelez a társadalom, lesz pozícióm, jó parti leszek, diplomás apajelölt, a négy nagyszülő pedig majd összekulcsolja a kezét a hasán, és úgy gyönyörködik a karcsú fiatal párban, önmaguk folytatásában. David behunyta a szemét, elszorult a szíve: mi lesz belőlem tíz év múlva, egy jól szituált fiatalember, a kis feleségével, odahaza televízióval, a nyaralójában rusztikus álgerendákkal? Micsoda élet, undor, de nem az enyém, az egész életem az övék lenne. Brigitte, szegény pipikém, ne hidd, hogy nem szeretlek, csak tőled is undorodom, érted, mint perspektívától. Abdelazizra nézett, aki egy méterre ült tőle, és a padlót bámulta. Szörnyű, amit most mondani akarok, de ő bizonyos értelemben sokkal szerencsésebb, neki legalább nincs előre megcsinálva az élete, saját magának kell megcsinálnia.</w:t>
      </w:r>
    </w:p>
    <w:p>
      <w:pPr>
        <w:pStyle w:val="Csakszveg"/>
        <w:ind w:firstLine="709"/>
        <w:jc w:val="both"/>
        <w:rPr/>
      </w:pPr>
      <w:r>
        <w:rPr>
          <w:rFonts w:cs="Times New Roman" w:ascii="Times New Roman" w:hAnsi="Times New Roman"/>
          <w:sz w:val="24"/>
        </w:rPr>
        <w:t>- Hát mi volt az összejövetelen? - kérdezte Brigitte. David vállat vont.</w:t>
      </w:r>
    </w:p>
    <w:p>
      <w:pPr>
        <w:pStyle w:val="Csakszveg"/>
        <w:ind w:firstLine="709"/>
        <w:jc w:val="both"/>
        <w:rPr>
          <w:rFonts w:ascii="Times New Roman" w:hAnsi="Times New Roman" w:cs="Times New Roman"/>
          <w:sz w:val="24"/>
        </w:rPr>
      </w:pPr>
      <w:r>
        <w:rPr>
          <w:rFonts w:cs="Times New Roman" w:ascii="Times New Roman" w:hAnsi="Times New Roman"/>
          <w:sz w:val="24"/>
        </w:rPr>
        <w:t>- Mindenki lejátszotta a lemezét, nem erőltették meg magukat. Bourrelier például, rendes krapek, csak szemellenzős, na és Lia tisztára be van csavarodva. De igen, esküszöm - folytatta még nyomatékosabban, "zsíros" kiejtéssel -, hát hol találkozik az ember ilyen csajokkal, mint Lia? Állati őszinték, szűk látókörűek, fanatikusak (frigidet akart mondani, de még idejében észbe kapott), hol van a helyük? Hát a templomban, sehol másutt. Ott ájtatoskodnak a szent ügy érdekében. Mert erről van szó, Lia is pontosan olyan, csakhogy ő trockista szenteltvízzel locsolgatja magát. Még hogy Lia ateista? Materialista? Ugyan kérem. És Bourrelier sem az.</w:t>
      </w:r>
    </w:p>
    <w:p>
      <w:pPr>
        <w:pStyle w:val="Csakszveg"/>
        <w:ind w:firstLine="709"/>
        <w:jc w:val="both"/>
        <w:rPr>
          <w:rFonts w:ascii="Times New Roman" w:hAnsi="Times New Roman" w:cs="Times New Roman"/>
          <w:sz w:val="24"/>
        </w:rPr>
      </w:pPr>
      <w:r>
        <w:rPr>
          <w:rFonts w:cs="Times New Roman" w:ascii="Times New Roman" w:hAnsi="Times New Roman"/>
          <w:sz w:val="24"/>
        </w:rPr>
        <w:t>Nagyot lélegzett.</w:t>
      </w:r>
    </w:p>
    <w:p>
      <w:pPr>
        <w:pStyle w:val="Csakszveg"/>
        <w:ind w:firstLine="709"/>
        <w:jc w:val="both"/>
        <w:rPr/>
      </w:pPr>
      <w:r>
        <w:rPr>
          <w:rFonts w:cs="Times New Roman" w:ascii="Times New Roman" w:hAnsi="Times New Roman"/>
          <w:sz w:val="24"/>
        </w:rPr>
        <w:t>- Mindegy, hogy Marx, Trockij, vagy Mao: a lényeg a Jóisten, a Biblia. Abba vannak beleesve. Ha dönteni kell valamiben, mint például ma este, sohase a konkrét helyzetet nézik, nem a stratégián törik a fejüket, hanem máris rohannak: mit mond a KCSNYV? Felolvassák a textust, megadják hozzá a magyarázatot, és kész. Tessék, ott az igazság, az oltáron. Térdeljetek le, birkák!</w:t>
      </w:r>
    </w:p>
    <w:p>
      <w:pPr>
        <w:pStyle w:val="Csakszveg"/>
        <w:ind w:firstLine="709"/>
        <w:jc w:val="both"/>
        <w:rPr>
          <w:rFonts w:ascii="Times New Roman" w:hAnsi="Times New Roman" w:cs="Times New Roman"/>
          <w:sz w:val="24"/>
        </w:rPr>
      </w:pPr>
      <w:r>
        <w:rPr>
          <w:rFonts w:cs="Times New Roman" w:ascii="Times New Roman" w:hAnsi="Times New Roman"/>
          <w:sz w:val="24"/>
        </w:rPr>
        <w:t>Most egy meglepő dolog történt. Abdelaziz elnevette magát. Csengő hangon nevetett, mint egy gyerek. Nem mindent értett meg David szónoklatából - de ha azokat éri támadás, akik Allah nevében beszélnek, őrá mindig lehet számítani.</w:t>
      </w:r>
    </w:p>
    <w:p>
      <w:pPr>
        <w:pStyle w:val="Csakszveg"/>
        <w:ind w:firstLine="709"/>
        <w:jc w:val="both"/>
        <w:rPr/>
      </w:pPr>
      <w:r>
        <w:rPr>
          <w:rFonts w:cs="Times New Roman" w:ascii="Times New Roman" w:hAnsi="Times New Roman"/>
          <w:sz w:val="24"/>
        </w:rPr>
        <w:t>- Bizony isten, unom már ezt a szart - folytatta David, a szövegtől függetlenül visszaesve úri hanghordozásába -, bírálják a sztálinistákat, de ugyanazt a bálványimádatot, ugyanazt a kultuszt űzik, mint ők. Szomorú, de be kell vallani, az ember még mindig nem szabadult meg a vallásosságtól. És hiába törülünk el egy vallást, mit érünk vele, ha egy másikat rakunk a helyébe? Mindegy, hogy a zsarnokságot Isten nevében vagy a nép nevében gyakorolják, így is, úgy is zsarnokság marad.</w:t>
      </w:r>
    </w:p>
    <w:p>
      <w:pPr>
        <w:pStyle w:val="Csakszveg"/>
        <w:ind w:firstLine="709"/>
        <w:jc w:val="both"/>
        <w:rPr/>
      </w:pPr>
      <w:r>
        <w:rPr>
          <w:rFonts w:cs="Times New Roman" w:ascii="Times New Roman" w:hAnsi="Times New Roman"/>
          <w:sz w:val="24"/>
        </w:rPr>
        <w:t>Brigitte elképedt, ez meglepő, vagy tulajdonképp nem is olyan meglepő, mert aki azt mondja a szocializmusról, hogy nem egyéb, mint a nép nevében gyakorolt zsarnokság, az lényegében úgy beszél, mint a papa. A különbség csak az, hogy a papa ellene van, David pedig mellette, de David olyan, mint a tűz. Lobog az esze, előbb-utóbb mindent elemészt, a tulajdon apáit is, Marxot, Freudot, Marcusét, Althussert, s végül talán azt a hitet is, amelyet maga választott. Hiszen a szocializmus is azt mondja, hogy "a gyilkos és ragadozó emberből, akit a mészárlások évszázadai hagyományoztak ránk", végül is "ki kell faragni egy új embert". De ha Brigitte ilyeneket mondott, David csak megvonta a vállát, ugyan, az az új ember már megvan, Brigitte, nyisd ki a szemed! Például a vietnami partizán, akár férfi, akár nő. Igaz, David, háborús körülmények között megvan, na de békében? Szörnyű gondolat, hogy annyi erőfeszítés, annyi önfeláldozás eredménye végül is egy elnyomó állam lesz, de talán nem volt rá példa? Igen, emlékszem az arcára, állát a mellének feszíti, szomorú a szeme, csupa nyugtalanság, szó sincs a szokásos hülyéskedésről. Nem, nem, Vietnamban nem úgy lesz, nem akarom elhinni. Hát ha ez nem hit, David, akkor micsoda?</w:t>
      </w:r>
    </w:p>
    <w:p>
      <w:pPr>
        <w:pStyle w:val="Csakszveg"/>
        <w:ind w:firstLine="709"/>
        <w:jc w:val="both"/>
        <w:rPr/>
      </w:pPr>
      <w:r>
        <w:rPr>
          <w:rFonts w:cs="Times New Roman" w:ascii="Times New Roman" w:hAnsi="Times New Roman"/>
          <w:sz w:val="24"/>
        </w:rPr>
        <w:t>Megint ránézett. Ha olyanok között volt, akiket szeretett, David szívesen maradt csendben. Szónoki tehetségét csak az idegenekkel vagy az ellenséges pofákkal szemben érvényesítette. Milyen szép fiú. Ahogy előretolja azt a nyugtalan, beesett arcát. Voltaképp fausti jelenség, telhetetlen, kielégíthetetlen. Igazán csodálom, de félek is tőle, és nem ok nélkül. Mindig elégedetlen, csupa megvetés, szorongás, mindig keres valamit az életben, talán olyasmit, ami nem is létezik. Falja a könyveket, minden nyomtatott betűt, mindenről tudni akar, mindenről tud, avantgardista, belepusztulna, ha nem ismerné a legeslegújabb sütetű izmust. Hiába fröcsköl úgy a vizsgák ellen, valójában ő az igazi diák. A többiek csak ökrök: beérik a hagyományos szénakötegekkel, az istállóban számukra kijelölt meleg zugocskával, a kiporciózott tudással, amit a pásztorok elébük szórnak. Bezzeg David nem hagyja ellátni magát, ó, nem. Tulajdonképp izgága alak. Mindent "magára vesz", ami a világban történik. "Ha befogom a számat, cinkos vagyok." Ez kell neki, púpnak a hátára, Biafra, a palesztinaiak, Vietnam, a négerek, az emberiség bűnei! Mindenért felelős, állandó bűntudat. Brigitte hirtelen ellágyult, nagy hévvel gondolta: nem, nem akarok feleségül menni hozzá, hisz ellenkezik az elveivel (egyébként az elvek könnyen meg is változhatnak), csak a társa szeretnék lenni, de lehet, hogy már ez is sok. Hogyne, ismerem, egy állandó kapcsolat, valósággal bűnösnek érezné magát benne, nem illik rá a Schultz név, Shuldnak(Bűn) kellene hívni...</w:t>
      </w:r>
    </w:p>
    <w:p>
      <w:pPr>
        <w:pStyle w:val="Csakszveg"/>
        <w:ind w:firstLine="709"/>
        <w:jc w:val="both"/>
        <w:rPr>
          <w:rFonts w:ascii="Times New Roman" w:hAnsi="Times New Roman" w:cs="Times New Roman"/>
          <w:sz w:val="24"/>
        </w:rPr>
      </w:pPr>
      <w:r>
        <w:rPr>
          <w:rFonts w:cs="Times New Roman" w:ascii="Times New Roman" w:hAnsi="Times New Roman"/>
          <w:sz w:val="24"/>
        </w:rPr>
        <w:t>- Mi ez a sok szemét? - kérdezte David.</w:t>
      </w:r>
    </w:p>
    <w:p>
      <w:pPr>
        <w:pStyle w:val="Csakszveg"/>
        <w:ind w:firstLine="709"/>
        <w:jc w:val="both"/>
        <w:rPr/>
      </w:pPr>
      <w:r>
        <w:rPr>
          <w:rFonts w:cs="Times New Roman" w:ascii="Times New Roman" w:hAnsi="Times New Roman"/>
          <w:sz w:val="24"/>
        </w:rPr>
        <w:t>Na ugye! Majd épp David lesz az, aki meglát egy rakás könyvet az asztalon, és nem üti bele az orrát. Most odalépett, mohón felnyalábolta a könyveket, aztán visszaült az ágyra.</w:t>
      </w:r>
    </w:p>
    <w:p>
      <w:pPr>
        <w:pStyle w:val="Csakszveg"/>
        <w:ind w:firstLine="709"/>
        <w:jc w:val="both"/>
        <w:rPr/>
      </w:pPr>
      <w:r>
        <w:rPr>
          <w:rFonts w:cs="Times New Roman" w:ascii="Times New Roman" w:hAnsi="Times New Roman"/>
          <w:sz w:val="24"/>
        </w:rPr>
        <w:t>- Na nézd csak - mondta -, nagyon érdekes! Számtan, az elemi iskolák teljes anyaga, írta Morgenthaler, Erhard és Bouteiller. Azután: Nyelvtan, igeragozás és helyesírás, elemi iskolai anyag, írta Berthou, Gremaux és Voegelé, vajon miért kell mindig három szerző, hogy összehozzanak egy ilyen tankönyvet, gondolom, a háromból kettő csak az ujját szopja, és nem csinál semmit. Aztán a "Dióhéj" sorozat kis összefoglalói. Végre egy szerény cím. Három vékony füzet, "dióhéjban", amit a történelemből mindenkinek tudnia kell, amit a természettudományokból mindenkinek tudnia kell, amit a földrajzból mindenkinek tudnia kell. Írta, mind a hármat, J. Anscombe. Ez a krapek legalább nem lopta a napot.</w:t>
      </w:r>
    </w:p>
    <w:p>
      <w:pPr>
        <w:pStyle w:val="Csakszveg"/>
        <w:ind w:firstLine="709"/>
        <w:jc w:val="both"/>
        <w:rPr/>
      </w:pPr>
      <w:r>
        <w:rPr>
          <w:rFonts w:cs="Times New Roman" w:ascii="Times New Roman" w:hAnsi="Times New Roman"/>
          <w:sz w:val="24"/>
        </w:rPr>
        <w:t>- Mindjárt megmagyarázom - mondta Brigitte. David vállat vont.</w:t>
      </w:r>
    </w:p>
    <w:p>
      <w:pPr>
        <w:pStyle w:val="Csakszveg"/>
        <w:ind w:firstLine="709"/>
        <w:jc w:val="both"/>
        <w:rPr>
          <w:rFonts w:ascii="Times New Roman" w:hAnsi="Times New Roman" w:cs="Times New Roman"/>
          <w:sz w:val="24"/>
        </w:rPr>
      </w:pPr>
      <w:r>
        <w:rPr>
          <w:rFonts w:cs="Times New Roman" w:ascii="Times New Roman" w:hAnsi="Times New Roman"/>
          <w:sz w:val="24"/>
        </w:rPr>
        <w:t>- Ne magyarázz semmit, megértettem, azért nem vagyok hülye!</w:t>
      </w:r>
    </w:p>
    <w:p>
      <w:pPr>
        <w:pStyle w:val="Csakszveg"/>
        <w:ind w:firstLine="709"/>
        <w:jc w:val="both"/>
        <w:rPr>
          <w:rFonts w:ascii="Times New Roman" w:hAnsi="Times New Roman" w:cs="Times New Roman"/>
          <w:sz w:val="24"/>
        </w:rPr>
      </w:pPr>
      <w:r>
        <w:rPr>
          <w:rFonts w:cs="Times New Roman" w:ascii="Times New Roman" w:hAnsi="Times New Roman"/>
          <w:sz w:val="24"/>
        </w:rPr>
        <w:t>Felvette a kis történelemkönyvet, és lapozni kezdte.</w:t>
      </w:r>
    </w:p>
    <w:p>
      <w:pPr>
        <w:pStyle w:val="Csakszveg"/>
        <w:ind w:firstLine="709"/>
        <w:jc w:val="both"/>
        <w:rPr/>
      </w:pPr>
      <w:r>
        <w:rPr>
          <w:rFonts w:cs="Times New Roman" w:ascii="Times New Roman" w:hAnsi="Times New Roman"/>
          <w:sz w:val="24"/>
        </w:rPr>
        <w:t>- Ide figyeljetek - mondta -, baromi jó: "A hegypártiak letartóztatják a girondistákat, kezdetét veszi a terror. Tömegesen végzik ki a gyanúsakat: Marie-Antoinette királynét, Baillyt, Párizs polgármesterét, Vergniaud-t, a girondistákat, Lavoisier-t..." Szép kis katymasz, mi? Lavoisier és Vergniaud!</w:t>
      </w:r>
    </w:p>
    <w:p>
      <w:pPr>
        <w:pStyle w:val="Csakszveg"/>
        <w:ind w:firstLine="709"/>
        <w:jc w:val="both"/>
        <w:rPr>
          <w:rFonts w:ascii="Times New Roman" w:hAnsi="Times New Roman" w:cs="Times New Roman"/>
          <w:sz w:val="24"/>
        </w:rPr>
      </w:pPr>
      <w:r>
        <w:rPr>
          <w:rFonts w:cs="Times New Roman" w:ascii="Times New Roman" w:hAnsi="Times New Roman"/>
          <w:sz w:val="24"/>
        </w:rPr>
        <w:t>- Mit vársz egy rövid összefoglalástól? - mondta Brigitte. - Nem fér bele minden.</w:t>
      </w:r>
    </w:p>
    <w:p>
      <w:pPr>
        <w:pStyle w:val="Csakszveg"/>
        <w:ind w:firstLine="709"/>
        <w:jc w:val="both"/>
        <w:rPr>
          <w:rFonts w:ascii="Times New Roman" w:hAnsi="Times New Roman" w:cs="Times New Roman"/>
          <w:sz w:val="24"/>
        </w:rPr>
      </w:pPr>
      <w:r>
        <w:rPr>
          <w:rFonts w:cs="Times New Roman" w:ascii="Times New Roman" w:hAnsi="Times New Roman"/>
          <w:sz w:val="24"/>
        </w:rPr>
        <w:t>David megrázta a fejét.</w:t>
      </w:r>
    </w:p>
    <w:p>
      <w:pPr>
        <w:pStyle w:val="Csakszveg"/>
        <w:ind w:firstLine="709"/>
        <w:jc w:val="both"/>
        <w:rPr/>
      </w:pPr>
      <w:r>
        <w:rPr>
          <w:rFonts w:cs="Times New Roman" w:ascii="Times New Roman" w:hAnsi="Times New Roman"/>
          <w:sz w:val="24"/>
        </w:rPr>
        <w:t>- Tévedsz. Például egy-két szóval is rámutathattak volna, hogy a hegypártiak miért tartóztatják le a girondistákat. Különben semmi értelme az egésznek. De várj, van itt szebb is! Idézem: Robespierre vérpadra küldi Dantont és Camille Desmoulins-t, akik véget akarnak vetni a Terrornak. Végre (halllod: "végre", ezt érdemes megjegyezni!) 1794. thermidor havának 9-én Robespierre-re is sor kerül, és lefejezik. Ezzel vége a Terrornak." És vége a forradalomnak is, sőt alig valamivel hosszabb távon vége a köztársaságnak, de erről már nem esik szó. A tanulóban pedig az a benyomás alakul ki, hogy Danton és Desmoulins aranyszívű, jóságos krapekok voltak. Robespierre meg egy vérszomjas szörnyeteg, aki csak úgy kegyetlenkedett minden ok nélkül, még szerencse, hogy a végén "rá is sor került", és lenyisszantották a fejét. Tessék, így tanítják a történelmet a proligyerekeknek!</w:t>
      </w:r>
    </w:p>
    <w:p>
      <w:pPr>
        <w:pStyle w:val="Csakszveg"/>
        <w:ind w:firstLine="709"/>
        <w:jc w:val="both"/>
        <w:rPr>
          <w:rFonts w:ascii="Times New Roman" w:hAnsi="Times New Roman" w:cs="Times New Roman"/>
          <w:sz w:val="24"/>
        </w:rPr>
      </w:pPr>
      <w:r>
        <w:rPr>
          <w:rFonts w:cs="Times New Roman" w:ascii="Times New Roman" w:hAnsi="Times New Roman"/>
          <w:sz w:val="24"/>
        </w:rPr>
        <w:t>Az asztalra dobta a könyvet.</w:t>
      </w:r>
    </w:p>
    <w:p>
      <w:pPr>
        <w:pStyle w:val="Csakszveg"/>
        <w:ind w:firstLine="709"/>
        <w:jc w:val="both"/>
        <w:rPr/>
      </w:pPr>
      <w:r>
        <w:rPr>
          <w:rFonts w:cs="Times New Roman" w:ascii="Times New Roman" w:hAnsi="Times New Roman"/>
          <w:sz w:val="24"/>
        </w:rPr>
        <w:t>- Na jó - mondta aztán, előbb Brigitte-re, majd Abdelazizra nézett, és széttárta hosszú karjait, mintha felszólítaná őket, hogy döntsenek együtt. - Hát akkor mi lesz? Szeretnéd elvégezni az elemit, igaz, Abdelaziz? Még a nyáron? Be vagy iratkozv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Jó - mondta David határozottan. - Akkor munkához kell látni. Két, mondjuk, két és fél hónapod van a tanulásra. Majd segítünk. - Abdelaziznak mintha kitágult volna a szíve, elöntötte a szédítő remény. Már az is jó volt, amikor Brigitte azt mondta: "Majd segítek." De azért egy kicsit bűnösnek érezte magát: vajon mit szól majd David ezekhez a leckeórákhoz? És most ő maga is! Nagyobb boldogságot képzelni sem lehet. Az élet, mint egy tarka hímű virágos rét hirtelen kivirult Abdelaziz előtt a sivatag kellős közepén. Iskolai bizonyítvány, segédlevél, minden meglesz, szakmunkás lesz belőle. A jövő csupa ígéret.</w:t>
      </w:r>
    </w:p>
    <w:p>
      <w:pPr>
        <w:pStyle w:val="Csakszveg"/>
        <w:ind w:firstLine="709"/>
        <w:jc w:val="both"/>
        <w:rPr/>
      </w:pPr>
      <w:r>
        <w:rPr>
          <w:rFonts w:cs="Times New Roman" w:ascii="Times New Roman" w:hAnsi="Times New Roman"/>
          <w:sz w:val="24"/>
        </w:rPr>
        <w:t>Brigitte látta, amint a boldogság elömlik Abdelaziz arcán, együtt örült vele, de ugyanakkor valamiféle igazságtalanságot is érzett. David "hülye és kispolgári" elgondolásnak tartotta, hogy Brigitte még az idén meg akarja szerezni németből a végbizonyítványt, de ha Abdelaziz akar levizsgázni, tárt karokkal siet a segítségére! Kétféle súly, kétféle mérték. Pusztán azért, mert Abdelaziz fiú! Ugyan, ugyan, hülyeségeket mondok. Inkább azért, mert Abdelaziz munkás. Na ugye. Ugyanaz a megkülönböztetés, csak fordított előjellel. Amiért munkás, neki már joga van a vizsgájához! Mi az, hogy munkás! Arab munkás! Hát tehetek én róla, hogy nem vagyok arab? Hogy nem Fatimének hívnak? David képes lesz rá, és még le is érettségizteti! gondolta Brigitte dühöngve. Sőt az egyetemet is elvégezteti vele! De ha én végzem el, akkor hülye kispolgár vagyok. Brigitte kinyitotta a száját, de még idejében meggondolta magát. Miután az előbb olyan hülyén összekaptak Lia miatt, most jobb lesz nyugton maradni.</w:t>
      </w:r>
    </w:p>
    <w:p>
      <w:pPr>
        <w:pStyle w:val="Csakszveg"/>
        <w:ind w:firstLine="709"/>
        <w:jc w:val="both"/>
        <w:rPr/>
      </w:pPr>
      <w:r>
        <w:rPr>
          <w:rFonts w:cs="Times New Roman" w:ascii="Times New Roman" w:hAnsi="Times New Roman"/>
          <w:sz w:val="24"/>
        </w:rPr>
        <w:t>- A számtannal meg a fizikával majd csak elboldogulok valahogy - mondta Abdelaziz pirulva. (Anne-Marie szerint kivételes tehetsége volt a számtanhoz.)</w:t>
      </w:r>
    </w:p>
    <w:p>
      <w:pPr>
        <w:pStyle w:val="Csakszveg"/>
        <w:ind w:firstLine="709"/>
        <w:jc w:val="both"/>
        <w:rPr/>
      </w:pPr>
      <w:r>
        <w:rPr>
          <w:rFonts w:cs="Times New Roman" w:ascii="Times New Roman" w:hAnsi="Times New Roman"/>
          <w:sz w:val="24"/>
        </w:rPr>
        <w:t>Brigitte ránézett, elszállt a rosszkedve, minden féltékenysége elillant. Milyen megható, amikor pirul. Nem lesz pirosabb az arca, ezt már előbb is megfigyelte, csak egy árnyalattal sötétebb a fénytelen bőre. Brigitte hátradőlt, nekitámaszkodott a falnak, két kezét a combjára tette, egyszeriben gazdagnak és boldognak érezte magát a két fiúval. Hát persze, Davidot szeretem, de Abdelaziz máris a testvérem lett, majd megtanítom öltözködni, az a nagy fekete minta a rozsdaszínű pulóverén elég közönséges. Valami egészen világos, zsemlyeszínű anyag illene az arcszínéhez, olyan, amilyet Gérard visel, jó, hogy eszembe jutott, majd elkérem Gérard-tól ajándékba, bánom is én, ha csúfolódik (ne beszélj, mostanában fiúkat tartasz ki?) a lényeg az, hogy ide fogja adni.</w:t>
      </w:r>
    </w:p>
    <w:p>
      <w:pPr>
        <w:pStyle w:val="Csakszveg"/>
        <w:ind w:firstLine="709"/>
        <w:jc w:val="both"/>
        <w:rPr>
          <w:rFonts w:ascii="Times New Roman" w:hAnsi="Times New Roman" w:cs="Times New Roman"/>
          <w:sz w:val="24"/>
        </w:rPr>
      </w:pPr>
      <w:r>
        <w:rPr>
          <w:rFonts w:cs="Times New Roman" w:ascii="Times New Roman" w:hAnsi="Times New Roman"/>
          <w:sz w:val="24"/>
        </w:rPr>
        <w:t>- Szóval - mondta David -, marad a francia, a történelem és a földrajz.</w:t>
      </w:r>
    </w:p>
    <w:p>
      <w:pPr>
        <w:pStyle w:val="Csakszveg"/>
        <w:ind w:firstLine="709"/>
        <w:jc w:val="both"/>
        <w:rPr/>
      </w:pPr>
      <w:r>
        <w:rPr>
          <w:rFonts w:cs="Times New Roman" w:ascii="Times New Roman" w:hAnsi="Times New Roman"/>
          <w:sz w:val="24"/>
        </w:rPr>
        <w:t>- Tavaly már gyakoroltam a helyesírást, diktálásra - mondta Abdelaziz -, csak az a baj, hogy nagyon könnyen kimegy az ember fejéből.</w:t>
      </w:r>
    </w:p>
    <w:p>
      <w:pPr>
        <w:pStyle w:val="Csakszveg"/>
        <w:ind w:firstLine="709"/>
        <w:jc w:val="both"/>
        <w:rPr>
          <w:rFonts w:ascii="Times New Roman" w:hAnsi="Times New Roman" w:cs="Times New Roman"/>
          <w:sz w:val="24"/>
        </w:rPr>
      </w:pPr>
      <w:r>
        <w:rPr>
          <w:rFonts w:cs="Times New Roman" w:ascii="Times New Roman" w:hAnsi="Times New Roman"/>
          <w:sz w:val="24"/>
        </w:rPr>
        <w:t>David jóízűen felnevetett.</w:t>
      </w:r>
    </w:p>
    <w:p>
      <w:pPr>
        <w:pStyle w:val="Csakszveg"/>
        <w:ind w:firstLine="709"/>
        <w:jc w:val="both"/>
        <w:rPr>
          <w:rFonts w:ascii="Times New Roman" w:hAnsi="Times New Roman" w:cs="Times New Roman"/>
          <w:sz w:val="24"/>
        </w:rPr>
      </w:pPr>
      <w:r>
        <w:rPr>
          <w:rFonts w:cs="Times New Roman" w:ascii="Times New Roman" w:hAnsi="Times New Roman"/>
          <w:sz w:val="24"/>
        </w:rPr>
        <w:t>- Persze hogy kimegy, mert önkényes, képtelen hülyeség az egész!</w:t>
      </w:r>
    </w:p>
    <w:p>
      <w:pPr>
        <w:pStyle w:val="Csakszveg"/>
        <w:ind w:firstLine="709"/>
        <w:jc w:val="both"/>
        <w:rPr/>
      </w:pPr>
      <w:r>
        <w:rPr>
          <w:rFonts w:cs="Times New Roman" w:ascii="Times New Roman" w:hAnsi="Times New Roman"/>
          <w:sz w:val="24"/>
        </w:rPr>
        <w:t>- Én szívesen vállalom a franciát - mondta Brigitte. Jólesett, hogy sikerül törvényesítenie az Abdelaziznak felajánlott segítséget. David felemelte a két kezét:</w:t>
      </w:r>
    </w:p>
    <w:p>
      <w:pPr>
        <w:pStyle w:val="Csakszveg"/>
        <w:ind w:firstLine="709"/>
        <w:jc w:val="both"/>
        <w:rPr>
          <w:rFonts w:ascii="Times New Roman" w:hAnsi="Times New Roman" w:cs="Times New Roman"/>
          <w:sz w:val="24"/>
        </w:rPr>
      </w:pPr>
      <w:r>
        <w:rPr>
          <w:rFonts w:cs="Times New Roman" w:ascii="Times New Roman" w:hAnsi="Times New Roman"/>
          <w:sz w:val="24"/>
        </w:rPr>
        <w:t>- Nagyszerű! Őszintén bevallom, hogy a nyelvművelést nem érzem valami csábítónak.</w:t>
      </w:r>
    </w:p>
    <w:p>
      <w:pPr>
        <w:pStyle w:val="Csakszveg"/>
        <w:ind w:firstLine="709"/>
        <w:jc w:val="both"/>
        <w:rPr/>
      </w:pPr>
      <w:r>
        <w:rPr>
          <w:rFonts w:cs="Times New Roman" w:ascii="Times New Roman" w:hAnsi="Times New Roman"/>
          <w:sz w:val="24"/>
        </w:rPr>
        <w:t>A "nyelvművelés" szót mélységes gúnnyal ejtette ki. Abdelaziz megkönnyebbült. Abban nagyjából biztos volt, hogy Brigitte és David egymás szeretői, de ettől eltekintve meglehetősen bonyolultnak találta a kapcsolatukat, és nem szerette volna még jobban összebonyolítani. Másrészt valahányszor Brigitte csillogó, aranyszőke hajára esett a pillantása, úgy érezte, mintha a melle szét akarna pattanni. Kínos ügy, hiszen David a testvére, úgyhogy Brigitte-ről persze szó sem lehet. Na de igazából miről dönthet az ember az életben? Hogy dolgozik vagy lustálkodik, lop vagy becsületes marad, hazaküldi a hetibérét az apjának, vagy megtartja magának, és minden egyéb, öregem, a halál, a szerelem, a sors kezében van. Két órakor Juszef bicskája alig néhány centiméterre a hátamtól, három órakor meg David beültet a paradicsomba, és egy szőke rumia helyesírásra tanít.</w:t>
      </w:r>
    </w:p>
    <w:p>
      <w:pPr>
        <w:pStyle w:val="Csakszveg"/>
        <w:ind w:firstLine="709"/>
        <w:jc w:val="both"/>
        <w:rPr>
          <w:rFonts w:ascii="Times New Roman" w:hAnsi="Times New Roman" w:cs="Times New Roman"/>
          <w:sz w:val="24"/>
        </w:rPr>
      </w:pPr>
      <w:r>
        <w:rPr>
          <w:rFonts w:cs="Times New Roman" w:ascii="Times New Roman" w:hAnsi="Times New Roman"/>
          <w:sz w:val="24"/>
        </w:rPr>
        <w:t>- Én majd történelemből és földrajzból korrepetálom mondta David.</w:t>
      </w:r>
    </w:p>
    <w:p>
      <w:pPr>
        <w:pStyle w:val="Csakszveg"/>
        <w:ind w:firstLine="709"/>
        <w:jc w:val="both"/>
        <w:rPr>
          <w:rFonts w:ascii="Times New Roman" w:hAnsi="Times New Roman" w:cs="Times New Roman"/>
          <w:sz w:val="24"/>
        </w:rPr>
      </w:pPr>
      <w:r>
        <w:rPr>
          <w:rFonts w:cs="Times New Roman" w:ascii="Times New Roman" w:hAnsi="Times New Roman"/>
          <w:sz w:val="24"/>
        </w:rPr>
        <w:t>Brigitte aggód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Csak vigyázz, hogy ne legyél túlságosan irányzatos. Könnyen ráfizethet a vizsgán.</w:t>
      </w:r>
    </w:p>
    <w:p>
      <w:pPr>
        <w:pStyle w:val="Csakszveg"/>
        <w:ind w:firstLine="709"/>
        <w:jc w:val="both"/>
        <w:rPr/>
      </w:pPr>
      <w:r>
        <w:rPr>
          <w:rFonts w:cs="Times New Roman" w:ascii="Times New Roman" w:hAnsi="Times New Roman"/>
          <w:sz w:val="24"/>
        </w:rPr>
        <w:t>- Bízd csak rám - mondta David túláradó jókedvében. - Mérsékelt baloldali liberalizmusba lesz csomagolva az egész. Felvilágosodás, köztársaság. Demokrácia, szabadságjogok.</w:t>
      </w:r>
    </w:p>
    <w:p>
      <w:pPr>
        <w:pStyle w:val="Csakszveg"/>
        <w:ind w:firstLine="709"/>
        <w:jc w:val="both"/>
        <w:rPr>
          <w:rFonts w:ascii="Times New Roman" w:hAnsi="Times New Roman" w:cs="Times New Roman"/>
          <w:sz w:val="24"/>
        </w:rPr>
      </w:pPr>
      <w:r>
        <w:rPr>
          <w:rFonts w:cs="Times New Roman" w:ascii="Times New Roman" w:hAnsi="Times New Roman"/>
          <w:sz w:val="24"/>
        </w:rPr>
        <w:t>- Azt hittem, ellensége vagy a vizsgáknak - mondta hirtelen Brigitte csípős hangon.</w:t>
      </w:r>
    </w:p>
    <w:p>
      <w:pPr>
        <w:pStyle w:val="Csakszveg"/>
        <w:ind w:firstLine="709"/>
        <w:jc w:val="both"/>
        <w:rPr>
          <w:rFonts w:ascii="Times New Roman" w:hAnsi="Times New Roman" w:cs="Times New Roman"/>
          <w:sz w:val="24"/>
        </w:rPr>
      </w:pPr>
      <w:r>
        <w:rPr>
          <w:rFonts w:cs="Times New Roman" w:ascii="Times New Roman" w:hAnsi="Times New Roman"/>
          <w:sz w:val="24"/>
        </w:rPr>
        <w:t>Tessék, mégiscsak kitört belőle. Mintha valaki más mozgatta volna a nyelvét, pedig ő nem is akarta. És ez a hülye, kicsinyes, éles, buta női hang.</w:t>
      </w:r>
    </w:p>
    <w:p>
      <w:pPr>
        <w:pStyle w:val="Csakszveg"/>
        <w:ind w:firstLine="709"/>
        <w:jc w:val="both"/>
        <w:rPr>
          <w:rFonts w:ascii="Times New Roman" w:hAnsi="Times New Roman" w:cs="Times New Roman"/>
          <w:sz w:val="24"/>
        </w:rPr>
      </w:pPr>
      <w:r>
        <w:rPr>
          <w:rFonts w:cs="Times New Roman" w:ascii="Times New Roman" w:hAnsi="Times New Roman"/>
          <w:sz w:val="24"/>
        </w:rPr>
        <w:t>David az órájára nézett, elkáromkodta magát, felpattant, két lépéssel az ajtónál termett. Mielőtt kinyitotta volna, még visszafordult és Brigitte-re nézett.</w:t>
      </w:r>
    </w:p>
    <w:p>
      <w:pPr>
        <w:pStyle w:val="Csakszveg"/>
        <w:ind w:firstLine="709"/>
        <w:jc w:val="both"/>
        <w:rPr/>
      </w:pPr>
      <w:r>
        <w:rPr>
          <w:rFonts w:cs="Times New Roman" w:ascii="Times New Roman" w:hAnsi="Times New Roman"/>
          <w:sz w:val="24"/>
        </w:rPr>
        <w:t>- Micsoda? Miket süketelsz te itt? - mondta megvetően, de jóindulatúan. - Hol az ellentmondás? Egy szót sem értesz az egészből, pipikém! Politikailag tiszta hülyeség, amit mondtál. Próbálj gondolkozni egy kicsit: amiért valaki elvégzi az elemit, még nem árulta el az osztályát, még nem lett a burzsoázia láncos kutyája. Abdelaziznak nincs más választása: ha élni akar, ki kell hogy másszon a szarból.</w:t>
      </w:r>
    </w:p>
    <w:p>
      <w:pPr>
        <w:pStyle w:val="Csakszveg"/>
        <w:ind w:firstLine="709"/>
        <w:jc w:val="both"/>
        <w:rPr/>
      </w:pPr>
      <w:r>
        <w:rPr>
          <w:rFonts w:cs="Times New Roman" w:ascii="Times New Roman" w:hAnsi="Times New Roman"/>
          <w:sz w:val="24"/>
        </w:rPr>
        <w:t>Az ajtó becsapódott. Brigitte a falnak támaszkodva ült, fejét a mellére hajtva, a padlót bámulta, lángolt az arca. David nem egészen egy órán belül kétszer is megszégyenítette, méghozzá Abdelaziz előtt. Mindegy, hogy igaza volt-e, vagy sem. A lényeg az, hogy valahányszor kinyitom a számat, mindjárt rám veti magát, és szétzúz. Már ahhoz sincs jogom, hogy gondolkozzam, hogy véleményt nyilvánítsak, hogy önálló ember legyek. Milyen komisz, szívtelen, zsarnok! Ahogy mondani merek valamit, rögtön letol. Brigitte-nek elszorult a torka, a szeme megtelt könnyel. De nem, nem komisz, nem is igaz, tulajdonképpen szeret, csak az osztályomat gyűlöli, a polgári frigiditásomat. Mindig ilyen, elvont fogalmak között él, az embereket nem látja soha, csak a politikai eszméket, amiket képviselnek. Én például "a gyűlöletes, frigid kispolgári nő" vagyok, Abdel pedig "az imádni való fejletlen arab munkás". Gyűlölet és szeretet automatikusan jön ki belőle, aszerint hogy milyen kategóriába tartozol. Ez nem komiszság, dehogyis, inkább fanatizmus. Én meg hülye fejjel hagyom magam kínozni, és még csak nem is haragszom érte, nem merek, mert bűnösnek érzem magam a frigiditásom miatt. A könnyek kicsordultak a szeméből, hagyta, hogy végigfolyjanak az arcán, nem mozdult, nem tett semmit.</w:t>
      </w:r>
    </w:p>
    <w:p>
      <w:pPr>
        <w:pStyle w:val="Csakszveg"/>
        <w:ind w:firstLine="709"/>
        <w:jc w:val="both"/>
        <w:rPr>
          <w:rFonts w:ascii="Times New Roman" w:hAnsi="Times New Roman" w:cs="Times New Roman"/>
          <w:sz w:val="24"/>
        </w:rPr>
      </w:pPr>
      <w:r>
        <w:rPr>
          <w:rFonts w:cs="Times New Roman" w:ascii="Times New Roman" w:hAnsi="Times New Roman"/>
          <w:sz w:val="24"/>
        </w:rPr>
        <w:t>- Mi az, mi történt, valami baj van? - kiáltotta Abdelaziz ijedten, és közelebb hajolt hozzá.</w:t>
      </w:r>
    </w:p>
    <w:p>
      <w:pPr>
        <w:pStyle w:val="Csakszveg"/>
        <w:ind w:firstLine="709"/>
        <w:jc w:val="both"/>
        <w:rPr/>
      </w:pPr>
      <w:r>
        <w:rPr>
          <w:rFonts w:cs="Times New Roman" w:ascii="Times New Roman" w:hAnsi="Times New Roman"/>
          <w:sz w:val="24"/>
        </w:rPr>
        <w:t>- Nem, nem - rázta meg a fejét Brigitte, s nézte a kedves, barna arcot, amint félszeg és nyugtalan kifejezéssel közeledik.</w:t>
      </w:r>
    </w:p>
    <w:p>
      <w:pPr>
        <w:pStyle w:val="Csakszveg"/>
        <w:ind w:firstLine="709"/>
        <w:jc w:val="both"/>
        <w:rPr>
          <w:rFonts w:ascii="Times New Roman" w:hAnsi="Times New Roman" w:cs="Times New Roman"/>
          <w:sz w:val="24"/>
        </w:rPr>
      </w:pPr>
      <w:r>
        <w:rPr>
          <w:rFonts w:cs="Times New Roman" w:ascii="Times New Roman" w:hAnsi="Times New Roman"/>
          <w:sz w:val="24"/>
        </w:rPr>
        <w:t>Felemelte a kezét, megsimogatta.</w:t>
      </w:r>
    </w:p>
    <w:p>
      <w:pPr>
        <w:pStyle w:val="Csakszveg"/>
        <w:ind w:firstLine="709"/>
        <w:jc w:val="both"/>
        <w:rPr/>
      </w:pPr>
      <w:r>
        <w:rPr>
          <w:rFonts w:cs="Times New Roman" w:ascii="Times New Roman" w:hAnsi="Times New Roman"/>
          <w:sz w:val="24"/>
        </w:rPr>
        <w:t>- Semmi az egész - mondta aztán, majd felállt, hogy kivegye a zsebkendőjét a retiküljéből. - Látod, már el is múlt. Kezdjük el a tanulást, diktálok valamit, jó?</w:t>
      </w:r>
    </w:p>
    <w:p>
      <w:pPr>
        <w:pStyle w:val="Csakszveg"/>
        <w:ind w:firstLine="709"/>
        <w:jc w:val="both"/>
        <w:rPr/>
      </w:pPr>
      <w:r>
        <w:rPr>
          <w:rFonts w:cs="Times New Roman" w:ascii="Times New Roman" w:hAnsi="Times New Roman"/>
          <w:sz w:val="24"/>
        </w:rPr>
        <w:t>- Jó - mondta Abdelaziz, némi tétovázás után. Érthetetlenek ezek a rumiák. Ha sírni akar, miért nem sír igazán? De azért szófogadóan kinyitotta az új füzetet, amit Brigitte-től kapott, fogta a golyóstollát, és türelmesen várt, miközben a lány egy könyvben lapozgatott a háta mögött. Egyszerre csak a vállán érezte Brigitte kezét, a szőke haj végigsöpört az arcán, és Brigitte meg is érintette az ajkával.</w:t>
      </w:r>
    </w:p>
    <w:p>
      <w:pPr>
        <w:pStyle w:val="Csakszveg"/>
        <w:ind w:firstLine="709"/>
        <w:jc w:val="both"/>
        <w:rPr>
          <w:rFonts w:ascii="Times New Roman" w:hAnsi="Times New Roman" w:cs="Times New Roman"/>
          <w:sz w:val="24"/>
        </w:rPr>
      </w:pPr>
      <w:r>
        <w:rPr>
          <w:rFonts w:cs="Times New Roman" w:ascii="Times New Roman" w:hAnsi="Times New Roman"/>
          <w:sz w:val="24"/>
        </w:rPr>
        <w:t>- Kedves fiú vagy - mondta remegő hangon.</w:t>
      </w:r>
    </w:p>
    <w:p>
      <w:pPr>
        <w:pStyle w:val="Csakszveg"/>
        <w:ind w:firstLine="709"/>
        <w:jc w:val="both"/>
        <w:rPr/>
      </w:pPr>
      <w:r>
        <w:rPr>
          <w:rFonts w:cs="Times New Roman" w:ascii="Times New Roman" w:hAnsi="Times New Roman"/>
          <w:sz w:val="24"/>
        </w:rPr>
        <w:t>Az a gyönyörű aranyhaj az arcán, és az ajka, mint két szirom. Öregem, ha a sors egyszer rád mosolyog, nem lehet megállítani többé! Behunyta a szemét: hajaj, Abdelaziz! Mi lesz ennek a vé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él 8.</w:t>
      </w:r>
    </w:p>
    <w:p>
      <w:pPr>
        <w:pStyle w:val="Csakszveg"/>
        <w:ind w:firstLine="709"/>
        <w:jc w:val="both"/>
        <w:rPr/>
      </w:pPr>
      <w:r>
        <w:rPr>
          <w:rFonts w:cs="Times New Roman" w:ascii="Times New Roman" w:hAnsi="Times New Roman"/>
          <w:sz w:val="24"/>
        </w:rPr>
        <w:t>Beaujeu professzor úr, a dékán helyettese - 185 cm magas, széles vállú, jól konzervált ötvenes férfiú, rövidlátó szemén vastag szemüveg, hatalmas orra kiöblösödik a végén, mint egy tölcséres puska, ajka vastag és húsos (a latin tanszéken azt mondták rá a fogékonyabb hajadonok, hogy "érzéki"), arca telt, négyszögletes, csupa komolyság, határozottság, önérzet, szellemi világa nem éppen egyszerű, de éppoly világosan és szigorúan rendezett, mint a latin mondattan szabályai - pontosan hét óra harminc perckor - (az órája mindig hajszálpontosan járt, Beaujeu-nek vérében volt a pontosság: dátumok, órarendek, tények, szó szerinti idézetek, csalhatatlan forrásmegjelölések; a professzori tanácsban majdnem mindig így kezdte felszólalásait: tájékoztatásul szeretném megjegyezni...) - kilépett az A épületből, ahol nemrég ért véget a latintanárok értekezlete (ő volt az elnök: higgadtság, tekintély, világos okfejtés, csorbíthatatlan udvariasság). Dolgos élete folyamán Beaujeu-nek egyetlenegyszer sem jutott eszébe, hogy kétségbe vonja a latin nyelv szerepét a fogyasztói társadalomban, sem a társadalom alapjainak szilárdságát, sem a társadalom gazdasági felépítését. Amikor megszületett, egy bizonyos rendet talált a világon, tiszteletben tartotta ezt a rendet, s támogatta is azáltal, hogy beleilleszkedett, és magáévá tette a játékszabályait. Frémincourt épp egy hallgatónővel beszélgetett a központi passzázsban, most megfordult, s mosolyogva odaintett Beaujeu-nek, aki nagy léptekkel sietett volna el mellette. Beaujeu egy kis vargabetűt csinált, hogy barátságosan kezet foghasson vele. Frémincourt-nak némi erőfeszítésbe került, hogy úgy tegyen, mintha odafigyelne a hallgatónőre, aki valami fantasztikus szöveggel épp azt akarta megmagyarázni, miért hiányzik rendszeresen az előadásokról.</w:t>
      </w:r>
    </w:p>
    <w:p>
      <w:pPr>
        <w:pStyle w:val="Csakszveg"/>
        <w:ind w:firstLine="709"/>
        <w:jc w:val="both"/>
        <w:rPr/>
      </w:pPr>
      <w:r>
        <w:rPr>
          <w:rFonts w:cs="Times New Roman" w:ascii="Times New Roman" w:hAnsi="Times New Roman"/>
          <w:sz w:val="24"/>
        </w:rPr>
        <w:t>De hisz nem is dolgozik, kisasszony, teljesen szabad. Nem, tanár úr, nem dolgozom, de azt se mondhatom, hogy szabad vagyok, sajnos az a helyzet, tetszik tudni satöbbi. Beaujeu már rég továbbment, Frémincourt utána nézett. Jó viszonyban volt vele, noha Beaujeu-t általában "reakciósnak" tartották. Nem igaz, derék ember, ügybuzgó, egy kicsit talán "vaskalapos", de hát a "reakciós" címkét olyan sok mindenre ráragasztják. A balos diákok szerint például a Le Monde is reakciós, és különben is, talán indítsunk vallásháborút a professzori karon belül, szigorú elszigetelődéssel, kiátkozásokkal, kölcsönös gettóba zárásokkal, mint Rancé, aki már kezet sem fog velem, vagy a másik hülye - hogy is hívják? -, aki leállítja az autóját a parkolóhelyen az enyém mellett, kiszáll, két lépésre van tőlem, és keresztülnéz rajtam, mintha levegő volnék. De kedves kisasszony, mondta Frémincourt, az előadásokon való részvétel csak ajánlatos, de nem kötelező. A lány majdnem a szavába vágott, mindent el kellett mondania, ami kikívánkozott belőle. Alacsony, szőke lány, a bőre vékony, mint a papír, a szeme áttetsző, nagy ingblúza kigombolva, úgyhogy Frémincourt jól láthatta, majdnem teljes egészükben, apró melleit, melyek nem szorultak melltartóra. Miközben beszélt, szemérmesen begombolta a blúz két felső gombját, de aztán észre sem vette, máris kinyílt újra mind a kettő, túl nagy volt a gomblyuk. Elég lenne egy öltés, gondola Frémincourt, egy perc alatt megcsinálhatná. De persze mit törődik ő azzal, csakis az érdekli, amit mond. Sajnos, rengeteg a családi kötelezettségem, mondta a lány, önnön erényeinek és erkölcseinek büszke tudatában, a blúzát gombolgatva. Frémincourt csak nézte a blúzt, amely egyszerre mulattatta és bosszantotta. Szerette volna tetten érni a vetkőzés mechanizmusát. És ezek a kötelezettségek rengeteg időmet veszik igénybe, folytatta a lány, nincs egy percnyi szabad időm, behúzta a mellét, majd újra kidüllesztette, a gombok kicsúsztak a gomblyukakból, a blúz szétvált, a mellek görbéje újra megjelent, a lány Frémincourt-ra meresztette áttetsző, tiszta kék szemét. De kisasszony, mondta Frémincourt, higgye el, hogy egyáltalán nem haragszom, amiért hiányzik az előadásaimról. Elvégre, tette hozzá mosolyogva, it's your loss, not mine(Magát éri veszteség, nem engem). Az órájára nézett, ne haragudjon, de mennem kell, most veszem észre, hogy az auditóriumban felejtettem a kesztyűmet.</w:t>
      </w:r>
    </w:p>
    <w:p>
      <w:pPr>
        <w:pStyle w:val="Csakszveg"/>
        <w:ind w:firstLine="709"/>
        <w:jc w:val="both"/>
        <w:rPr/>
      </w:pPr>
      <w:r>
        <w:rPr>
          <w:rFonts w:cs="Times New Roman" w:ascii="Times New Roman" w:hAnsi="Times New Roman"/>
          <w:sz w:val="24"/>
        </w:rPr>
        <w:t>A központi előcsarnokhoz érve, Beaujeu meglátta a B épület házmesterének feleségét, aki szapora léptekkel sietett feléje. Lélekszakadva, riadtan állt meg előtte. Professzor úr, kérem, a diákok benyomultak a torony földszintjére, biztosan betörték a professzoroknak fenntartott kis ajtót, nagyon fel vannak izgatva, azt mondják, felmennek az emeletre is, és elfoglalják a tanácstermet. A házmesterné Beaujeu-re meresztette hűséges szemét, látszott rajta, hogy tisztában van vele, milyen rendkívüli jelentőségű dolgokról számol be a professzornak. Akárcsak a pedellusok - akik egyébként már mind eltávoztak -, a legcsekélyebb rokonszenvet sem érezte a lázongók iránt. Még szerencse, hogy a professzor úr itt van, folytatta elfúlva, mert a dékán úr már hazament, és sehogy se tudom felhívni. Beaujeu teljes hosszában kiegyenesedett, és kifeszítette széles vállát, mint aki tudja, mi a kötelessége. Sajnálatos, hogy ilyesmik történnek, de azért titokban valami kellemes izgalmat érzett, nem esett neki rosszul, hogy a kapitány távollétében, nehéz körülmények között, maga léphet a kormánykerékhez. Jó, mondta szilárd hangon, gyerünk, és nagy léptekkel nekiindult, a házmesterné szaporán ügetett utána.</w:t>
      </w:r>
    </w:p>
    <w:p>
      <w:pPr>
        <w:pStyle w:val="Csakszveg"/>
        <w:ind w:firstLine="709"/>
        <w:jc w:val="both"/>
        <w:rPr/>
      </w:pPr>
      <w:r>
        <w:rPr>
          <w:rFonts w:cs="Times New Roman" w:ascii="Times New Roman" w:hAnsi="Times New Roman"/>
          <w:sz w:val="24"/>
        </w:rPr>
        <w:t>A torony földszinti előcsarnokába nyíló ajtó szabványméretű, empire-zöldre festett nyílászáró szerkezet volt, és semmiben sem különbözött volna az egyetem összes többi ajtajától, ha körülbelül szemmagasságban ott nincs rajta az a kis fehér táblácska, fekete betűkkel: Bejárat csak a tanszemélyzet és a professzor urak részére. Beaujeu úgy lépett ehhez az ajtóhoz, mint tüzér az ágyújához. Mindjárt látta, hogy nyitva van, gondosan szemügyre vette a zárat, és a házmesternéhez fordult, aki időközben lihegve utolérte: látja, nem törték be, kulcsuk volt hozzá. Egyébként semmi következtetést nem vont le a felfedezéséből, csak megállapította a tényt. Aztán elindult a folyosón, mögötte a házmesterné, kocogva, fújtatva. A torony előcsarnokában százan, talán százötvenen lehettek, kivörösödött arcok, nagy ordítozás, izgalom, tolongás, hiszen a csarnok nem volt valami tágas. Két egyforma lift, szemközt pedig egy monumentálisnak igazán nem nevezhető lépcső alja. Az udvar felé, szemben azzal az ajtóval, amelyen Beaujeu, a dékánhelyettes bejött, üveges ajtók. Ezektől balra és jobbra a házi telefonközpont, illetve a portásfülke. Menjen csak haza, mondta Beaujeu a házmesternének, majd meglátom, mit lehet tenni.</w:t>
      </w:r>
    </w:p>
    <w:p>
      <w:pPr>
        <w:pStyle w:val="Csakszveg"/>
        <w:ind w:firstLine="709"/>
        <w:jc w:val="both"/>
        <w:rPr/>
      </w:pPr>
      <w:r>
        <w:rPr>
          <w:rFonts w:cs="Times New Roman" w:ascii="Times New Roman" w:hAnsi="Times New Roman"/>
          <w:sz w:val="24"/>
        </w:rPr>
        <w:t>Olyan nagy volt a zűrzavar, a tolongás, oly hangos és szenvedélyes a vita, hogy Beaujeu érkezésére nem figyelt fel senki. Egyébként Beaujeu sem ismert senkit a jelenlevők közül, Cohn-Bendit kivételével (latin szakos hallgatót, hála istennek, egyet se látott), a diákoknak pedig ugyan mit jelentett a dékán vagy a dékánhelyettes? A quaestor? Semmit! Csupa ismeretlen, ha idevalók is! A tizenkétezer egyetemista közül vajon hányan voltak, akik egyáltalán látták valaha Grappin dékán urat? Még azok is, akik januárban nekimentek és lenácizták, jórészt akkor látták először. Nanterre-ban, akárcsak a Sorbonne-on, minden képzeletet felülmúlt az oktatási rendszer személytelensége.</w:t>
      </w:r>
    </w:p>
    <w:p>
      <w:pPr>
        <w:pStyle w:val="Csakszveg"/>
        <w:ind w:firstLine="709"/>
        <w:jc w:val="both"/>
        <w:rPr/>
      </w:pPr>
      <w:r>
        <w:rPr>
          <w:rFonts w:cs="Times New Roman" w:ascii="Times New Roman" w:hAnsi="Times New Roman"/>
          <w:sz w:val="24"/>
        </w:rPr>
        <w:t>Amikor belemerült a diáktömegbe, Beaujeu-nek elsősorban az tűnt fel, hogy rá se hederít senki. A tömeg összenyomta, lármája megsüketítette, szenvedélyes indulatai elkábították, és Beaujeu védtelennek, lelkileg is védtelennek érezte magát a sok ismeretlen fiatallal szemben, akik kétszeresen ismeretlenek voltak előtte, hiszen az ideológiájuk is úgy hatott rá, mintha egy idegen bolygóról csöppent volna ide. Néhány másodpercig nem is tudta, mihez kezdjen. Aztán összeszedte magát. Az a valami, amit kötelességnek szokott nevezni, most kibontakozott az általános zűrzavarból, mint az egyetlen szilárd támaszpont, s a kötelesség parancsa ebben az esetben igen egyszerű volt: itt kell maradnia, hogy elhárítsa, ha lehetséges, a legrosszabbat, és minél előbb jelentést tehessen a dékánnak. Beaujeu a vállát előretolva utat tört magának a lépcsőig, majd néhány fokkal feljebb nyomult, hogy áttekinthesse a tömeget, és a kellő pillanatban közbeléphessen.</w:t>
      </w:r>
    </w:p>
    <w:p>
      <w:pPr>
        <w:pStyle w:val="Csakszveg"/>
        <w:ind w:firstLine="709"/>
        <w:jc w:val="both"/>
        <w:rPr/>
      </w:pPr>
      <w:r>
        <w:rPr>
          <w:rFonts w:cs="Times New Roman" w:ascii="Times New Roman" w:hAnsi="Times New Roman"/>
          <w:sz w:val="24"/>
        </w:rPr>
        <w:t>David Schultz a jobb oldali lift ajtajának támaszkodva állt. Amikor az őszes hajú vén krapek megjelent az előcsarnokban, egy közömbös pillantást vetett rá, hát ez a pók vajon mi lehet, civil ruhás rendőr? Egy prof? Egy újságíró, egy bürokrata az adminisztrációról? Az utóbbi feltevést tartotta a legvalószínűbbnek, a krapek nem úgy nézett ki, mint a zsaruk, a bulvárlapok se ilyen vén szarosokat szoktak kiküldeni (inkább tejfelesszájú, nagypofájú ürgéket), a profok pedig ilyenkor mind otthon vannak. És különben is, akár bürokrata, akár nem, le van ejtve, most azt kell tisztázni, hogy mi legyen, hogy voltaképp mit jelent "a torony elfoglalása"? Azt azért mégsem hagyhatjuk, hogy az egész banda szétszéledjen a nyolc emelet irodahelyiségeiben, és a link alakok összevissza hülyéskedjenek az iratokkal. Még szerencse, hogy a vita egyetlen kérdésre összpontosult: vagy itt maradunk az előcsarnokban, vagy elfoglaljuk a nyolcadik emeleti tanácstermet. David látta, amint Dany lángoló sörénye kiemelkedik a tömegből, nyilván felkapaszkodott a pedellus székére.</w:t>
      </w:r>
    </w:p>
    <w:p>
      <w:pPr>
        <w:pStyle w:val="Csakszveg"/>
        <w:ind w:firstLine="709"/>
        <w:jc w:val="both"/>
        <w:rPr/>
      </w:pPr>
      <w:r>
        <w:rPr>
          <w:rFonts w:cs="Times New Roman" w:ascii="Times New Roman" w:hAnsi="Times New Roman"/>
          <w:sz w:val="24"/>
        </w:rPr>
        <w:t>- Elvtársak - mondta Dany sztentori hangon, rövid lábai jól bírták zömök és gömbölyű alakját -, csak semmi kalandorság. A tornyot sikeresen elfoglaltuk. Ez eddig jó, sőt haláli jó. Azt tettük, amit kellett, és aki velünk volt ma este, nem is fogja megbánni soha. Végrehajtottunk egy fontos akciót, amit közösen határoztunk el, válaszul a Gaulleista elnyomásra, amely elvtársainkat sújtotta. Frankó. Most viszont vannak elvtársak, akik azt javasolják, hogy menjünk fel a nyolcadik emeletre, és foglaljuk el a profok termét. Én ezzel, megmondom, ahogy van, a magam részéről nem értek egyet. (Hosszas füttykoncert, lárma.) Ha valaki mégis fel akar menni, tessék, mehet, nem tartja vissza senki, még azt se kell megvárnia, hogy demokratikusan és alaposan kitárgyaljuk ezt az ügyet (viszonylagos csend). Én csak annyit mondok, mert ez a véleményem, és jogom van kinyilvánítani a véleményemet, hogy az ember ne dugja oda a farkát, ahonnan aztán nem tudja visszahúzni (nevetés). Nem rajongok az egérfogókért, ahová az áldozat szépen besétál, a zsaruk meg jönnek és elkapják (taps és tiltakozó hangok vegyesen). Elvtársak, hogy lehet feljutni a nyolcadik emeletre? A két liften meg a lépcsőn. Jó. Megjönnek a hekusok, mit csinálnak? Kikapcsolják a lifteket, és elzárják a lépcsőt. Akkor merre lógjunk meg? A tetőn át? Ugorjunk le például a torony nyolcadik emeletéről az A épület negyedik emeletére? Ez vicc, elvtársak!</w:t>
      </w:r>
    </w:p>
    <w:p>
      <w:pPr>
        <w:pStyle w:val="Csakszveg"/>
        <w:ind w:firstLine="709"/>
        <w:jc w:val="both"/>
        <w:rPr>
          <w:rFonts w:ascii="Times New Roman" w:hAnsi="Times New Roman" w:cs="Times New Roman"/>
          <w:sz w:val="24"/>
        </w:rPr>
      </w:pPr>
      <w:r>
        <w:rPr>
          <w:rFonts w:cs="Times New Roman" w:ascii="Times New Roman" w:hAnsi="Times New Roman"/>
          <w:sz w:val="24"/>
        </w:rPr>
        <w:t>Néhányan tapsoltak, de Dany lángoló feje eltűnt. Ehhez különleges tehetsége volt: mindig tudta, mikor kell felszívódnia.</w:t>
      </w:r>
    </w:p>
    <w:p>
      <w:pPr>
        <w:pStyle w:val="Csakszveg"/>
        <w:ind w:firstLine="709"/>
        <w:jc w:val="both"/>
        <w:rPr/>
      </w:pPr>
      <w:r>
        <w:rPr>
          <w:rFonts w:cs="Times New Roman" w:ascii="Times New Roman" w:hAnsi="Times New Roman"/>
          <w:sz w:val="24"/>
        </w:rPr>
        <w:t>Egyébként világos, hogy a többség nem ért vele egyet, én sem. David keresztbe fonta a karját. Egy kis harc dúlt benne, jóban volt Danyval, másrészt élénken helytelenítette a magatartását. Dany egész nap a minimális követelések szószólójaként lépett fel. A közgyűlésen azt javasolta, hogy megtorlásul foglalják el a szociológiai épületet. Mintha nem volna már úgyis a miénk! Most pedig, hogy a közgyűlés a torony elfoglalása mellett döntött, itt akarna maradni a földszinten, az előcsarnokban. Na de itt ácsorogni a küszöbön, mint egy kézbesítő: szerintem állati lebőgés. Ha kiszúrsz magadnak egy panoráma-éttermet, mégse fogsz a konyhában kuksolni, és ezt a többi krapek is ösztönösen érzi. Dany egész nap járatta a pofáját, nagy hangon szónokolt a leggyávább megoldások mellett. Valójában azt teszi, amit a CGT(Confédération Générale du Travail (Francia Szakszervezetek Országos Szövetsége) szokott, és amit ő maga szokott a CGT szemére vetni: fékezi a tömegek ösztönös kezdeményezését.</w:t>
      </w:r>
    </w:p>
    <w:p>
      <w:pPr>
        <w:pStyle w:val="Csakszveg"/>
        <w:ind w:firstLine="709"/>
        <w:jc w:val="both"/>
        <w:rPr/>
      </w:pPr>
      <w:r>
        <w:rPr>
          <w:rFonts w:cs="Times New Roman" w:ascii="Times New Roman" w:hAnsi="Times New Roman"/>
          <w:sz w:val="24"/>
        </w:rPr>
        <w:t>Josette Lachaud, akinek néhány órával korábban Frémincourt előadásán úgy elkalandoztak a gondolatai, és eszébe jutott az a vadászkirándulás az apjával, amikor tizenkét éves volt, most a füle mellett lelógó fekete copfjait simogatta, és ragyogó szemével Daniel Cohn-Benditre meredt (akit most látott először); türelmetlenül várta, hogy újra Danyé legyen a szó, hát nem vitás, szépnek nem lehet nevezni, csupa vörös folt a pofája, dagadt, vörös, mocskos, de ha beszél, akkor semmi se számít, órák hosszat elhallgatnám, teljesen lenyűgöz, fantasztikus a fellépése, irtóra okos és vicces, mindenki elhalványul mellette, unatkozni kell, ha nincs itt. Na és a tartása, a feje, az a vastag nyaka, bodros, vörös sörénye, a mozgása, a mozdulatai, és főleg a szeme, ahogy villog vagy röhög, mert látszik, hogy élvezi a dolgot, mulatni akar, mint az apám, szereti az életet, mindig megtalálja benne a játékot.</w:t>
      </w:r>
    </w:p>
    <w:p>
      <w:pPr>
        <w:pStyle w:val="Csakszveg"/>
        <w:ind w:firstLine="709"/>
        <w:jc w:val="both"/>
        <w:rPr/>
      </w:pPr>
      <w:r>
        <w:rPr>
          <w:rFonts w:cs="Times New Roman" w:ascii="Times New Roman" w:hAnsi="Times New Roman"/>
          <w:sz w:val="24"/>
        </w:rPr>
        <w:t>Most egy beesett szemű, szaggatott mozgású, alacsony kis figura beszélt nagy hévvel. Nem értett egyet Cohn-Bendittel, ellenkezőleg, semmi értelme, hogy itt maradjanak a torony földszintjén, a csúcsot kell meghódítani és elfoglalni. A földszint a telefonosok, a házmesterné, a pedellusok, egyszóval az alantas beosztásúak birodalma. A csúcs viszont a tanácsterem, olyan, mint Velencében a Dogék terme (élénk helyeslés). Nem véletlen, hogy az építész a torony legfelső emeletén helyezte el, a mandarinok elviselhetetlen uralmát jelképezi, a diákok elnyomását, olyan, mint egy koncentrációs tábor őrtornya, a bürokratikus zsarnokság fallikus szimbóluma. Mindenáron el kell foglalni. Annyi baj legyen, ha otthagyjuk a fogunkat. Annyi baj legyen, ha elkapnak a zsaruk, ha megkínoznak, ha lesittelnek. Annyi baj legyen, sőt annál jobb! (Taps, tiltakozó közbekiáltások.)</w:t>
      </w:r>
    </w:p>
    <w:p>
      <w:pPr>
        <w:pStyle w:val="Csakszveg"/>
        <w:ind w:firstLine="709"/>
        <w:jc w:val="both"/>
        <w:rPr/>
      </w:pPr>
      <w:r>
        <w:rPr>
          <w:rFonts w:cs="Times New Roman" w:ascii="Times New Roman" w:hAnsi="Times New Roman"/>
          <w:sz w:val="24"/>
        </w:rPr>
        <w:t>David közben Dany arcát figyelte, látta, hogy elmosolyodik, és azt gondolta: na tessék, "annál jobb", a krapek ezzel bakot lőtt, és Dany most mindjárt a képére mászik. A pedellus asztala körül egy kis tumultus támadt, aztán felbukkant Cohn-Bendit lángoló sörénye. Előrehajolt, nagy mancsai a melle előtt, zömök alakja meggörbülve, mintha bokszolni akarna, egy teljes másodpercig így nézett farkasszemet a hallgatósággal, majd széles mosoly terült el kerek, vöröses, borostás képén. Elvtársak, mondta Cohn-Bendit olyan hangon, amely könnyedén túlszárnyalta az általános lármát, én nem tudom, hogy a torony fallikus szimbólum-e vagy sem, de meg kell mondanom, hogy ami engem illet, én egyáltalán nem féltem a seggemet az efféle szimbólumoktól (nevetés). Az előttem szóló elvtársnak talán valamivel nyugtalanabb a segge, mint az enyém, de ez az ő dolga, van, aki érzékenyebb a többinél, ezen nem fogunk összeveszni (nevetés). Josette Lachaud a szája elé tartotta a kezét, a könnye is kicsordult nevettében. David mosolygott, ez igen, le a kalappal. Micsoda pofája van ennek a Danynak, éppen ő találta ki, hogy a torony "fallikus szimbólum", most pedig habozás nélkül visszalő vele az ellenfelének, hogy nevetségessé tegye. És kemény a krapek, nagyon kemény, nem szabad bedőlni a gömbölyded külsejének, könyörtelen pofa, nem ismer irgalmat, esze ágában sincs nyájaskodni. Jó, folytatta Cohn-Bendit, szelíd pofával, nem akarok vitába keveredni ezzel az elvtárssal, különben sem érdekelnek a személyes viták, na de, elvtársak, azért mégis! Nem akarok hinni a fülemnek, mikor azt hallom, "annál jobb", ha a hekusok mindnyájunkat elvisznek a sittre. Ha valakiben netán túlbuzog a mazochista hajlandóság, én igazán nem szeretném elvenni tőle a kedvét, na de mégis, azért csodálkozom egy kicsit, hogy vannak, akiknek az a legnagyobb kéjmámor, ha elkapják, összeverik és hidegre teszik őket. Úgy látszik, szerzetesek és papnők is idekeveredtek valahonnét, akik égnek a vágytól, hogy vértanúkként bizonyítsák be forradalmi hitük tisztaságát. Nekem személy szerint semmi kifogásom ellene. Sőt áldásom rájuk, de azért szeretném megjegyezni, hogy a forradalmi akció elsőrendű célja a forradalom győzelme, nem pedig az, hogy valaki személyes érdemek által helyjegyet váltson magának a marxista hősök paradicsomába. Eltévesztettétek a templomot, elvtársak, mi itt hiszünk a boldogságban. A keresztény önfeláldozás egy lyukkal odébb van (tiltakozás, nagy lárma). Mert, elvtársak, folytatta Cohn-Bendit felemelve a hangját, megrázva sörényét, miközben izzó kék szeme villámokat szórt, értsük meg végre egymást! Mire is törekszünk voltaképpen? Hogy a hatalom összeszarja magát, nem pedig arra, hogy elbánjon velünk, amiből senkinek semmi haszna, még azoknak az elvtársaknak sem, akiket lesitteltek. (Taps és tiltakozás vegyesen).</w:t>
      </w:r>
    </w:p>
    <w:p>
      <w:pPr>
        <w:pStyle w:val="Csakszveg"/>
        <w:ind w:firstLine="709"/>
        <w:jc w:val="both"/>
        <w:rPr/>
      </w:pPr>
      <w:r>
        <w:rPr>
          <w:rFonts w:cs="Times New Roman" w:ascii="Times New Roman" w:hAnsi="Times New Roman"/>
          <w:sz w:val="24"/>
        </w:rPr>
        <w:t>Beaujeu a lépcső harmadik fokán állt, keresztbe font karral, és ámulva hallgatta, amint az adminisztrációs tornyot hol a koncentrációs táborok őrtornyaihoz hasonlítják, hol az elnyomó hatalom fallikus szimbólumának minősítik. Hisz utóvégre is a mandarinok igazán nem tehetnek róla, ha az építésznek az az ötlete támadt, hogy felhúzza itt ezt a tornyot, és a legtetején helyezi el a tanácstermet. Sem a dékán, sem a professzorok nem ismerhették a tervet, egyszerű építészeti ötlet volt, amelyet a közoktatásügyi minisztériumnak valamelyik névtelen funkcionáriusa hagyott jóvá a tervrajzok alapján, egyáltalán nem kérve ki az érdekeltek véleményét - ami különben is lehetetlen lett volna abban az időben. És a szóban forgó terem ráadásul nem is valami kényelmes, kevés hozzá az a két vacak lift, amely eleinte nemigen akart működni. Ha a nanterre-i professzorokra hagyták volna a döntést (de hisz a torony építése idején még ki se nevezte őket a miniszter!), kétségkívül szívesebben választották volna a földszintet. Még szerencse, hogy az építész nem az alagsorban helyezte el a tanácstermet! Akkor aztán most lenne mit szónokolni az inkvizíció pincéiről és a hatalom alattomos, földalatti mesterkedéseiről!</w:t>
      </w:r>
    </w:p>
    <w:p>
      <w:pPr>
        <w:pStyle w:val="Csakszveg"/>
        <w:ind w:firstLine="709"/>
        <w:jc w:val="both"/>
        <w:rPr/>
      </w:pPr>
      <w:r>
        <w:rPr>
          <w:rFonts w:cs="Times New Roman" w:ascii="Times New Roman" w:hAnsi="Times New Roman"/>
          <w:sz w:val="24"/>
        </w:rPr>
        <w:t>Jaumet a telefonközpont üvegajtajának támaszkodva állt, arca hűvös, karikás fekete szeme nagyon figyelmes, nagy fekete bajsza még szigorúbbá teszi az arcát, mellette, illetve a nagy tolongás miatt egészen hozzásimulva, Denise Fargeot. Jaumet-ról mindenki tudta, hogy mélységesen ellenzi az akciót, mégis eltűrték jelenlétét, legfeljebb ilyeneket vetettek oda neki: "Okulunk, okulunk, kis sztálinista?", vagy: "Hogy megy a revizionizmus?", vagy támadóbban: "Készíted a jelentésedet a pártnak?" És valóban azt fogalmazgatta magában, ezt ironikusan el kellett ismernie, sztoikus mosollyal tűrve a gúnyos megjegyzések nyilait. Csak rúgkapáljon ez a sok vadszamár, úgyse tart sokáig az egész, az UEC előbb-utóbb megint erős lesz az egyetemen, ott van mögötte a nagy párt, melyet a proletárok nagy többsége támogat. Ezek a bohócok nem számítanak, elég, ha meghallgatjuk a vitáikat! Ha ugyan vitának lehet nevezni. Micsoda éretlenség, dilettantizmus, demagógia! Ezek a kis taknyosok nem azért vannak itt, mert forradalmárok, hanem azért, mert a burzsoázia gyermekei, és mint ilyenek, büntetlenül handabandázhatnak a maguk kis üvegházában. Bezzeg, ha a munkások akarnák elfoglalni egy gyár irodáit! Az már komolyabb lenne! Oda nekik a tankokat! Gyerünk, Jules Moch! De ezek a fiatalurak csak hadd tombolják ki magukat, egy-két diákcsíny nem a világ. Apuka megértően mosolyog a háttérből. Vér nem válik vízzé, a fajkutyákra se haragszunk, ha kölyökkorukban megrágcsálják egy kicsit a fotelok lábait. Annak idején apuka is kifütyülte a profokat. Na persze, inzultálni a dékánt, nem szép dolog (kis mosoly), de azért nem olyan nagy ügy, mintha egy gyár vezérigazgatóját inzultálnák a munkások.</w:t>
      </w:r>
    </w:p>
    <w:p>
      <w:pPr>
        <w:pStyle w:val="Csakszveg"/>
        <w:ind w:firstLine="709"/>
        <w:jc w:val="both"/>
        <w:rPr/>
      </w:pPr>
      <w:r>
        <w:rPr>
          <w:rFonts w:cs="Times New Roman" w:ascii="Times New Roman" w:hAnsi="Times New Roman"/>
          <w:sz w:val="24"/>
        </w:rPr>
        <w:t>Denise Fargeot aszimmetrikus csibészarca sugárzott a boldogságtól a rövidre vágott, fésületlen, kusza hajzat alatt. A tömeg nagy erővel préselte Jaumet-hoz, Denise időnként megpróbált ugyan egy kicsit, na, ne hazudj, te kis álszent, jól jön egy ilyen tömeg, ha épp azzal vagy együtt, akit a legszívesebben választanál, és akinek az a véleménye, hogy egészen jó a formád. Valld be, nem rossz érezni, hogy ő is érzi, s hogy mindent odaadhatsz neki, méghozzá így, legálisan, bűntudat nélkül.</w:t>
      </w:r>
    </w:p>
    <w:p>
      <w:pPr>
        <w:pStyle w:val="Csakszveg"/>
        <w:ind w:firstLine="709"/>
        <w:jc w:val="both"/>
        <w:rPr/>
      </w:pPr>
      <w:r>
        <w:rPr>
          <w:rFonts w:cs="Times New Roman" w:ascii="Times New Roman" w:hAnsi="Times New Roman"/>
          <w:sz w:val="24"/>
        </w:rPr>
        <w:t>Cohn-Bendit után egy lány beszélt, de Denise nem figyelt oda. Még fülében volt Cohn-Bendit hangja. Csupa tűz ez a fiú, érti a módját, micsoda humorérzék! Duclos-t nem számítva, ez az, aminek a Kommunista Párt a leginkább híján van: szónokoknak, jó dumájú fejeknek. Ott van például Waldeck, igazán jó fej, de olyan, mint egy cévennes-i lelkész, aki Burgundiában nevelkedett: ha nincs előtte papiros, meg se tud szólalni, nem csoda, hogy máris unom magam, mihelyt kinyitja a száját. Pedig egy politikustól mégiscsak elvárhatnánk, hogy rögtönözni tudjon, az ő szakmájában ez a legkevesebb. Bezzeg a csoportocskák, ők aztán tudnak beszélni! Még ez a lány is - Denise csodálkozva nézte -, simán ömlött belőle a szó, és furcsa, nem is kellett felemelnie a hangját, a nyugalmával érte el a legnagyobb hatást, jól megtermett, széles vállú lány, a tekintete világos (bár a pupillái barnák), tiszta, becsületes flamand vagy breton arc, és egyenletes hangon, nagyon nyugodtan beszél. Valami szelíd fanatizmus sugárzott belőle, ami tulajdonképpen sokkal félelmetesebb volt, mint Cohn-Bendit harsány pufogása. Érezni, hogy ha egyszer rábíznák a forradalmi hatalomnak egy töredékét, ugyanilyen szelíd hangon, ugyanilyen világos szemmel mondaná: elvtárs, sajnálattal közlöm, hogy a bizottság halálra ítélt. Denise megpróbált odafigyelni. Az a lágy hang is jelezte, hogy olyasvalaki beszél, aki a körömszakadtáig való megoldások híve. Nem elég, ha elfoglaljuk a tanácstermet a nyolcadik emeleten, de ott is kell maradnunk, elbarikádozva, "körömszakadtáig" harcolva az elnyomó erők rohamai ellen. Elvtársak, fejezte be a lány, ugyanazon a szelíd, lágy hangon, Nanterre a mi Vietnamunk. Harcoljunk a végső győzelemig, akárcsak a DNFF partizánjai (viharos taps).</w:t>
      </w:r>
    </w:p>
    <w:p>
      <w:pPr>
        <w:pStyle w:val="Csakszveg"/>
        <w:ind w:firstLine="709"/>
        <w:jc w:val="both"/>
        <w:rPr/>
      </w:pPr>
      <w:r>
        <w:rPr>
          <w:rFonts w:cs="Times New Roman" w:ascii="Times New Roman" w:hAnsi="Times New Roman"/>
          <w:sz w:val="24"/>
        </w:rPr>
        <w:t>Ez a jelszó, mint villám, hirtelen fényt gyújtott Denise előtt. Mert ha szó szerint vesszük, nem is lehet tovább feszíteni a képtelen hasonlatot. Csakhogy a hasonlat sántít. A csoportocskák úgy élik át a vietnami drámát, hogy transzponálják a maguk nanterre-i diákéletének léptéke szerint: Grappinből Johnson elnök lesz, a professzorok tanácsából a Pentagon, a CRS-ből a tengerészgyalogság, és a nanterre-i toronyból az USA saigoni nagykövetsége. Alig egy hónap telt el a Tet-offenzíva óta, és itt Nanterre-ban máris átélik újra, példaképük az a partizánosztag, amely elfoglalta az amerikai nagykövetséget, ők is megrohamozzák a tornyot, elfoglalják, ott pusztulnak mind az utolsó szálig. Persze, ez csak olyan képes beszéd. Itt nincsenek gyilkos golyók. Se tankok, se gyújtóbombák, se kivégzett foglyok. A halálosztag sorsát azért nem veszik egészen magukra: csak eljátsszák.</w:t>
      </w:r>
    </w:p>
    <w:p>
      <w:pPr>
        <w:pStyle w:val="Csakszveg"/>
        <w:ind w:firstLine="709"/>
        <w:jc w:val="both"/>
        <w:rPr/>
      </w:pPr>
      <w:r>
        <w:rPr>
          <w:rFonts w:cs="Times New Roman" w:ascii="Times New Roman" w:hAnsi="Times New Roman"/>
          <w:sz w:val="24"/>
        </w:rPr>
        <w:t>Alighogy az előbbi lány elhallgatott, egy fiú rontott be az előcsarnokba, majd kiugrott a szeme, úgy ordította: Srácok, itt a rendőrség! Kint a kapu előtt, láttam! David Schultz vállat vont. Hülyeség! A rendőrök sehogy sem érhettek volna ide ennyi idő alatt. Egyébként megfigyelte, hogy körülötte mindenki a legnagyobb közönnyel fogadja a "szenzációt". Ilyen flúgos krapekok, mint ez is, tucatjával akadnak Nanterre-ban, folyton arról visítoznak, hogy megjöttek a hekusok vagy az Occident fasisztái. Eleinte azt hitték róluk, hogy provokátorok, de nem, még csak az sem, csak mániákusok, dilisek. Ez a pofa is valóban látta a hekusokat, nem tud másra gondolni, be van szarva, hát a képzelete megszüli őket.</w:t>
      </w:r>
    </w:p>
    <w:p>
      <w:pPr>
        <w:pStyle w:val="Csakszveg"/>
        <w:ind w:firstLine="709"/>
        <w:jc w:val="both"/>
        <w:rPr/>
      </w:pPr>
      <w:r>
        <w:rPr>
          <w:rFonts w:cs="Times New Roman" w:ascii="Times New Roman" w:hAnsi="Times New Roman"/>
          <w:sz w:val="24"/>
        </w:rPr>
        <w:t>Amikor a rémült diák elordította magát, hogy itt a rendőrség, Beaujeu-nek karikára nyílt a szeme. Jól tudta, hogy a rendőrség csakis akkor teheti be a lábát bármely egyetemi intézmény területére, ha erre a dékán vagy a dékán képviselője felkéri. Márpedig az adott körülmények között ő maga volt a dékán képviselője, s így mindenkinél jobban tudhatta, hogy senkit nem kért fel semmire. Hiába, az egyetemen mindinkább eluralkodik a téboly. Ez a diák is nyilván meghibbant. Nanterre valóságos táptalaja lett a különféle neurózisoknak. A kollégák között egyre gyakoribb az idegösszeroppanás, a depresszió, mindenféle kényszerképzet. És a hallgatók, például ez a lány, aki olyan szelíd hangon javasolja, hogy változtassák erődítménnyé a tanácstermet, és tartsanak ki benne körömszakadtáig - hát ez már csakugyan aggasztó. Beaujeu hátrálva feljebb lépett egy fokkal, hogy jobban lássa a tömeget, s a tömeg őt. Ha megengedik, hogy én is elmondjam a magamét, bár nem vagyok diák, kezdte érces hangon, szeretném megjegyezni, hogy véleményem szerint semmi értelme elfoglalni a tanácstermet, amiként itt némelyek javasolják. A tanácsterem ugyanolyan gyűlésterem, mint a többi hasonló. Nincs benne semmi rejtély, semmi titokzatosság, egyébként diákok is jártak már ott, amikor a paritásos bizottság ülésezett (gúnyos nevetés, közbekiáltások: "Birkabizottság!'). Beaujeu szavait ezek után elnyelte az általános lárma. Egy lány odafordult hozzá: biz' isten egy szót se értettél az egészből! Megvetően bámult az idős férfira, aki szót mert emelni a fiatalok gyülekezetében. És persze azt se tudja, miket beszél, szegény öreg szivar. Teljesen el van tájolva. Ráférne egy alapfokú szeminárium. Értsd már meg, tette hozzá a lány, a tornyot megtorlásul foglaljuk el, amiért letartóztatták a CVN-es elvtársainkat. Bocsánat, ezt megértettem, mondta Beaujeu, aki azért elképedt egy kicsit, hogy egy diáklány csak így letegezi. Jól meg is nézte magának. Magas, szőke, nem éppen tiszta, kifakult kék farmernadrágot viselt, a szeme színe ugyanolyan. Csak azt nem értem, folytatta Beaujeu, hogy miért ragaszkodnak éppen a tanácsteremhez. Miért nem jó egy másik? A lány ránézett vegyes érzésekkel. Dühös is volt, ugyanakkor mégis sajnálta egy kicsit ezt a vén pofát. Látszik rajta, hogy jóindulatú, szeretné megérteni a dolgokat. Arról van szó, mondta a lány majdnem kedvesen, hogy a tanácsterem egy szimbólum. De minek a szimbóluma? kérdezte Beaujeu. A lány megvonta a vállát: minek, hát az elnyomó hatalomnak. Kissé türelmetlen hangon beszélt, mint a tanár, ha egy nehéz felfogású tanulóhoz intézi a szavait. Ha jól értem, mondta Beaujeu, maguk azonosítják az elnyomó hatalmat, amelynek néhány társuk áldozata lett, az egyetemi hatalommal, amely a tanácsteremben székel? Na látod, mondta a lány elégedetten, erről van szó! Örülök, hogy leesett a tantusz!</w:t>
      </w:r>
    </w:p>
    <w:p>
      <w:pPr>
        <w:pStyle w:val="Csakszveg"/>
        <w:ind w:firstLine="709"/>
        <w:jc w:val="both"/>
        <w:rPr/>
      </w:pPr>
      <w:r>
        <w:rPr>
          <w:rFonts w:cs="Times New Roman" w:ascii="Times New Roman" w:hAnsi="Times New Roman"/>
          <w:sz w:val="24"/>
        </w:rPr>
        <w:t>David Schultz kezdett elfáradni a hosszas álldogálásban, a liftnek támaszkodva, no és a tömeg, ez a hőség, ez a körbe-körbe járó vita. Látszott, hogy a többi krapek is fáradt, itt-ott kis személyes csatározások folytak, az egyik pofa beszélni akart, a többiek nem hagyták, néhány ismertebb elvtárs szólásra emelkedett, de a lárma elnyomta a hangjukat. Nem lesz nagy élvezet itt tölteni az éjszakát, állva, mint a metróban, szinte megfullad az ember, az ügyesebbek leültek a lépcsőre, az öreg pofa lábánál, az is hogy áll ott, mint a szárazra vetett hal, egy másik világból csöppent ide. Dany persze olajra lépett. Rugalmas pofa, sose makacskodik. Még a mérsékletességben is mérsékelt. De különben is, vajon csakugyan azt akarta, hogy a krapekok ne foglalják el a tanácstermet? Lehet, hogy a felszólalása csak amolyan nyilvános kézmosás volt, lásd Poncius Pilátus, mert amióta a feje fölött lebeg a felfüggesztett kicsapatás Damoklész-kardja, állatian viszolyog a feljelentésektől, a spicliktől. De azért lefogadom, hogy ha mégis a terem elfoglalása mellett döntenek - tőle függetlenül, "az ő javaslata ellenére" -, akkor ott lesz az elsők között, harsányan, vidáman, tele ötletekkel. Jaumet közelebb hajolt Denise-hez, ajka szinte súrolta a fülét, úgy súgta: Nem tudják, hová mennek, de azért csak mennek!</w:t>
      </w:r>
    </w:p>
    <w:p>
      <w:pPr>
        <w:pStyle w:val="Csakszveg"/>
        <w:ind w:firstLine="709"/>
        <w:jc w:val="both"/>
        <w:rPr/>
      </w:pPr>
      <w:r>
        <w:rPr>
          <w:rFonts w:cs="Times New Roman" w:ascii="Times New Roman" w:hAnsi="Times New Roman"/>
          <w:sz w:val="24"/>
        </w:rPr>
        <w:t>Denise nevetett, Jaumet lehelete csiklandozta az arcát, egy kicsit melege volt, egy kicsit fájt a lába a sok álldogálástól, de különben jól érezte magát, semmi feszültség, nagy nyugalom, az agya tiszta. No igen, gondolta, millió frakció, oda az akció. Ez vicces, elismételte magában, de Jaumet-nak nem szólt, ő nem szereti a szójátékokat. Egyébként nem szokott mindent elmondani Jaumet-nak. Például ő száz százalékig utálja a csoportocskákat, van benne valami paraszti gyűlölet ezekkel a rafinált úrifúkkal szemben, hát én nem úgy vagyok vele. Politikailag persze elítélem őket, de emberileg nem is állnak olyan messze tőlem. A Kommunista Párt, mi tagadás, egy kicsit túlságosan is józan, túlságosan higgadt. Szóval, ne kerteljünk: langyos. Egy kis forradalmi lendület, az kéne a pártba. Mert Che, ugye, nem az igazi, Fidel Castro is gyanús egy kicsit, a kínaiak valóságos mumusok. Ami a forradalmat illeti, a párt megmaradt 1917-nél. Szerintem a csoportocskák éppen ennek köszönhetik, hogy sok mindenkit meg tudtak nyerni. A Kommunista Párt maga termelte ki a balosokat. Nem tudom, hova rakjam a kezem, mondta Jaumet, megengeded, hogy a válladra tegyem? Denise már érezte is a vállán a nagy, meleg mancsot, kővé dermedt, földbe gyökerezett a lába, torkán akadt a szó. Szinte lebegett a boldogság sokszoros rétegeiben, mint ahogy a felhőrétegekben lebeg az ember, ha repülőn utazik. Majd nyáron, Skóciában, a kis Citroennel, csak össze tudnám szedni a bátorságomat, hogy meghívjam. A jövő igézete elkapta, mint a forgószél, rezgett a teste, mint egy megfeszített íj.</w:t>
      </w:r>
    </w:p>
    <w:p>
      <w:pPr>
        <w:pStyle w:val="Csakszveg"/>
        <w:ind w:firstLine="709"/>
        <w:jc w:val="both"/>
        <w:rPr/>
      </w:pPr>
      <w:r>
        <w:rPr>
          <w:rFonts w:cs="Times New Roman" w:ascii="Times New Roman" w:hAnsi="Times New Roman"/>
          <w:sz w:val="24"/>
        </w:rPr>
        <w:t>David egyre idegesebb lett. Tulajdonképpen a közgyűlésen kellett volna eldönteni, hogy megszállják-e a nyolcadik emeleti tanácstermet, vagy pedig itt maradnak, a földszinten; erre a rohamosztag fogja magát, és most, az akció kellős közepén átalakul vitaklubbá, mert nem tudja, mi legyen a stratégiája, hát ez állati cikis, kész röhej. Ha a vietnami partizánok is így csinálnák, már rég felszámolták volna őket az amik. Arról nem is beszélve, hogy a vita csak úgy hűbelebalázs módjára folyik, még elnököt se választottak, aki irányítsa. Így aztán senki se vethet véget a zűrzavarnak, hogy akkor szavazzunk végre, elfoglaljuk-e a tanácstermet, vagy sem. Egy-két pofa ugyan szóba hozta a szavazást, de a status quo hívei rögtön ordítozni kezdtek, "korai lenne" satöbbi, satöbbi. És az apolitikus anarchisták állandó "huuúzása" (boldogok, hogy növelhetik a káoszt). Igen, káosz, nincs belőle kiút, mindenki fáradt, senki nem figyel oda senkire. Kis egyéni vitákra szakad az egész, kölcsönös sértegetések, kihívások, fenyegetések, menj a fenébe, te menj a fenébe. Undorító. Okádni kell tőle. Kedvem lenne elordítani magam, és hagyni az egészet.</w:t>
      </w:r>
    </w:p>
    <w:p>
      <w:pPr>
        <w:pStyle w:val="Csakszveg"/>
        <w:ind w:firstLine="709"/>
        <w:jc w:val="both"/>
        <w:rPr/>
      </w:pPr>
      <w:r>
        <w:rPr>
          <w:rFonts w:cs="Times New Roman" w:ascii="Times New Roman" w:hAnsi="Times New Roman"/>
          <w:sz w:val="24"/>
        </w:rPr>
        <w:t>De nem ő ordította el magát, hanem valaki más. Ezt a krapekot már a közgyűlésen is láttam az anarchistákkal, ki se nyitotta a száját, egy seggfej, álmos pofa, a szemhéja majdnem leragad, eltakarja a pupilláját, most meg oda nézz, egyszerre csak kiáll a lépcsőre az öreg mellé, és üvölteni kezd: elvtársak, azért mégse vitatkozhatunk így állva egész éjszaka. A tanácsteremben fotelok vannak, annyi fotel, hogy majdnem mindenkinek jutna, láttam! Erre, ki hinné, szenzációs fordulat, általános roham a lépcső felé, ott pedig, őrület! az öreg kihúzza magát, hátrafeszíti a vállát, és a karjait széttárva megpróbál gátat vetni az áradatnak. Nem csekélység. Hogy majd ő egyedül feltartóztatja az egész bandát, hiába vannak száznál is többen, Cyranónak képzeli magát. Közben állati nevetséges és képtelen az egész, mert ugyanakkor a tömeg másik része már tódul is a liftekbe, a szeme láttára, és persze egy-két pillanaton belül őt is félrelökik, lesöprik a lépcsőről, elsodorják. Rohan az egész banda, rohannak a fotelok felé, verseny a nyolcadik emeletig, hogy ki üljön le elsőnek.</w:t>
      </w:r>
    </w:p>
    <w:p>
      <w:pPr>
        <w:pStyle w:val="Csakszveg"/>
        <w:ind w:firstLine="709"/>
        <w:jc w:val="both"/>
        <w:rPr/>
      </w:pPr>
      <w:r>
        <w:rPr>
          <w:rFonts w:cs="Times New Roman" w:ascii="Times New Roman" w:hAnsi="Times New Roman"/>
          <w:sz w:val="24"/>
        </w:rPr>
        <w:t>Jaumet meredten nézte a csoportocskák eszeveszett rohamát, nem mozdult a helyéről, tátva maradt a szája, jobb keze Denise vállán. Most már máshova is tehette volna, de annyira elképedt, hogy ottfelejtette. Végül a lány felé fordult szögletes, egészséges színű parasztfejével. Most láthattad, mondta lassan. Csak az hiheti, aki látta. Tipikus kispolgári reflex. Nem érveik döntötték el a vitát. Hanem a pihenésre vágyó segg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36"/>
        </w:rPr>
      </w:pPr>
      <w:r>
        <w:rPr>
          <w:rFonts w:cs="Times New Roman" w:ascii="Times New Roman" w:hAnsi="Times New Roman"/>
          <w:b/>
          <w:sz w:val="36"/>
        </w:rPr>
        <w:t>IX.</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8 óra.</w:t>
      </w:r>
    </w:p>
    <w:p>
      <w:pPr>
        <w:pStyle w:val="Csakszveg"/>
        <w:ind w:firstLine="709"/>
        <w:jc w:val="both"/>
        <w:rPr/>
      </w:pPr>
      <w:r>
        <w:rPr>
          <w:rFonts w:cs="Times New Roman" w:ascii="Times New Roman" w:hAnsi="Times New Roman"/>
          <w:sz w:val="24"/>
        </w:rPr>
        <w:t>Frémincourt nehézkes léptekkel baktatott az E épület üvegajtói felé. Megnyomta az egyiket, nem nyílt ki. Bosszantó: sose lehetett előre tudni, hogy melyik lesz zárva, és melyik nem. Frémin-court megállt, hirtelen eszébe jutott a kesztyűje, visszafordult. A pedellus, elvben, mindent összeszedett, ami szanaszét maradt az előadások után, de a talált tárgyak irodája ilyenkor már zárva van, talán mégis jó lesz benézni az auditóriumba. Frémincourt kikotorta a zsebéből a kulcscsomóját. Három lakáskulcs, négy autókulcs, öt egyetemi kulcs, összesen tizenkettő. Íme, a modern ember: önnön életének börtönőre. Szomorú egy világ, zárak civilizációja. Még a koporsófödelet is rázárják az emberre, szögekkel, csavarokkal.</w:t>
      </w:r>
    </w:p>
    <w:p>
      <w:pPr>
        <w:pStyle w:val="Csakszveg"/>
        <w:ind w:firstLine="709"/>
        <w:jc w:val="both"/>
        <w:rPr>
          <w:rFonts w:ascii="Times New Roman" w:hAnsi="Times New Roman" w:cs="Times New Roman"/>
          <w:sz w:val="24"/>
        </w:rPr>
      </w:pPr>
      <w:r>
        <w:rPr>
          <w:rFonts w:cs="Times New Roman" w:ascii="Times New Roman" w:hAnsi="Times New Roman"/>
          <w:sz w:val="24"/>
        </w:rPr>
        <w:t>Frémincourt kinyitotta az előadóterem első dupla ajtaját, aztán a kis helyiségét, amelyben a kapcsolók sorakoztak. Az egyszerűség kedvéért sorra megnyomott minden gombot. Sose tudta megjegyezni, hogy melyik szolgál a dobogó világítására. Kinyitotta a második dupla ajtót, és megállt a fényárban úszó, üres auditórium küszöbén. A látvány valami furcsa, csüggesztő érzéssel töltötte el. Megindult lefelé a lépcsőn, a hatalmas katedrán nincs semmi, de aztán meglátta a kesztyűt, ott van a földön, az olcsó, piros mokettszőnyegen, a fotel lába mellett. Lehajolt, s amikor kiegyenesedett, valami szédülés tört rá, leült a karosszékbe, szemben a lépcsőzetes teremmel, rogyadozott a lába, émelygett a gyomra, üres volt a feje. Nekidőlt a szék támlájának. Semmi az egész, csak éhes és fáradt, mindjárt elmúlik. Néhány pillanatig nem mozdult, aztán a hóna alatt kiverte az izzadság, jobban érezte magát, de azért úgy maradt, ernyedten, takarékoskodott a mozdulataival. Ezek a kis rosszullétek talán még hasznosak is, de mindenesetre elég ijesztők. A vér kiszáll a fejből, nagy üresség, az ember úgy érzi, hogy mindjárt meghal.</w:t>
      </w:r>
    </w:p>
    <w:p>
      <w:pPr>
        <w:pStyle w:val="Csakszveg"/>
        <w:ind w:firstLine="709"/>
        <w:jc w:val="both"/>
        <w:rPr/>
      </w:pPr>
      <w:r>
        <w:rPr>
          <w:rFonts w:cs="Times New Roman" w:ascii="Times New Roman" w:hAnsi="Times New Roman"/>
          <w:sz w:val="24"/>
        </w:rPr>
        <w:t>Frémincourt félig lehunyt szemmel nézte a lépcsőzetes asztalokat. Néhány órával korábban ugyanitt ült, kétszáz hallgató előtt. Kétszáz hallgató, mennyi remény, erő, élet. Kétszáz elhasználatlan szervezet, fiatal izmok, ránctalan arcok, ép artériák, és ami a legfőbb: a lelkesedés, a lendület, a naiv hit, hogy a halál még nagyon messze van. Most pedig nincs előtte semmi, eltűnt minden, a hangok, a mosolyok, a figyelmes vagy szórakozott arcok, a kacér lányok, akik ceruzával tágítják a blúzuk gomblyukait, a magolók, akik lankadatlanul gyűjtögetik a jegyzeteket, mint téli élelmüket a hangyák, a szomorú szemű kis nyomorék a tolókocsijában, az a két elegáns, locsogó fruska az utolsó sorban. És a sok-sok érdeklődő vagy közönyös szempár között néhány olyan is, amely óra előtt vagy után azt üzeni, hogy rokonszenvet érez iránta. Frémincourt az asztalra könyökölt, szokása szerint megérintette bal kezével a mikrofon ívét, mintha beszélni akarna, de a torka elszorult. Már az előadások után is kínosan érezte magát. Az auditórium lassacskán felbomlott, látta a diákokat, amint a kijárat felé tódulnak, szeretett volna utánuk kiáltani: nem, kérem, maradjanak még egy kicsit, ne váljunk még el, még olyan sok mondanivalónk van egymásnak! Most pedig még rosszabb volt, reménytelen érzés, menthetetlen magány. Az embernek kicsúszik a talaj a lába alól, ha elnézi ezeket az üres padokat, üres asztalokat, melyekről eltűntek a jegyzetek, az időnként lepottyanó golyóstollak, a púdertartók, a nyitott retikülök, a hanyagul odadobott kabátok, a büféből hozott papírpoharak, melyekbe előadás alatt időnként belekortyolnak (úgy tartva a tenyerüket, hogy a prof észre ne vegye). Kétszáz fiatal, nyomuk veszett, mintha egy évszázad múlt volna el az auditórium fölött, nemzedékek roskadtak össze, mint a kártyavár, csak én maradtam itt, tévedésből, egyetlen túlélő. Elviselhetetlen gondolat, mondta Frémincourt fennhangon. Minthogy a mikrofon még be volt kapcsolva, szavai meglepő erejű visszhangot vertek a teremben. Iszonyatos ez az üres auditórium, éreznem kell tőle, hogy múlik az idő, kibírhatatlan.</w:t>
      </w:r>
    </w:p>
    <w:p>
      <w:pPr>
        <w:pStyle w:val="Csakszveg"/>
        <w:ind w:firstLine="709"/>
        <w:jc w:val="both"/>
        <w:rPr/>
      </w:pPr>
      <w:r>
        <w:rPr>
          <w:rFonts w:cs="Times New Roman" w:ascii="Times New Roman" w:hAnsi="Times New Roman"/>
          <w:sz w:val="24"/>
        </w:rPr>
        <w:t>Frémincourt messzire tolta magától a mikrofont. Nem akart felállni, egy kissé még fáradtnak érezte magát. 1961-ben, Caenban a parkolóhelyről is jól látszott a nagy, oszlopos, tégla alakú terem, amely az első emeleten összekötötte a bölcskar két épületét. Most is látom, soha nem fogom elfelejteni, kétoldalt csupa üvegablak, észak felé az egyetem parkjára néz, dél felé a városra. Hatalmas, átlátszó csarnok, a diákok akváriumnak hívták, szerettek ott lézengeni déltől délután kettőig, élvezték a normandiai nap melegét, fürtökben tapadtak az ablaktáblákra, mint a méhek egy kísérleti kaptárban. Furcsa, mennyire belevésődött ez a hasonlat, a diákélet szimbóluma. Mint akiket kiemeltek a valóságból, és bezártak egy üvegkalitkába, onnan nézték a várost. Az akváriumban világos volt, kellemes meleg, nagy radiátorok fogták közre a hatalmas üvegtáblákat. Ráadásul még a nap is fűtött, ha kibújt a felhők mögül, a diákok védve voltak, védőőrizetben, börtönben, megkapták a kellő táplálékot, nem azt, ami a természetben terem, de mesterséges anyagokat, az üveg megóvta őket a széltől, beszívták a kondicionált levegőt, lubickoltak az üvegházi langymelegben, tervszerűen fejlődtek, mint a kényes növények, az előírt sebességgel, s végül rostára kerültek, és megfelelőnek vagy alkalmatlannak találtattak. Mert ha nem úgy fejlődtek, ahogy kellett, irgalmatlanul kirostálták őket, mint a szabványmérettől eltérő almákat.</w:t>
      </w:r>
    </w:p>
    <w:p>
      <w:pPr>
        <w:pStyle w:val="Csakszveg"/>
        <w:ind w:firstLine="709"/>
        <w:jc w:val="both"/>
        <w:rPr/>
      </w:pPr>
      <w:r>
        <w:rPr>
          <w:rFonts w:cs="Times New Roman" w:ascii="Times New Roman" w:hAnsi="Times New Roman"/>
          <w:sz w:val="24"/>
        </w:rPr>
        <w:t>Frémincourt kiegyenesedett a fotelban, a vér újra megtöltötte ereit, érezte, hogy az arca megfeszül, vonásai elrendeződnek, visszatért bele az életerő. Összeszedtem magam, gondolta. Nézte az üres asztalokat, no jó; hát üresek, ennyi az egész, nem kell sokat spekulálni rajta. Felállt, határozott léptekkel lement a dobogóról, nézte az üres termet, de most már indulatoktól mentesen, mindenféle szorongás nélkül. Még aggasztotta is egy kicsit, hogy egyáltalán semmi szorongást nem érez. Azt mondom: összeszedtem magam, de mit jelent ez? Hogy újra sínre tettem az életemet? Hogy menekülök? Hogy bezárkózom? Hogy behúzódom a mindennapokba, mint a diákok az akváriumba? De nem, nem szabad mindenütt szimbólumokat látni, az ember csak belebonyolódik, nem szabadul tőlük. Tulajdonképp boldog vagyok. Ami a magánéletemet illeti, nagyon boldog, csak a hivatásom, az nem tud kielégíteni.</w:t>
      </w:r>
    </w:p>
    <w:p>
      <w:pPr>
        <w:pStyle w:val="Csakszveg"/>
        <w:ind w:firstLine="709"/>
        <w:jc w:val="both"/>
        <w:rPr/>
      </w:pPr>
      <w:r>
        <w:rPr>
          <w:rFonts w:cs="Times New Roman" w:ascii="Times New Roman" w:hAnsi="Times New Roman"/>
          <w:sz w:val="24"/>
        </w:rPr>
        <w:t>Az E épület üvegajtói előtt összetalálkozott Colette Grafffal. Megismerte lassú, bizonytalan járásáról.</w:t>
      </w:r>
    </w:p>
    <w:p>
      <w:pPr>
        <w:pStyle w:val="Csakszveg"/>
        <w:ind w:firstLine="709"/>
        <w:jc w:val="both"/>
        <w:rPr>
          <w:rFonts w:ascii="Times New Roman" w:hAnsi="Times New Roman" w:cs="Times New Roman"/>
          <w:sz w:val="24"/>
        </w:rPr>
      </w:pPr>
      <w:r>
        <w:rPr>
          <w:rFonts w:cs="Times New Roman" w:ascii="Times New Roman" w:hAnsi="Times New Roman"/>
          <w:sz w:val="24"/>
        </w:rPr>
        <w:t>- Maga még itt van? - mondta Frémincourt. Colette felnézett, várt, amíg Frémincourt odaér.</w:t>
      </w:r>
    </w:p>
    <w:p>
      <w:pPr>
        <w:pStyle w:val="Csakszveg"/>
        <w:ind w:firstLine="709"/>
        <w:jc w:val="both"/>
        <w:rPr>
          <w:rFonts w:ascii="Times New Roman" w:hAnsi="Times New Roman" w:cs="Times New Roman"/>
          <w:sz w:val="24"/>
        </w:rPr>
      </w:pPr>
      <w:r>
        <w:rPr>
          <w:rFonts w:cs="Times New Roman" w:ascii="Times New Roman" w:hAnsi="Times New Roman"/>
          <w:sz w:val="24"/>
        </w:rPr>
        <w:t>- Ugyanezt kérdezhetném én is magától - mondta, amikor felismerte.</w:t>
      </w:r>
    </w:p>
    <w:p>
      <w:pPr>
        <w:pStyle w:val="Csakszveg"/>
        <w:ind w:firstLine="709"/>
        <w:jc w:val="both"/>
        <w:rPr/>
      </w:pPr>
      <w:r>
        <w:rPr>
          <w:rFonts w:cs="Times New Roman" w:ascii="Times New Roman" w:hAnsi="Times New Roman"/>
          <w:sz w:val="24"/>
        </w:rPr>
        <w:t>Frémincourt mindjárt észrevette, hogy rosszkedvű, ingerült.</w:t>
      </w:r>
    </w:p>
    <w:p>
      <w:pPr>
        <w:pStyle w:val="Csakszveg"/>
        <w:ind w:firstLine="709"/>
        <w:jc w:val="both"/>
        <w:rPr>
          <w:rFonts w:ascii="Times New Roman" w:hAnsi="Times New Roman" w:cs="Times New Roman"/>
          <w:sz w:val="24"/>
        </w:rPr>
      </w:pPr>
      <w:r>
        <w:rPr>
          <w:rFonts w:cs="Times New Roman" w:ascii="Times New Roman" w:hAnsi="Times New Roman"/>
          <w:sz w:val="24"/>
        </w:rPr>
        <w:t>- Olyan ez az egyetem - folytatta Colette -, mint egy csirizes bögre. Az ember bejön délután, hogy leadjon egy órát, aztán este nyolc előtt nem szabadul.</w:t>
      </w:r>
    </w:p>
    <w:p>
      <w:pPr>
        <w:pStyle w:val="Csakszveg"/>
        <w:ind w:firstLine="709"/>
        <w:jc w:val="both"/>
        <w:rPr/>
      </w:pPr>
      <w:r>
        <w:rPr>
          <w:rFonts w:cs="Times New Roman" w:ascii="Times New Roman" w:hAnsi="Times New Roman"/>
          <w:sz w:val="24"/>
        </w:rPr>
        <w:t>Lejöttek az E épület lépcsőjén, Colette majdnem elesett, belekapaszkodott Frémincourt-ba. Frémincourt megfogta, segített, hogy visszanyerje az egyensúlyát.</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Megint otthon felejtette a kontaktlencséit - mondta Frémincourt egy pillanatnyi hallgatás után.</w:t>
      </w:r>
    </w:p>
    <w:p>
      <w:pPr>
        <w:pStyle w:val="Csakszveg"/>
        <w:ind w:firstLine="709"/>
        <w:jc w:val="both"/>
        <w:rPr>
          <w:rFonts w:ascii="Times New Roman" w:hAnsi="Times New Roman" w:cs="Times New Roman"/>
          <w:sz w:val="24"/>
        </w:rPr>
      </w:pPr>
      <w:r>
        <w:rPr>
          <w:rFonts w:cs="Times New Roman" w:ascii="Times New Roman" w:hAnsi="Times New Roman"/>
          <w:sz w:val="24"/>
        </w:rPr>
        <w:t>- Miért "megint"?</w:t>
      </w:r>
    </w:p>
    <w:p>
      <w:pPr>
        <w:pStyle w:val="Csakszveg"/>
        <w:ind w:firstLine="709"/>
        <w:jc w:val="both"/>
        <w:rPr>
          <w:rFonts w:ascii="Times New Roman" w:hAnsi="Times New Roman" w:cs="Times New Roman"/>
          <w:sz w:val="24"/>
        </w:rPr>
      </w:pPr>
      <w:r>
        <w:rPr>
          <w:rFonts w:cs="Times New Roman" w:ascii="Times New Roman" w:hAnsi="Times New Roman"/>
          <w:sz w:val="24"/>
        </w:rPr>
        <w:t>- Csütörtökön is otthon felejtette.</w:t>
      </w:r>
    </w:p>
    <w:p>
      <w:pPr>
        <w:pStyle w:val="Csakszveg"/>
        <w:ind w:firstLine="709"/>
        <w:jc w:val="both"/>
        <w:rPr/>
      </w:pPr>
      <w:r>
        <w:rPr>
          <w:rFonts w:cs="Times New Roman" w:ascii="Times New Roman" w:hAnsi="Times New Roman"/>
          <w:sz w:val="24"/>
        </w:rPr>
        <w:t>- Gratulálok a memóriájához - mondta Colette szárazon. Hallgattak. Egymás mellett lépkedtek a tanári parkolóhely felé. Szitáló eső, hűvös kis szél, gyér világítás. Colette szorosan Frémincourt mellett maradt, félt, hogy megint elesik.</w:t>
      </w:r>
    </w:p>
    <w:p>
      <w:pPr>
        <w:pStyle w:val="Csakszveg"/>
        <w:ind w:firstLine="709"/>
        <w:jc w:val="both"/>
        <w:rPr>
          <w:rFonts w:ascii="Times New Roman" w:hAnsi="Times New Roman" w:cs="Times New Roman"/>
          <w:sz w:val="24"/>
        </w:rPr>
      </w:pPr>
      <w:r>
        <w:rPr>
          <w:rFonts w:cs="Times New Roman" w:ascii="Times New Roman" w:hAnsi="Times New Roman"/>
          <w:sz w:val="24"/>
        </w:rPr>
        <w:t>- Különös - mondta Frémincourt -, az előbb visszamentem az auditóriumba a kesztyűmért, és ott az üres teremben, hirtelen rám tört valami szörnyű elkeseredés. Mivel magyarázza ezt?</w:t>
      </w:r>
    </w:p>
    <w:p>
      <w:pPr>
        <w:pStyle w:val="Csakszveg"/>
        <w:ind w:firstLine="709"/>
        <w:jc w:val="both"/>
        <w:rPr>
          <w:rFonts w:ascii="Times New Roman" w:hAnsi="Times New Roman" w:cs="Times New Roman"/>
          <w:sz w:val="24"/>
        </w:rPr>
      </w:pPr>
      <w:r>
        <w:rPr>
          <w:rFonts w:cs="Times New Roman" w:ascii="Times New Roman" w:hAnsi="Times New Roman"/>
          <w:sz w:val="24"/>
        </w:rPr>
        <w:t>- Öregszik.</w:t>
      </w:r>
    </w:p>
    <w:p>
      <w:pPr>
        <w:pStyle w:val="Csakszveg"/>
        <w:ind w:firstLine="709"/>
        <w:jc w:val="both"/>
        <w:rPr>
          <w:rFonts w:ascii="Times New Roman" w:hAnsi="Times New Roman" w:cs="Times New Roman"/>
          <w:sz w:val="24"/>
        </w:rPr>
      </w:pPr>
      <w:r>
        <w:rPr>
          <w:rFonts w:cs="Times New Roman" w:ascii="Times New Roman" w:hAnsi="Times New Roman"/>
          <w:sz w:val="24"/>
        </w:rPr>
        <w:t>- Köszönöm, nagyon kedves.</w:t>
      </w:r>
    </w:p>
    <w:p>
      <w:pPr>
        <w:pStyle w:val="Csakszveg"/>
        <w:ind w:firstLine="709"/>
        <w:jc w:val="both"/>
        <w:rPr>
          <w:rFonts w:ascii="Times New Roman" w:hAnsi="Times New Roman" w:cs="Times New Roman"/>
          <w:sz w:val="24"/>
        </w:rPr>
      </w:pPr>
      <w:r>
        <w:rPr>
          <w:rFonts w:cs="Times New Roman" w:ascii="Times New Roman" w:hAnsi="Times New Roman"/>
          <w:sz w:val="24"/>
        </w:rPr>
        <w:t>Colette elpirult.</w:t>
      </w:r>
    </w:p>
    <w:p>
      <w:pPr>
        <w:pStyle w:val="Csakszveg"/>
        <w:ind w:firstLine="709"/>
        <w:jc w:val="both"/>
        <w:rPr>
          <w:rFonts w:ascii="Times New Roman" w:hAnsi="Times New Roman" w:cs="Times New Roman"/>
          <w:sz w:val="24"/>
        </w:rPr>
      </w:pPr>
      <w:r>
        <w:rPr>
          <w:rFonts w:cs="Times New Roman" w:ascii="Times New Roman" w:hAnsi="Times New Roman"/>
          <w:sz w:val="24"/>
        </w:rPr>
        <w:t>- Csak ugrattam. Ha beszélek magával, igazán eszembe se jut, hogy hány éves.</w:t>
      </w:r>
    </w:p>
    <w:p>
      <w:pPr>
        <w:pStyle w:val="Csakszveg"/>
        <w:ind w:firstLine="709"/>
        <w:jc w:val="both"/>
        <w:rPr>
          <w:rFonts w:ascii="Times New Roman" w:hAnsi="Times New Roman" w:cs="Times New Roman"/>
          <w:sz w:val="24"/>
        </w:rPr>
      </w:pPr>
      <w:r>
        <w:rPr>
          <w:rFonts w:cs="Times New Roman" w:ascii="Times New Roman" w:hAnsi="Times New Roman"/>
          <w:sz w:val="24"/>
        </w:rPr>
        <w:t>- Nem jut eszébe, de nekem eszembe juttatja.</w:t>
      </w:r>
    </w:p>
    <w:p>
      <w:pPr>
        <w:pStyle w:val="Csakszveg"/>
        <w:ind w:firstLine="709"/>
        <w:jc w:val="both"/>
        <w:rPr/>
      </w:pPr>
      <w:r>
        <w:rPr>
          <w:rFonts w:cs="Times New Roman" w:ascii="Times New Roman" w:hAnsi="Times New Roman"/>
          <w:sz w:val="24"/>
        </w:rPr>
        <w:t>- Maga is eszembe juttatja, hogy rövidlátó vagyok.</w:t>
      </w:r>
    </w:p>
    <w:p>
      <w:pPr>
        <w:pStyle w:val="Csakszveg"/>
        <w:ind w:firstLine="709"/>
        <w:jc w:val="both"/>
        <w:rPr>
          <w:rFonts w:ascii="Times New Roman" w:hAnsi="Times New Roman" w:cs="Times New Roman"/>
          <w:sz w:val="24"/>
        </w:rPr>
      </w:pPr>
      <w:r>
        <w:rPr>
          <w:rFonts w:cs="Times New Roman" w:ascii="Times New Roman" w:hAnsi="Times New Roman"/>
          <w:sz w:val="24"/>
        </w:rPr>
        <w:t>- Hát 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Frémincourt egy kis szünet után hozzátette:</w:t>
      </w:r>
    </w:p>
    <w:p>
      <w:pPr>
        <w:pStyle w:val="Csakszveg"/>
        <w:ind w:firstLine="709"/>
        <w:jc w:val="both"/>
        <w:rPr>
          <w:rFonts w:ascii="Times New Roman" w:hAnsi="Times New Roman" w:cs="Times New Roman"/>
          <w:sz w:val="24"/>
        </w:rPr>
      </w:pPr>
      <w:r>
        <w:rPr>
          <w:rFonts w:cs="Times New Roman" w:ascii="Times New Roman" w:hAnsi="Times New Roman"/>
          <w:sz w:val="24"/>
        </w:rPr>
        <w:t>- Hazavihetem?</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itt a kocsim.</w:t>
      </w:r>
    </w:p>
    <w:p>
      <w:pPr>
        <w:pStyle w:val="Csakszveg"/>
        <w:ind w:firstLine="709"/>
        <w:jc w:val="both"/>
        <w:rPr>
          <w:rFonts w:ascii="Times New Roman" w:hAnsi="Times New Roman" w:cs="Times New Roman"/>
          <w:sz w:val="24"/>
        </w:rPr>
      </w:pPr>
      <w:r>
        <w:rPr>
          <w:rFonts w:cs="Times New Roman" w:ascii="Times New Roman" w:hAnsi="Times New Roman"/>
          <w:sz w:val="24"/>
        </w:rPr>
        <w:t>- És hogy akar vezetni a lencséi nélkül?</w:t>
      </w:r>
    </w:p>
    <w:p>
      <w:pPr>
        <w:pStyle w:val="Csakszveg"/>
        <w:ind w:firstLine="709"/>
        <w:jc w:val="both"/>
        <w:rPr/>
      </w:pPr>
      <w:r>
        <w:rPr>
          <w:rFonts w:cs="Times New Roman" w:ascii="Times New Roman" w:hAnsi="Times New Roman"/>
          <w:sz w:val="24"/>
        </w:rPr>
        <w:t>- Mindig van egy szemüvegem a kesztyűtartóban. Viszont hálás lennék - tette hozzá -, ha segítene megkeresni a kocsimat. Már nem emlékszem rá, hogy hol is hagytam.</w:t>
      </w:r>
    </w:p>
    <w:p>
      <w:pPr>
        <w:pStyle w:val="Csakszveg"/>
        <w:ind w:firstLine="709"/>
        <w:jc w:val="both"/>
        <w:rPr>
          <w:rFonts w:ascii="Times New Roman" w:hAnsi="Times New Roman" w:cs="Times New Roman"/>
          <w:sz w:val="24"/>
        </w:rPr>
      </w:pPr>
      <w:r>
        <w:rPr>
          <w:rFonts w:cs="Times New Roman" w:ascii="Times New Roman" w:hAnsi="Times New Roman"/>
          <w:sz w:val="24"/>
        </w:rPr>
        <w:t>- Milyen típus?</w:t>
      </w:r>
    </w:p>
    <w:p>
      <w:pPr>
        <w:pStyle w:val="Csakszveg"/>
        <w:ind w:firstLine="709"/>
        <w:jc w:val="both"/>
        <w:rPr>
          <w:rFonts w:ascii="Times New Roman" w:hAnsi="Times New Roman" w:cs="Times New Roman"/>
          <w:sz w:val="24"/>
        </w:rPr>
      </w:pPr>
      <w:r>
        <w:rPr>
          <w:rFonts w:cs="Times New Roman" w:ascii="Times New Roman" w:hAnsi="Times New Roman"/>
          <w:sz w:val="24"/>
        </w:rPr>
        <w:t>- 850-es Fiat coupé.</w:t>
      </w:r>
    </w:p>
    <w:p>
      <w:pPr>
        <w:pStyle w:val="Csakszveg"/>
        <w:ind w:firstLine="709"/>
        <w:jc w:val="both"/>
        <w:rPr>
          <w:rFonts w:ascii="Times New Roman" w:hAnsi="Times New Roman" w:cs="Times New Roman"/>
          <w:sz w:val="24"/>
        </w:rPr>
      </w:pPr>
      <w:r>
        <w:rPr>
          <w:rFonts w:cs="Times New Roman" w:ascii="Times New Roman" w:hAnsi="Times New Roman"/>
          <w:sz w:val="24"/>
        </w:rPr>
        <w:t>- Ké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Itt van az orra előtt. Adja ide a kulcsát, kinyitom.</w:t>
      </w:r>
    </w:p>
    <w:p>
      <w:pPr>
        <w:pStyle w:val="Csakszveg"/>
        <w:ind w:firstLine="709"/>
        <w:jc w:val="both"/>
        <w:rPr>
          <w:rFonts w:ascii="Times New Roman" w:hAnsi="Times New Roman" w:cs="Times New Roman"/>
          <w:sz w:val="24"/>
        </w:rPr>
      </w:pPr>
      <w:r>
        <w:rPr>
          <w:rFonts w:cs="Times New Roman" w:ascii="Times New Roman" w:hAnsi="Times New Roman"/>
          <w:sz w:val="24"/>
        </w:rPr>
        <w:t>Colette beült a volán mögé, belekotort a kesztyűtartóba, megtalálta a szemüvegét, feltette. Abban a pillanatban barátságos lett az arca. Lecsavarta az ablakot, rámosolygott Frémincourt-ra, kezet nyújtott.</w:t>
      </w:r>
    </w:p>
    <w:p>
      <w:pPr>
        <w:pStyle w:val="Csakszveg"/>
        <w:ind w:firstLine="709"/>
        <w:jc w:val="both"/>
        <w:rPr>
          <w:rFonts w:ascii="Times New Roman" w:hAnsi="Times New Roman" w:cs="Times New Roman"/>
          <w:sz w:val="24"/>
        </w:rPr>
      </w:pPr>
      <w:r>
        <w:rPr>
          <w:rFonts w:cs="Times New Roman" w:ascii="Times New Roman" w:hAnsi="Times New Roman"/>
          <w:sz w:val="24"/>
        </w:rPr>
        <w:t>- Viszontlátásra - mondta. - Köszönöm. És hagyja a pszichoanalitikus magyarázatokat.</w:t>
      </w:r>
    </w:p>
    <w:p>
      <w:pPr>
        <w:pStyle w:val="Csakszveg"/>
        <w:ind w:firstLine="709"/>
        <w:jc w:val="both"/>
        <w:rPr>
          <w:rFonts w:ascii="Times New Roman" w:hAnsi="Times New Roman" w:cs="Times New Roman"/>
          <w:sz w:val="24"/>
        </w:rPr>
      </w:pPr>
      <w:r>
        <w:rPr>
          <w:rFonts w:cs="Times New Roman" w:ascii="Times New Roman" w:hAnsi="Times New Roman"/>
          <w:sz w:val="24"/>
        </w:rPr>
        <w:t>- Mire?</w:t>
      </w:r>
    </w:p>
    <w:p>
      <w:pPr>
        <w:pStyle w:val="Csakszveg"/>
        <w:ind w:firstLine="709"/>
        <w:jc w:val="both"/>
        <w:rPr>
          <w:rFonts w:ascii="Times New Roman" w:hAnsi="Times New Roman" w:cs="Times New Roman"/>
          <w:sz w:val="24"/>
        </w:rPr>
      </w:pPr>
      <w:r>
        <w:rPr>
          <w:rFonts w:cs="Times New Roman" w:ascii="Times New Roman" w:hAnsi="Times New Roman"/>
          <w:sz w:val="24"/>
        </w:rPr>
        <w:t>- Arra, hogy többször is otthon felejtem a kontaktlencséimet.</w:t>
      </w:r>
    </w:p>
    <w:p>
      <w:pPr>
        <w:pStyle w:val="Csakszveg"/>
        <w:ind w:firstLine="709"/>
        <w:jc w:val="both"/>
        <w:rPr>
          <w:rFonts w:ascii="Times New Roman" w:hAnsi="Times New Roman" w:cs="Times New Roman"/>
          <w:sz w:val="24"/>
        </w:rPr>
      </w:pPr>
      <w:r>
        <w:rPr>
          <w:rFonts w:cs="Times New Roman" w:ascii="Times New Roman" w:hAnsi="Times New Roman"/>
          <w:sz w:val="24"/>
        </w:rPr>
        <w:t>- Majd még töröm rajta a fejem - mondta Frémincourt. - Mit szólna ezekhez, próbaképpen: megutálta Nanterre-t? Megutálta a hivatását? Megutálta a baloldaliakat?</w:t>
      </w:r>
    </w:p>
    <w:p>
      <w:pPr>
        <w:pStyle w:val="Csakszveg"/>
        <w:ind w:firstLine="709"/>
        <w:jc w:val="both"/>
        <w:rPr/>
      </w:pPr>
      <w:r>
        <w:rPr>
          <w:rFonts w:cs="Times New Roman" w:ascii="Times New Roman" w:hAnsi="Times New Roman"/>
          <w:sz w:val="24"/>
        </w:rPr>
        <w:t>- Én ugyan nem, mert baloldali vagyok - mondta Colette hevesen. - De maga legalább elárulta, hogy mit is érez valójában.</w:t>
      </w:r>
    </w:p>
    <w:p>
      <w:pPr>
        <w:pStyle w:val="Csakszveg"/>
        <w:ind w:firstLine="709"/>
        <w:jc w:val="both"/>
        <w:rPr>
          <w:rFonts w:ascii="Times New Roman" w:hAnsi="Times New Roman" w:cs="Times New Roman"/>
          <w:sz w:val="24"/>
        </w:rPr>
      </w:pPr>
      <w:r>
        <w:rPr>
          <w:rFonts w:cs="Times New Roman" w:ascii="Times New Roman" w:hAnsi="Times New Roman"/>
          <w:sz w:val="24"/>
        </w:rPr>
        <w:t>- Elvtársnő - mondta Frémincourt -, fogadja egy objektív áruló őszinte nagyrabecsülés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aujeu a lépcsőn állt, teljes hosszában kiegyenesedve, és széttárta a két karját, hogy gátat vessen a lépcső felé tóduló diákok áradatának. Persze nem is gondolt arra, hogy megállíthatja őket. Csupán egy célja volt: tiltakozásával kifejezésre juttatni, hogy elítéli a magatartásukat. Afféle szimbolikus ellenállást tanúsított, mint egy kis határállomás vámőrsége, amely néhány percig szembeszáll az inváziós hadsereggel, mielőtt elsodorná a túlerő. Nem vitás, hogy a szimbólumok nagy szerepet játszottak az egész ügyben.</w:t>
      </w:r>
    </w:p>
    <w:p>
      <w:pPr>
        <w:pStyle w:val="Csakszveg"/>
        <w:ind w:firstLine="709"/>
        <w:jc w:val="both"/>
        <w:rPr/>
      </w:pPr>
      <w:r>
        <w:rPr>
          <w:rFonts w:cs="Times New Roman" w:ascii="Times New Roman" w:hAnsi="Times New Roman"/>
          <w:sz w:val="24"/>
        </w:rPr>
        <w:t>Beaujeu-t ismét meglepte, hogy a diákok mennyire nem törődnek a személyével. Félretaszították, de semmibe se vették. Elhárították, mint egy fizikai akadályt, de rá se néztek, egy szót se szóltak hozzá. Mentek tovább, és kész. Beaujeu megingott a sodrásban, jobb kezével a korlát után kapott, sikerült megkapaszkodnia. Jó. Minden veszve, de a becsület sértetlen. Mikor az utolsó diák is elzúgott mellette, Beaujeu felment a torony második emeletén levő irodájába, és közvetlen vonalon felhívta Grappin dékán lakását.</w:t>
      </w:r>
    </w:p>
    <w:p>
      <w:pPr>
        <w:pStyle w:val="Csakszveg"/>
        <w:ind w:firstLine="709"/>
        <w:jc w:val="both"/>
        <w:rPr/>
      </w:pPr>
      <w:r>
        <w:rPr>
          <w:rFonts w:cs="Times New Roman" w:ascii="Times New Roman" w:hAnsi="Times New Roman"/>
          <w:sz w:val="24"/>
        </w:rPr>
        <w:t>A drót túlsó végén Grappinné jelentkezett. Nyugodt és dallamos hangja mintha egy másik világból szólt volna. Végtelenül sajnálja, de a férje elment vacsorázni, ő nem mehetett vele, mert gyengélkedik, de miről is van szó? Ha valami nagyon fontos dolog, megkeresi a telefonszámot, az ismerősökét, akikhez a férje vacsorázni ment. Beaujeu belátta, hogy némi magyarázattal kell szolgálnia. Grappinné impozáns, elegáns jelenség, tökéletes szépség. Nem érte be azzal, hogy egyszerűen csak a dékán felesége legyen, jelentéktelen személy, aki legfeljebb a magánéletben érvényesül: társadalmi szerepre vágyott. Mint ahogy a tábornok felesége sem akárki, hanem tábornokné, a helyőrség királynője, Grappinné úgy képzelte, hogy a dékánné posztjáról majd kemény kézzel irányíthatja a professzorok és professzornék engedelmes nyáját, amely az ő kormányzása alatt bizonyára nem fog letérni az erény ösvényéről. A férjem Pierre Laurent-nál(A Közoktatásügyi Minisztérium magas rangú tisztviselője) vacsorázik, mondta végül Grappinné. De Beaujeu-nek megvolt Pierre Laurent telefonszáma. Elnézést a zavarásért, nagyságos asszonyom, és hálásan köszönöm, s már ontotta is az udvarias formulákat. Egyet sem felejtett ki, bármennyire sürgette is az idő. Lelkiismeretes ember volt, egyetlen mondatot sem hagyott befejezetlenül.</w:t>
      </w:r>
    </w:p>
    <w:p>
      <w:pPr>
        <w:pStyle w:val="Csakszveg"/>
        <w:ind w:firstLine="709"/>
        <w:jc w:val="both"/>
        <w:rPr/>
      </w:pPr>
      <w:r>
        <w:rPr>
          <w:rFonts w:cs="Times New Roman" w:ascii="Times New Roman" w:hAnsi="Times New Roman"/>
          <w:sz w:val="24"/>
        </w:rPr>
        <w:t>Pierre Laurent-éknál azonnal átadták a kagylót Grappinnek. Nincsenek valami jó híreim a számodra, mondta Beaujeu (ennek a tegeződésnek egyáltalán nem volt forradalmi jelentősége: a dékán és a dékánhelyettes már régóta ismerték egymást). Grappin végighallgatta, feltett néhány kérdést, érződött, hogy nem vesztette el az önuralmát, de bármennyire nyugodtan beszélt is, képtelen volt palástolni a keserűségét. Amióta januárban a diákok meglökdösték és lenácizták az előcsarnokban, valami megpattant benne. Utána pedig az a förtelmes, alattomos hajsza - a diákok minden éjszaka s az éjszaka minden órájában felcsengették a lakásán, és a névtelenség védőpajzsa mögül a legkülönfélébb szitkokat zúdították a fejére. De magában a dékán személyében is kettős ellentmondás feszült. Liberális volt, ugyanakkor pedig a fegyelem szigorú híve, még a kollégáival szemben is. A diákok persze még rosszabbnak látták: benne testesült meg az elnyomó hatalom. Soha semmiért nem bocsátották volna meg neki, hogy kihívta a "hekusokat", amikor a fiúk 1967-ben benyomultak a leányszállásra. S hogy a helyzet még ironikusabb legyen, Grappin baloldali érzelmű volt, ugyanakkor pedig olyan emberek főnöke, akik többségükben ultrajobboldali "rendszabályokat" követeltek. Vagyis állandóan két malomkő között őrlődött, elvei szüntelen harcban álltak a vérmérsékletével, politikai nézetei a többség felfogásával, s ráadásul alig kapott támogatást a minisztertől, aki maga is ingadozott a szigorúság és az elnézés között, aki 67-ben még gratulált neki, amiért a karhatalom igénybevételével sikerült megmentenie - ő legalábbis úgy hitte - a diáklányok erényét, de 68 januárjában már a szemére vetette, hogy a rendőrséghez fordult védelemért. Az ember igazán nem tudja, mit csináljon. Az egyik miniszter, Missoffe, megbocsát Cohn-Benditnek, aki nevetségessé teszi, amikor eljön felavatni az uszodát, a másik miniszter pedig, Peyrefitte, sajnálatosnak találja, hogy egy dékán, akit meglökdösnek és inzultálnak a hallgatók, a karhatalomhoz fordul. Ebben a nagy zűrzavarban Grappinnek tapasztalnia kellett, hogy éppen az válik semmivé a kezei között, amit a legjobban becsült: a rend. Sok kellemetlen órát élt át. Az egyetemi tanácsban csak hallgatta az ultrák kifakadásait, és mély hallgatásba burkolózott. Nem állt elő semmiféle javaslattal, látszott rajta, hogy mindenből kiábrándult, nem bízik semmiben.</w:t>
      </w:r>
    </w:p>
    <w:p>
      <w:pPr>
        <w:pStyle w:val="Csakszveg"/>
        <w:ind w:firstLine="709"/>
        <w:jc w:val="both"/>
        <w:rPr/>
      </w:pPr>
      <w:r>
        <w:rPr>
          <w:rFonts w:cs="Times New Roman" w:ascii="Times New Roman" w:hAnsi="Times New Roman"/>
          <w:sz w:val="24"/>
        </w:rPr>
        <w:t>Mialatt Beaujeu előadta, mi a helyzet, Grappint mindinkább elfogta a nyugtalanság. Két dologtól félt: 1. Hogy a diákok feldúlják az irodákat, és elpusztítanak minden iratot. 2. Hogy ragaszkodnak a torony megszállásához, és elbarikádozzák magukat a nyolcadik emeleten. Ezt nem szabad megengedni. Túlságosan is veszélyes. És különben is, a bajkeverők most mind ott vannak együtt a tanácsteremben, hát miért nem használjuk ki az alkalmat, hogy elfogassuk valamennyit, és rábízzuk őket a világi hatalomra?</w:t>
      </w:r>
    </w:p>
    <w:p>
      <w:pPr>
        <w:pStyle w:val="Csakszveg"/>
        <w:ind w:firstLine="709"/>
        <w:jc w:val="both"/>
        <w:rPr/>
      </w:pPr>
      <w:r>
        <w:rPr>
          <w:rFonts w:cs="Times New Roman" w:ascii="Times New Roman" w:hAnsi="Times New Roman"/>
          <w:sz w:val="24"/>
        </w:rPr>
        <w:t>Grappin tehát "kemény" intézkedéseket javasolt, de valahogy mégis puhán. Nem lehetett ráfogni, hogy tűzbe jött volna. Viszolygott attól, hogy "már megint" a rendőrséghez folyamodjon. A lapok és a másodrendű rádióadók majd felkapják az ügyet. Eszébe jutott a miniszter tapintatos szemrehányása. Beaujeu megérezte a vonakodását. Ő is ugyanúgy fogta fel a dolgot. Itt mindenekelőtt provokációról van szó, mondta Grappinnek. A lázadók alig várják a rendőrség közbelépését, ha tehát kihívjuk, éppen hogy a kezükre játszunk. Egyébként az épületen belül nem fenyeget semmi veszély, senkinek eszébe se jutott, hogy feldúlja az irodákat, csak betelepedtek vagy százan a tanácsterembe, az még nem is főbenjáró dolog. Ha nem törnek össze semmit, véleményem szerint hagyni kell, hadd éljék ki magukat a professzori fotelokban. Annál is inkább, mert fogadni mernék, hogy nem áll szándékukban állandósítani a megszállást. Különben is, mit kockáztatunk, ha várunk? Ha reggelig se távoznak el, még mindig ráérünk törni a fejünket. Én vállalom, tette hozzá Beaujeu, hogy a helyszínen maradok, közelről figyelem az események menetét, és egy órán belül újra felhívlak. Grappin beleegyezett, ideiglenesen és hallgatólagosan felfüggesztve a "kemény" intézkedést, melyet az előbb maga javasolt.</w:t>
      </w:r>
    </w:p>
    <w:p>
      <w:pPr>
        <w:pStyle w:val="Csakszveg"/>
        <w:ind w:firstLine="709"/>
        <w:jc w:val="both"/>
        <w:rPr/>
      </w:pPr>
      <w:r>
        <w:rPr>
          <w:rFonts w:cs="Times New Roman" w:ascii="Times New Roman" w:hAnsi="Times New Roman"/>
          <w:sz w:val="24"/>
        </w:rPr>
        <w:t>Amikor letette a kagylót, Beaujeu-nek eszébe jutott, hogy a párizsi filharmonikusok épp aznap este nagy hangversenyt adnak a B-2 auditóriumban. Gondolta, beül néhány percre, ha a forradalom zajlása közben egy kis lélegzethez jut.</w:t>
      </w:r>
    </w:p>
    <w:p>
      <w:pPr>
        <w:pStyle w:val="Csakszveg"/>
        <w:ind w:firstLine="709"/>
        <w:jc w:val="both"/>
        <w:rPr/>
      </w:pPr>
      <w:r>
        <w:rPr>
          <w:rFonts w:cs="Times New Roman" w:ascii="Times New Roman" w:hAnsi="Times New Roman"/>
          <w:sz w:val="24"/>
        </w:rPr>
        <w:t>Ahogy kilépett az irodájából, és a lift felé indult, egy harminc év körüli fiatalember lépett hozzá, és udvariasan bemutatkozott, de Beaujeu később már nem tudott visszaemlékezni rá, hogy a német tanszék adjunktusának vagy tanársegédének mondta magát. Nagyon szomorú dolgot kell jelentenem, professzor úr, mondta a fiatalember, N. professzor urat szívroham érte. Rendkívül nyugtalanok vagyunk, ki is hívtuk az orvost. N. professzor német volt, a kölni egyetemen tanított. Grappin hívta meg Nanterre-ba előadásokat tartani, s hogy megkímélje a fárasztó közlekedéstől, a torony hatodik emeletén helyezte el a kis szolgálati lakásban. Súlyos az állapota? kérdezte Beaujeu. A germanista nem szólt semmit, csak a szemébe nézett. Igazán sajnálom, mondta Beaujeu. Lehetséges, hogy a földszinti zenebona hatott rá ennyire? A germanista megrázta a fejét: nem hiszem. Vele voltam, amikor a roham érte, a hatodik emeleten, s ott szinte nem is hallottunk semmit. Viszont N. professzor úr azt mondja, hogy a szívpanaszai tavaly kezdődtek, Kölnben, az ottani diáktüntetések alkalmából. Szavamra, mondta Beaujeu, a hideg futkároz a hátamon. Ha ez így megy tovább, az év végéig mi is valamennyien szívbetegek leszünk. Szerencsétlen ember, azért jött Nanterre-ba, hogy kipihenje a kölni diákoktól elszenvedett izgalmakat! Szóljon, kérem, az orvosnak, hogy legyen szíves néhány percre benézni hozzám, miután megvizsgálta a beteget. Egy pillanatig hallgattak mind a ketten. Gondolom, nincs szállítható állapotban, legalábbis egyelőre nem. A germanista megrázta a fejét. Nem, nem hiszem, de erről persze csak az orvos dönthet. Addig is, mondta Beaujeu, talán meg kellene kérni a tanácsteremben székelő forradalmárokat, hogy ne csapjanak túl nagy lármát. Vállalná? Beaujeu tárgyilagos szellem volt, mindig féken tartotta a képzelőerejét, nem tengett túl benne a humorérzék, de abban, amit most a germanistának mondott, mégis megnyilvánult valami önkéntelen groteszkség: a forradalom lesz szíves tartózkodni a túl nagy ricsajtól. Különben is érzékelnie kellett, hagy van valami képtelenség abban, ahogy az egymástól merőben idegen események párhuzamosan zajlanak le ezen az estén, március 22-e estéjén. A torony nyolcadik emeletén a diákok betelepszenek a mandarinok foteljaiba, és szimbolikusan magukhoz ragadják a hatalmat. A hatodik emeleten egy ember egymagában viaskodik a halállal. A földszinten viszont nagy tömeg hallgató s köztük számos professzor, aki maga se tudja még, hogy megdőlt a hatalma, bensőséges áhítattal egyesül a klasszikus zene kultusz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sette Lachaud lestoppolt magának egy fotelt, két kezével megsimogatta fekete copfjai végét, és körbejártatta ragyogó pillantását. Nem is rossz ez a terem. Hatalmas tégla alakú helyiség, csupa ablak, a két hosszabbik oldalon függönyök. Középütt hosszú, nagyon hosszú ovális asztal, fényes, impozáns, a közepe lyukas, mint egy gyűrűé. Körülötte vagy ötven fotel, és a falak mentén további karosszékek, két-három sorban. A terem mélyén, szemben az ajtóval két mahagóni tálaló, egy üveglappal borított asztal és három-négy klubfotel: egy kis szalon. Nagyon klassz az egész, menőknek való. Itt aztán kényelmesen lehet tárgyalni, s Nanterre és Párizs északi fényei minden oldalról beragyognak a függönyök között.</w:t>
      </w:r>
    </w:p>
    <w:p>
      <w:pPr>
        <w:pStyle w:val="Csakszveg"/>
        <w:ind w:firstLine="709"/>
        <w:jc w:val="both"/>
        <w:rPr/>
      </w:pPr>
      <w:r>
        <w:rPr>
          <w:rFonts w:cs="Times New Roman" w:ascii="Times New Roman" w:hAnsi="Times New Roman"/>
          <w:sz w:val="24"/>
        </w:rPr>
        <w:t>És neki, Josette-nek, olyan ez az este, mint a kinyilatkoztatás, óriási kaland, csak most eszmél rá sok mindenre, most látja, milyen tudatlan volt, milyen elmaradott. Például ma estig még csak nem is hallott a Snesup-ról. És délután a közgyűlésen egyik-másik felszólalás szerintem állati klassz volt. Meg aztán érezni, hogy csinálunk valamit, haladunk, harcolunk. Éppen ez az, amit nem bírok az úgynevezett haladó profokban, hogy minden nagyon szép, de akcióba lépni, azt már nem, még Frémincourt sem. Pedig az elején Frémincourt volt a nagy szerelem, állati jó fej, csupa élet, egyáltalán nem esett hasra az Establishment(A fennálló társadalmi berendezkedés, illetve hatóságai) előtt, de Frémincourt-nak is az a rögeszméje, mint a többi profnak, minden problémát megrág, és ha megrágta, semmi se marad, ami cselekvésre késztetné. Ma délután is, a szobájában, amikor közöltem vele, hogy el akarjuk foglalni a termet, először csak nevetett. Amikor láttam, hogy félvállról veszi a dolgot, próbáltam megmagyarázni neki, hogy nem is olyan csekélység, ő meg végighallgatott, szokása szerint, egyszer se szólt közbe, és a végén azt mondta: de kérem, ennek az akciónak csak akkor lenne jelentősége, ha csakugyan magukhoz ragadnák a hatalmat. Ez pedig képtelenség, maga is nagyon jól tudja, hogy nem lehet idevarázsolni Nanterre-ba egy csodálatos szocialista paradicsomot a kapitalista pokol kellős közepén. Ne tévesszük össze a szimbolikus tetteket a valóságos tettekkel. Én csak néztem, nem szóltam semmit, mire azt mondja: például a Vendóme-oszlop ledöntése a kommün idején valóban "ünnep" volt, ahogy Lefebvre mondja, vagyis szimbolikus cselekedet, gyerekes, de céltalan is, a végrehajtói elszórakoztak vele, de a burzsoáziának a legcsekélyebb kárt sem okozták. Ha viszont lefoglalták volna a Banque de France aranyát, amit a kommün, sajnos, elmulasztott, az, látja, valóságos forradalmi cselekedet lett volna.</w:t>
      </w:r>
    </w:p>
    <w:p>
      <w:pPr>
        <w:pStyle w:val="Csakszveg"/>
        <w:ind w:firstLine="709"/>
        <w:jc w:val="both"/>
        <w:rPr/>
      </w:pPr>
      <w:r>
        <w:rPr>
          <w:rFonts w:cs="Times New Roman" w:ascii="Times New Roman" w:hAnsi="Times New Roman"/>
          <w:sz w:val="24"/>
        </w:rPr>
        <w:t>Ránéztem. Akkora volt a csalódásom, hogy fuldokoltam tőle. Aztán nagy nehezen kinyögtem: szóval, ellenzi az ilyen akciókat, mint a ma esti? Megrázta a fejét: mint a diáklázadás egyik tünete, tökéletesen érthető, no de ne fantáziáljunk, maguk azért nem partizánok. Az igazi forradalom, kedves diákelvtársnő (kis mosoly), se nem játék, se nem ünnep... Erre megdühödtem egy kicsit, és azt mondtam: látom, sose jut előbbre ezekkel a magyarázatokkal, mindig ellene van mindennek, úgy beszél, mint egy diverzáns. Örültem, hogy sikerült felhasználnom ezt a szót, délután tanultam a közgyűlésen. De ő csak vállat vont: az embert mindig diverzánsnak nevezik, ha megpróbál néhány szerény igazságot a figyelmébe ajánlani azoknak, akik a fellegekben járnak. Én csak néztem, éreztem, hogy nincs igaza, de nem tudtam megmagyarázni, hogy miért nincs, meg aztán Frémincourt-val vitatkozzam! Mindenkit levesz a lábáról. Igazán utálatos. Hát nem szóltam semmit, mire ő azt mondja: a baloldali diákok nagy erőt képviselnek, de ez az erő elpocsékolódik, mert a politikai fellépésük tiszta paródia, a politikai elméletük pedig gyerekes azonosításokra épül. De Gaulle = Franco, CRS = SS, Grappin = náci. Pedig hát Grappinre igazán nem lehet ráfogni, hogy náci! Nem is baloldali, bár ő maga mostanáig annak hitte magát. Nem, liberális konzervatív, liberális, akárcsak az egész rendszer, amely egyáltalán nem náci, ugyan, Josette, dehogy náci! épp ellenkezőleg, hiszen a nácizmus felszámolja az ellenfeleit, a liberális kapitalizmus pedig semlegesíti őket. Éppen ebben rejlik a liberalizmus legfőbb ereje, a puhaságában, gumiszerűségében, rugalmas taktikájában. Maguk csak lázonganak, és a rendszer azonnal bekebelezi a lázongásukat is. Erre aztán nem bírtam tovább, a szavába vágtam, hát ez az, mondtam, az erőszak az egyetlen, amit a kapitalista társadalom nem tud bekebelezni. Ő meg felemeli a két karját: tévedés, óriási tévedés, maga kis szajkó, még akkor is, ha maga Cohn-Bendit mondta! A rendszer még az erőszakot is bekebelezi. Nagyon jól ismerjük a liberális kapitalizmus stratégiáját. Ha az ellenfél erőszakhoz folyamodik, abból is tőkét kovácsol, ijesztgeti vele a középosztályt, és a félelem segítségével tartja magát hatalmon.</w:t>
      </w:r>
    </w:p>
    <w:p>
      <w:pPr>
        <w:pStyle w:val="Csakszveg"/>
        <w:ind w:firstLine="709"/>
        <w:jc w:val="both"/>
        <w:rPr/>
      </w:pPr>
      <w:r>
        <w:rPr>
          <w:rFonts w:cs="Times New Roman" w:ascii="Times New Roman" w:hAnsi="Times New Roman"/>
          <w:sz w:val="24"/>
        </w:rPr>
        <w:t>Amikor Frémincourt ezeket mondta, valami rettenetes érzés fogott el, undor és tehetetlenség. Majdnem kicsordult a könnyem, elszorult a torkom, hát akkor, mondtam, a tanár úr szerint nincs mit tenni, ők az erősebbek, nekünk pedig vereséget kell szenvedni. Vonogatta a vállát, no nem, azért ne essék kétségbe, folytatni kell a felvilágosító munkát. Erre otthagytam, egy kissé hirtelenül, égett az arcom, nem bírom tovább, lelkileg teljesen tönkretett. Folytatni a felvilágosító munkát! Közben az amerikaiak napalmot és robbanóbombákat szórnak a vietnami parasztokra, ez irtózatos, mindenáron cselekedni kell, tenni kell valamit, harcolni kell az áldozatok oldalán. Én igenis száz százalékig helyeslem a CVN akcióját az American Express ellen, és száz százalékig helyeslem a ma esti akciót is, még akkor is, ha az ösztöndíjammal fizetek érte. Reszketett a jobb keze, a mutatóujja köré csavarta az egyik copfja végét, ragyogó szemében valami eszelős kifejezés jelent meg, a hátán végigfutott a hideg, kijönnek a zsaruk, gondolta, rám támadnak, megvernek, börtönbe dugnak. Elfogta a félelem, de valami lelkesítő félelem, legalább feláldozhatja magát, vietnami testvéreivel együtt. Bal kezét letette az asztalra, kihúzta magát a fotelban, körülnézett, a többiek is itt vannak. Szorongása hirtelen szertefoszlott. Úgy érezte, van értelme az életnek.</w:t>
      </w:r>
    </w:p>
    <w:p>
      <w:pPr>
        <w:pStyle w:val="Csakszveg"/>
        <w:ind w:firstLine="709"/>
        <w:jc w:val="both"/>
        <w:rPr/>
      </w:pPr>
      <w:r>
        <w:rPr>
          <w:rFonts w:cs="Times New Roman" w:ascii="Times New Roman" w:hAnsi="Times New Roman"/>
          <w:sz w:val="24"/>
        </w:rPr>
        <w:t>David Schultz épp csak elhelyezkedett egy fotelban, amikor észrevette, hogy Dany már előbb leült, alig két méterrel odább. Bámulatos tehetség, ahogy újra meg tud jelenni, miután kámforrá változott, és mindig a kellő pillanatban jelenik meg újra, mindig ott, ahol kell, jelen esetben az ovális asztal túlsó végén, közel a kétszárnyú ajtóhoz, kitűnő stratégiai pozícióban, ahol mindenki láthatja, ha majd beszélni kezd, s ahonnan egy szempillantás alatt eltűnhetik, ha netán arra lesz szükség. Persze, itt van (megmondtam előre), majd kicsattan belőle a vidámság, a pimaszság, elemében érzi magát, ragyog az a kerek, vörös pofája, az a könyörtelen, tréfás szeme. Az utolsó pillanatban élére áll az akciónak, amelyet, ne feledjük, nem is olyan régen még makacsul ellenzett. Ő is elmondhatná a diákokról, mint Walpole a parlamenti képviselőiről: "Követnem kell őket, hiszen a vezérük vagyok. " Persze, dühöngene, ha ilyeneket mondanék neki, hogy vezér, "én, Cohn-Bendit, csak szóvivő vagyok, szószóló satöbbi". De ha jobban meggondoljuk a dolgot, Brigitte nem is járt olyan messze az igazságtól. És vajon Brigitte, ebben a pillanatban... David megvakarta a tarkóját, a csuklóját, lehajolt, a lábikráját is, nemigen tudott odafigyelni a vitára. Rohadj szét, azért mégse leszek féltékeny. Még csak ez hiányozna, ez a gennyes kispolgári limonádé, bánom is én, felőlem Abdel akár hússzor is meggyúrhatja (még gondolatban is vigyázott a "zsíros" kiejtésre). Brigitte legalább összehasonlíthatja a zsidók meg az arabok erotikus technikáját, fogadok, hogy a zsidóké jobb, micsoda sovinizmus, nem fogadok semmire, és különben is frigid, egy kis frigid kurva. De nem igaz, Brigitte nem kurva, nagyon is jól tudod, rendes, becsületes, őszinte, szókimondó. Tulajdonképp csak egyetlen komoly kifogásom van Brigitte ellen, éspedig az, hogy ha nem figyelek oda, előbb-utóbb még feleségül veszem.</w:t>
      </w:r>
    </w:p>
    <w:p>
      <w:pPr>
        <w:pStyle w:val="Csakszveg"/>
        <w:ind w:firstLine="709"/>
        <w:jc w:val="both"/>
        <w:rPr/>
      </w:pPr>
      <w:r>
        <w:rPr>
          <w:rFonts w:cs="Times New Roman" w:ascii="Times New Roman" w:hAnsi="Times New Roman"/>
          <w:sz w:val="24"/>
        </w:rPr>
        <w:t>David háta mögött káromkodás, dühös kifakadások hallatszottak. Odafordult. Egy szakállas, torzonborz, mocskos pofa feküdt a padlón, teljes hosszában, a fotelokért tülekedő diákok minduntalan belebotlottak. Hé, krapek, mondta David, mi a fenét csinálsz te itt? A szakállas kinyitotta a fél szemét, és megvetően ránézett: mi közöd hozzá, te szarcsimbók? mondta rekedt hangon. Vond vissza a szarcsimbókot, mondta David, különben szétverem a pofádat. A szakállas kinyitotta mindkét szemét, visszavonom, mondta, azon a csőlakó-hangján. Majd elégedetten hozzátette: látod, gyáva vagyok. Édesdeden mosolygott a szakállába, és amikor újra megszólalt, még elégedettebbnek látszott: gyáva, fajtalan és lusta. Szóval (felemelte a jobb kezét), a homo sapiens tökéletes mintapéldánya. Hosszú fekete körmei voltak, a keze pedig piszkosvörös. Ide hallgass, krapek, mondta David, még egyszer kérdem: mi a nyavalyát csinálsz itt a földön? A szakállas ünnepélyesen ránézett. Tanúbizonyságot teszek, mondta rekedten. Tanúbizonyságot? Miről? Arról, hogy az embernek nem való a függőleges állapot. David elnevette magát. És az nem zavar, krapek, mondta, hogy lesüllyedsz a lábak színvonalára? A szakállas megint felemelte a jobb kezét: jegyezz meg valamit, mondta, mint aki egy bölcs szentenciát nyilatkoztat ki. Az ember lába ugyanannyit ér, mint a feje, amely viszont ugyanannyit ér, mint a segge, és fordítva.</w:t>
      </w:r>
    </w:p>
    <w:p>
      <w:pPr>
        <w:pStyle w:val="Csakszveg"/>
        <w:ind w:firstLine="709"/>
        <w:jc w:val="both"/>
        <w:rPr/>
      </w:pPr>
      <w:r>
        <w:rPr>
          <w:rFonts w:cs="Times New Roman" w:ascii="Times New Roman" w:hAnsi="Times New Roman"/>
          <w:sz w:val="24"/>
        </w:rPr>
        <w:t>Jaumet-nak és Denise-nek sikerült két fotelt szereznie a fal mellett, a második sorban, ott húzták meg magukat szerényen. Nem lett volna célszerű feltűnést kelteni, mert máris elkezdődött a tisztogatás. Elsőként egy fényképezőgépes srácot távolítottak el, a masinája szíjon lógott a vállán. A csoportocskák rettentő érzékenyek voltak a fényképezőgépekre. Azt állították, hogy a központi passzázs tele van lődörgő spiclikkel, egyebet se csinálnak, csak őket fényképezik, aztán a kép rákerül a kartotékukra meg a feketelistákra, amelyekről Lefebvre is említést tett a professzori tanácsban. A srác hiába bizonygatta, hogy nem detektív, még csak nem is újságíró, hanem ugyanolyan diák, mint a többi: rövid úton kirúgták, Aztán egy FNEF-es pofa következett, megkérdezték tőle, mi a fenét keres itt, amikor egy reakciós diákszervezet tagja. A pofa nem volt éppen gyáva, kijelentette, hogy vitatkozni akar velük. Ez a nyilatkozat általános felháborodást keltett. Na hiszen! Pofája, az van a krapeknak! Majd még vitatkozni is fogunk a jobboldallal! Mars ki, fasiszta! Jaumet azt hitte, rá is sor kerül, amikor egy "fejes", akit nem ismert, megszólította. Én nem az UEC képviseletében jöttem ide, mondta Jaumet, a tőle megszokott nyugodt hangon, hanem csak egyénileg. Nincs szükségünk kémekre, mondta a másik. Te is tudod, felelte Jaumet, hogy ha megjönnek a zsaruk, engem is ugyanúgy elkapnak, mint téged. Azért van egy különbség, mondta a fejes, te csak közöld velük, hogy komcsi vagy, és mindjárt szabadon engednek. Jaumet nyugodtan mosolygott: hát persze, minket imádnak a zsaruk. Jusson eszedbe a Charonne metróállomás. A másik csak nézte, bizonytalanul, egy szót sem szólt többet. Csak nemrégiben kapcsolódott be a politikába, nem tudta, mi is történt a Charonne metróállomáson.</w:t>
      </w:r>
    </w:p>
    <w:p>
      <w:pPr>
        <w:pStyle w:val="Csakszveg"/>
        <w:ind w:firstLine="709"/>
        <w:jc w:val="both"/>
        <w:rPr/>
      </w:pPr>
      <w:r>
        <w:rPr>
          <w:rFonts w:cs="Times New Roman" w:ascii="Times New Roman" w:hAnsi="Times New Roman"/>
          <w:sz w:val="24"/>
        </w:rPr>
        <w:t>David Schultz elfordult a földön fekvő krapektól, a trágár beszédét helyénvalónak találta, hiszen egészséges védekezés a burzsoá képmutatással szemben, de az életformáját annál kevésbé. Mihez kezdjünk az ilyen hentergőkkel, csőlakókkal, kábítószer-fogyasztókkal, apolitikus anarchistákkal, akik csak szórakozni vagy "huuuuúzni" akarnak, azért szegődnek a forradalom szekere mögé. Két-három ilyen pofa éppen felfedezte a terem végében levő mahagóni tálalókat, megnézték, mi van bennük, s már jöttek is vissza megrakodva, letették az asztalra a poharakat, tányérokat, tonikos vagy coca-colás üvegeket.</w:t>
      </w:r>
    </w:p>
    <w:p>
      <w:pPr>
        <w:pStyle w:val="Csakszveg"/>
        <w:ind w:firstLine="709"/>
        <w:jc w:val="both"/>
        <w:rPr/>
      </w:pPr>
      <w:r>
        <w:rPr>
          <w:rFonts w:cs="Times New Roman" w:ascii="Times New Roman" w:hAnsi="Times New Roman"/>
          <w:sz w:val="24"/>
        </w:rPr>
        <w:t>A professzori luxus ilyetén leleplezésére általános felhördülés volt a választ. Ezek a mandarinok tudják, mitől döglik a légy, kisajátították maguknak az egyetem legklasszabb termét, beleülnek a legjobb fotelokba, és amikor tanácskoznak, itt a bizonyíték, csiszolt poharakból vedelik a piát. Az egyik zsákmányszerző pofa megérezte ezt a hangulatot, és fennhangon közölte a nyilvánossággal, hogy a pohár, amit épp a kezében tart, "állati jó helyen lesz a szobájában". Ezt a bejelentést dermesztő csend fogadta. Más dolog leleplezni a profok kéjelgéseit, és megint más elcsórni a cuccukat: merénylet a forradalom méltósága ellen. David épp tiltakozni akart, amikor felállt Tarnero, magas, sovány, jóképű, fekete szemű srác. A diákszállóban Tarnero volt az egyik legjobb fej. Én is irtóra bírom. Elméletileg persze fejletlen egy kicsit, túl sokat dumál és arénázik, de ha a gyakorlatról van szó, mindenkit lefőz. Amellett humora is van. Az egyetemen, azt mondja, bele kell dögleni az unalomba, nem lehetünk meg egy kis szórakozás nélkül, hát fogja magát, és egyszer csak fürdőgatyában állít be a büfébe, esernyővel, vele egy másik pofa a képzőművészetről, ugyanolyan kosztümben. Ilyen egy krapek. Ahol ő jelen van, ott nincs nyomor, nyavalygás, nyamvadás. Most is feláll, dühös, hangosan mondja: semmit sem fogunk elemelni, se poharat, se tányért, ha valakinek erre fáj a foga, inkább hagyjuk az egészet, én legalábbis nem vállalok velük semmiféle szolidaritást, utálom az ilyen taknyosokat, az ilyen huligán tempókat, nem azért vagyunk itt, hogy köpőcsészéket lopjunk, ez nem játék, hanem komoly politikai harc, aki ennyit se képes felfogni, annak alászolgája.</w:t>
      </w:r>
    </w:p>
    <w:p>
      <w:pPr>
        <w:pStyle w:val="Csakszveg"/>
        <w:ind w:firstLine="709"/>
        <w:jc w:val="both"/>
        <w:rPr/>
      </w:pPr>
      <w:r>
        <w:rPr>
          <w:rFonts w:cs="Times New Roman" w:ascii="Times New Roman" w:hAnsi="Times New Roman"/>
          <w:sz w:val="24"/>
        </w:rPr>
        <w:t>Majdnem egyhangú taps, dühödt kiáltások: Kifelé! Kifelé! - a zsákmányolókhoz intézve. Az egyik ugyan megpróbálkozott egy kis ellentámadással, arról szónokolva, hogy Tarnerót "a magántulajdon tiszteletének kispolgári reflexei" mozgatják, de hangját elfojtotta az általános zsivaj. Erre kijelentette, hogy undorodik az egésztől, egyszer s mindenkorra itt hagyja ezt a szaros társaságot, s csakugyan ki is vonult, nyomában a híveivel.</w:t>
      </w:r>
    </w:p>
    <w:p>
      <w:pPr>
        <w:pStyle w:val="Csakszveg"/>
        <w:ind w:firstLine="709"/>
        <w:jc w:val="both"/>
        <w:rPr>
          <w:rFonts w:ascii="Times New Roman" w:hAnsi="Times New Roman" w:cs="Times New Roman"/>
          <w:sz w:val="24"/>
        </w:rPr>
      </w:pPr>
      <w:r>
        <w:rPr>
          <w:rFonts w:cs="Times New Roman" w:ascii="Times New Roman" w:hAnsi="Times New Roman"/>
          <w:sz w:val="24"/>
        </w:rPr>
        <w:t>Hát te, fordult David a földön fekvőhöz, nem mész a cimboráid után? A szakállas kinyitotta a fél szemét: mit kezdjek én egy pohárral a szobámban? kérdezte rekedt hangján, a bort mindig csak üvegből iszom, fogat meg úgyse mosok soha.</w:t>
      </w:r>
    </w:p>
    <w:p>
      <w:pPr>
        <w:pStyle w:val="Csakszveg"/>
        <w:ind w:firstLine="709"/>
        <w:jc w:val="both"/>
        <w:rPr/>
      </w:pPr>
      <w:r>
        <w:rPr>
          <w:rFonts w:cs="Times New Roman" w:ascii="Times New Roman" w:hAnsi="Times New Roman"/>
          <w:sz w:val="24"/>
        </w:rPr>
        <w:t>Meghatóak ezek a csoportocskák, súgta Denise fülébe Jaumet, a profok csak ne oktassák őket, de amit a tanító bácsi mondott, az szent: ne nyúlj a máséhoz. Denise-t bosszantotta ez a gúny, nem tetszett neki, hogy Jaumet automatikusan ellenez mindent, amit a balosok csinálnak. Miért, talán nem tisztességesek? kérdezte támadóan. Nem akarják bemocskolni magukat. Hát persze, persze, hagyta rá kelletlenül Jaumet. Denise ránézett, milyen erős, milyen konok, rendíthetetlen, szögletes parasztarcát kettéosztja a fekete bajusz. Hirtelen elérzékenyült, igen, ő az, a nagy Jaumet, de azért, mert szeretem, még nem fogok pontosan úgy gondolkodni, mint ő. Én tulajdonképpen nem vagyok jó kommunista, pártatlan vagyok, belekapaszkodott ebbe a szóba, érdekes, pártatlan és ártatlan. Na, nem mintha nagyra volnék az ártatlanságommal, negatív állapot, akárhogy vesszük, nem fogok vele Szűz Mária elé járulni. Elviselem, és kész. Esküszöm, idegeimre mennek a katolikusok, ahogy mániákusan kántálnak a szüzességről. Köszönöm szépen, állati büszkeség, hogy szűznek mondhatom magam, amikor egyetlenegy dologtól félek, de nagyon: hogy az is maradok. Elmosolyodott: tessék, Denise Fargeot önarcképe: ártatlan és pártatlan. Mondjuk meg őszintén, Jaumet-nak pontosan az a hibája, amivel ő szokta vádolni a csoportocskákat: szektás. Én pedig egyvalamit mégiscsak a javukra írok: náluk legalább igazi viták is vannak, ezzel szemben a pártban! legfeljebb a sejtgyűléseken. Hogyne, az alapszervekben még kiabálni is szoktunk egymással, de mit ér, ha a vezetőségig úgyse jut el a visszhangja! Na és ha a vezetőség netán mégis szóba áll velünk! Emlékszem, amikor Andrieu legutóbb kijött Nanterre-ba egy UEC-gyűlésre, megjelenik, egy pillanatra sem felejti el, hogy ő a központi bizottság tagja, és nekünk sem szabad elfelejtenünk, fölényes és nagyképű, hozza a frissen sült igazságot, még meleg, most szedték ki a politikai bizottság kemencéjéből, itt van, kerek, mint a cipó, nem lehet kényeskedni, nem lehet csipegetni belőle, a tagság legyen boldog vele, eszi, nem eszi, nem kap mást, aki elhúzza a száját, már gyanús. Áruló, frakciós, pártellenes. Na persze, ha valaki netán kérdéseket akar feltenni Andrieu-nek, azt lehet, ő mindig válaszol - mindig vonalasan és olyan hangon, hogy elmegy a kedved a vitá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ermanista épp csak eltávozott Beaujeu irodájából, amikor Riviére lépett be hozzá, alacsony, sovány, kissé kopasz figura, meglehetősen fagyos és sanyarú arckifejezéssel, amit beosztásának köszönhetett - a bölcskar quaestori rangját viselte -, mintha az adminisztráció magas posztjáról tekintve az élet csak végtelenül gyászos gondokkal terhelné az embert. Nyilván ön is értesült róla, mondta Beaujeu. Riviére szomorúan bólintott, hogyne, hogyne, értesült róla (egy gonddal több), bent maradt, amikor tudomást szerzett az invázióról, főleg attól tartott, hogy elpusztítják az iratokat, kétszer is ráfordította a kulcsot minden ajtóra. Vajon álkulcsuk volt? kérdezte Beaujeu. Hogyan sikerült bejutniuk a tanácsterembe? Nem kellett betörniük az ajtót, felelte Riviére, csak egyszer volt ráfordítva a kulcs, és ha csak egyszer van ráfordítva, nagyon egyszerű kinyitni, ha egy kicsit erősebben húzzuk magunk felé. Nyilvánvaló, hogy ezek az ajtók és ezek a zárak egyáltalán nem megfelelőek, az építész nem gondolt arra, hogy egyszer még ostromállapotba kerülhetünk. A két férfi hallgatott egy ideig, csak nézték egymást. Nos, mit tegyünk? kérdezte Riviére fagyos és gondterhelt arccal. Beaujeu széttárta nagy kezeit: beszéltem a dékánnal. Várunk. Hirtelen felállt, élénken, mintha nem értene egyet azzal a várakozó állásponttal, amit maga ajánlott Grappinnek. Megyek, körülnézek a fiataluraknál, velem tart? Nem lesz érdektelen.</w:t>
      </w:r>
    </w:p>
    <w:p>
      <w:pPr>
        <w:pStyle w:val="Csakszveg"/>
        <w:ind w:firstLine="709"/>
        <w:jc w:val="both"/>
        <w:rPr/>
      </w:pPr>
      <w:r>
        <w:rPr>
          <w:rFonts w:cs="Times New Roman" w:ascii="Times New Roman" w:hAnsi="Times New Roman"/>
          <w:sz w:val="24"/>
        </w:rPr>
        <w:t>Amint a tanácsterembe lépett, Beaujeu-t meglepte a tanácskozás nyugodt légköre. Elképesztő kontraszt: alig néhány perce, a torony földszintjén, még általános volt a lárma és a zűrzavar. De közben a diákok elnököt választottak, ott ült az asztal végében, azon a helyen, amelyet Grappin szokott elfoglalni. Ez a fiú nagyon jól végezte a dolgát, mindenki szép sorban beszélt, miután szót kért, s a közbekiáltozás, ricsajozás úgyszólván megszűnt. Akárcsak az emberevő törzsek tagjai, akik felfalván legvitézebb ellenségeik szívét, úgy érzik, hogy menten megnő tőle a bátorságuk, a diákokba is mintha átszállt volna, a professzori székek birtoklása révén, a professzorok módszeressége, komolysága, fegyelme. De az is lehet, hogy a fényűző környezet hatott rájuk nyugtatólag: a hatalmas ablakok, a csinos függönyök, az acélkék fotelok, a méltóságteljes ovális asztal.</w:t>
      </w:r>
    </w:p>
    <w:p>
      <w:pPr>
        <w:pStyle w:val="Csakszveg"/>
        <w:ind w:firstLine="709"/>
        <w:jc w:val="both"/>
        <w:rPr/>
      </w:pPr>
      <w:r>
        <w:rPr>
          <w:rFonts w:cs="Times New Roman" w:ascii="Times New Roman" w:hAnsi="Times New Roman"/>
          <w:sz w:val="24"/>
        </w:rPr>
        <w:t>Termeténél és koránál fogva Beaujeu nem maradhatott észrevétlen a diákok között. De nem is akart elbújni, megállt a kétszárnyú ajtótól jobbra, mozdulatlanul, szenvtelenül, a karját keresztbe fonva, rövidlátó szeme kifürkészhetetlen a sok dioptriás üveg mögött. Ez az öreg sem fogja megúszni, gondolta Jaumet, amikor meglátta, majd mindjárt kitessékelik, eddig már kirúgták az álújságírót, az FNEF-es tagot, a pohártolvajokat, kis híján engem is, világos, hogy a gyülekezet homogeneitásra törekszik, és kiveti magából az idegen elemeket. Az öreget nem fogják megtűrni, bár lehet, hogy ki sem nyitja a száját; elég, hogy füle van. Ebben a pillanatban Duteuil emelkedett fel, aki Cohn-Bendit szárnysegédjének számított (bár a "szárnysegéd" kifejezést felháborodottan visszautasította volna), tudóshoz illő szemüveg, sima kamaszarc, lefegyverző gödröcskék. De rácáfolva jó-kisfiús külsejére, vagy talán éppen azért, hogy ellensúlyozza, Duteuil a legvadabb és legagresszívebb irányzatot képviselte a maga csoportján belül.</w:t>
      </w:r>
    </w:p>
    <w:p>
      <w:pPr>
        <w:pStyle w:val="Csakszveg"/>
        <w:ind w:firstLine="709"/>
        <w:jc w:val="both"/>
        <w:rPr>
          <w:rFonts w:ascii="Times New Roman" w:hAnsi="Times New Roman" w:cs="Times New Roman"/>
          <w:sz w:val="24"/>
        </w:rPr>
      </w:pPr>
      <w:r>
        <w:rPr>
          <w:rFonts w:cs="Times New Roman" w:ascii="Times New Roman" w:hAnsi="Times New Roman"/>
          <w:sz w:val="24"/>
        </w:rPr>
        <w:t>Most tehát felállt, villámokat lövellt a szemüvege mögül, nem kért szót. Érces hangon Beaujeu-höz fordult.</w:t>
      </w:r>
    </w:p>
    <w:p>
      <w:pPr>
        <w:pStyle w:val="Csakszveg"/>
        <w:ind w:firstLine="709"/>
        <w:jc w:val="both"/>
        <w:rPr/>
      </w:pPr>
      <w:r>
        <w:rPr>
          <w:rFonts w:cs="Times New Roman" w:ascii="Times New Roman" w:hAnsi="Times New Roman"/>
          <w:sz w:val="24"/>
        </w:rPr>
        <w:t>Mint ahogy történelmi szállóigékkel általában lenni szokott, mindmáig nincs egészen pontosan kiderítve, hogy Duteuil-Mirabeau valójában mit is mondott Beaujeu-Dreux-Brézének. Sem a tanúk, sem maguk a résztvevők nyilatkozatai nem vágnak egybe, Beaujeu a következő szavakat hallotta: "Lám, visszajár a múlt kísértete", Josette Lachaud viszont ezeket: "Mi a fenét keres még itt ez a vén faszi?" (Először meg is ütközött rajta, hogy a bosszúálló indulatok ilyen tiszteletlenül zúdulnak egy idős ember fejére, de aztán mélységes elégtételt érzett.) Más fültanúk szerint Duteuil nem ragadtatta magát ilyen messzire a gorombaságban, s csupán ennyit mondott: "Na nézd a vén hülyét, már megint itt van."</w:t>
      </w:r>
    </w:p>
    <w:p>
      <w:pPr>
        <w:pStyle w:val="Csakszveg"/>
        <w:ind w:firstLine="709"/>
        <w:jc w:val="both"/>
        <w:rPr/>
      </w:pPr>
      <w:r>
        <w:rPr>
          <w:rFonts w:cs="Times New Roman" w:ascii="Times New Roman" w:hAnsi="Times New Roman"/>
          <w:sz w:val="24"/>
        </w:rPr>
        <w:t>Beaujeu-n, aki most az összes jelenlevők pillantásainak kereszttüzébe került, nem látszott semmi izgalom, leengedte keresztbe font karját, és egyszerű, őszinte hangon, melyet csak nagyon kevéssé színezett a professzori rutin, így szólt: Mivel úgy látom, rólam van szó, engedtessék meg, hogy én is elmondjam a magamét. Beaujeu professzor vagyok, intézményünk latin tanszékének vezetője. Éppen ezért nem hiszem, hogy bárkinek furcsállnia kellene, ha megjelenek hallgatóim között. Ezek a szavak és főleg a hang, ahogyan elmondta őket, nem tettek rossz hatást a gyülekezetre. Duteuil kifakadását általában viccesnek találták, de fölöslegesen sértőnek is. Tetszett, hogy Beaujeu nyíltan felfedte a kilétét. Másrészt viszont kiderült róla, hogy mandarin, ő maga is elismerte, és a mandarinoknak igazán nincs itt semmi keresnivalójuk (senkinek se jutott eszébe, hogy ez a nézet, épp ezen a helyen, netán komikusan hangozhatik). Valaki odaszólt a helyéről, egy csöppet sem nyomva meg a hangját, minden agresszivitás nélkül: Ilyenkor már minden professzor otthon szokott lenni, maga miért van itt még mindig? Én képviselem a dékánt, felelte Beaujeu. A diákok egymásra néztek, kérdéseik összetorlódtak. Micsoda? A dékánt képviseli? Kérem szépen, mondta Beaujeu, én helyettesítem a dékánt, ha távol van, egyébként azért is vagyok itt, felelős vagyok az anyagi biztonságért, szeretnék meggyőződni róla, hogy nem tört el semmi, hogy minden rendben zajlik. Beaujeu enyhén mosolyogva beszélt, mintha jelezni akarná, hogy felügyelői szerepét nem kell nagyon komolyan venni, de második nyilatkozata lerontotta azt a jó hatást, amit az első keltett. Mint Grappin képviselőjét, Beaujeu-t is természetszerűleg körüllengte az az átkos hekusszellem, amely a dékán személyéhez fűződött. Hát akkor, mondta egy lány alig leplezett gúnnyal, most már látta, hogy nem tört el semmi, hogy minden a legnagyobb rendben zajlik, úgyhogy nyugodtan elmehet. Többen elnevették magukat, de Beaujeu nem mozdult, újra keresztbe fonta mellén a karját, és csak várt, szenvtelenül. Nem óhajtott a végtelenségig ott maradni a tanácsteremben, de egy-két csípős megjegyzéssel azért mégse hagyja magát elkergetni.</w:t>
      </w:r>
    </w:p>
    <w:p>
      <w:pPr>
        <w:pStyle w:val="Csakszveg"/>
        <w:ind w:firstLine="709"/>
        <w:jc w:val="both"/>
        <w:rPr/>
      </w:pPr>
      <w:r>
        <w:rPr>
          <w:rFonts w:cs="Times New Roman" w:ascii="Times New Roman" w:hAnsi="Times New Roman"/>
          <w:sz w:val="24"/>
        </w:rPr>
        <w:t>De ahogy ott állt, rendületlenül, mint a komtúr szobra, a diákok mindinkább feszélyezve érezték magukat. Személy szerint semmi panaszuk nem volt ellene, de nyilvánvaló, hogy gyűlésük szuverenitása csorbát szenved, ha egy professzor is jelen van. Nem látom be, lendült újra támadásba Duteuil nagy hévvel, miért kellene a dékán képviselőjének részt vennie a tanácskozásunkon. Felnőttek vagyunk, nincs szükségünk felügyelőre. Egyetértek, mondta váratlanul Cohn-Bendit, maga elé nyújtva nagy mancsait, mintha birtokba akarná venni a termet. David felfigyelt, kíváncsian nézett Danyra. Ha Dany azzal kezdi a felszólalását, hogy "egyetértek", biztos, hogy vitába akar szállni az előtte szóló krapekkal. Felnőttek vagyunk, ismételte meg Cohn-Bendit, megrázva vörös fejét, nincs szükségünk felügyelőre, egyetértek! De én a magam részéről fütyülök rá, hogy felügyelnek-e becses személyemre, vagy sem, amit el akarok mondani, azt elmondom, és nem érdekel, hogy ki hallja, ki nem hallja. Mert ha elkezdenénk cenzúrázni magunkat, tekintettel a nagyszámú fülekre, amelyek itt hegyeződnek az egyetemen (derültség), akkor a végén meg sem mukkanhatunk. Elvtársak, nem szabad a jelentéktelen problémák bűvöletébe esni. Tárgyaljuk meg, aztán gyorsan essünk túl rajta. Én megmondom úgy, ahogy van, engem nem izgat, egy csöppet sem izgat, ha a profok is részt vesznek a vitában.</w:t>
      </w:r>
    </w:p>
    <w:p>
      <w:pPr>
        <w:pStyle w:val="Csakszveg"/>
        <w:ind w:firstLine="709"/>
        <w:jc w:val="both"/>
        <w:rPr/>
      </w:pPr>
      <w:r>
        <w:rPr>
          <w:rFonts w:cs="Times New Roman" w:ascii="Times New Roman" w:hAnsi="Times New Roman"/>
          <w:sz w:val="24"/>
        </w:rPr>
        <w:t>David összevonta a szemöldökét. Dany csak jártatja a pofáját, néptribunkodik, senki se lehet olyan klassz, mint ő, aztán a végén mindig a legmérsékeltebb álláspontra helyezkedik. Ezzel a felszólalásával is mentőövet dob Beaujeu-nek. Folyik tovább a kecskejóllakatás, a káposzta megmaradás.</w:t>
      </w:r>
    </w:p>
    <w:p>
      <w:pPr>
        <w:pStyle w:val="Csakszveg"/>
        <w:ind w:firstLine="709"/>
        <w:jc w:val="both"/>
        <w:rPr/>
      </w:pPr>
      <w:r>
        <w:rPr>
          <w:rFonts w:cs="Times New Roman" w:ascii="Times New Roman" w:hAnsi="Times New Roman"/>
          <w:sz w:val="24"/>
        </w:rPr>
        <w:t>Cohn-Bendit után még két-három terjengős felszólalás következett, melyből legfeljebb némi unalom csapódott le a hallgatók elméjében, minden egyéb hatás nélkül. Majd az a sudár termetű lány jelentkezett, aki a torony földszintjén azt javasolta, hogy barikádozzák el magukat a tanácsteremben, és álljanak ellen "körömszakadtáig" a rendőrség ostromának; szót kért, megkapta, felállt. Makulátlan, megnyerő flamand parasztarca sugárzott a forradalmi tisztaságtól. Mint mindig, most is nyugodtan beszélt, mozdulatlanul, szelíd hangon, világos szemét a hallgatóságra függesztve. Elvtársak - mondta, s már abból is, ahogy ezt az egy szót kiejtette, érződött, hogy valamennyien a testvérei, hogy szereti őket -, ha a professzorok tanácsra gyűlnek össze, nem hívják meg maguk közé a diákokat, hát akkor nekünk sincs rá semmi okunk, hogy megtűrjük magunk között a professzorokat, amikor mi tanácskozunk. Még be se fejezhette, kitört a taps. Minél tovább tartott, annál jobban feszélyezte Beaujeu-t. Hát így állunk. Ez legalább világos beszéd, mondta Riviére-nek, gyerünk innen. Sarkon fordult, megindult a kétszárnyú ajtó felé, szép szál ember, emelt fővel, egyenes tartásban, sötét öltönyben, mögötte a fagyos és zárkózott arcú Riviére nevetségesen kicsinek tetszett.</w:t>
      </w:r>
    </w:p>
    <w:p>
      <w:pPr>
        <w:pStyle w:val="Csakszveg"/>
        <w:ind w:firstLine="709"/>
        <w:jc w:val="both"/>
        <w:rPr/>
      </w:pPr>
      <w:r>
        <w:rPr>
          <w:rFonts w:cs="Times New Roman" w:ascii="Times New Roman" w:hAnsi="Times New Roman"/>
          <w:sz w:val="24"/>
        </w:rPr>
        <w:t>Egy ideig csend volt. Beaujeu ősz haja egy pillanatra megcsillant az ajtónyílásban, majd eltűnt. S az ősz hajjal, az öregkori ráncoktól barázdált arcokkal együtt eltűnt a hatalom is. A diákok végre teljesen szabad teret kaptak, maguk között voltak, fiatalok és teljhatalmúak, a torony és a terem korlátlan urai. Elküldték Beaujeu-t, igaz, nem éppen a nyaktiló alá, de mindenesetre kivetették maguk köz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nestrelnek arcába csapott a szél és az eső, amikor kilépett a diákszállóból, és a tócsákon át megpróbált elvergődni az egyetem kijáratáig. Fáradt volt, éhes volt, olyan lesz, mint egy ázott kutya, amikor majd jelentkezik Mrs. Russellnél, és leül vele vacsorázni. Ráadásul most vette észre, hogy otthon felejtette a fésűjét és a zsebkendőjét. Ettől teljesen elcsüggedt. Önmagában véve is elég baj - nem törülheti meg az arcát, nem hozhatja rendbe a haját -, azonkívül rossz előjel. Az este kudarccal kezdődik, márpedig nincsenek kis kudarcok, ezt a tettek emberei nagyon jól tudják.</w:t>
      </w:r>
    </w:p>
    <w:p>
      <w:pPr>
        <w:pStyle w:val="Csakszveg"/>
        <w:ind w:firstLine="709"/>
        <w:jc w:val="both"/>
        <w:rPr>
          <w:rFonts w:ascii="Times New Roman" w:hAnsi="Times New Roman" w:cs="Times New Roman"/>
          <w:sz w:val="24"/>
        </w:rPr>
      </w:pPr>
      <w:r>
        <w:rPr>
          <w:rFonts w:cs="Times New Roman" w:ascii="Times New Roman" w:hAnsi="Times New Roman"/>
          <w:sz w:val="24"/>
        </w:rPr>
        <w:t>Kiáltásokat hallott, megfordult, Cigogne futott utána, nagyban hadonászott.</w:t>
      </w:r>
    </w:p>
    <w:p>
      <w:pPr>
        <w:pStyle w:val="Csakszveg"/>
        <w:ind w:firstLine="709"/>
        <w:jc w:val="both"/>
        <w:rPr/>
      </w:pPr>
      <w:r>
        <w:rPr>
          <w:rFonts w:cs="Times New Roman" w:ascii="Times New Roman" w:hAnsi="Times New Roman"/>
          <w:sz w:val="24"/>
        </w:rPr>
        <w:t>- Hé, Ménes, Ménes! - ordította Cigogne, amikor látta, hogy megáll.</w:t>
      </w:r>
    </w:p>
    <w:p>
      <w:pPr>
        <w:pStyle w:val="Csakszveg"/>
        <w:ind w:firstLine="709"/>
        <w:jc w:val="both"/>
        <w:rPr>
          <w:rFonts w:ascii="Times New Roman" w:hAnsi="Times New Roman" w:cs="Times New Roman"/>
          <w:sz w:val="24"/>
        </w:rPr>
      </w:pPr>
      <w:r>
        <w:rPr>
          <w:rFonts w:cs="Times New Roman" w:ascii="Times New Roman" w:hAnsi="Times New Roman"/>
          <w:sz w:val="24"/>
        </w:rPr>
        <w:t>Ménestrel utálta, ha Ménesnek hívták, messziről kérdezte:</w:t>
      </w:r>
    </w:p>
    <w:p>
      <w:pPr>
        <w:pStyle w:val="Csakszveg"/>
        <w:ind w:firstLine="709"/>
        <w:jc w:val="both"/>
        <w:rPr>
          <w:rFonts w:ascii="Times New Roman" w:hAnsi="Times New Roman" w:cs="Times New Roman"/>
          <w:sz w:val="24"/>
        </w:rPr>
      </w:pPr>
      <w:r>
        <w:rPr>
          <w:rFonts w:cs="Times New Roman" w:ascii="Times New Roman" w:hAnsi="Times New Roman"/>
          <w:sz w:val="24"/>
        </w:rPr>
        <w:t>- Mi az? Mit akarsz?</w:t>
      </w:r>
    </w:p>
    <w:p>
      <w:pPr>
        <w:pStyle w:val="Csakszveg"/>
        <w:ind w:firstLine="709"/>
        <w:jc w:val="both"/>
        <w:rPr>
          <w:rFonts w:ascii="Times New Roman" w:hAnsi="Times New Roman" w:cs="Times New Roman"/>
          <w:sz w:val="24"/>
        </w:rPr>
      </w:pPr>
      <w:r>
        <w:rPr>
          <w:rFonts w:cs="Times New Roman" w:ascii="Times New Roman" w:hAnsi="Times New Roman"/>
          <w:sz w:val="24"/>
        </w:rPr>
        <w:t>- Az angol spinkó! - üvöltötte Cigogne.</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Telefonált az angol spinkó!</w:t>
      </w:r>
    </w:p>
    <w:p>
      <w:pPr>
        <w:pStyle w:val="Csakszveg"/>
        <w:ind w:firstLine="709"/>
        <w:jc w:val="both"/>
        <w:rPr>
          <w:rFonts w:ascii="Times New Roman" w:hAnsi="Times New Roman" w:cs="Times New Roman"/>
          <w:sz w:val="24"/>
        </w:rPr>
      </w:pPr>
      <w:r>
        <w:rPr>
          <w:rFonts w:cs="Times New Roman" w:ascii="Times New Roman" w:hAnsi="Times New Roman"/>
          <w:sz w:val="24"/>
        </w:rPr>
        <w:t>Ménestrel visszafutott.</w:t>
      </w:r>
    </w:p>
    <w:p>
      <w:pPr>
        <w:pStyle w:val="Csakszveg"/>
        <w:ind w:firstLine="709"/>
        <w:jc w:val="both"/>
        <w:rPr>
          <w:rFonts w:ascii="Times New Roman" w:hAnsi="Times New Roman" w:cs="Times New Roman"/>
          <w:sz w:val="24"/>
        </w:rPr>
      </w:pPr>
      <w:r>
        <w:rPr>
          <w:rFonts w:cs="Times New Roman" w:ascii="Times New Roman" w:hAnsi="Times New Roman"/>
          <w:sz w:val="24"/>
        </w:rPr>
        <w:t>- Mit mondott?</w:t>
      </w:r>
    </w:p>
    <w:p>
      <w:pPr>
        <w:pStyle w:val="Csakszveg"/>
        <w:ind w:firstLine="709"/>
        <w:jc w:val="both"/>
        <w:rPr/>
      </w:pPr>
      <w:r>
        <w:rPr>
          <w:rFonts w:cs="Times New Roman" w:ascii="Times New Roman" w:hAnsi="Times New Roman"/>
          <w:sz w:val="24"/>
        </w:rPr>
        <w:t>- Hogy hívd vissza. Sürgős. Tudod - folytatta, lépést tartva Ménestrellel -, pucér voltam, amikor telefonált. Hát ez egy pacsirta, úgy éljek, kincs van a torkában, nem is beszél, hanem csicsereg, alig bírtam odafigyelni, tökön fogott a hangja, szóval - tette hozzá egyszerűen -, felállt. De annyit azért megértettem, hogy sürgős. Szerencsére láttalak, amikor elmentél, és úgy, ahogy voltam, pucéron, felkaptam a kabátomat, a cipőmet, és most itt vagyok!</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Ménestrel a fejét lógatva, gondterhelten. - Mást nem mondott?</w:t>
      </w:r>
    </w:p>
    <w:p>
      <w:pPr>
        <w:pStyle w:val="Csakszveg"/>
        <w:ind w:firstLine="709"/>
        <w:jc w:val="both"/>
        <w:rPr>
          <w:rFonts w:ascii="Times New Roman" w:hAnsi="Times New Roman" w:cs="Times New Roman"/>
          <w:sz w:val="24"/>
        </w:rPr>
      </w:pPr>
      <w:r>
        <w:rPr>
          <w:rFonts w:cs="Times New Roman" w:ascii="Times New Roman" w:hAnsi="Times New Roman"/>
          <w:sz w:val="24"/>
        </w:rPr>
        <w:t>- Na, ne vacakolj, Ménes - mondta Cigogne -, mi az, hogy "köszönöm", csak így, félvállról, mintha olyan természetes lenne, hogy fogom magam, és azon pucéron utánad futok az esőben?</w:t>
      </w:r>
    </w:p>
    <w:p>
      <w:pPr>
        <w:pStyle w:val="Csakszveg"/>
        <w:ind w:firstLine="709"/>
        <w:jc w:val="both"/>
        <w:rPr>
          <w:rFonts w:ascii="Times New Roman" w:hAnsi="Times New Roman" w:cs="Times New Roman"/>
          <w:sz w:val="24"/>
        </w:rPr>
      </w:pPr>
      <w:r>
        <w:rPr>
          <w:rFonts w:cs="Times New Roman" w:ascii="Times New Roman" w:hAnsi="Times New Roman"/>
          <w:sz w:val="24"/>
        </w:rPr>
        <w:t>- Köszönöm, köszönöm - mondta Ménestrel, és igyekezett mosolyogni.</w:t>
      </w:r>
    </w:p>
    <w:p>
      <w:pPr>
        <w:pStyle w:val="Csakszveg"/>
        <w:ind w:firstLine="709"/>
        <w:jc w:val="both"/>
        <w:rPr>
          <w:rFonts w:ascii="Times New Roman" w:hAnsi="Times New Roman" w:cs="Times New Roman"/>
          <w:sz w:val="24"/>
        </w:rPr>
      </w:pPr>
      <w:r>
        <w:rPr>
          <w:rFonts w:cs="Times New Roman" w:ascii="Times New Roman" w:hAnsi="Times New Roman"/>
          <w:sz w:val="24"/>
        </w:rPr>
        <w:t>Cigogne alig bírt lépést tartani vele. Ménestrel látta rövid, vékony, szőrös lábait, a cipő és a felöltő között, ahogy szaporán váltogatják egymást.</w:t>
      </w:r>
    </w:p>
    <w:p>
      <w:pPr>
        <w:pStyle w:val="Csakszveg"/>
        <w:ind w:firstLine="709"/>
        <w:jc w:val="both"/>
        <w:rPr/>
      </w:pPr>
      <w:r>
        <w:rPr>
          <w:rFonts w:cs="Times New Roman" w:ascii="Times New Roman" w:hAnsi="Times New Roman"/>
          <w:sz w:val="24"/>
        </w:rPr>
        <w:t>- Ez már a második hívás - mondta Cigogne. - Szerintem bukik rád a spinkó. Lesz hová tenni azt a parányi gilisztádat.</w:t>
      </w:r>
    </w:p>
    <w:p>
      <w:pPr>
        <w:pStyle w:val="Csakszveg"/>
        <w:ind w:firstLine="709"/>
        <w:jc w:val="both"/>
        <w:rPr/>
      </w:pPr>
      <w:r>
        <w:rPr>
          <w:rFonts w:cs="Times New Roman" w:ascii="Times New Roman" w:hAnsi="Times New Roman"/>
          <w:sz w:val="24"/>
        </w:rPr>
        <w:t>- Parányi? - kérdezte Ménestrel. - Miért parányi?</w:t>
      </w:r>
    </w:p>
    <w:p>
      <w:pPr>
        <w:pStyle w:val="Csakszveg"/>
        <w:ind w:firstLine="709"/>
        <w:jc w:val="both"/>
        <w:rPr>
          <w:rFonts w:ascii="Times New Roman" w:hAnsi="Times New Roman" w:cs="Times New Roman"/>
          <w:sz w:val="24"/>
        </w:rPr>
      </w:pPr>
      <w:r>
        <w:rPr>
          <w:rFonts w:cs="Times New Roman" w:ascii="Times New Roman" w:hAnsi="Times New Roman"/>
          <w:sz w:val="24"/>
        </w:rPr>
        <w:t>Annyira sértve érezte magát, hogy szinte megfeledkezett az aggodalmáról. Aztán hozzátette:</w:t>
      </w:r>
    </w:p>
    <w:p>
      <w:pPr>
        <w:pStyle w:val="Csakszveg"/>
        <w:ind w:firstLine="709"/>
        <w:jc w:val="both"/>
        <w:rPr>
          <w:rFonts w:ascii="Times New Roman" w:hAnsi="Times New Roman" w:cs="Times New Roman"/>
          <w:sz w:val="24"/>
        </w:rPr>
      </w:pPr>
      <w:r>
        <w:rPr>
          <w:rFonts w:cs="Times New Roman" w:ascii="Times New Roman" w:hAnsi="Times New Roman"/>
          <w:sz w:val="24"/>
        </w:rPr>
        <w:t>- Sose láttad.</w:t>
      </w:r>
    </w:p>
    <w:p>
      <w:pPr>
        <w:pStyle w:val="Csakszveg"/>
        <w:ind w:firstLine="709"/>
        <w:jc w:val="both"/>
        <w:rPr>
          <w:rFonts w:ascii="Times New Roman" w:hAnsi="Times New Roman" w:cs="Times New Roman"/>
          <w:sz w:val="24"/>
        </w:rPr>
      </w:pPr>
      <w:r>
        <w:rPr>
          <w:rFonts w:cs="Times New Roman" w:ascii="Times New Roman" w:hAnsi="Times New Roman"/>
          <w:sz w:val="24"/>
        </w:rPr>
        <w:t>Cigogne elmosolyodott.</w:t>
      </w:r>
    </w:p>
    <w:p>
      <w:pPr>
        <w:pStyle w:val="Csakszveg"/>
        <w:ind w:firstLine="709"/>
        <w:jc w:val="both"/>
        <w:rPr/>
      </w:pPr>
      <w:r>
        <w:rPr>
          <w:rFonts w:cs="Times New Roman" w:ascii="Times New Roman" w:hAnsi="Times New Roman"/>
          <w:sz w:val="24"/>
        </w:rPr>
        <w:t>- Fölösleges, hogy lássam - mondta tapintatosan fölényes arccal. - Jól tudod, hogy naso cognoscitur verga (megbökte hatalmas ormányát). - Egyébként - tette hozzá jóindulatúan -, ha kicsi is, azért ne ess kétségbe. Szomorú, de igaz: a nőknek általában fogalmuk sincs a lényegről. Nem is sejtik, mit számít a kaliber. Megtéveszti őket a hamis analógia: ha az orrukat csiklandozzák, mindegy, hogy szalmaszállal vagy ceruzával.</w:t>
      </w:r>
    </w:p>
    <w:p>
      <w:pPr>
        <w:pStyle w:val="Csakszveg"/>
        <w:ind w:firstLine="709"/>
        <w:jc w:val="both"/>
        <w:rPr/>
      </w:pPr>
      <w:r>
        <w:rPr>
          <w:rFonts w:cs="Times New Roman" w:ascii="Times New Roman" w:hAnsi="Times New Roman"/>
          <w:sz w:val="24"/>
        </w:rPr>
        <w:t>Elnevette magát, és Ménestrel udvariasan vele nevetett. Kezd az idegeimre menni. Mindig ezzel a hülye latin mondással jön. Összesen ennyit tud latinul. Nem, pardon, még azt is, hogy pudenda(szeméremszerv). De többet aztán nem. Csak ami a farkára vonatkozik. Fallikus fanatizmus. Pedig kedves, szolgálatkész. Hihetetlen, hogy ez a szatír milyen jó pajtás tud lenni.</w:t>
      </w:r>
    </w:p>
    <w:p>
      <w:pPr>
        <w:pStyle w:val="Csakszveg"/>
        <w:ind w:firstLine="709"/>
        <w:jc w:val="both"/>
        <w:rPr/>
      </w:pPr>
      <w:r>
        <w:rPr>
          <w:rFonts w:cs="Times New Roman" w:ascii="Times New Roman" w:hAnsi="Times New Roman"/>
          <w:sz w:val="24"/>
        </w:rPr>
        <w:t>- Képzeld, Méneském - mondta Cigogne bizalmas hangon, miközben beléptek a liftbe -, egy amerikai diák, aki itt lakik a szállóban, ma délután azzal jön hozzám, hogy "végtelen hálára kötelezném" (szó szerint), ha megengedném, hogy lefényképezze. Jó, mondom, lehet. Erre a pofa megjelenik egy baromi nagy masinával, amire folyton csavargatja fel meg le a különféle szerkentyűket. A "close up"(közeli felvétel) végett, azt mondja. Hát öregem, az amcsi csak tátotta a száját, nem akart hinni a szemének. Esküdözött az összes szentekre, hogy ez nem igaz, the biggest in the world(a legnagyobb a világon). Oda kellett hogy tartsak mellé egy vonalzót, a "lépték miatt", azt mondja. Ehhez mit szólsz? Befutott a drága - tette hozzá büszkén és elérzékenyülten, megsimogatva magát a hasa alatt -, sztár lesz a drágából! Világszám! Egy sex-symbol. Ki tudja, egyszer talán megjelenik a képe a Life címoldalán!</w:t>
      </w:r>
    </w:p>
    <w:p>
      <w:pPr>
        <w:pStyle w:val="Csakszveg"/>
        <w:ind w:firstLine="709"/>
        <w:jc w:val="both"/>
        <w:rPr>
          <w:rFonts w:ascii="Times New Roman" w:hAnsi="Times New Roman" w:cs="Times New Roman"/>
          <w:sz w:val="24"/>
        </w:rPr>
      </w:pPr>
      <w:r>
        <w:rPr>
          <w:rFonts w:cs="Times New Roman" w:ascii="Times New Roman" w:hAnsi="Times New Roman"/>
          <w:sz w:val="24"/>
        </w:rPr>
        <w:t>- Viszlát - mondta Ménestrel kilépve a liftből, és már futott is a falitelefon felé.</w:t>
      </w:r>
    </w:p>
    <w:p>
      <w:pPr>
        <w:pStyle w:val="Csakszveg"/>
        <w:ind w:firstLine="709"/>
        <w:jc w:val="both"/>
        <w:rPr/>
      </w:pPr>
      <w:r>
        <w:rPr>
          <w:rFonts w:cs="Times New Roman" w:ascii="Times New Roman" w:hAnsi="Times New Roman"/>
          <w:sz w:val="24"/>
        </w:rPr>
        <w:t>Alighogy tárcsázott, Mrs. Russell hangja már meg is szólalt a kagylóban, mintha ott várt volna készenlétben a telefon mellett. Ó, Ménestrel úr, jó estét, mennyire örülök, hogy sikerült utolérnem, attól féltem, talán már elment - az a dallamos hang, az a személyes lejtés, azok a kis nyelvtani ingadozások, Ménestrelnek dobogni kezdett a szíve -, a barátja volt olyan kedves, és azt mondta, megpróbálja elérni, sose bocsátottam volna meg magamnak, ha mégis idejön, és - hogy is mondják? - zárt ajtókra talál!... Mrs. Russell felkacagott, hát nem furcsa, folytatta, mintha az ajtók nem lennének úgyis mindig zárva? Ménestrel érezte, hogy elsápad. Ménestrel úr, folytatta Mrs. Russell vidáman, ma délután megjött a bátyám Rómából, mindent elmeséltem neki, és ő úgy döntött, hogy magával visz engem is, a gyermekeimet is az Egyesült Államokba, van egy rancha Kaliforniában, azt mondja, ha a lovaimat jól meg tudom nevelni, hát akkor őket miért ne tudnám (kacagás)? Persze a gyermekek boldogok, hogy cowboyosdit játszhatnak, és a bátyám hallatlanul energikus ember, mindent elintézett egy pillanat alatt. Helyfoglalást, mindent. Egy ideig csend volt, Ménestrel egy szót sem bírt kinyögni, arcán végigfolyt a verejték. Mr. Ménestrel, folytatta Mrs. Russell angyali hangja, már belefáradtam ebbe az állandó küzdelembe a gyerekeimmel, nagy szerencse, hogy a bátyám így kézbe veszi a dolgokat, azt mondja: csak egy évet kérek és megnevelem őket. Egy évet! - mondta Ménestrel. Megint hallgattak. Gondolja, hogy nem elég? - kérdezte Mrs. Russell aggódva. Nem, nem, mondta Ménestrel, erről nincs határozott véleményem. Ja és Mr. Ménestrel, csicseregte Mrs. Russell, még azt akarom mondani, rettentően sajnálom, hogy nem sikerült megismerkednem magával, és sok szerencsét kívánok a tanulmányaihoz. Én is sok szerencsét kívánok, nyögte ki Ménestrel nagy nehezen, ó, egy pillanat, mondta Mrs. Russell, és Ménestrel valami hosszú, szapora angol párbeszédet hallott, számtalan all right, all right-tal és kacagásokkal fűszerezve, hát akkor, Mr. Ménestrel, szólt bele váratlanul Mrs. Russell a készülékbe, good luck to you and good bye(sok szerencsét, és isten vele), és a választ meg se várva, letette a kagylót.</w:t>
      </w:r>
    </w:p>
    <w:p>
      <w:pPr>
        <w:pStyle w:val="Csakszveg"/>
        <w:ind w:firstLine="709"/>
        <w:jc w:val="both"/>
        <w:rPr/>
      </w:pPr>
      <w:r>
        <w:rPr>
          <w:rFonts w:cs="Times New Roman" w:ascii="Times New Roman" w:hAnsi="Times New Roman"/>
          <w:sz w:val="24"/>
        </w:rPr>
        <w:t>Mielőtt belépett volna a szobájába, Ménestrelnek eszébe jutott, hogy köszönettel tartozik Cigogne-nak. Bekopogtatott az ajtaján, de nem várt választ, benyitott. Cigogne-t sohase zavarta az ember. Mindig ráért mindenre.</w:t>
      </w:r>
    </w:p>
    <w:p>
      <w:pPr>
        <w:pStyle w:val="Csakszveg"/>
        <w:ind w:firstLine="709"/>
        <w:jc w:val="both"/>
        <w:rPr>
          <w:rFonts w:ascii="Times New Roman" w:hAnsi="Times New Roman" w:cs="Times New Roman"/>
          <w:sz w:val="24"/>
        </w:rPr>
      </w:pPr>
      <w:r>
        <w:rPr>
          <w:rFonts w:cs="Times New Roman" w:ascii="Times New Roman" w:hAnsi="Times New Roman"/>
          <w:sz w:val="24"/>
        </w:rPr>
        <w:t>- Még egyszer köszönöm, öregem - mondta a küszöbről, be sem lépve.</w:t>
      </w:r>
    </w:p>
    <w:p>
      <w:pPr>
        <w:pStyle w:val="Csakszveg"/>
        <w:ind w:firstLine="709"/>
        <w:jc w:val="both"/>
        <w:rPr>
          <w:rFonts w:ascii="Times New Roman" w:hAnsi="Times New Roman" w:cs="Times New Roman"/>
          <w:sz w:val="24"/>
        </w:rPr>
      </w:pPr>
      <w:r>
        <w:rPr>
          <w:rFonts w:cs="Times New Roman" w:ascii="Times New Roman" w:hAnsi="Times New Roman"/>
          <w:sz w:val="24"/>
        </w:rPr>
        <w:t>Cigogne nagy komolyságot mímelve, nézett rá.</w:t>
      </w:r>
    </w:p>
    <w:p>
      <w:pPr>
        <w:pStyle w:val="Csakszveg"/>
        <w:ind w:firstLine="709"/>
        <w:jc w:val="both"/>
        <w:rPr/>
      </w:pPr>
      <w:r>
        <w:rPr>
          <w:rFonts w:cs="Times New Roman" w:ascii="Times New Roman" w:hAnsi="Times New Roman"/>
          <w:sz w:val="24"/>
        </w:rPr>
        <w:t>- Köszönöm, köszönöm, hagyjuk ezt. Nem tudom, hogy jót tettem-e a szívességemmel. Egyvalami világos, Méneském, te megindultál a lejtőn. Két telefon egyetlen nap alatt, egy szexis angolszász spinétől, délután pedig ez a zsenge szűz, aki felkeresett a szobádban. Hogy honnan tudom? Én mutattam meg neki az ajtót. Épp a zuhanyozóból jöttem vissza, és csak annyi időm volt, hogy rádobjam a törülközőmet a pudendámra. A zsenge szűznek lángolt az arca, szíve dobogásától hullámzott a keble, és ahogy azt a koromfekete szemét meresztgette, hát annak valami fantasztikus hatása volt rám, öregem. Attól féltem, még észreveszi, hogy miközben válaszolok a kérdésére, jócskán felemelkedik a törülközőm. És a drága kis baba csak az ajtószámokat leste, azzal a révült szemével. Kár. Szívesen megmutattam volna neki, mi a különbség egy kis amatőr és egy menő profi között. Persze csakis a te érdekedben. Mert azért ez már mégiscsak furcsa, Méneském. Jó, én persze ősidők óta bele sem szagoltam a könyveimbe. De hogy éppen te, Méneském, az eminens, a szorgalmas, a tanulni vágyó tanuló (ritka jelenség): úgy érzem, mintha egy idő óta némi odor di femina(nőillat) lengene körül (hatalmas orrcimpáival nagyot szippantott a levegőből). Hát szép dolog ez, Méneske? Ennyit törődsz a pályafutásoddal? Az egyedül üdvözítő tanulmányaiddal? Vigyázz, fiam, a vessződ lesz a veszted. Hirtelen elhallgatott.</w:t>
      </w:r>
    </w:p>
    <w:p>
      <w:pPr>
        <w:pStyle w:val="Csakszveg"/>
        <w:ind w:firstLine="709"/>
        <w:jc w:val="both"/>
        <w:rPr/>
      </w:pPr>
      <w:r>
        <w:rPr>
          <w:rFonts w:cs="Times New Roman" w:ascii="Times New Roman" w:hAnsi="Times New Roman"/>
          <w:sz w:val="24"/>
        </w:rPr>
        <w:t>- Te, nagyon fancsali a képed.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Nem, nem, dehogy - felelte Ménestrel mosolyogva. Csak éhes vagyok,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Behúzta az ajtót, sietett a szobájába, bezárkózott, levetette magát az ágyra. Egy csapásra odalett minden, az álmok és a kenyérkereset.</w:t>
      </w:r>
    </w:p>
    <w:p>
      <w:pPr>
        <w:pStyle w:val="Csakszveg"/>
        <w:ind w:firstLine="709"/>
        <w:jc w:val="both"/>
        <w:rPr/>
      </w:pPr>
      <w:r>
        <w:rPr>
          <w:rFonts w:cs="Times New Roman" w:ascii="Times New Roman" w:hAnsi="Times New Roman"/>
          <w:sz w:val="24"/>
        </w:rPr>
        <w:t>A bal oldalára fordult, majdnem az álláig felhúzta a térdét, arcát a jobb tenyerébe fektette, bal keze fejét rátette a szemére. Nem moccant, hagyta peregni a perceket, de hiába, semmi enyhülés. Sírni azért mégse fogok, gondolta dühösen. Mégis, milyen furcsa, orrában érezte a belmont-i padlás almáinak illatát, mint amikor felment kibőgni magát, miután kedves édesanyja megkínozta egy kicsit. Most összevonta a szemöldökét, ez azért mégsem ugyanaz, nem alázott meg senki, mit vagyok úgy oda, mintha elvesztettem volna valamit, hiszen nem vesztettem el semmit. Se gazdagabb, se szegényebb nem vagyok, mint ma reggel, a helyzet nem romlott, pontosan ugyanott tartok, mint amikor megkaptam Julie levelét. Ezeket az érveket többször is felsorakoztatta elméjében, sikerült meggyőznie magát, de az se sokat segített rajta. A sírhatnékja nem akart elmúlni. Úgy kuporgott az ágyon, mint egy megvert állat. Összehúzta magát, hogy minél kisebb felületet nyújtson a szenvedésnek. Megmozdította a kezét, amellyel a szemét nyomta: ha már sírhatnékja van, hát jobb lenne sírni. De nem sikerült, fájt a torka, berozsdásodott az egész gépezet. De igen, gondolta, mégiscsak elvesztettem valamit, elvesztettem Mrs. Russellt.</w:t>
      </w:r>
    </w:p>
    <w:p>
      <w:pPr>
        <w:pStyle w:val="Csakszveg"/>
        <w:ind w:firstLine="709"/>
        <w:jc w:val="both"/>
        <w:rPr/>
      </w:pPr>
      <w:r>
        <w:rPr>
          <w:rFonts w:cs="Times New Roman" w:ascii="Times New Roman" w:hAnsi="Times New Roman"/>
          <w:sz w:val="24"/>
        </w:rPr>
        <w:t>Maga is elképedt erre a hihetetlen gondolatra, tátva maradt a szája. Micsoda állatság! Még csak nem is látta soha! Csak a hangját ismerte, meg amit Demiremont mesélt róla. Mindkét kezét az arca elé tette, és fennhangon mondta: hogy én milyen egy állat vagyok! Én találtam ki az egész nőt, én álmodtam meg, én raktam össze tetőtől talpig! Az érzékiségét, a lágyságát, a határtalan jóságát! De talán egy szó sem igaz belőle, Mrs. Russell olyan, mint a többi gazdag úriasszony, az előbb is a telefonban elég röviden elintézett, csakis önmagáról beszélt, mit érdekelte az én bánatom, észre sem vette, egy önző bestia, mint kedves édesanyám. De abbahagyta, megriadt, még nem merte lerombolni Mrs. Russell szobrát. Felült az ágyon, dühös volt magára, szédülni kezdett, éhes volt.</w:t>
      </w:r>
    </w:p>
    <w:p>
      <w:pPr>
        <w:pStyle w:val="Csakszveg"/>
        <w:ind w:firstLine="709"/>
        <w:jc w:val="both"/>
        <w:rPr/>
      </w:pPr>
      <w:r>
        <w:rPr>
          <w:rFonts w:cs="Times New Roman" w:ascii="Times New Roman" w:hAnsi="Times New Roman"/>
          <w:sz w:val="24"/>
        </w:rPr>
        <w:t>Rátenyerelt az asztalra, megpróbált nagyokat lélegezni. Kinézett az ablakon, s mintegy félálomban látta az építkezés lámpáit, amint elszórtan villognak, körülöttük az apró szemű eső holdudvara. Olyan szomorú volt az a néhány lámpa, rosszabb, mint a sötétség, valahogy még szegényebbé, sivárabbá változtatta a környéket. Megint az asztalra nézett, az ófrancia szövegre, amely ott hevert félbehagyottan, befejezetlenül. Járkálni kezdett a cellájában, az ajtó és az asztal között. Három lépés, hátra arc, három lépés, hátra arc, három lépés. Ujjai hegyével megérintette az ajtót, és hangosan mondta: elég az álmodozásból, visszament az asztalhoz, fogott egy darab fehér papirost, és ráírta, csupa nagybetűvel:</w:t>
      </w:r>
    </w:p>
    <w:p>
      <w:pPr>
        <w:pStyle w:val="Csakszveg"/>
        <w:ind w:firstLine="709"/>
        <w:jc w:val="both"/>
        <w:rPr>
          <w:rFonts w:ascii="Times New Roman" w:hAnsi="Times New Roman" w:cs="Times New Roman"/>
          <w:sz w:val="24"/>
        </w:rPr>
      </w:pPr>
      <w:r>
        <w:rPr>
          <w:rFonts w:cs="Times New Roman" w:ascii="Times New Roman" w:hAnsi="Times New Roman"/>
          <w:sz w:val="24"/>
        </w:rPr>
        <w:t>ELÉG AZ ÁLMODOZÁSBÓL</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rámeredt a papírra, letette a golyóstollát, végre csinált valamit, jobban érezte magát.</w:t>
      </w:r>
    </w:p>
    <w:p>
      <w:pPr>
        <w:pStyle w:val="Csakszveg"/>
        <w:ind w:firstLine="709"/>
        <w:jc w:val="both"/>
        <w:rPr/>
      </w:pPr>
      <w:r>
        <w:rPr>
          <w:rFonts w:cs="Times New Roman" w:ascii="Times New Roman" w:hAnsi="Times New Roman"/>
          <w:sz w:val="24"/>
        </w:rPr>
        <w:t>Ismét járkálni kezdett. S még visszautasította Jacqueline-t, amikor délután felajánlkozott! Elképesztő! Úgy viselkedtem, mint a kényes kócsag Lafontaine meséjében! Hiszen ott volt Mrs. Russell, nem igaz? Na igen, a részletek, a fantázia, abban verhetetlen vagyok! Újra megérintette ujjai hegyével az ajtót. Na de valljuk be, ami Jacqueline-t illeti, azért féltem is, a tapasztalatlanságom miatt, hogy elügyetlenkedem a dolgot. Kiegyenesedett, hát aztán, elügyetlenkedtem volna, és akkor mi van, a csődör talán nem ügyetlenkedik a kancáival? Magam láttam Belmont-ban. Még el is csodálkoztam, azt hittem, az ösztön csalhatatlan. Visszament az asztalhoz, fogta a golyóstollát, és erősen aláhúzta kétszer is: ELÉG AZ ÁLMODOZÁSBÓL!</w:t>
      </w:r>
    </w:p>
    <w:p>
      <w:pPr>
        <w:pStyle w:val="Csakszveg"/>
        <w:ind w:firstLine="709"/>
        <w:jc w:val="both"/>
        <w:rPr/>
      </w:pPr>
      <w:r>
        <w:rPr>
          <w:rFonts w:cs="Times New Roman" w:ascii="Times New Roman" w:hAnsi="Times New Roman"/>
          <w:sz w:val="24"/>
        </w:rPr>
        <w:t>Megint elkezdett járkálni fel s alá, most egészen tisztán látott mindent, az éles megvilágítás szinte fájt is, bár érezte, hogy hasznára válik. Mrs. Russell tulajdonképpen kétszeres biztonságot jelentett: a rendszeres, jól fizetett pótmamai állást és - hogy is mondjam - a gyöngédséget. Igazából még mindig kisgyerek vagyok, szükségem van rá, hogy becézzenek. Odaért az ajtóhoz, nem is látta, csak megérintette az ujjai hegyével, nem, nem vagyok kisgyerek, szeretetre van szükségem, természetes dolog. Mert ami szeretetet kedves édesanyámtól kaptam! Micsoda egy rideg nőszemély - a keze ökölbe szorult, belebokszolt az ajtóba, hát azok a karosszékek, azt nem fogom egyhamar elfelejteni. Hogy kölcsönadjon négyszáz frankot, amíg nem kapom meg az ösztöndíjat, arról szó sem lehet, de a karosszékeit, azért áthúzatja. Ráadásul azokba a karosszékekbe soha bele nem ül senki, még mit nem, hiszen korabeliek. Egy mozdulattal messzire lökte magától kedves édesanyját és XV. Lajos korabeli bútorait. De hát normális ez, vajon minden férfi ennyire vágyik rá, hogy egy nő becézgesse? Nem inkább fordítva kellene lennie? Én például ma délután egész rendes voltam Jacqueline-nal. Őszintén érdekeltek a bajai, próbáltam segíteni rajta. De azért kemény voltam. Jól ráordítottam, amikor nem akarta ideadni a kezét! Önbizalma valamelyest visszatért, megfeszítette a vállát, kihúzta magát. Az a telefon, mi tagadás, kicsinált, de tulajdonképpen ez is tapasztalat, hasznos tapasztalat, előbbre jutottam, jobban ismerem az életet. Most hirtelen valahogy nehezebbnek és idősebbnek érezte magát. Megállt a tükör előtt, figyelmesen szemügyre vette a fiatal napóleoni tábornokot, aki szembenézett vele, vonzóan zilált barna haj, férfias fej, erős áll, szabályos vonások, nem is igaz, hogy túl kicsi az orra, na persze, nem olyan uborka, mint Cigogne-é, de egyenes, hibátlan, klasszikus.</w:t>
      </w:r>
    </w:p>
    <w:p>
      <w:pPr>
        <w:pStyle w:val="Csakszveg"/>
        <w:ind w:firstLine="709"/>
        <w:jc w:val="both"/>
        <w:rPr/>
      </w:pPr>
      <w:r>
        <w:rPr>
          <w:rFonts w:cs="Times New Roman" w:ascii="Times New Roman" w:hAnsi="Times New Roman"/>
          <w:sz w:val="24"/>
        </w:rPr>
        <w:t>Közelebb hajolt, hogy megvizsgálja, vajon az elszenvedett csapás hagyott-e valami nyomot az arcán. Talán egy mélyebb vonást a szája szögletében? Egy ráncot a szeme körül? Egy kis megtörtséget a tekintetében? Csalódottan állapította meg, hogy az arca ugyanolyan sima és üde, mint egy nappal előbb. Még az éhség sem fogott rajta, pedig hogy milyen éhes tudott lenni, az nem igaz. A padláson, ha kibőgtem magam, legalább befalhattam egy almát. Hasító fájdalommal gondolt vissza a mérhetetlen belmont-i padlásra, a rengeteg almára, hidegek voltak, ráncosak a téltől. Tavaly nyáron Julie-t két hétre meghívták az Alpokba, ő egyedül maradt Belmont-ban Louise-zal, márpedig Belmont, kedves édesanyja zsarnoksága és zsugorisága nélkül, nem csekélység! Hogy mennyi csirkét, mennyi nyers sonkát pusztított el Louise cinkos segítségével! És mennyi lepényt! Rettenetes, folyton erre gondolok. Még közelebb tartotta arcát a tükörhöz, jól megnézte. Hirtelen olyannak látta magát, amilyen majd harmincéves korában lesz, az nem vitás, érett, bölcs férfi, rengeteg siker, rengeteg nő, a szeme körül érdekes ráncok, őszülő halánték, látszik rajta, hogy ismeri az élet problémáit. Hátat fordított magának, visszament az asztalhoz, meglátta a papírlapot, amelyre óriási betűkkel felírta: ELÉG AZ ÁLMODOZÁSBÓL, és elpirult.</w:t>
      </w:r>
    </w:p>
    <w:p>
      <w:pPr>
        <w:pStyle w:val="Csakszveg"/>
        <w:ind w:firstLine="709"/>
        <w:jc w:val="both"/>
        <w:rPr/>
      </w:pPr>
      <w:r>
        <w:rPr>
          <w:rFonts w:cs="Times New Roman" w:ascii="Times New Roman" w:hAnsi="Times New Roman"/>
          <w:sz w:val="24"/>
        </w:rPr>
        <w:t>Egy pillanat múlva megint a golyóstolláért nyúlt, és felírta ezt is: MINDEN ERŐT ÖSSZPONTOSÍTANI - TANULMÁNYOK - KENYÉRKERESET. Igen, a kenyér, a szó szoros értelmében, most például egy vékony szelettel is beérné... Délben egy szendvics, azóta semmi. A gyomrát makacs görcsök szorongatták. Megéri a pénzét a bestia, kajálni hív, de állati későre, miatta elpasszolom a menzát, aztán az utolsó pillanatban lemondja, azazhogy felmond, mint egy inasnak, őt persze nem kell félteni, majd szépen megvacsorázik az Ezüsttorony-ban a fivérével és a gyermekeivel. Belekotort a nadrágzsebébe, aztán a zakózsebébe: két frank ötven és egy menzajegy, a helyzet világos: 1. Ösztöndíj nuku (március 22-én!), hogy az Isten rogyasztaná rájuk az egész minisztériumot. 2. Kedves édesanyám válasza: kölcsön nuku. 3. Az alkalmi munka, ami kihúz a szarból, nuku. Egyenleg: két darab egyfrankos, egy darab 50 centime-os, plusz a menzajegy. Mindezt szépen kitette az asztalra. Bouchute az egyetlen pofa, akivel elég jóba vagyok, hogy... Kihúzta magát: azt már nem! Azok után, hogy otthagyta azt a sértő cédulát, és olyan ocsmányul viselkedett Jacqueline-nal! Nézte a három pénzdarabot, tétovázott. Vagy elmegy hazulról, és eszik valamit a híd mellett, az arab bisztróban, vagy lefekszik, és csak holnap lövi ki az utolsó töltényeket. Eloltotta a lámpát, ruhástul levetette magát az ágyra. Kompromisszum. Ha sikerül elaludnia, tiszta haszon, ha nem, legfeljebb felkel, a bisztró úgyis nyitva van éjfélig.</w:t>
      </w:r>
    </w:p>
    <w:p>
      <w:pPr>
        <w:pStyle w:val="Csakszveg"/>
        <w:ind w:firstLine="709"/>
        <w:jc w:val="both"/>
        <w:rPr/>
      </w:pPr>
      <w:r>
        <w:rPr>
          <w:rFonts w:cs="Times New Roman" w:ascii="Times New Roman" w:hAnsi="Times New Roman"/>
          <w:sz w:val="24"/>
        </w:rPr>
        <w:t>Az ágyon fekve ismét rátört az elkeseredés, amikor eszébe jutott, hogy már másnap újra kell kezdenie a mászkálást mindenféle fárasztó és rosszul fizetett munkák után. És ha talál valamit, ki tudja, hány kilométer a metrón, amíg odaér, visszafelé pedig a vonat a Saint-Lazare pályaudvarról Nanterrela-Folie-ig. Összetörve, lehervadva, hogy idehaza már egy könyvet se bír kinyitni. Behunyta a szemét, de szédülni kezdett, kinyitotta. Az éhezésben az a legszörnyűbb, hogy az ember semmi másra nem bír gondolni. Összeszorította a fogát. Fontos észrevétel. Jól megjegyzendő: az ember olyan állat, amelynek legelső szükséglete a kaja. Valaki kopogott az ajtón, egyszer, aztán gyorsan egymás után még kétszer, elég erősen. Nem mozdult, visszatartotta a lélegzetét, nem érzett magában annyi lelkierőt, hogy bárkivel is elbeszélgessen. Még egy koppanás, most már halkabban, aztán egy papír zörgése, amint becsúsztatják az ajtó alatt. Távolodó léptek a folyosón. Néhány pillanat múlva felállt, villanyt gyújtott, az ajtóhoz ment. Reszketett a lába. Lehajolt a papirosért, visszament az ágyhoz, lerogyott, úgy maradt egy pillanatig, küzdött a hányinger ellen, markában a négyrét hajtogatott kis papírl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36"/>
        </w:rPr>
      </w:pPr>
      <w:r>
        <w:rPr>
          <w:rFonts w:cs="Times New Roman" w:ascii="Times New Roman" w:hAnsi="Times New Roman"/>
          <w:b/>
          <w:sz w:val="36"/>
        </w:rPr>
        <w:t>X.</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0 óra.</w:t>
      </w:r>
    </w:p>
    <w:p>
      <w:pPr>
        <w:pStyle w:val="Csakszveg"/>
        <w:ind w:firstLine="709"/>
        <w:jc w:val="both"/>
        <w:rPr/>
      </w:pPr>
      <w:r>
        <w:rPr>
          <w:rFonts w:cs="Times New Roman" w:ascii="Times New Roman" w:hAnsi="Times New Roman"/>
          <w:sz w:val="24"/>
        </w:rPr>
        <w:t>A torony hatodik emeletén, a kis szolgálati lakásban, N. professzor még mindig hiába küszködött a rosszullét ellen, amely, estefelé tört rá. Valami elviselhetetlen fájdalom hasogatta a szegycsontja körül, úgy érezte, mintha egy szikla nehezedne a mellére, és lassanként összeroppantaná. A fájdalom egészen a bal karjáig kisugárzott. Az első tünetek után mindjárt levetkőzött és lefeküdt, de nem bírt fekve maradni, felkelt, és állva, pizsamában, bal kezével az ágy fejének támaszkodva zihált. Hóna alól, a nyakán, a lapockái közül szüntelenül csorgott a verejték. Rettenetes légszomjat érzett, a legszívesebben felnyitotta volna a mellét, hogy tüdeje több helyet kapjon.</w:t>
      </w:r>
    </w:p>
    <w:p>
      <w:pPr>
        <w:pStyle w:val="Csakszveg"/>
        <w:ind w:firstLine="709"/>
        <w:jc w:val="both"/>
        <w:rPr/>
      </w:pPr>
      <w:r>
        <w:rPr>
          <w:rFonts w:cs="Times New Roman" w:ascii="Times New Roman" w:hAnsi="Times New Roman"/>
          <w:sz w:val="24"/>
        </w:rPr>
        <w:t>A roham időközökre alábbhagyott, azt az illúziót keltve, mintha csökkenne a fájdalom. De a következő pillanatban már fel is támadt újult erővel, megsemmisítve minden reményt. A gyötrelem sosem ért véget. Két óriási kéz fogta át a mellkasát, vasmarokkal szorongatta, hogy összeroppantsa, a szenvedés tetőpontja nem hirtelen következett be, a szorítás fokozatosan erősbödött, mint a középkori kínpadokon. A fájdalom lassanként túlnőtt önmagán, felszökött valami elképzelhetetlen csúcsra, üvölteni kellett volna, csak éppen nem volt hangja az üvöltéshez.</w:t>
      </w:r>
    </w:p>
    <w:p>
      <w:pPr>
        <w:pStyle w:val="Csakszveg"/>
        <w:ind w:firstLine="709"/>
        <w:jc w:val="both"/>
        <w:rPr/>
      </w:pPr>
      <w:r>
        <w:rPr>
          <w:rFonts w:cs="Times New Roman" w:ascii="Times New Roman" w:hAnsi="Times New Roman"/>
          <w:sz w:val="24"/>
        </w:rPr>
        <w:t>Váratlanul egy kis nyugalom állt be, N. professzor az órájára nézett, hihetetlen, alig két órája szenved. Egy mondat jutott az eszébe: a fájdalom igen hosszú pillanat. Idézet, de kitől? Furcsa, minden elviselhetetlen volt, még az is, hogy nem jut azonnal eszébe a mondás szerzője. Néhány lépést tett a szobában, egy tükör elé került, meglátta magát. Ijesztő látvány: egy űzött vad, irtózatosan sápadt, a szeme sötét, beesett, a szája félig nyitva, felső ajka eltorzult, egyik vége felhúzódik. Ugyanakkor észrevette, hogy a melle, felül, egészen piros és csíkos. Úgy látszik, hogy kétségbeesetten küzdött a fojtogató satu ellen, öntudatlanul is összekarmolta magát. Elfordult, óvatosan leült egy fotelba az ablakkal szemben, az ablakot két órával előbb kinyitotta, amikor a levegő ritkulni kezdett. Egy pillanat, s már érezte, hogy jön vissza a fájdalom, lehajtotta a fejét, várta. A roham iszonyatos erővel zúdult rá. Hevesebb és kegyetlenebb volt, mint az összes megelőző, hátra kellett vetnie a fejét, reszketett és vonaglott az ajka, amint rövid, szaggatott hörbölésekkel próbálta szedni a levegőt. Félig el is vesztette az eszméletét, bizonytalan időre, fantasztikus látomások csaptak át rajta. A tunéziai Hammametben volt, a strandon, úszott, körülötte a tenger. Egy óriási polip nyúlt ki utána, csápjaival átfonta a mellkasát, megbénította, szorongatta, össze akarta roppantani. Fuldokolt, két keze szüntelenül tépkedte, kaparta a mellét, közel a nyakához, aztán a fájdalom egyszerre csak megkettőződött, aláásta a lelkierejét, páni félelembe esett, hajszolt tekintettel nézett maga elé, és rémülten gondolta: itt fogok meghalni, egyedül, távol a hazámtól, távol az enyéimtől.</w:t>
      </w:r>
    </w:p>
    <w:p>
      <w:pPr>
        <w:pStyle w:val="Csakszveg"/>
        <w:ind w:firstLine="709"/>
        <w:jc w:val="both"/>
        <w:rPr/>
      </w:pPr>
      <w:r>
        <w:rPr>
          <w:rFonts w:cs="Times New Roman" w:ascii="Times New Roman" w:hAnsi="Times New Roman"/>
          <w:sz w:val="24"/>
        </w:rPr>
        <w:t>Amikor bekövetkezett az enyhülés, csuromvizesen tért magához. Nagyon is viszonylagos enyhülés: a fájdalom alábbhagyott, de távolról sem szűnt meg. A mellére nehezedő nyomás csökkent egy-két fokkal, de még ebben is volt valami ravasz szadizmus. Egy csöppnyi megkönnyebbülés, hogy feltámadhasson benne a remény: az elviselhetetlen súly végre legördül róla, de azért a nyomásból is maradt éppen elég, nem lehetett elfelejteni, hogy néhány perc múlva újra kezdődik az egész, még vadabbul. Előregörnyedt, két keze görcsösen markolta a fotel karfáját, igyekezett óvatosan, elővigyázatosan, apránként lélegezni. Minden figyelme, minden gondolata erre a műveletre összpontosult. Ötven évig úgy lélegzett, hogy ügyet sem vetett rá. Teljesen öntudatlanul, mintha a lélegzés volna a legkönnyebb dolog a világon, a legtermészetesebb funkció, amely sohasem fogja cserbenhagyni, most pedig oly pokolian nehéz és fájdalmas feladattá vált, hogy minden erejét igénybe vette. És ahogy tartott az enyhülés, rémülten érezte az újabb roham közeledtét, s azt kívánta, inkább haljon meg, csak ne kelljen még egyszer elszenvednie. Mikor ez a kívánság tudatosult benne, elszégyellte magát. A kínszenvedés még alig két órája tart, s ő máris fel akarja adni a harcot. Pedig a háborúban, a legszörnyűbb gyötrelmek között is mindig erőt vettem magamon, összeszorítottam a fogam, sohasem vesztettem el a reményt. De hát annak már huszonöt éve, akkor még fiatal voltam. Igen, ez a titka: fiatal voltam.</w:t>
      </w:r>
    </w:p>
    <w:p>
      <w:pPr>
        <w:pStyle w:val="Csakszveg"/>
        <w:ind w:firstLine="709"/>
        <w:jc w:val="both"/>
        <w:rPr/>
      </w:pPr>
      <w:r>
        <w:rPr>
          <w:rFonts w:cs="Times New Roman" w:ascii="Times New Roman" w:hAnsi="Times New Roman"/>
          <w:sz w:val="24"/>
        </w:rPr>
        <w:t>Kopogtattak az ajtaján, tessék, mondta N. professzor franciául, elvékonyodott, színtelen hangon, odafordult, látta a szobába lépő fiatal német tanársegédet, mögötte egy másik férfi, kezében kis táska, Gott sei Dank(Hála istennek), suttogta N. hálás szemmel, én már megyek is, mondta a fiatalember, a doktor úr majd megvizsgálja, nem, nem, kérem, mondta N. professzor németül, ugyanazon a fakó, kimerült hangon, maradjon csak, tolmácsoljon, semmiféle nyelvészeti teljesítményre nem érzem magam képesnek ebben a pillanatban. Mosolyogni próbált, de hiába, az ajka száraz volt, remegett, görcsösen meg-megrándult. Az orvos gyors léptekkel odament az egyik asztalkához, letette a táskáját, kinyitotta, kivette a sztetoszkópját, csupa élénk, pontos mozdulat. N. professzor úgy bámulta, mint akit megbabonáztak. Ó, igen, az egészségesek, fantasztikus, jönnek-mennek, mennyit mozognak, nem kell takarékoskodniuk.</w:t>
      </w:r>
    </w:p>
    <w:p>
      <w:pPr>
        <w:pStyle w:val="Csakszveg"/>
        <w:ind w:firstLine="709"/>
        <w:jc w:val="both"/>
        <w:rPr/>
      </w:pPr>
      <w:r>
        <w:rPr>
          <w:rFonts w:cs="Times New Roman" w:ascii="Times New Roman" w:hAnsi="Times New Roman"/>
          <w:sz w:val="24"/>
        </w:rPr>
        <w:t>Amikor az orvos néhány perccel később belépett Beaujeu irodájába, egy magas, jó erőben levő férfiúval találta magát szemközt, csupa nyugalom, de alatta valami lappangó feszültség, nem is a tekintete árulja el, hiszen az kifürkészhetetlen marad a vastag szemüveg mögött, inkább az ajka, amely időnként alig észrevehetőleg megvonaglik, mintha le akarná rázni magáról az arcizmok fegyelmét. Válságos az állapota, mondta az orvos, miközben leült. Beaujeu ránézett. Csodálatos ez az orvosi szóhasználat, ugyan mit jelent az, hogy "válságos"? Hogy a beteg életveszélyben van? De hisz azt úgyis tudtam. Nem lehetne kórházba szállítani? Az orvos megrázta a fejét, később talán arra is sor kerülhet, de amíg a válság tart, úgy gondolom, nem tanácsos, egyébként megjegyzem, hogy a kórházban is csak azt tennék, amit ért tettem, meg kell várnunk, amíg túljut ezen az időn.</w:t>
      </w:r>
    </w:p>
    <w:p>
      <w:pPr>
        <w:pStyle w:val="Csakszveg"/>
        <w:ind w:firstLine="709"/>
        <w:jc w:val="both"/>
        <w:rPr/>
      </w:pPr>
      <w:r>
        <w:rPr>
          <w:rFonts w:cs="Times New Roman" w:ascii="Times New Roman" w:hAnsi="Times New Roman"/>
          <w:sz w:val="24"/>
        </w:rPr>
        <w:t>Beaujeu összesen talán öt percet beszélgetett N. professzorral a folyosón, amikor Grappin bemutatta, és most valahogy mégis egészen közelről érintette a sorsa. Gondolja, hogy megúszhatja? Az orvos vállat vont, széttárta a két kezét, és a magasba emelte. Ki tudná megmondani?! Az ilyen esetekben nagyon bizonytalan a prognózis. Egyébként nem is én vagyok a kezelőorvosa, nem tudom, mióta tart a baj, milyen súlyos, nem ismerem a Krankengeschichté-jét(A kórtörténet), ahogy ők mondják. Félig-meddig mosolyogva ejtette ki ezt a szót, azt hitte, hogy Beaujeu germanista, összetévesztette Grappinnel. N. professzor szerint, mondta Beaujeu, szívpanaszainak eredete a kölni diákzavargásokra vezethető vissza, gondolja, hogy ez a magyarázat...? Beaujeu nem fejezte be a mondatot, ami ritkán fordult elő nála. Könnyen elképzelhető, felelte az orvos, ötvenen túl, ugyebár, a rendkívüli hajszoltság és a túlfeszített idegek... Ő se fejezte be a mondatot, várt, s mivel Beaujeu nem szólt semmit, felállt.</w:t>
      </w:r>
    </w:p>
    <w:p>
      <w:pPr>
        <w:pStyle w:val="Csakszveg"/>
        <w:ind w:firstLine="709"/>
        <w:jc w:val="both"/>
        <w:rPr/>
      </w:pPr>
      <w:r>
        <w:rPr>
          <w:rFonts w:cs="Times New Roman" w:ascii="Times New Roman" w:hAnsi="Times New Roman"/>
          <w:sz w:val="24"/>
        </w:rPr>
        <w:t>Miután az ajtó becsukódott mögötte, Beaujeu fáradt léptekkel visszament az íróasztalához, leült, hátradőlt a karosszékben, és hallgatta az eső dobolását az ablakon. A függönyökön és az üvegtáblákon túl néhány elszórt lámpa hunyorgott az egyetemi építkezés felől. Éjszaka meglehetősen sivárnak hat egy ilyen hivatali helyiség, személytelen bútoraival, és a szolgálati lakás se lehet sokkal jobb, jellegtelen luxus vagy inkább fél luxus, mint a szállodákban. És egy kollégának talán éppen ott kell meghalnia. Beaujeu kivett egy cigarettát a csomagjából, de mielőtt rágyújtott volna, meggondolta magát, visszatette. Ötvenen túl, ugyebár, a rendkívüli hajszoltság és a túlfeszített idegek. Beaujeu néhány napja valami kis fájdalmat érzett a szíve táján, néha egészen a bal válláig kisugárzott. És az előadások vége felé néha valami kis fulladás is jelentkezett, lihegővé tette a beszédét. Most kihúzta magát, felállt, ugyan, képtelenség, mindenféléket bebeszélek magamnak, nincs semmi bajom, semmi a világon, múlt vasárnap a tenisz után nem éreztem semmi fáradtságot, épp ellenkezőleg, még sose éreztem olyan jól magam. Vállat vont, gondolom, az én koromban ennek már így kell lennie - zsugorodik a "szamárbőr" -, az ember akkor is aggódik az egészsége miatt, ha egyáltalán nincs ok az aggodalomra. Keményen összepréselte az ajkát, elszántan visszaült a helyére, közelebb húzta magához a telefont, és felhívta Grappint.</w:t>
      </w:r>
    </w:p>
    <w:p>
      <w:pPr>
        <w:pStyle w:val="Csakszveg"/>
        <w:ind w:firstLine="709"/>
        <w:jc w:val="both"/>
        <w:rPr/>
      </w:pPr>
      <w:r>
        <w:rPr>
          <w:rFonts w:cs="Times New Roman" w:ascii="Times New Roman" w:hAnsi="Times New Roman"/>
          <w:sz w:val="24"/>
        </w:rPr>
        <w:t>Grappin nem sokat udvariaskodott, no, mi a helyzet? Beaujeu hallgatott egy pillanatig, mielőtt válaszolt volna. Éppen arról akarok beszámolni, mondta sietség nélkül. Egy kis jóindulattal rózsásnak is nevezhető. Megszállták a tanácstermet, szépen elüldögélnek a foteljaikban, és tanácskoznak. Valamivel lármásabban, mint ahogy mi szoktuk, és a stílus nem annyira kifinomult, de azért nincs felfordulás. Eddig még semmiben nem esett kár. Egy tucatnyi apolitikus anarchista el akarta tulajdonítani a poharainkat, mire nagy hűhóval kitessékelték őket. S hogy Cohn-Benditről is említést tegyek, ő az athéni állam mérsékelt képviselőjének szerepét vállalta vagy legalábbis játszadozik ezzel a szereppel. Egy Periklész, Dantonnak maszkírozva, ha szabad egy kicsit anakronisztikusan fogalmaznom. Azért mégsem hagyhatjuk figyelmen kívül azt a lehetőséget, mondta Grappin, hogy szétszélednek az egész épületben, betörik az ajtókat, megsemmisítik az iratokat. Beaujeu egy kis szünetet tartott, hogy annál nagyobb súlya legyen a szavainak: lehetséges, minden lehetséges, de én nem hiszem, nem vágna egybe azzal a képpel, amit magukról alkottak. Minthogy én magam nem vagyok baloldali, tette hozzá (Grappin a drót túlsó végén lebiggyesztette az ajkát: egy kis fricska, az én személyemhez intézve - kettejük között a barátsággal párhuzamosan némi öntudatlan versengés is lappangott, hiszen a dékánhelyettes többnyire nagyon is szeretne a dékán örökébe lépni), meglehetősen idegenül állok szemben a nézeteikkel, de a komolyságuk, folytatta Beaujeu, igenis hatott rám. Láthatólag az a céljuk, hogy megváltsák a világot, és átírják a történelmet, egyszóval, az volt a benyomásom, mintha a francia forradalom egyik nagy jelenetét akarnák színre vinni, mondjuk, augusztus 4-ének éjszakáját vagy a labdaházi esküt, hiszen érted, ugyebár. Hát te is részt vehettél a tanácskozásukon? - kérdezte Grappin meglepődve. Beaujeu köhintett. Csak rövid ideig. Néhányukat, úgy látszik, zavarta a jelenlétem, különben is elegem volt már belőle, úgyhogy eljöttem. Ahá, gondolta Grappin vegyes érzésekkel, ez azt jelenti, hogy kiebrudalták. De tartózkodott a kommentártól. Egy kis szünet után azt mondta: N. ügyében is felhívtak, hogy van? Most ment el tőlem az orvos, felelte Beaujeu, idézem, amit mondott: válságos állapot, bizonytalan prognózis.</w:t>
      </w:r>
    </w:p>
    <w:p>
      <w:pPr>
        <w:pStyle w:val="Csakszveg"/>
        <w:ind w:firstLine="709"/>
        <w:jc w:val="both"/>
        <w:rPr/>
      </w:pPr>
      <w:r>
        <w:rPr>
          <w:rFonts w:cs="Times New Roman" w:ascii="Times New Roman" w:hAnsi="Times New Roman"/>
          <w:sz w:val="24"/>
        </w:rPr>
        <w:t>Hallgattak. A januári események óta ("Grappin náci"), a telefonhajsza, a nyomasztó gondok, az álmatlan éjszakák óta Grappin úgy érezte, hogy megöregedett, elhasználódott. Határozott panaszai nem voltak, csak az elhasználódási érzés, mintha néhány hónap alatt kerek tíz évre való mennyiség fogyott volna el az életerejéből. Szüntelen nyomás alatt élt, reggeltől estig, mintha fizikailag nem bírna megbirkózni a feladatával - holott alig négy éve, amikor elkezdte, még feszült benne az erő és az önbizalom. Valóban riasztó tünetek nem jelentkeztek, csak egy sor apró kis rosszullét, s főleg az a szűnni nem akaró érzés, hogy nem áll biztosan a lábán, hogy bármikor összeroppanhat, hogy beszűkült, mintha a szervezete már nem vezetné tökéletesen az áramot, mintha nem kapná meg a kellő impulzust, amely továbbviszi, egy kicsit előbbre löki az életét.</w:t>
      </w:r>
    </w:p>
    <w:p>
      <w:pPr>
        <w:pStyle w:val="Csakszveg"/>
        <w:ind w:firstLine="709"/>
        <w:jc w:val="both"/>
        <w:rPr/>
      </w:pPr>
      <w:r>
        <w:rPr>
          <w:rFonts w:cs="Times New Roman" w:ascii="Times New Roman" w:hAnsi="Times New Roman"/>
          <w:sz w:val="24"/>
        </w:rPr>
        <w:t>Rettenetes, mondta hangosan a készülékbe. Szegény N., remélem, kilábol belőle, igazán szörnyű lenne ilyen körülmények között meghalni, annál is inkább, tette hozzá védekezőn, mert nem öreg, pontosan nem tudnám megmondani, de nagyjából egyidős lehet velünk, ötven és hatvan között. Beaujeu a drót végén csak hallgatott, Grappin szavai kellemetlenül érintették, eszébe juttatták a tulajdon félelmét. Mély, kissé száraz hangon mondta: igen, rettenetes volna, majd rögtön visszaváltott a szokásos, erős és tagolt hangjára: egyszóval, igyekszem továbbra is minél közelebbről figyelemmel kísérni a nyolcadik emeleti eseményeket, tartom az érintkezést, ahogy katonáéknál mondják. Majd újra felhívlak, mondjuk, egy óra múlva - vagy még előbb, ha történik valami.</w:t>
      </w:r>
    </w:p>
    <w:p>
      <w:pPr>
        <w:pStyle w:val="Csakszveg"/>
        <w:ind w:firstLine="709"/>
        <w:jc w:val="both"/>
        <w:rPr/>
      </w:pPr>
      <w:r>
        <w:rPr>
          <w:rFonts w:cs="Times New Roman" w:ascii="Times New Roman" w:hAnsi="Times New Roman"/>
          <w:sz w:val="24"/>
        </w:rPr>
        <w:t>Letette a kagylót, kivett egy cigarettát a csomagjából, majd némi tétovázás után ezt is visszatette. Két héttel előbb Maurice Druon műsorát hallgatta a televízióban, Druon azt mondta: "Most, hogy elértem az emberélet útjának felére." A műsor után Beaujeu felállt a karosszékből, és kikereste a Who's Who in France-ban(Ki kicsoda Franciaországban) Druon születési évét (mindig a pontos adatok, az a legfontosabb), itt van, 1918, ötvenéves, vagyis "az emberélet útjának fele" nagyon megnyugtató becslés, csak irodalmias és hamis. Ötven év, az nem a fele, inkább a kétharmada, hacsak abban nem reménykedik az ember, hogy száz évig fog élni, ami kellemes remény, de statisztikailag nincs sok alapja. Nekem erről mindig Balzac szamárbőre jut eszembe, úgy is mondhatnám, hogy folyton ez kísért. Emlékszem, amikor először olvastam ezt a könyvet, én is átéreztem Raphael iszonyatát, amint az életét jelképező talizmán lassanként összezsugorodott, valahányszor kívánt valamit. De valójában nem a vágy koptatja el az életet, elkopik az anélkül is. Harminc év, negyven év, ötven év. Szédítő, ahogy minden fordulónál egyre erősebben érezzük az idő múlásának drámai felgyorsulását. A legszívesebben elkiáltanánk magunkat: megállj, megállj, ne olyan gyorsan! Az életem kétharmada már elillant! Beaujeu felállt, az órájára nézett, néhány céltalan lépést tett a szobában, hát mondhatom, vidám gondolataim vannak! Mit nekem a diáklázongás! Valami fáradtságot érzett, tagadhatatlan érzés, de ugyanakkor gyanús is egy kicsit. A fáradtság sokszor csak passzív meghátrálás a kötelesség növekvő terhei elől. Néhány percre beülök a B2-be, a koncertre, jót fog tenni. Beaujeu elmosolyodott. Mint ahogy Sartre egyik figurája mondja, nem szórakozom, csak kikapcsolód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2 auditóriumban - hatalmas terem, háromnegyed részben megtelt, és csakugyan színház jellegű - Delmont, a tanársegéd, a jobb oldali kétszárnyú ajtók közvetlen közelében foglalt magának helyet. Úgy gondolta, majd lábujjhegyen kioson, ha a koncert netalán untatná. Nem volt zenerajongó, csak érdekelte a zene, óvatosan közelített hozzá, óvakodott a mímelt lelkesedéstől. A darab, amit legutóbb játszottak, tetszett neki, s úgy döntött, hogy szünet után is marad, de a szünet lármájában, a beszélgetések morajában egyszerre csak felbuzognak a gondjai, és benyomultak a dallamok helyébe: heves összetűzése Rancéval, a lehetőség, hogy távoznia kell Nanterre-ból, és nem kerül vissza a Sorbonne-ra; és főleg a disszertáció tengeri kígyója, amely immár tíz éve tekeredik utána; nem tud igazán nekilátni, idejét felemésztik a tanársegédi feladatok, a hét szemináriumi óra, az egyre terhesebb dolgozatjavítások, a közlekedés, a kis adminisztrációs munkák, amiket Rancé sóz a nyakába. A disszertációján csak a nyári vakációban dolgozhatott, na és mikor éljen az ember, egyébként elég rosszul, egy asszonnyal, két gyerekkel, havi kétezer-ötszáz frankból. Nem, a tanársegédeket igazán nem fizetik túl! Még tízévi szolgálat után sem. És ugyan mire jók ezek a bölcsészeti disszertációk. Sehol a világon nem kívánják az embertől, hogy ilyen 500-1000 oldalas salabaktereket irkáljon össze, csak Franciaországban, irdatlan, szőröző munkák, mint a középkori céhlegények remekei, rámegy az élet negyedrésze, opus magnum(nagy mű), amely tökéletesen kimeríti a tárgyat és a szerzőt (Delmont futólag megjegyezte magának ezt az aforizmát), arról nem is beszélve, hogy a fejed fölött ott a mandarinok hierarchiája, a tanszékvezető fojtogató monarchiája. Különös, nem tudom eldönteni, vajon bánom-e, hogy meglöktem Rancét, vagy örülök-e neki, ambivalens cselekedet (az "ambivalens" volt Delmont egyik kedvenc szava). Nem is egészen szándékosan történt, nem is egészen véletlenül, magam is meglepődtem a viselkedésemen, utána pedig, emlékszem, szinte ujjongtam. Szóval mégiscsak történt valami felszabadító robbanás. Érdekes, hogy olyan sokáig lappangott bennem öntudatlanul, aztán egyszerre csak kitört, végeredményben a diáklázadás fertőző hatására: a diákokhoz nyilvánvalóan közelebb állunk, mint a profokhoz, már csak a korunknál és helyzetünknél fogva is, meg aztán bennünket éppúgy nyomaszt, mint őket, a parancsuralom, és nekünk is éppolyan kevés beleszólásunk van az egyetem irányításába, mint nekik. Lényegében ez köt össze minket, egyformán alantas helyzetünk, szemben a mandarinok elképesztő kiváltságaival.</w:t>
      </w:r>
    </w:p>
    <w:p>
      <w:pPr>
        <w:pStyle w:val="Csakszveg"/>
        <w:ind w:firstLine="709"/>
        <w:jc w:val="both"/>
        <w:rPr/>
      </w:pPr>
      <w:r>
        <w:rPr>
          <w:rFonts w:cs="Times New Roman" w:ascii="Times New Roman" w:hAnsi="Times New Roman"/>
          <w:sz w:val="24"/>
        </w:rPr>
        <w:t>Delmont elővette zsebéből a kis fekete noteszát meg a golyóstollát, és beírta az előbbi aforizmát: "Disszertáció = opus magnum, amely tökéletesen kimeríti a tárgyat és a szerzőt." Délután ugyanarra a lapra firkantotta oda a kacér és prűd nőre vonatkozó megállapításokat, amelyek a klubban jutottak eszébe.</w:t>
      </w:r>
    </w:p>
    <w:p>
      <w:pPr>
        <w:pStyle w:val="Csakszveg"/>
        <w:ind w:firstLine="709"/>
        <w:jc w:val="both"/>
        <w:rPr>
          <w:rFonts w:ascii="Times New Roman" w:hAnsi="Times New Roman" w:cs="Times New Roman"/>
          <w:sz w:val="24"/>
        </w:rPr>
      </w:pPr>
      <w:r>
        <w:rPr>
          <w:rFonts w:cs="Times New Roman" w:ascii="Times New Roman" w:hAnsi="Times New Roman"/>
          <w:sz w:val="24"/>
        </w:rPr>
        <w:t>Most átolvasta, s bár szorongása és viszolygása nem múlt el egészen, némi vigaszt érzett.</w:t>
      </w:r>
    </w:p>
    <w:p>
      <w:pPr>
        <w:pStyle w:val="Csakszveg"/>
        <w:ind w:firstLine="709"/>
        <w:jc w:val="both"/>
        <w:rPr/>
      </w:pPr>
      <w:r>
        <w:rPr>
          <w:rFonts w:cs="Times New Roman" w:ascii="Times New Roman" w:hAnsi="Times New Roman"/>
          <w:sz w:val="24"/>
        </w:rPr>
        <w:t>- Cédulázni! - szólalt meg a háta mögött egy mély basszus hang. - Ez az alapszabály, ha valaki a disszertációjára készül: a notesz nem ér semmit! Csak a cédula! Tessék cédulázni! A cédula kiemelhető, besorolható, rendezhető, más cédulákkal csoportosítható! Cédula nélkül nincs komoly munka!</w:t>
      </w:r>
    </w:p>
    <w:p>
      <w:pPr>
        <w:pStyle w:val="Csakszveg"/>
        <w:ind w:firstLine="709"/>
        <w:jc w:val="both"/>
        <w:rPr/>
      </w:pPr>
      <w:r>
        <w:rPr>
          <w:rFonts w:cs="Times New Roman" w:ascii="Times New Roman" w:hAnsi="Times New Roman"/>
          <w:sz w:val="24"/>
        </w:rPr>
        <w:t>Daniel volt az. Delmont mögött ült domború mellével, széles vállával, előrelökte nagy finánctőkés fejét, hosszú orra majdnem az álláig ért. Kék szemében, ahogy a barátjára nézett, csillogott a jóindulat és a jókedv.</w:t>
      </w:r>
    </w:p>
    <w:p>
      <w:pPr>
        <w:pStyle w:val="Csakszveg"/>
        <w:ind w:firstLine="709"/>
        <w:jc w:val="both"/>
        <w:rPr>
          <w:rFonts w:ascii="Times New Roman" w:hAnsi="Times New Roman" w:cs="Times New Roman"/>
          <w:sz w:val="24"/>
        </w:rPr>
      </w:pPr>
      <w:r>
        <w:rPr>
          <w:rFonts w:cs="Times New Roman" w:ascii="Times New Roman" w:hAnsi="Times New Roman"/>
          <w:sz w:val="24"/>
        </w:rPr>
        <w:t>- Szervusz - mondta Delmont. Majd hozzátette: - Amit feljegyeztem, annak semmi köze a disszertációmhoz. Csak egy magánjellegű, egyéni gondolat.</w:t>
      </w:r>
    </w:p>
    <w:p>
      <w:pPr>
        <w:pStyle w:val="Csakszveg"/>
        <w:ind w:firstLine="709"/>
        <w:jc w:val="both"/>
        <w:rPr>
          <w:rFonts w:ascii="Times New Roman" w:hAnsi="Times New Roman" w:cs="Times New Roman"/>
          <w:sz w:val="24"/>
        </w:rPr>
      </w:pPr>
      <w:r>
        <w:rPr>
          <w:rFonts w:cs="Times New Roman" w:ascii="Times New Roman" w:hAnsi="Times New Roman"/>
          <w:sz w:val="24"/>
        </w:rPr>
        <w:t>- Hohó! - zengte Daniel basszus hangja. - Egyéni gondolat! Roppant veszélyes!</w:t>
      </w:r>
    </w:p>
    <w:p>
      <w:pPr>
        <w:pStyle w:val="Csakszveg"/>
        <w:ind w:firstLine="709"/>
        <w:jc w:val="both"/>
        <w:rPr>
          <w:rFonts w:ascii="Times New Roman" w:hAnsi="Times New Roman" w:cs="Times New Roman"/>
          <w:sz w:val="24"/>
        </w:rPr>
      </w:pPr>
      <w:r>
        <w:rPr>
          <w:rFonts w:cs="Times New Roman" w:ascii="Times New Roman" w:hAnsi="Times New Roman"/>
          <w:sz w:val="24"/>
        </w:rPr>
        <w:t>Delmont halványa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agam is tartok tőle. Főleg ma reggel óta.</w:t>
      </w:r>
    </w:p>
    <w:p>
      <w:pPr>
        <w:pStyle w:val="Csakszveg"/>
        <w:ind w:firstLine="709"/>
        <w:jc w:val="both"/>
        <w:rPr/>
      </w:pPr>
      <w:r>
        <w:rPr>
          <w:rFonts w:cs="Times New Roman" w:ascii="Times New Roman" w:hAnsi="Times New Roman"/>
          <w:sz w:val="24"/>
        </w:rPr>
        <w:t>Daniel homloka ráncokba szaladt a durva szálú, fekete, göndör hajzat oltalmában ("olyan, mint egy báránybunda", szokta mondogatni nevetve).</w:t>
      </w:r>
    </w:p>
    <w:p>
      <w:pPr>
        <w:pStyle w:val="Csakszveg"/>
        <w:ind w:firstLine="709"/>
        <w:jc w:val="both"/>
        <w:rPr>
          <w:rFonts w:ascii="Times New Roman" w:hAnsi="Times New Roman" w:cs="Times New Roman"/>
          <w:sz w:val="24"/>
        </w:rPr>
      </w:pPr>
      <w:r>
        <w:rPr>
          <w:rFonts w:cs="Times New Roman" w:ascii="Times New Roman" w:hAnsi="Times New Roman"/>
          <w:sz w:val="24"/>
        </w:rPr>
        <w:t>- Nem sikerült megegyezni egy bizonyos úrral?</w:t>
      </w:r>
    </w:p>
    <w:p>
      <w:pPr>
        <w:pStyle w:val="Csakszveg"/>
        <w:ind w:firstLine="709"/>
        <w:jc w:val="both"/>
        <w:rPr>
          <w:rFonts w:ascii="Times New Roman" w:hAnsi="Times New Roman" w:cs="Times New Roman"/>
          <w:sz w:val="24"/>
        </w:rPr>
      </w:pPr>
      <w:r>
        <w:rPr>
          <w:rFonts w:cs="Times New Roman" w:ascii="Times New Roman" w:hAnsi="Times New Roman"/>
          <w:sz w:val="24"/>
        </w:rPr>
        <w:t>Delmont nagyot nyelt, elfordul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w:t>
      </w:r>
    </w:p>
    <w:p>
      <w:pPr>
        <w:pStyle w:val="Csakszveg"/>
        <w:ind w:firstLine="709"/>
        <w:jc w:val="both"/>
        <w:rPr/>
      </w:pPr>
      <w:r>
        <w:rPr>
          <w:rFonts w:cs="Times New Roman" w:ascii="Times New Roman" w:hAnsi="Times New Roman"/>
          <w:sz w:val="24"/>
        </w:rPr>
        <w:t>A Danieléhez képest maga is élesnek és erőtlennek hallotta a hangját. Éppen ez imponált neki Danielben: a hangja, a termete, kovácsfújtatóként működő mellkasa, erőteljes feje, absoloni hajzata. Ha Daniel mellett volt, úgy érezte, mintha rá is ráragadna valami: már nem volt olyan vékonydongájú, nem olyan keskeny a válla, nem olyan gyér a haja.</w:t>
      </w:r>
    </w:p>
    <w:p>
      <w:pPr>
        <w:pStyle w:val="Csakszveg"/>
        <w:ind w:firstLine="709"/>
        <w:jc w:val="both"/>
        <w:rPr>
          <w:rFonts w:ascii="Times New Roman" w:hAnsi="Times New Roman" w:cs="Times New Roman"/>
          <w:sz w:val="24"/>
        </w:rPr>
      </w:pPr>
      <w:r>
        <w:rPr>
          <w:rFonts w:cs="Times New Roman" w:ascii="Times New Roman" w:hAnsi="Times New Roman"/>
          <w:sz w:val="24"/>
        </w:rPr>
        <w:t>- Elmondhatom, nem titok - folytatta Delmont, de azért valamivel halkabban -, minthogy szeretném megkapni az adjunktusi rangot, őfelsége támogatását kértem, de megtagadta.</w:t>
      </w:r>
    </w:p>
    <w:p>
      <w:pPr>
        <w:pStyle w:val="Csakszveg"/>
        <w:ind w:firstLine="709"/>
        <w:jc w:val="both"/>
        <w:rPr>
          <w:rFonts w:ascii="Times New Roman" w:hAnsi="Times New Roman" w:cs="Times New Roman"/>
          <w:sz w:val="24"/>
        </w:rPr>
      </w:pPr>
      <w:r>
        <w:rPr>
          <w:rFonts w:cs="Times New Roman" w:ascii="Times New Roman" w:hAnsi="Times New Roman"/>
          <w:sz w:val="24"/>
        </w:rPr>
        <w:t>- Disznó! - mondta Daniel felháborodva. - És mi az indoklás?</w:t>
      </w:r>
    </w:p>
    <w:p>
      <w:pPr>
        <w:pStyle w:val="Csakszveg"/>
        <w:ind w:firstLine="709"/>
        <w:jc w:val="both"/>
        <w:rPr>
          <w:rFonts w:ascii="Times New Roman" w:hAnsi="Times New Roman" w:cs="Times New Roman"/>
          <w:sz w:val="24"/>
        </w:rPr>
      </w:pPr>
      <w:r>
        <w:rPr>
          <w:rFonts w:cs="Times New Roman" w:ascii="Times New Roman" w:hAnsi="Times New Roman"/>
          <w:sz w:val="24"/>
        </w:rPr>
        <w:t>- Csak két éve vagyok itt, kevés a szolgálati időm.</w:t>
      </w:r>
    </w:p>
    <w:p>
      <w:pPr>
        <w:pStyle w:val="Csakszveg"/>
        <w:ind w:firstLine="709"/>
        <w:jc w:val="both"/>
        <w:rPr>
          <w:rFonts w:ascii="Times New Roman" w:hAnsi="Times New Roman" w:cs="Times New Roman"/>
          <w:sz w:val="24"/>
        </w:rPr>
      </w:pPr>
      <w:r>
        <w:rPr>
          <w:rFonts w:cs="Times New Roman" w:ascii="Times New Roman" w:hAnsi="Times New Roman"/>
          <w:sz w:val="24"/>
        </w:rPr>
        <w:t>- Ezt a szempontot én még sohasem...</w:t>
      </w:r>
    </w:p>
    <w:p>
      <w:pPr>
        <w:pStyle w:val="Csakszveg"/>
        <w:ind w:firstLine="709"/>
        <w:jc w:val="both"/>
        <w:rPr/>
      </w:pPr>
      <w:r>
        <w:rPr>
          <w:rFonts w:cs="Times New Roman" w:ascii="Times New Roman" w:hAnsi="Times New Roman"/>
          <w:sz w:val="24"/>
        </w:rPr>
        <w:t>- Várj - vágott a szavába Delmont, és rátette a kezét a karjára. - Tíz perccel előttem megígérte Lagardette-nak, hogy az ő kinevezését támogatni fogja, pedig Lagardette is velem egyidejűleg került Nanterre-ba</w:t>
      </w:r>
    </w:p>
    <w:p>
      <w:pPr>
        <w:pStyle w:val="Csakszveg"/>
        <w:ind w:firstLine="709"/>
        <w:jc w:val="both"/>
        <w:rPr>
          <w:rFonts w:ascii="Times New Roman" w:hAnsi="Times New Roman" w:cs="Times New Roman"/>
          <w:sz w:val="24"/>
        </w:rPr>
      </w:pPr>
      <w:r>
        <w:rPr>
          <w:rFonts w:cs="Times New Roman" w:ascii="Times New Roman" w:hAnsi="Times New Roman"/>
          <w:sz w:val="24"/>
        </w:rPr>
        <w:t>- Első az Enzim! - fakadt ki Daniel, felemelve a két kezét. - Elsőnek fut be a célba, és győz!</w:t>
      </w:r>
    </w:p>
    <w:p>
      <w:pPr>
        <w:pStyle w:val="Csakszveg"/>
        <w:ind w:firstLine="709"/>
        <w:jc w:val="both"/>
        <w:rPr/>
      </w:pPr>
      <w:r>
        <w:rPr>
          <w:rFonts w:cs="Times New Roman" w:ascii="Times New Roman" w:hAnsi="Times New Roman"/>
          <w:sz w:val="24"/>
        </w:rPr>
        <w:t>- Hát igen - mondta Delmont -, másként nem is lehet, a rendszer logikája szerint. A királyság buzdítja az udvaroncot, a mandarinság kitenyészti a seggnyalót (ezt az aforizmát fel kell jegyeznem). Sajnos - tette hozzá valamivel kevésbé keserű hangon -, Lagardette ugyanúgy gondolkodik, mint jó néhány kollégánk. Pillanatnyilag vállalja a lakáj szerepét, abban a reményben, hogy egyszer majd ő is professzori kiváltságokat élvezhet.</w:t>
      </w:r>
    </w:p>
    <w:p>
      <w:pPr>
        <w:pStyle w:val="Csakszveg"/>
        <w:ind w:firstLine="709"/>
        <w:jc w:val="both"/>
        <w:rPr>
          <w:rFonts w:ascii="Times New Roman" w:hAnsi="Times New Roman" w:cs="Times New Roman"/>
          <w:sz w:val="24"/>
        </w:rPr>
      </w:pPr>
      <w:r>
        <w:rPr>
          <w:rFonts w:cs="Times New Roman" w:ascii="Times New Roman" w:hAnsi="Times New Roman"/>
          <w:sz w:val="24"/>
        </w:rPr>
        <w:t>Daniel megpróbált uralkodni a jókedvén, de azért elnevette magát.</w:t>
      </w:r>
    </w:p>
    <w:p>
      <w:pPr>
        <w:pStyle w:val="Csakszveg"/>
        <w:ind w:firstLine="709"/>
        <w:jc w:val="both"/>
        <w:rPr/>
      </w:pPr>
      <w:r>
        <w:rPr>
          <w:rFonts w:cs="Times New Roman" w:ascii="Times New Roman" w:hAnsi="Times New Roman"/>
          <w:sz w:val="24"/>
        </w:rPr>
        <w:t>- Csakhogy mire professzor lesz belőle, azok a híres kiváltságok könnyen megcsappanhatnak. Tudod, mit hallottam az előbb? - kérdezte, horgas orrával és felkunkorodó állával közelebb hajolva Delmont-hoz. - A balos diákok betörtek az adminisztrációs toronyba, és két órája megszállva tartják a tanácstermet!</w:t>
      </w:r>
    </w:p>
    <w:p>
      <w:pPr>
        <w:pStyle w:val="Csakszveg"/>
        <w:ind w:firstLine="709"/>
        <w:jc w:val="both"/>
        <w:rPr>
          <w:rFonts w:ascii="Times New Roman" w:hAnsi="Times New Roman" w:cs="Times New Roman"/>
          <w:sz w:val="24"/>
        </w:rPr>
      </w:pPr>
      <w:r>
        <w:rPr>
          <w:rFonts w:cs="Times New Roman" w:ascii="Times New Roman" w:hAnsi="Times New Roman"/>
          <w:sz w:val="24"/>
        </w:rPr>
        <w:t>- Nem igaz! - mondta Delmont, és benne is felbugyborékolt a nevetés.</w:t>
      </w:r>
    </w:p>
    <w:p>
      <w:pPr>
        <w:pStyle w:val="Csakszveg"/>
        <w:ind w:firstLine="709"/>
        <w:jc w:val="both"/>
        <w:rPr>
          <w:rFonts w:ascii="Times New Roman" w:hAnsi="Times New Roman" w:cs="Times New Roman"/>
          <w:sz w:val="24"/>
        </w:rPr>
      </w:pPr>
      <w:r>
        <w:rPr>
          <w:rFonts w:cs="Times New Roman" w:ascii="Times New Roman" w:hAnsi="Times New Roman"/>
          <w:sz w:val="24"/>
        </w:rPr>
        <w:t>Kigyúlt az arca, csillogott a szeme, egyszeriben sokkal fiatalabbnak látszott.</w:t>
      </w:r>
    </w:p>
    <w:p>
      <w:pPr>
        <w:pStyle w:val="Csakszveg"/>
        <w:ind w:firstLine="709"/>
        <w:jc w:val="both"/>
        <w:rPr>
          <w:rFonts w:ascii="Times New Roman" w:hAnsi="Times New Roman" w:cs="Times New Roman"/>
          <w:sz w:val="24"/>
        </w:rPr>
      </w:pPr>
      <w:r>
        <w:rPr>
          <w:rFonts w:cs="Times New Roman" w:ascii="Times New Roman" w:hAnsi="Times New Roman"/>
          <w:sz w:val="24"/>
        </w:rPr>
        <w:t>- Nem igaz! - mondta megint kacagva, és szűk mellkasát majdnem szétvetette a vidámság.</w:t>
      </w:r>
    </w:p>
    <w:p>
      <w:pPr>
        <w:pStyle w:val="Csakszveg"/>
        <w:ind w:firstLine="709"/>
        <w:jc w:val="both"/>
        <w:rPr>
          <w:rFonts w:ascii="Times New Roman" w:hAnsi="Times New Roman" w:cs="Times New Roman"/>
          <w:sz w:val="24"/>
        </w:rPr>
      </w:pPr>
      <w:r>
        <w:rPr>
          <w:rFonts w:cs="Times New Roman" w:ascii="Times New Roman" w:hAnsi="Times New Roman"/>
          <w:sz w:val="24"/>
        </w:rPr>
        <w:t>A hangja váratlanul felszökött, sipítóra vált. - Nem, nem lehet igaz!</w:t>
      </w:r>
    </w:p>
    <w:p>
      <w:pPr>
        <w:pStyle w:val="Csakszveg"/>
        <w:ind w:firstLine="709"/>
        <w:jc w:val="both"/>
        <w:rPr/>
      </w:pPr>
      <w:r>
        <w:rPr>
          <w:rFonts w:cs="Times New Roman" w:ascii="Times New Roman" w:hAnsi="Times New Roman"/>
          <w:sz w:val="24"/>
        </w:rPr>
        <w:t>Daniel is nevetett, mély, zengő nevetéssel, erős állkapcsa szétnyílt, látszottak a dohánytól barna fogai. Így hahotáztak, cinkos szemmel nézték egymást, határtalan jókedvüket nem tudta kiapasztani a nevetés. A kari tanácsüléseken, ahol a mandarinok adminisztrációs kérdésekről és az új kollégák felvételéről döntöttek, a tanársegédek nem vehettek részt. A kari értekezletekre viszont, amelyek pedagógiai problémákkal foglalkoztak, ők is elküldhették választott képviselőiket. Mivel pedig az értekezleteket általában a tanácsülések után tartották, a tanársegédeknek zárt ajtók előtt kellett várakozniuk, amíg a professzorok titkos zsinata véget nem ért. És nemcsak addig az időpontig kellett várakozniuk, amikorra berendelték őket, hanem jóval tovább, a végtelenségig, mert a tanácsülések mindig elhúzódtak. Végül aztán kinyílt a kétszárnyú ajtó, a nagy ovális asztal körül már minden fotelt elfoglaltak a mandarinok, és a tanársegédek csak a hátuk mögött ülhettek le, a falak mentén húzódó kettős széksorba.</w:t>
      </w:r>
    </w:p>
    <w:p>
      <w:pPr>
        <w:pStyle w:val="Csakszveg"/>
        <w:ind w:firstLine="709"/>
        <w:jc w:val="both"/>
        <w:rPr/>
      </w:pPr>
      <w:r>
        <w:rPr>
          <w:rFonts w:cs="Times New Roman" w:ascii="Times New Roman" w:hAnsi="Times New Roman"/>
          <w:sz w:val="24"/>
        </w:rPr>
        <w:t>- Ez még semmi - mondta Daniel hunyorogva, hosszú orrát előretolva, s ugyanakkor igyekezett némileg tompítani zengő csellóhangját. - Beaujeu is ott volt (Beaujeu nevét még halkabban ejtette ki).</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pPr>
      <w:r>
        <w:rPr>
          <w:rFonts w:cs="Times New Roman" w:ascii="Times New Roman" w:hAnsi="Times New Roman"/>
          <w:sz w:val="24"/>
        </w:rPr>
        <w:t>- A tanácsteremben, hallgatta a balosokat. Isten tudja, miért ment oda, talán arra volt kíváncsi, kik a "főkolomposok", de a diákok kiszúrták, és mindjárt ki is tették a szűrét!</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Delmont. - Kirúgták? Tettlegesen? Nem igaz!</w:t>
      </w:r>
    </w:p>
    <w:p>
      <w:pPr>
        <w:pStyle w:val="Csakszveg"/>
        <w:ind w:firstLine="709"/>
        <w:jc w:val="both"/>
        <w:rPr/>
      </w:pPr>
      <w:r>
        <w:rPr>
          <w:rFonts w:cs="Times New Roman" w:ascii="Times New Roman" w:hAnsi="Times New Roman"/>
          <w:sz w:val="24"/>
        </w:rPr>
        <w:t>- Nem, nem, odáig nem fajult a dolog - mondta Daniel kissé bánatosan. - Csak kiutasították, ha így jobban tetszik. Miután valami ilyesmit vágtak a fejéhez: mi a nyavalyát keres itt ez a vén szaros?</w:t>
      </w:r>
    </w:p>
    <w:p>
      <w:pPr>
        <w:pStyle w:val="Csakszveg"/>
        <w:ind w:firstLine="709"/>
        <w:jc w:val="both"/>
        <w:rPr>
          <w:rFonts w:ascii="Times New Roman" w:hAnsi="Times New Roman" w:cs="Times New Roman"/>
          <w:sz w:val="24"/>
        </w:rPr>
      </w:pPr>
      <w:r>
        <w:rPr>
          <w:rFonts w:cs="Times New Roman" w:ascii="Times New Roman" w:hAnsi="Times New Roman"/>
          <w:sz w:val="24"/>
        </w:rPr>
        <w:t>- Hát ez hihetetlen - nyögte Delmont, fuldokolva a nevetéstől. - Hihetetlen!</w:t>
      </w:r>
    </w:p>
    <w:p>
      <w:pPr>
        <w:pStyle w:val="Csakszveg"/>
        <w:ind w:firstLine="709"/>
        <w:jc w:val="both"/>
        <w:rPr>
          <w:rFonts w:ascii="Times New Roman" w:hAnsi="Times New Roman" w:cs="Times New Roman"/>
          <w:sz w:val="24"/>
        </w:rPr>
      </w:pPr>
      <w:r>
        <w:rPr>
          <w:rFonts w:cs="Times New Roman" w:ascii="Times New Roman" w:hAnsi="Times New Roman"/>
          <w:sz w:val="24"/>
        </w:rPr>
        <w:t>- Megjegyzem - mondta Daniel -, nekem semmi kifogásom Beaujeu ellen.</w:t>
      </w:r>
    </w:p>
    <w:p>
      <w:pPr>
        <w:pStyle w:val="Csakszveg"/>
        <w:ind w:firstLine="709"/>
        <w:jc w:val="both"/>
        <w:rPr>
          <w:rFonts w:ascii="Times New Roman" w:hAnsi="Times New Roman" w:cs="Times New Roman"/>
          <w:sz w:val="24"/>
        </w:rPr>
      </w:pPr>
      <w:r>
        <w:rPr>
          <w:rFonts w:cs="Times New Roman" w:ascii="Times New Roman" w:hAnsi="Times New Roman"/>
          <w:sz w:val="24"/>
        </w:rPr>
        <w:t>- Miért, nekem se! - mondta Delmont nevetve.</w:t>
      </w:r>
    </w:p>
    <w:p>
      <w:pPr>
        <w:pStyle w:val="Csakszveg"/>
        <w:ind w:firstLine="709"/>
        <w:jc w:val="both"/>
        <w:rPr>
          <w:rFonts w:ascii="Times New Roman" w:hAnsi="Times New Roman" w:cs="Times New Roman"/>
          <w:sz w:val="24"/>
        </w:rPr>
      </w:pPr>
      <w:r>
        <w:rPr>
          <w:rFonts w:cs="Times New Roman" w:ascii="Times New Roman" w:hAnsi="Times New Roman"/>
          <w:sz w:val="24"/>
        </w:rPr>
        <w:t>- Még csak nem is beszéltem vele soha. Hogy is beszéltem volna, én, a nyomorult féreg... Na de mégis, hogy a dékán helyettesét kiteszik a tanácsteremből!</w:t>
      </w:r>
    </w:p>
    <w:p>
      <w:pPr>
        <w:pStyle w:val="Csakszveg"/>
        <w:ind w:firstLine="709"/>
        <w:jc w:val="both"/>
        <w:rPr>
          <w:rFonts w:ascii="Times New Roman" w:hAnsi="Times New Roman" w:cs="Times New Roman"/>
          <w:sz w:val="24"/>
        </w:rPr>
      </w:pPr>
      <w:r>
        <w:rPr>
          <w:rFonts w:cs="Times New Roman" w:ascii="Times New Roman" w:hAnsi="Times New Roman"/>
          <w:sz w:val="24"/>
        </w:rPr>
        <w:t>Delmont hirtelen rátette keskeny, fehér kezét Daniel izmos karjára.</w:t>
      </w:r>
    </w:p>
    <w:p>
      <w:pPr>
        <w:pStyle w:val="Csakszveg"/>
        <w:ind w:firstLine="709"/>
        <w:jc w:val="both"/>
        <w:rPr>
          <w:rFonts w:ascii="Times New Roman" w:hAnsi="Times New Roman" w:cs="Times New Roman"/>
          <w:sz w:val="24"/>
        </w:rPr>
      </w:pPr>
      <w:r>
        <w:rPr>
          <w:rFonts w:cs="Times New Roman" w:ascii="Times New Roman" w:hAnsi="Times New Roman"/>
          <w:sz w:val="24"/>
        </w:rPr>
        <w:t>- Itt van - mondta halkan.</w:t>
      </w:r>
    </w:p>
    <w:p>
      <w:pPr>
        <w:pStyle w:val="Csakszveg"/>
        <w:ind w:firstLine="709"/>
        <w:jc w:val="both"/>
        <w:rPr/>
      </w:pPr>
      <w:r>
        <w:rPr>
          <w:rFonts w:cs="Times New Roman" w:ascii="Times New Roman" w:hAnsi="Times New Roman"/>
          <w:sz w:val="24"/>
        </w:rPr>
        <w:t>Daniel odanézett. A szünet már a vége felé járt, Beaujeu épp bejött a jobb oldali kétszárnyú ajtón, és a központi passzázsból az auditóriumba visszatóduló diákok áradatával együtt közeledett, délcegen, imponálóan, útközben kezet fogva egy-egy kollégával. Amikor az átjáróhoz ért, Delmont meglátta az arcát: nyugodt volt, magabiztos, mosolygós. Nincs éppen lesújtva, gondolta Delmont, vidámsága elillant, helyét megint átvette a csüggedés. Valljuk be, a torony inváziójának, a tanácsterem elfoglalásának, Beaujeu kiutasításának nincs valami nagy jelentősége. Farsangi királyság, semmi egyéb. Egy éjszakára való tűzijáték, a felszabadulás illúziója. Holnap minden visszatér a rendes kerékvágásba. Az erő az erősekhez, a hatalom a hatalmasokhoz. Az egyetem Rancéi még sok derűs napnak nézhetnek elébe.</w:t>
      </w:r>
    </w:p>
    <w:p>
      <w:pPr>
        <w:pStyle w:val="Csakszveg"/>
        <w:ind w:firstLine="709"/>
        <w:jc w:val="both"/>
        <w:rPr/>
      </w:pPr>
      <w:r>
        <w:rPr>
          <w:rFonts w:cs="Times New Roman" w:ascii="Times New Roman" w:hAnsi="Times New Roman"/>
          <w:sz w:val="24"/>
        </w:rPr>
        <w:t>Beaujeu egy kövérkés, kopaszodó úr mellett talált helyet magának. Vajon hány éves lehet? Elég öreges, ha a ruhája fazonját és a kopaszságát nézzük (maradék haját hátulról fésülte vissza a koponyájára, csillag alakban), de az arca telt és sima, mint egy harmincévesé. Amikor Beaujeu leült, az ismeretlen udvariasan, szertartásosan köszöntötte. Volt a magatartásában és a mozdulataiban valami lassúság, feszesség, mintha már harmincéves fővel is azt a nagy tekintélyű hatvanas urat játszaná, aki majd lesz egyszer. Beaujeu kezet fogott vele, és kissé tétova hangon kérdezte: hogy van? Valahol már látta ezt a csillagosra fésült koponyát, hát persze, a kari értekezleteken, talán adjunktus, elég gyakran felszólal, mindig ilyen szertartásosan és méltóságteljesen, de vajon mit is tanít? Ijesztő ez a nagyüzem, senki se ismeri egymást. Köszönöm, jól, felelte az adjunktus lassú, tagolt hangon, már amennyire jól lehet az ember a jelenlegi körülmények között, tette hozzá gyászosan, a fejét csóválva.</w:t>
      </w:r>
    </w:p>
    <w:p>
      <w:pPr>
        <w:pStyle w:val="Csakszveg"/>
        <w:ind w:firstLine="709"/>
        <w:jc w:val="both"/>
        <w:rPr/>
      </w:pPr>
      <w:r>
        <w:rPr>
          <w:rFonts w:cs="Times New Roman" w:ascii="Times New Roman" w:hAnsi="Times New Roman"/>
          <w:sz w:val="24"/>
        </w:rPr>
        <w:t>Beaujeu ránézett. Szóval, már tudják. A párhuzamos síkok végül mégiscsak összetalálkoznak. A B-2 auditórium előtt már nem ismeretlen, ami a toronyban történik.</w:t>
      </w:r>
    </w:p>
    <w:p>
      <w:pPr>
        <w:pStyle w:val="Csakszveg"/>
        <w:ind w:firstLine="709"/>
        <w:jc w:val="both"/>
        <w:rPr>
          <w:rFonts w:ascii="Times New Roman" w:hAnsi="Times New Roman" w:cs="Times New Roman"/>
          <w:sz w:val="24"/>
        </w:rPr>
      </w:pPr>
      <w:r>
        <w:rPr>
          <w:rFonts w:cs="Times New Roman" w:ascii="Times New Roman" w:hAnsi="Times New Roman"/>
          <w:sz w:val="24"/>
        </w:rPr>
        <w:t>- Magam sem vagyok éppen boldog - mondta Beaujeu. - Joggal vetődik fel a kérdés: mi lesz ennek a vége? Anarchia? Teljes bénulás?</w:t>
      </w:r>
    </w:p>
    <w:p>
      <w:pPr>
        <w:pStyle w:val="Csakszveg"/>
        <w:ind w:firstLine="709"/>
        <w:jc w:val="both"/>
        <w:rPr/>
      </w:pPr>
      <w:r>
        <w:rPr>
          <w:rFonts w:cs="Times New Roman" w:ascii="Times New Roman" w:hAnsi="Times New Roman"/>
          <w:sz w:val="24"/>
        </w:rPr>
        <w:t>Jólesett éreznie az adjunktus rokonszenvét. Rendes fiú, komoly, megfontolt. Nem olyan felelőtlen, izgága alak, mint jó néhányan a Snesup-ból, akik balosságukban a legvadabb diákokon is túl akarnak tenni.</w:t>
      </w:r>
    </w:p>
    <w:p>
      <w:pPr>
        <w:pStyle w:val="Csakszveg"/>
        <w:ind w:firstLine="709"/>
        <w:jc w:val="both"/>
        <w:rPr/>
      </w:pPr>
      <w:r>
        <w:rPr>
          <w:rFonts w:cs="Times New Roman" w:ascii="Times New Roman" w:hAnsi="Times New Roman"/>
          <w:sz w:val="24"/>
        </w:rPr>
        <w:t>A karmester éppen megkopogtatta a pulpitusát, csendre intve zenészeit, és közvetve a hallgatóságot is, amikor egy tucatnyi torzonborz, farmernadrágos, pulóveres diák bukkant fel a jobb oldali átjáróban. Csak egyetlen lány volt közöttük, a csoport közepén, a bőre nagyon barna, fürtös fekete haja glóriaként veszi körül a fejét, a szeme is szénfekete, fülében hatalmas aranykarikák, miniszoknyája majd szétpattan az ülepén, keblei lenyűgözőek. Bár ez a lány ki se nyitotta a száját, látszott, hogy a tekintetével, sugárzásával, válla és feneke hintáztatásával, felsőteste hullámzásával nagy hatást gyakorol az egész rajra, amelynek méhkirálynője volt, s amely már-már fenyegetően keringett és zümmögött, sértő pillantásokat lövellve körös-körül a hallgatóság felé, szüntelen mozgásban, a széksorok között, noha láthatólag egyikük sem akart letelepedni. A karmester pálcája végül is úrrá lett a hangoló zenészeken, és beállt a csend. A lány tovább pörgött a raj közepén, de egy magas, szőke, széles vállú fiú kivált belőle. Vízszintesen széttárta a karjait, mintha maga akarná vezényelni a zenekart, és érces hangon megszólalt:</w:t>
      </w:r>
    </w:p>
    <w:p>
      <w:pPr>
        <w:pStyle w:val="Csakszveg"/>
        <w:ind w:firstLine="709"/>
        <w:jc w:val="both"/>
        <w:rPr/>
      </w:pPr>
      <w:r>
        <w:rPr>
          <w:rFonts w:cs="Times New Roman" w:ascii="Times New Roman" w:hAnsi="Times New Roman"/>
          <w:sz w:val="24"/>
        </w:rPr>
        <w:t>- Elvtársak, mindnyájan tudjátok, hogy ma délután a Gaulleista rendőrség több nanterre-i diákot letartóztatott. Válaszul erre az intézkedésre, mi elfoglaltuk az adminisztrációs tornyot, és úgy döntöttünk, hogy megszállva tartjuk a tanácstermet, amíg elvtársaink ki nem szabadulnak. Elvtársak, itt az ideje, hogy kinyilvánítsátok szolidaritásotokat a letartóztatott diákok iránt. Az idő nem alkalmas a szórakozásra, sem a kispolgári kultúrfogyasztásra. Felhívunk mindenkit, hogy küldje haza ezeket a zenészeket, és csatlakozzon hozzánk az elnyomó hatalom ellen vívott harcunkban.</w:t>
      </w:r>
    </w:p>
    <w:p>
      <w:pPr>
        <w:pStyle w:val="Csakszveg"/>
        <w:ind w:firstLine="709"/>
        <w:jc w:val="both"/>
        <w:rPr/>
      </w:pPr>
      <w:r>
        <w:rPr>
          <w:rFonts w:cs="Times New Roman" w:ascii="Times New Roman" w:hAnsi="Times New Roman"/>
          <w:sz w:val="24"/>
        </w:rPr>
        <w:t>Egy pillanatra mindenki megdermedt. A karmester kinyújtott karja, a pálcával együtt, megállt a levegőben, majd a terem, amely egy pillanattal előbb már felkészült a mozdulatlan, néma áhítatra, most egyszeriben hullámzani és zúgni kezdett, mint a tenger, mindenki mondott vagy kérdezett valamit, jobbra-balra forgolódott, vagy felemelkedett a helyéről, hogy jobban lásson. A közönség reakciójában nem volt bizonytalanság vagy ingadozás, csak egy pillanatnyi holt idő, egyetlen fenyegető pillanat, mint amikor a hullám feltornyosul, a tompa morajból kiérződik a gyülemlő harag, aztán elszabadult, és egyszerre hallatszott minden oldalról, mindent elsöprő erővel:</w:t>
      </w:r>
    </w:p>
    <w:p>
      <w:pPr>
        <w:pStyle w:val="Csakszveg"/>
        <w:ind w:firstLine="709"/>
        <w:jc w:val="both"/>
        <w:rPr>
          <w:rFonts w:ascii="Times New Roman" w:hAnsi="Times New Roman" w:cs="Times New Roman"/>
          <w:sz w:val="24"/>
        </w:rPr>
      </w:pPr>
      <w:r>
        <w:rPr>
          <w:rFonts w:cs="Times New Roman" w:ascii="Times New Roman" w:hAnsi="Times New Roman"/>
          <w:sz w:val="24"/>
        </w:rPr>
        <w:t>KIFELÉ! MARS KI! HAGYJATOK BÉKÉN! KI INNEN! MENJETEK A FENÉBE!</w:t>
      </w:r>
    </w:p>
    <w:p>
      <w:pPr>
        <w:pStyle w:val="Csakszveg"/>
        <w:ind w:firstLine="709"/>
        <w:jc w:val="both"/>
        <w:rPr/>
      </w:pPr>
      <w:r>
        <w:rPr>
          <w:rFonts w:cs="Times New Roman" w:ascii="Times New Roman" w:hAnsi="Times New Roman"/>
          <w:sz w:val="24"/>
        </w:rPr>
        <w:t>Leírhatatlan, hogy ez a kitörés milyen hatást tett a kis létszámú forradalmi rajra. A tömegek ösztönös segítőkészségét akarták megnyerni, s a tömegek ellenük fordultak. Menekülniük kellett hanyatt-homlok, a kijárat felé, ellenséges üvöltések közepette, legyőzve, meghazudtolva, elkergetve. A kétszárnyú ajtó küszöbén a magas, szőke fiú még visszafordult és elkiáltotta magát: "Fejletlen banda!", de a hangját már el is nyelte a tömeg zúgása. Az ajtó becsapódott, a karmester diadalmasan megkopogtatta pulpitusát, a hullámverés elült, helyreállt a csend. Beaujeu elégedetten nézett össze fiatal és kopasz szomszédjával. Mindig is gondolta: a lázadók csak maroknyian vannak, jelentéktelen kisebbség, a diákok nagy tömegét sohasem fogják magukkal ragadni. Beaujeu keresztbe fonta a karját, széles hátával nekitámaszkodott a mögötte levő asztalnak. Hogy is mondta az előbb az az alak? "Kispolgári kultúrfogyasztás." Micsoda emberek, úristen, micsoda emberek! Beülsz egy koncertre, és kész, máris "reakciós" vagy! A karmesteri pálca meglendült, felhangzottak az első akkordok, Beaujeu engedelmesen száműzött agyából minden egyebet, és kedvenc tartásában, karjait keresztbe fonva a mellén, átengedte magát a zené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sette Lachaud a copfjai végével babrálva még mindig szédítő örömet érzett, ahogy Beau-jeu távozására gondolt. Hát megtörtént, száműzték az öreget, kizavarták az éjszakába. Josette ujjongott, elkapta a mámor. Óriási jelentőségű győzelem: vége az öregek zsarnokságának. Mert az öregek, lényegüknél fogva, csak elnyomók lehetnek, még a papa is, hiába a sok harsány tréfája, öblös nevetése a templomban, nyaktörő mutatványai a biciklivel. De igazi barátság, azt már nem! Két év óta egyszer se jött el, egy sort sem írt, fel se hívott, na és Frémincourt, vele is meg vagyok áldva! Hogyne, emberi jóindulatot, azt kaptam tőle jócskán, de messziről, a túlsó partról, kesztyűs kézzel, tulajdonképpen ő is elutasított, eltaszított, ugyan mit ért az a sok üres duma a szobájában, csak kerülgette a problémát, a világért se érintette volna, mintha az első pillanattól fogva nem lett volna világos, milyen rettenetesen szomjazom a szeretetére. De hát ő persze nem látott semmit, nem érzett semmit, csak szónokolt, na igen, érdekelték a bajaim, megpróbált elemezni. És persze az az örökös kedvesség, az a türelem, az a határtalan megértés, ó, gyűlölöm, gyűlölöm! És politikailag, meg kell mondani, hiába vallja magát haladónak, semmivel se jobb, mint Grappin. Mindig csak elemez, irtózik a cselekvéstől, az a helyzet, mint Simon mondja, hogy cinkosa az uralkodó osztálynak, hiába ítéli el szavakban.</w:t>
      </w:r>
    </w:p>
    <w:p>
      <w:pPr>
        <w:pStyle w:val="Csakszveg"/>
        <w:ind w:firstLine="709"/>
        <w:jc w:val="both"/>
        <w:rPr/>
      </w:pPr>
      <w:r>
        <w:rPr>
          <w:rFonts w:cs="Times New Roman" w:ascii="Times New Roman" w:hAnsi="Times New Roman"/>
          <w:sz w:val="24"/>
        </w:rPr>
        <w:t>Sohasem fogom elfelejteni, amit Simon mondott: az elkötelezettséged, Josette, pontosan annyit számít, amennyit a tetteid, egy fikarcnyival se többet. És ha ezt belátja az ember, minden világos lesz, csak három kategória létezik:</w:t>
      </w:r>
    </w:p>
    <w:p>
      <w:pPr>
        <w:pStyle w:val="Csakszveg"/>
        <w:ind w:firstLine="709"/>
        <w:jc w:val="both"/>
        <w:rPr>
          <w:rFonts w:ascii="Times New Roman" w:hAnsi="Times New Roman" w:cs="Times New Roman"/>
          <w:sz w:val="24"/>
        </w:rPr>
      </w:pPr>
      <w:r>
        <w:rPr>
          <w:rFonts w:cs="Times New Roman" w:ascii="Times New Roman" w:hAnsi="Times New Roman"/>
          <w:sz w:val="24"/>
        </w:rPr>
        <w:t>1. Az SFIO(Section Francaise de l'Internationale Ouvriére (Francia Szociáldemokrata Párt)), a centristák, a gaulleisták, szóval a reakciósok.</w:t>
      </w:r>
    </w:p>
    <w:p>
      <w:pPr>
        <w:pStyle w:val="Csakszveg"/>
        <w:ind w:firstLine="709"/>
        <w:jc w:val="both"/>
        <w:rPr>
          <w:rFonts w:ascii="Times New Roman" w:hAnsi="Times New Roman" w:cs="Times New Roman"/>
          <w:sz w:val="24"/>
        </w:rPr>
      </w:pPr>
      <w:r>
        <w:rPr>
          <w:rFonts w:cs="Times New Roman" w:ascii="Times New Roman" w:hAnsi="Times New Roman"/>
          <w:sz w:val="24"/>
        </w:rPr>
        <w:t>2. A reakciósok cinkosai, tudniillik a kommunisták, a haladók, a PSU(Parti Socialiste Unitaire (Szocialista Egységpárt)).</w:t>
      </w:r>
    </w:p>
    <w:p>
      <w:pPr>
        <w:pStyle w:val="Csakszveg"/>
        <w:ind w:firstLine="709"/>
        <w:jc w:val="both"/>
        <w:rPr/>
      </w:pPr>
      <w:r>
        <w:rPr>
          <w:rFonts w:cs="Times New Roman" w:ascii="Times New Roman" w:hAnsi="Times New Roman"/>
          <w:sz w:val="24"/>
        </w:rPr>
        <w:t>3. Az igazi forradalmárok, vagyis az olyan krapekok, mint mi, akik elégetik az amerikai zászlót, plasztikbombákat robbantanak az amerikai bankokban, beverik az American Express kirakatát, vagy kimennek a gyárakba politikai munkát végezni, szóval, akik csinálnak valamit! Még akkor is, ha első pillantásra úgy látszik, hogy csak hülyéskednek. Ó, emlékszem rá, amikor Simon ezeket magyarázta a szobámban, ott ült az asztalon, keze a vállamon, most is látom azt a sugárzó kék szemét, sovány, csontos, szakállas arcát, ó imádom, olyan, mint Gérard Philipe a Félkegyelműben, addig sose hittem volna, hogy ilyen is van a világon, egy ilyen szép, okos fiú, aki mindent olvasott. És közben szigorú hozzám, egy csöppet se kényeztet, inkább goromba! Amiért néha lefekszünk, kisanyám, ne hidd, hogy már nem kell figyelned és tanulnod, te oda se figyelsz, csak álmodozol, neked csak a saját becses személyed a fontos, olyan vagy, mint a legtöbb csaj, mindig csak a lábad köze érdekel, annak fonod a rózsaszínű koszorút. És igaza is van, mert tényleg nem figyelek oda, kivéve, ha Cohn-Bendit beszél. Josette Lachaud elengedte a copfjai végét, összeráncolta a homlokát, párnás kezeit egymásra tette a szép fényes asztallapon, és a szónokra nézett.</w:t>
      </w:r>
    </w:p>
    <w:p>
      <w:pPr>
        <w:pStyle w:val="Csakszveg"/>
        <w:ind w:firstLine="709"/>
        <w:jc w:val="both"/>
        <w:rPr/>
      </w:pPr>
      <w:r>
        <w:rPr>
          <w:rFonts w:cs="Times New Roman" w:ascii="Times New Roman" w:hAnsi="Times New Roman"/>
          <w:sz w:val="24"/>
        </w:rPr>
        <w:t>Az a szaggatott mozgású, vékonydongájú fiú beszélt, aki a földszinten indítványozta, hogy foglalják el a tanácstermet. Valahogy ferde volt rajta minden, az orra, az arca, a kancsító szeme, ferde és elégedetlen; néha mégis sikerült mosolyognia, de még a mosolya is ferde volt, mintha szégyellné magát, amiért mosolyogni képes egy ilyen torz világban. Elvtársak, mondta, végül is közösen úgy döntöttünk, hogy elfoglaljuk a tanácstermet, válaszul a nanterre-i diákokat sújtó Gaulleista elnyomásra. A földszinten ugye voltak egypáran, akiknek nemigen akaródzott idáig merészkedni (kancsalító szemével arrafelé pislogott, ahol egy perccel előbb még Cohn-Bendit ült), de a többség ellenük döntött, és most itt vagyunk, meg kellett tenni, meg is tettük. Na jó, folytatta, és a két keze megrándult, itt vagyunk, és akkor most mi lesz? Hangosan beszélt, de a hangja is furcsa volt, a "herélt" jelző éppen nem illett rá, mert nem volt éles, csak steril, színtelen és erőtlen, pedig igazán nem kímélte a torkát. Akkor most mi lesz? mondta még egyszer gúnyosan, sután felemelve a két karját. Csak ülünk itt a seggünkön, és járatjuk a szánkat, mint a profok? De amikor a profok járatják a szájukat, annak rendszerint mégiscsak valami határozat a vége, mi meg itt ülhetünk a foteljukban, és pofázhatunk egész éjszaka, attól még semmit se fog változni a nanterre-i helyzet (élénk tiltakozás). Jó, mondta a vékonydongájú fiú, tegyük fel, hogy mégis történt valami változás. Hát igen, szimbolikusan talán történt, de nézzük a valóságot, elvtársak, ennek a sok dumának nincs és nem is lehet semmi konkrét eredménye! Éppen erről van szó, tette hozzá, a végsőkig feszítve a hangját, válaszul egy heves közbekiáltásra, én egy konkrét akciót javasolok. Mindnyájan tudjuk, hogy a nanterre-i vezetőség feketelistákat állított össze a spiclik segítségével, hát akkor, ha már megszálltuk a tornyot, azt javasolom, menjünk oda, ahol a feketelistákat tartják, vagyis a dékán irodájába, és pusztítsuk el őket (taps és tiltakozás).</w:t>
      </w:r>
    </w:p>
    <w:p>
      <w:pPr>
        <w:pStyle w:val="Csakszveg"/>
        <w:ind w:firstLine="709"/>
        <w:jc w:val="both"/>
        <w:rPr/>
      </w:pPr>
      <w:r>
        <w:rPr>
          <w:rFonts w:cs="Times New Roman" w:ascii="Times New Roman" w:hAnsi="Times New Roman"/>
          <w:sz w:val="24"/>
        </w:rPr>
        <w:t>A Nunc nevű vietnami diák (egyébként nem volt diák, és nem is Nuncnak hívták, egy latin szakos hallgatótól kapta ezt a ragadványnevet a diákszállóban), félig lehunyta a szemét, és együtt tapsolt a többiekkel. Máskor is így szokta hasonló körülmények között. Sohasem kért szót, és mindig megtapsolta a legvadabb indítványokat. Nunc apja, Nunc nagybátyja és maga Nunc is (akkor még zsenge kamaszként) az indokínai háború idején meglehetősen kompromittálta magát Hanoiban a franciák oldalán, úgyhogy a genfi egyezmény után a franciák kénytelenek voltak "repatriálni" Nuncot, a belügy fogadta szolgálatába, és Algériába küldte, ahol aztán "szimpatizáns" tanítói minőségben végzett "jó munkát". Csakugyan sikerült meg nem érdemelten is kivívnia a nacionalista körök rokonszenvét, olyannyira, hogy még az eviani egyezmények után is Algériában maradhatott, egészen 1964-ig. Ekkor ismét "repatriálták", s bár fiatalnak már nem lehetett nevezni (harmincöt éves volt, de alig látszott húsznak, legalábbis európai szemmel: ámbraszínű, ránctalan arc, csillogó mandulaszemek, kecses végtagok), diák lett Nanterre-ban, azazhogy inkább csak a diákszálló lakója, magas ösztöndíjat kapott, senki se tudta, honnan, s az ösztöndíját állandóan megújították 65-től 68-ig, jóllehet Nunc nemigen vett részt az előadásokon, és soha nem tett le egyetlen vizsgát sem. De azért tovább gyűjtötte az értékes tapasztalatokat, s miután Hanoiban és Algírban már sikerült közeli kapcsolatot teremtenie a nemzeti ellenállás képviselőivel, most a baloldali diákok bizalmát igyekezett megnyerni.</w:t>
      </w:r>
    </w:p>
    <w:p>
      <w:pPr>
        <w:pStyle w:val="Csakszveg"/>
        <w:ind w:firstLine="709"/>
        <w:jc w:val="both"/>
        <w:rPr/>
      </w:pPr>
      <w:r>
        <w:rPr>
          <w:rFonts w:cs="Times New Roman" w:ascii="Times New Roman" w:hAnsi="Times New Roman"/>
          <w:sz w:val="24"/>
        </w:rPr>
        <w:t>Nunc tizennégy éves volt, amikor eldőlt, hogy melyik táborhoz szegődik: nem ő maga döntötte el, hanem az apja és a nagybátyja. Pályáján ki is tartott következetesen, de nem mondhatni, hogy meggyőződésből, csak hű maradt a gazdáihoz. Különféle beosztásaiban annyi szónoklatot hallott, hogy érzéketlenné vált minden ideológiára, de érzelmeit azért változatlanul megőrizte. Párizsban előfordult néha, hogy beült egy moziba, és gyönyörködött a vietnami partizánokat dicsőítő filmekben. Könnyek szöktek a szemébe, amikor viszontlátta a hazai tájakat, és buzgón imádkozott az amerikaiak vereségéért. Velük szemben nem érezte magát lojalitásra kötelezve, ők ugyanis nem voltak a gazdái. Nem mintha Nunc mint az ellenforradalom ügynöke, osztatlan elismeréssel adózott volna minden forradalmárnak: csak a honfitársaival tett kivételt. Ők aztán eredményesen működnek, nincsen párjuk sehol a világon. A nanterre-i balos diákok ugyan elég jó agitátorok, de tudja isten, többre nemigen telik tőlük!</w:t>
      </w:r>
    </w:p>
    <w:p>
      <w:pPr>
        <w:pStyle w:val="Csakszveg"/>
        <w:ind w:firstLine="709"/>
        <w:jc w:val="both"/>
        <w:rPr/>
      </w:pPr>
      <w:r>
        <w:rPr>
          <w:rFonts w:cs="Times New Roman" w:ascii="Times New Roman" w:hAnsi="Times New Roman"/>
          <w:sz w:val="24"/>
        </w:rPr>
        <w:t>Egyébként éppen ezért olyan nehéz követni őket. Minden megmozdulásuk csupa hebehurgyaság és rögtönzés, az isten se tudja, mit fognak tenni a következő pillanatban. Például ma este is elég jól kezdődött az egész. Semmi erőszakosság, ajtóbetörés, rombolás. Nunc arra számított, hogy békés estéje lesz, majd szépen elringatózik a forradalmi frázisok áradatán. S amikor Beaujeu elment, Nunc jól érezte, hogy minden látszat ellenére ő is teljesen nyugodt, és esze ágában sincs kihívni a rendőrséget. Aztán egyszerre csak, amikor minden olyan jól ment, feláll egy ilyen izgága alak, és azt javasolja, törjék be a dékáni iroda ajtaját, törjék fel a szekrényeket, pusztítsák el az iratokat. Nunc elszörnyedt: kétbalkezes őrültek! Hisz ez már nem ugyanaz! Megváltozik az egész akciójuk jellege! Ennek már a fele sem tréfa! Szimbolikus tüntetés helyett szabályszerű betörés, erre aztán van paragrafus! Ezek a balosok mindent összekevernek. Forradalmárok, de nincs bennük semmi felelősségérzet. Nuncnak persze nem voltak elvi kifogásai a politikai rablás ellen, de hát az ilyesmit elő kell készíteni, ki kell dolgozni, és főleg nem lehet világgá kürtölni. Itt meg százötven fültanú előtt vitatkoznak róla, hogy elkövessenek-e valamit, ami közönséges bűncselekménynek számít: hát ez nem taktika, ez gyerekesség.</w:t>
      </w:r>
    </w:p>
    <w:p>
      <w:pPr>
        <w:pStyle w:val="Csakszveg"/>
        <w:ind w:firstLine="709"/>
        <w:jc w:val="both"/>
        <w:rPr/>
      </w:pPr>
      <w:r>
        <w:rPr>
          <w:rFonts w:cs="Times New Roman" w:ascii="Times New Roman" w:hAnsi="Times New Roman"/>
          <w:sz w:val="24"/>
        </w:rPr>
        <w:t>Az ovális asztal körül javában folyt a vita. Volt, aki ellenezte az indítványt, mások pártolták, és Nunc eléggé kínosan érezte magát. Ha a legrosszabbra fordul a dolog, kit értesítsen? Nunc egyáltalán nem tartozott a dékán vagy a dékán helyettese alá, akiknek nem is volt szabad tudniuk a létezéséről. És a belügyben kit találna meg ilyen későn? Hiába, ezek a franciák nagyon kényelmesen élnek. Még Hanoiban is, a háború idején, csak munkaidőben lehetett utolérni őket. Nunc arra gondolt, milyen hitványak a nyugatiak, a lelkük éppen olyan durva, mint a külsejük (főleg a nőké). Arra gondolt, hogy már tizennégy éve hontalanul él Algériában és Franciaországban, egyszerre csak könnyek szöktek a szemébe, előregörnyedt a foteljában, rosszullét környékezte a bánattól és az undortól, ó, mindenét odaadná, mindenét, csak újra megmerülhessen a hanoi utcák melegében, céltalanul kószálna, beszívná a jó illatokat, előtte egy lány siet, egy vietnami lány, karcsún és könnyedén, mintha táncolna.</w:t>
      </w:r>
    </w:p>
    <w:p>
      <w:pPr>
        <w:pStyle w:val="Csakszveg"/>
        <w:ind w:firstLine="709"/>
        <w:jc w:val="both"/>
        <w:rPr/>
      </w:pPr>
      <w:r>
        <w:rPr>
          <w:rFonts w:cs="Times New Roman" w:ascii="Times New Roman" w:hAnsi="Times New Roman"/>
          <w:sz w:val="24"/>
        </w:rPr>
        <w:t>Denise Fargeot felállt, az elnök felé fordult őszinte belleville-i csibészarcával, rövidre vágott, kusza, szőke hajával, melynek a "Csutak" gúnynevet köszönhette a tanítóképzőben. Szót kért, a karját lengetve, hogy észrevegyék. Az elnök végre meglátta, és méltóságteljesen így szólt: Tessék, elvtársnő, tiéd a szó. Egy naiv kérdésem lenne, mondta Denise Fargeot az elnök szavai után beállt viszonylagos csendben. Itt sok szó esett a feketelistákról, de vajon biztos, hogy csakugyan léteznek ezek a listák? És ha biztos, akkor honnan tudjátok?</w:t>
      </w:r>
    </w:p>
    <w:p>
      <w:pPr>
        <w:pStyle w:val="Csakszveg"/>
        <w:ind w:firstLine="709"/>
        <w:jc w:val="both"/>
        <w:rPr/>
      </w:pPr>
      <w:r>
        <w:rPr>
          <w:rFonts w:cs="Times New Roman" w:ascii="Times New Roman" w:hAnsi="Times New Roman"/>
          <w:sz w:val="24"/>
        </w:rPr>
        <w:t>Óriási hangzavar támadt, heves kiáltások röppentek fel a terem minden sarkából, keresztezték egymást, összekeveredtek (hát ez honnan kerül ide? Hülye csaj, mit akar? Egy szót sem ért az egészből!), s a dühös, megvető vagy gúnyos pillantások kereszttüze megsemmisítő erővel zúdult Denise Fargeot-ra. Jaumet elkapta a csuklóját, lehúzta a székre, megőrültél, súgta oda, azt akarod, hogy mind a kettőnket kirúgjanak? Nekem is jogom van elmondani, amit gondolok, fakadt ki Denise mérgesen, változatlan hangerővel.</w:t>
      </w:r>
    </w:p>
    <w:p>
      <w:pPr>
        <w:pStyle w:val="Csakszveg"/>
        <w:ind w:firstLine="709"/>
        <w:jc w:val="both"/>
        <w:rPr/>
      </w:pPr>
      <w:r>
        <w:rPr>
          <w:rFonts w:cs="Times New Roman" w:ascii="Times New Roman" w:hAnsi="Times New Roman"/>
          <w:sz w:val="24"/>
        </w:rPr>
        <w:t>David Schultz felállt, várt egy ideig, hogy szép barna arca, magas termete és rongyos pulóvere kifejthesse a hatását, majd így szólt, jó zsíros kiejtéssel: itt elhangzott egy kérdés, amiről többeknek az a véleménye, hogy a felszólaló kitörölheti vele a seggét (nevetés), de én azért mégis válaszolok rá (nem! nem!) ÉN AZÉRT MÉGIS VÁLASZOLOK RÁ, ismételte meg David hangosabban, egy kis mosollyal a szája szögletében. Ne mondhassa senki, hogy a nagy szófosásban összecsináltuk magunkat (nevetés). És ne feledjétek, elvtársak, hogy olyanok is vannak közöttünk, akik tavaly még nem voltak itt (e szavak közben Brigitte jutott az eszébe, és valami kis nyugtalanság támadt fel benne), szóval meg kell nekik magyarázni, hogy miről van szó. Meg aztán biztosak vagyunk a dolgunkban, vagy nem? Hát akkor nem szarunk be egy kis magyarázattól!</w:t>
      </w:r>
    </w:p>
    <w:p>
      <w:pPr>
        <w:pStyle w:val="Csakszveg"/>
        <w:ind w:firstLine="709"/>
        <w:jc w:val="both"/>
        <w:rPr/>
      </w:pPr>
      <w:r>
        <w:rPr>
          <w:rFonts w:cs="Times New Roman" w:ascii="Times New Roman" w:hAnsi="Times New Roman"/>
          <w:sz w:val="24"/>
        </w:rPr>
        <w:t>Újabb tiltakozó kiáltások hallatszottak, David Schultz várt egy kicsit, hogy csend legyen. Denise Fargeot-ra nézett, hát igen, a kis sztálinista, munkások gyereke, csak rá kell nézni, helyes csaj, állatira szerelmes abba a nagy bajuszos sztálinistába, politikailag mind a ketten el vannak tájolva, de más szempontból egészen kellemes pár, közös eszmék, ugyanabban az alapszervben harcolnak, kéz a kézben menetelnek. Nekem is egy ilyen csajjal kellene járnom. A velem egy osztályból valók, a kispolgáriak semmit sem érnek, katolikusok, teoretikusok, nem képesek befogadni az eszméket, még arra sem képesek, hogy kielégítsék magukat. Például Brigitte, itt kéne lennie, velem együtt kéne harcolnia, megoszthatná a gondjaimat, de ő inkább a jótékony pártfogó szerepét játssza Abdellel. Nem osztozik semmiben, gondolta szomorúan, még az élvezetben sem. Gyerünk, nyögd már ki! kiáltotta egy hang. David körbejáratta kihívó szemét a hallgatóságon. 1967. március 29-én, mondta gúnyos hangon, kinyögöm én, látod, egész pontosan, szóval hatvan diák, köztük én is, benyomult a nanterre-i leányszállásra, hogy kivívja a diákok közötti szabad érintkezés jogát, és szétzúzza a burzsoázia egyik legképmutatóbb szexuális tabuját (helyeslő hangok, tiltakozások: tudjuk, mindenki tudja! Régi nóta!). A bulvárlapok persze összevissza fecsegtek mindenfélét, de minden a legnagyobb rendben zajlott le, és egyáltalán nem ömlött szűzi vér, néhány savanyú hajadon legnagyobb bánatára, akik persze rögtön bezárkóztak, abban a reményben, hogy majd erőszakkal fogunk behatolni, mármint az ajtajukon (nevetés). De a legtöbb csaj tárt karokkal fogadott minket, és egy egész héten át tömte belénk a vajas kenyeret, a kekszet, a palacsintát, a teát (közbekiáltás: tömörebben!). Tömörítek, tömörítek, faszikám. A többit már tudjátok: Grappin, a főzsaru kihívta a hekusokat, és ezek a pre- és impotens pofák (nevetés) kordont vontak a leányszállás körül. Sajnálattal kell bevallanom, hogy "derék harcosaink" láttán (idézet de Gaulle összes műveiből), harmincöt krapeknek a gatyájába szaladt a bátorsága, mire kénytelenek voltak meglógni, tiszta alsóneműért (nevetés). De huszonöt keményebb srác, köztük én is, ott maradt egy egész hétig, és bőséges ellátást kapott a csajoktól, akik marhára élvezték a társaságunkat. A végén hosszas tárgyalások után, egyenrangú alapon, egyrészt a dékánnal, másrészt a rendőrparancsnokkal, egy kövér pofával, aki folyton azt hajtogatta: de kérem, térjenek már észre, nekem is vannak gyerekeim (hosszas nevetés), elértük, hogy a zászló becsületének sérelme nélkül visszavonulhassunk, vagyis nem kellett megmutatnunk az igazolványunkat, nem kellett megmondanunk a nevünket, és ígéretet kaptunk, hogy nem lesz semmiféle megtorlás. Erre a húsvéti vakáció alatt huszonkilenc krapeknak olyan levelet hoz a posta, amiből valósággal csöpög a képmutatás. Idézem: Uram, ön megszegte a házirend ilyen és ilyen számú paragrafusát, miért is kénytelenek vagyunk kizárni a diákjóléti intézményekből, és érvényteleníteni a diákszállóban elfoglalt szobájára vonatkozó jogát. Tekintettel azonban az adott körülményekre, a jelen határozat végrehajtását felfüggesztjük. Most ne beszéljünk arról, mondta David a felháborodástól elmélyült hangon, milyen undorító zsarolás volt ebben a kis levélkében, amely világosan értésünkre adta: megvagytok, picinyeim, a legkisebb szabálytalanság, és mars ki. Ismétlem, zsarolás, amit nem lehetett zsebre vágni (élénk helyeslés). De ennél sokkal fontosabb, elvtársak, hogy amikor megkaptuk ezt a levelet, felmerült egy-két apró kérdés. Mikor az a huszonöt krapek kijött a csajoktól, mint említettem, egyik se mondta meg a nevét, és mégis mind a huszonöten megkapták a levelet, egy se volt kivétel. Csodálatos, ugyebár. Viszont a huszonkilenc krapek közül, akik levelet kaptak, négyen ott se voltak a leányszálláson, de azért nem véletlenül szúrták ki őket, mind a négyen híresek voltak a politikai tevékenységükről. Szóval, napnál világosabb, spicli volt közöttünk, listát készített a legforradalmibb krapekokról, és beköpte őket az elnyomó hatalomnak. Remélem, fejezte be David, most már azok is tisztában vannak az előzményekkel, akik tavaly még nem voltak közöttünk.</w:t>
      </w:r>
    </w:p>
    <w:p>
      <w:pPr>
        <w:pStyle w:val="Csakszveg"/>
        <w:ind w:firstLine="709"/>
        <w:jc w:val="both"/>
        <w:rPr/>
      </w:pPr>
      <w:r>
        <w:rPr>
          <w:rFonts w:cs="Times New Roman" w:ascii="Times New Roman" w:hAnsi="Times New Roman"/>
          <w:sz w:val="24"/>
        </w:rPr>
        <w:t>Állva maradt, nyugtalanul nézegetett az ajtó felé. Amióta csak elkezdődött a tanácskozás, Cohn-Bendit hol megjelent, hol újra eltűnt. Sajnos, épp nem volt jelen, amikor a vékonydongájú diák azt a hülye indítványt tette. David utána küldött valakit, és történelmi visszapillantásának részben időhúzás volt a célja, másrészt csakugyan úgy vélte, hogy Nanterre-ban minden a huszonkilenc diákhoz intézett körlevéllel kezdődött.</w:t>
      </w:r>
    </w:p>
    <w:p>
      <w:pPr>
        <w:pStyle w:val="Csakszveg"/>
        <w:ind w:firstLine="709"/>
        <w:jc w:val="both"/>
        <w:rPr/>
      </w:pPr>
      <w:r>
        <w:rPr>
          <w:rFonts w:cs="Times New Roman" w:ascii="Times New Roman" w:hAnsi="Times New Roman"/>
          <w:sz w:val="24"/>
        </w:rPr>
        <w:t>Senki nem kért szót, zavaros lárma töltötte be a termet. David pillantása találkozott a Denise Fargeot-éval. Rámosolygott. A lány meglepődött, nem esett neki rosszul. Szép fiú, s úgy látszik, ő se tart engem csúnyának. Denise általában tetszett a fiúknak, mindig is tudta, hülyeség, hogy Jaumet-val olyan félszeg, egyszer már össze kellene szedni a bátorságát, hogy meghívja a skóciai túrára, majd nyáron, ha meglesz a kis Citroen.</w:t>
      </w:r>
    </w:p>
    <w:p>
      <w:pPr>
        <w:pStyle w:val="Csakszveg"/>
        <w:ind w:firstLine="709"/>
        <w:jc w:val="both"/>
        <w:rPr/>
      </w:pPr>
      <w:r>
        <w:rPr>
          <w:rFonts w:cs="Times New Roman" w:ascii="Times New Roman" w:hAnsi="Times New Roman"/>
          <w:sz w:val="24"/>
        </w:rPr>
        <w:t>A terem végében, a bejárati ajtónál szétvált az összetorlódott diákok csoportja. David látta a mozgolódást, bár egyelőre nem tudta, hogy mi az oka, majd Cohn-Bendit vörös sörénye jelent meg a vállak magasságában, aztán felbukkant maga Cohn-Bendit, az asztal már csak a hasáig ért, metsző kék szemével fürkészte a hallgatóságot. Felemelte rövid karját, mire zömök és gömbölyded felsőtestén szétnyílt a szürke ing - az a fajta, amit sose szoktak kimosni. Hé, elnök, mondta David, ott valaki szót kér. Megadom a szót, mondta az elnök. A tekintetek mind Cohn-Benditre meredtek, csend lett. Cohn-Bendit egy lánnyal beszélt, aki épp akkor jött be. Az is ugyanolyan alacsony, ugyanolyan gömbölyded, ugyanolyan vörös és ugyanolyan piszkos volt, mint ő. Cohn-Bendit átkarolta a nyakát, és melegen, de fölényesen magához szorította, miközben társalogtak. Úgy látszott, mintha teljesen megfeledkezett volna a teremről, vagy mintha sürgős teendői miatt nem érne rá az itt zajló eseményekkel foglalkozni. Eltelt egy hosszú perc. A terem csak várt, lenyűgözve, nagy türelemmel. Tiéd a szó, mondta végül az elnök. Élek is vele, felelte Cohn-Bendit elhúzva a száját, amitől vörös foltos, kerek arca valami torz fintorba rándult. A diákok nevettek. Hihetetlen, gondolta David, akármivel meg tudja nevettetni őket! Ott van például az a copfos kis barna, majd felfalja a szemével, ha nem tudnám, hogy újabban Simonnal jár, azzal a nagy marha ML-essel, még azt hihetném. De nem, nem attól van, csak a presztízstől. Ha Cohn-Bendit egy emberszabású majom volna, egy szikla tetején, akkor is ott ülnének körülötte mind, hímek és nőstények, vakargatnák, a bolháit keresgélnék, nyalogatnák, tisztába akarnák tenni, de rá is férne, hogy tisztába tegyék egy kicsit (felnevetett magában).</w:t>
      </w:r>
    </w:p>
    <w:p>
      <w:pPr>
        <w:pStyle w:val="Csakszveg"/>
        <w:ind w:firstLine="709"/>
        <w:jc w:val="both"/>
        <w:rPr/>
      </w:pPr>
      <w:r>
        <w:rPr>
          <w:rFonts w:cs="Times New Roman" w:ascii="Times New Roman" w:hAnsi="Times New Roman"/>
          <w:sz w:val="24"/>
        </w:rPr>
        <w:t>Bocsánat, elnök elvtárs, mondta Cohn-Bendit, és széles mosoly terült el a képén, de épp az egyházi esküvőnk utolsó részleteit kellett megbeszélnem a kis menyasszonyommal (hosszas nevetés, a kis gömböc is nevetett; éppoly viccesnek tartotta, mint a többiek, hogy Cohn-Bendit netán összeházasodhatik vele). Ezt csak azért mondom, elvtársak, folytatta Cohn-Bendit, kék szeme csupa gunyoros villódzás, hogy eleget tegyek a személyi kultusz követelményeinek, mert úgy látszik, vannak itt egypáran, akik valamiféle lángeszű vezért vagy cár atyuskát szeretnének csinálni belőlem (nevetés). Szóval, van itt egypár krapek, akinek még mindig fogalma sincs róla, hogy mi az az anarchizmus. Aki még mindig nem képes felfogni, hogy én csak pofázok, és csakis az a feladatom, hogy pofázzak. Elmondom a véleményemet, azzal kész, és ha a vitában a többség az én véleményemmel szemben foglal állást, akkor tudomásul veszem, mint az előbb is láthattátok, még két órája sincsen. Nahát, miről van itt szó? Egy elvtárs azt javasolta, hogy törjük be a dékán ajtaját, túrjuk fel az iratait, keressük meg a feketelistákat. Ha vannak itt, akiknek ez a szívük vágya, ha csakugyan ez a leghőbb vágyuk (a "vágy" szót úgy ejtette ki, mintha valami különös, már-már vallásos jelentése volna), hát tessék, menjenek, csinálják, itt nincs semmiféle csoportfegyelem, én aztán sose fogom kárhoztatni az egyéni kezdeményezést (de, gondolta David), de, folytatta Cohn-Bendit, én a magam részéről teljesen hiábavalónak tartom ezt az akciót, mert gondoljátok csak meg, elvtársak, talán azt hiszitek, hogy abból a feketelistából csak egyetlen példány készült, és az az egyetlen példány éppen ott található a dékáni irodában?! Mondhatom, nagyon valószínű, hogy Grappin éppen ott hagyta! Egy vékony ajtó mögött, amit akárki betaszíthat a kisujjával. Ti is tudjátok, elvtársak, micsoda hisztériát keltett a vezetőség a bürokraták között, már tavaly óta! Még a szociális nővéreknek is meghagyták, hogy fontos iratokat ne hozzanak magukkal Nanterre-ba, hát akkor azt hiszitek, hogy a vezetőséget nem fertőzte meg a diákoktól való rettegés, amit oly nagy igyekezettel próbál a személyzetbe plántálni? Levághatjátok a fejemet vagy akármimet, ha bármit is találtok Grappinnél! Tudjátok, mi lesz ott? Egy nagy semmi! Egy szar! De tegyük fel (kis szünetet tartott, szembenézett a hallgatósággal, előrelökte nagy, vörös fejét, felmutatta széles mancsait), tegyük fel, hogy mégiscsak ott lenne az az állítólagos egyedüli példány, szépen kirakva Grappin íróasztalára, hogy ne kelljen fáradoznunk a kereséssel. Akkor mi van? Megsemmisítitek? Na bumm, és akkor? Ugyanaz a spicli, aki tavaly összeállította a feketelistát, holnap csinál helyette egy másikat, és mindjárt át is adja a gazdáinak (nagy taps, amelyhez Nunc is lelkesen csatlakozik).</w:t>
      </w:r>
    </w:p>
    <w:p>
      <w:pPr>
        <w:pStyle w:val="Csakszveg"/>
        <w:ind w:firstLine="709"/>
        <w:jc w:val="both"/>
        <w:rPr/>
      </w:pPr>
      <w:r>
        <w:rPr>
          <w:rFonts w:cs="Times New Roman" w:ascii="Times New Roman" w:hAnsi="Times New Roman"/>
          <w:sz w:val="24"/>
        </w:rPr>
        <w:t>David végignézett a hallgatóságon. Danynak ezúttal teljes sikere volt, senki sem akadékoskodott, senki se mozdult, még a kis vékonydongájú sem. Ami a meggyőzés technikáját illeti, Dany hozzászólása felért Marcus Antonius beszédével a "Julius Caesar"-ból, csak más regiszterben és más hangnemben; első pont: demagógia, egy vaskos tréfa, ami megnevetteti őket; második pont: captatio benevolentiae(a szónoklatban: a hallgatók jóakaratának megnyerése), nekem semmi hatalmam nincsen, én csak pofázok (vö. Marcus Antonius: én semmi se vagyok, egyszerű katona, aki még beszélni se tud); harmadik pont: engedékenység, tessék, csak rajta, ha annyira akarjátok! (Brutus derék, becsületes férfi); negyedik pont: vissza az egész, állati hülyék vagytok, ha mégis megteszitek (Brutus áruló). Én is elég jól tudok dumálni, gondolta David, de túl agresszív vagyok, túl szónokias, túl kihívó, és Brigitte-nek igaza van, túl sokat trágárkodom, a trágár szavak ingerlik a népet. Állati, hogy a nyelvi tabuknak milyen erős a gyökere. Hogy akarod meggyőzni az embereket, ha mindjárt az elején felingerled őket? Mindenesetre azt hiszem, Dany megmentette a helyzetet. A tanácsterem elfoglalásával jelentős győzelmet arattunk, méghozzá ingyen (úgy értem, a rendőrség nem lépett közbe), és állati hülyeség lett volna kockára tenni ezt a győzelmet, betörni a dékánhoz, feldúlni a szekrényeket, ahogy ez a kis nyamvadt javasolta. De a vita persze tovább folyik, nekem meg Brigitte motoszkál a fejemben, nem vagyok képes odafigyelni. Jön egy krapek, Duteuil vagy Scalabrino, már nem is tudom, feláll, és azt mondja: javasolom, hogy alakítsunk bizottságokat, mindegyik bizottság üljön össze, és tárgyaljon meg egy bizonyos problémát, ki van mellette? Na hiszen, gondolom, bizottságok! Mint a képviselőházban! Mint egy radikálszocialista kongresszuson! Ha viszont nem ezt csináljuk, akkor mit csináljunk? Mivel foglalkoztassuk a krapekokat egész éjszaka? Néhány anarchista persze tiltakozik a bizottságok ellen, a szent szervezetlenség nevében, de én túlordítom őket, és mellette szavazok. Scalabrino javaslata el van fogadva, felállok, az ajtó felé megyek. Egy csaj rám szól a hátam mögül: elmész? vissza se fordulok, csak odadünnyögöm: lefekszem, fáradt vagyok, hazugság, egyáltalán nem vagyok fáradt, Brigitte-re gondolok, belépek a liftbe, ez is olyan okos gépezet, van memóriája, benyomunk három-négy gombot, mire szépen megáll a kívánt emeleteken, de mégis, az ilyen memória szart sem ér, túlságosan merev, az ember nem gondolhatja meg magát. Közben irtó sokáig tart, amíg leérek a földszintre, aztán odalent, a kis zöld fémdobozban hirtelen megértek mindent, az önáltatás hazug fátyla széthasad, nagyon egyszerű: féltékeny vagyok.</w:t>
      </w:r>
    </w:p>
    <w:p>
      <w:pPr>
        <w:pStyle w:val="Csakszveg"/>
        <w:ind w:firstLine="709"/>
        <w:jc w:val="both"/>
        <w:rPr/>
      </w:pPr>
      <w:r>
        <w:rPr>
          <w:rFonts w:cs="Times New Roman" w:ascii="Times New Roman" w:hAnsi="Times New Roman"/>
          <w:sz w:val="24"/>
        </w:rPr>
        <w:t>Ó, undorodom magamtól, micsoda förtelmes kispolgári tempók, szégyellem magam, a legszívesebben szembeköpném magam, de a kis filmecske azért tovább pereg a fejemben. Kiszállok a liftből, kimegyek az előcsarnokból, és elindulok a diákszálló felé, nagy léptekkel az apró szemű esőben.</w:t>
      </w:r>
      <w:r>
        <w:br w:type="page"/>
      </w:r>
    </w:p>
    <w:p>
      <w:pPr>
        <w:pStyle w:val="Csakszveg"/>
        <w:ind w:firstLine="709"/>
        <w:jc w:val="both"/>
        <w:rPr>
          <w:rFonts w:ascii="Times New Roman" w:hAnsi="Times New Roman" w:cs="Times New Roman"/>
          <w:sz w:val="24"/>
        </w:rPr>
      </w:pPr>
      <w:r>
        <w:rPr>
          <w:rFonts w:cs="Times New Roman" w:ascii="Times New Roman" w:hAnsi="Times New Roman"/>
          <w:sz w:val="24"/>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queline az ágyában feküdt, kinyúlva, meztelenül a takaró alatt, két lába szorosan összetéve, mint egy szenté, kezei összekulcsolva a mellén, így bámult a sötétbe, tágra meredt szemmel. Már csak egy rózsafüzér hiányozna az ujjai közé, egy szentelt barkaág a lábához, a sarokba meg apuka, amint sápadt, elkenődött arccal zokog. Megpróbálta rögzíteni ezt a képet, roppant élvezetes volt; szegény öreget csakugyan lesújtotta a bánat, zavaros a szeme, reszket az ajka, félrecsúszik a nyakkendője, alig hallhatóan rebegi: kislányom! drága, imádott kislányom! Sajnos, anyuka is előkerül, tipeg a magas sarkú cipőjében, rövid karjaival kaszálja a levegőt, és persze kotkot-kot-kot-kotkodács. Szörnyű, még a halálos ágyam mellett se bírja ki, hogy ne kotkodácsoljon. A legapróbb részletekig közölnie kell öngyilkosságom történetét a barátnőjével, úgyhogy teljesen megfeledkezik a fájdalmáról, de hát miféle fájdalomról is lehetne szó, ilyen magas sarkokkal? Talán lábfájásról. És olyan fussy, olyan nevetséges, hogy minden drámát megfoszt a drámaiságtól. Kilyukadt egy radiátor, vagy meghalt a lányom, mindegy, rajta! Hadonászás, kotkodács. Jacqueline megpróbálta újra felidézni a zokogó apa élvezetes képét, de most már az anyja nyomult a helyébe, a tipegésével, szárnycsapkodásával, kárálásával. Felsóhajtott, meg kell őrülni ettől a tyúkanyótól, mindent elront, még a halálomat is.</w:t>
      </w:r>
    </w:p>
    <w:p>
      <w:pPr>
        <w:pStyle w:val="Csakszveg"/>
        <w:ind w:firstLine="709"/>
        <w:jc w:val="both"/>
        <w:rPr/>
      </w:pPr>
      <w:r>
        <w:rPr>
          <w:rFonts w:cs="Times New Roman" w:ascii="Times New Roman" w:hAnsi="Times New Roman"/>
          <w:sz w:val="24"/>
        </w:rPr>
        <w:t>Lazított az izmain, megmozdult, hasra fordult. Egy pillanat múlva bizseregni kezdett a fejbőre, érezte, hogy rátör a félelem. Ménestrel nem tartja meg az ígéretét, cserbenhagyta, hát akkor következzenek a tettek. Nyirkos lett a tenyere, meggyújtotta a villanyt. Feje fölött, kerek és hanyag betűkkel, egy nagy alakú, kék levélpapír volt a műmahagóni válaszfalra rajzszegezve:</w:t>
      </w:r>
    </w:p>
    <w:p>
      <w:pPr>
        <w:pStyle w:val="Csakszveg"/>
        <w:ind w:firstLine="709"/>
        <w:jc w:val="both"/>
        <w:rPr>
          <w:rFonts w:ascii="Times New Roman" w:hAnsi="Times New Roman" w:cs="Times New Roman"/>
          <w:sz w:val="24"/>
        </w:rPr>
      </w:pPr>
      <w:r>
        <w:rPr>
          <w:rFonts w:cs="Times New Roman" w:ascii="Times New Roman" w:hAnsi="Times New Roman"/>
          <w:sz w:val="24"/>
        </w:rPr>
        <w:t>FOGADALOM</w:t>
      </w:r>
    </w:p>
    <w:p>
      <w:pPr>
        <w:pStyle w:val="Csakszveg"/>
        <w:ind w:firstLine="709"/>
        <w:jc w:val="both"/>
        <w:rPr>
          <w:rFonts w:ascii="Times New Roman" w:hAnsi="Times New Roman" w:cs="Times New Roman"/>
          <w:sz w:val="24"/>
        </w:rPr>
      </w:pPr>
      <w:r>
        <w:rPr>
          <w:rFonts w:cs="Times New Roman" w:ascii="Times New Roman" w:hAnsi="Times New Roman"/>
          <w:sz w:val="24"/>
        </w:rPr>
        <w:t>1. Visszamegyek Ménestrelhez, és rábeszélem, hogy töltse az éjszakát a szobámban, plátói alapon. Ha nem hajlandó: Ö.</w:t>
      </w:r>
    </w:p>
    <w:p>
      <w:pPr>
        <w:pStyle w:val="Csakszveg"/>
        <w:ind w:firstLine="709"/>
        <w:jc w:val="both"/>
        <w:rPr/>
      </w:pPr>
      <w:r>
        <w:rPr>
          <w:rFonts w:cs="Times New Roman" w:ascii="Times New Roman" w:hAnsi="Times New Roman"/>
          <w:sz w:val="24"/>
        </w:rPr>
        <w:t>2. Ha nincs otthon, cédulát hagyok: "Gyere azonnal, könyörgök, szükségem van rád." Ha nem jön: Ö.</w:t>
      </w:r>
    </w:p>
    <w:p>
      <w:pPr>
        <w:pStyle w:val="Csakszveg"/>
        <w:ind w:firstLine="709"/>
        <w:jc w:val="both"/>
        <w:rPr>
          <w:rFonts w:ascii="Times New Roman" w:hAnsi="Times New Roman" w:cs="Times New Roman"/>
          <w:sz w:val="24"/>
        </w:rPr>
      </w:pPr>
      <w:r>
        <w:rPr>
          <w:rFonts w:cs="Times New Roman" w:ascii="Times New Roman" w:hAnsi="Times New Roman"/>
          <w:sz w:val="24"/>
        </w:rPr>
        <w:t>3. Ha eljön, nem szólok semmit, amikor bekopog, és ha nem mer benyitni, és elmegy: Ö.</w:t>
      </w:r>
    </w:p>
    <w:p>
      <w:pPr>
        <w:pStyle w:val="Csakszveg"/>
        <w:ind w:firstLine="709"/>
        <w:jc w:val="both"/>
        <w:rPr/>
      </w:pPr>
      <w:r>
        <w:rPr>
          <w:rFonts w:cs="Times New Roman" w:ascii="Times New Roman" w:hAnsi="Times New Roman"/>
          <w:sz w:val="24"/>
        </w:rPr>
        <w:t>Jacqueline átolvasta a szöveget, egészen kiszáradt a szája. A 3. pont azért túlzás egy kicsit, nagyon megnehezítettem a helyzetemet, mert amilyen udvarias srác, a világért se nyitna be, ha nem szólnak, pláne egy lányhoz, de hát késő bánat, most már nem tehetek semmit. Az órájára nézett, nagyot nyelt. A legszörnyűbb ez a várakozás. Néhány pillanatnyi haladékot adott magának, s még egyszer eljátszotta a legapróbb részletekig, hogy mit fog tenni. Ha nem jön, felveszem a pongyolámat, megeszem a hideg vacsorát, ott az asztalon, és eltörlöm a kört. A kör az életem, a pohár víz Ménestrel, eltörlöm a kört, aminek a közepében a pohár áll. Eltörlöm, lenyelem a tablettákat egyenként, minden tabletta egy-egy év. Aztán kihúzom Ménestrel nevét a fogadalomból (nem akarom, hogy kellemetlenségei legyenek a halálom után, olyan helyes pofa), leveszem a pongyolámat, és meztelenül befekszem az ágyba. Egy pillanatra megállt. Jó ez, meztelenül? Nincs benne egy kis magamutogatás? Egy kis olcsó erotika, mint a filmeken? Megrázta a fejét, nem, dehogyis, sokkal egyszerűbb a dolog, meztelenül jöttél a világra, és úgy is mész el, ahogy jöttél. Csupaszon. Behunyta a szemét, megint összetette a kezét a mellén, igen, megválok összes földi javaimtól, mint egy szent, és meztelenül állok a teremtőm elé. Ismét elgondolkodott egy kicsit. Azzal a különbséggel persze, hogy nem hiszek Istenben, és Isten nem is helyesli az öngyilkosságot. Sajnos, ez az út sem járható. Hát akkor mit tegyen? Gondolatban visszament addig a pillanatig, amikor majd megeszi az asztalon hagyott hideg vacsorát. Itt is megvan a bökkenő: vacsorázni, elég hülyén néz ki, amikor a halálra készülök. Megfeszítette az agyát, de nem jutott semmire, végül is fáradtan legyintett, abbahagyta. Eh, nem a kaja a fontos, hanem ami utána következik: amikor majd eltörli a kört. Igen, ez jó ötlet volt, Jacqueline valami furcsa elégtételt érzett, mintha az ötletének semmi köze sem volna az életéhez.</w:t>
      </w:r>
    </w:p>
    <w:p>
      <w:pPr>
        <w:pStyle w:val="Csakszveg"/>
        <w:ind w:firstLine="709"/>
        <w:jc w:val="both"/>
        <w:rPr/>
      </w:pPr>
      <w:r>
        <w:rPr>
          <w:rFonts w:cs="Times New Roman" w:ascii="Times New Roman" w:hAnsi="Times New Roman"/>
          <w:sz w:val="24"/>
        </w:rPr>
        <w:t>Miután gondolatban befejezte a próbát, hirtelen visszatért a félelme, tapasztalnia kellett, hogy reszket a keze, hiába, ez a nap a rettegések napja. Amikor Jaumet-hoz ment. Amikor Ménestrelhez ment. És most, amikor végezni akar az egésszel. Megint odanézett a rajzszegekkel felerősített kék papírlapra, elolvasta a harmadik pontot. Tisztára dilis vagyok, miért hagyom, hogy ezek a rohadt fogadalmak így megnyomorítsanak? Amikor olyan egyszerű: fogom ezt a papirost, darabokra tépem, és vége, én csináltam, hát meg is semmisíthetem, ha úgy tetszik. De nem, gondolta a következő pillanatban, éppen ez az, nem lehet, érzem, hogy nem lehet. Valami nem engedi. Elszorult a torka, a gondolatai bedugultak, áthatolhatatlan fal állott előtte.</w:t>
      </w:r>
    </w:p>
    <w:p>
      <w:pPr>
        <w:pStyle w:val="Csakszveg"/>
        <w:ind w:firstLine="709"/>
        <w:jc w:val="both"/>
        <w:rPr/>
      </w:pPr>
      <w:r>
        <w:rPr>
          <w:rFonts w:cs="Times New Roman" w:ascii="Times New Roman" w:hAnsi="Times New Roman"/>
          <w:sz w:val="24"/>
        </w:rPr>
        <w:t>Felkelt, letépett egy tiszta lapot a kék levélpapírtömbről, meztelenül odaült az asztalhoz, eltolta a tányért, amelyen egy szelet sonka várta, és írni kezdett. Annyira reszketett a keze, hogy a bal kezével tartania kellett a jobb csuklóját, különben nem tudta volna megrajzolni a betűket.</w:t>
      </w:r>
    </w:p>
    <w:p>
      <w:pPr>
        <w:pStyle w:val="Csakszveg"/>
        <w:ind w:firstLine="709"/>
        <w:jc w:val="both"/>
        <w:rPr>
          <w:rFonts w:ascii="Times New Roman" w:hAnsi="Times New Roman" w:cs="Times New Roman"/>
          <w:sz w:val="24"/>
        </w:rPr>
      </w:pPr>
      <w:r>
        <w:rPr>
          <w:rFonts w:cs="Times New Roman" w:ascii="Times New Roman" w:hAnsi="Times New Roman"/>
          <w:sz w:val="24"/>
        </w:rPr>
        <w:t>Ha Ménestrel eljön és benyit, pedig nem is mondom, hogy szabad, akkor:</w:t>
      </w:r>
    </w:p>
    <w:p>
      <w:pPr>
        <w:pStyle w:val="Csakszveg"/>
        <w:ind w:firstLine="709"/>
        <w:jc w:val="both"/>
        <w:rPr>
          <w:rFonts w:ascii="Times New Roman" w:hAnsi="Times New Roman" w:cs="Times New Roman"/>
          <w:sz w:val="24"/>
        </w:rPr>
      </w:pPr>
      <w:r>
        <w:rPr>
          <w:rFonts w:cs="Times New Roman" w:ascii="Times New Roman" w:hAnsi="Times New Roman"/>
          <w:sz w:val="24"/>
        </w:rPr>
        <w:t>1. Soha többé nem teszek fogadalmakat.</w:t>
      </w:r>
    </w:p>
    <w:p>
      <w:pPr>
        <w:pStyle w:val="Csakszveg"/>
        <w:ind w:firstLine="709"/>
        <w:jc w:val="both"/>
        <w:rPr>
          <w:rFonts w:ascii="Times New Roman" w:hAnsi="Times New Roman" w:cs="Times New Roman"/>
          <w:sz w:val="24"/>
        </w:rPr>
      </w:pPr>
      <w:r>
        <w:rPr>
          <w:rFonts w:cs="Times New Roman" w:ascii="Times New Roman" w:hAnsi="Times New Roman"/>
          <w:sz w:val="24"/>
        </w:rPr>
        <w:t>2. A rabszolgája leszek.</w:t>
      </w:r>
    </w:p>
    <w:p>
      <w:pPr>
        <w:pStyle w:val="Csakszveg"/>
        <w:ind w:firstLine="709"/>
        <w:jc w:val="both"/>
        <w:rPr/>
      </w:pPr>
      <w:r>
        <w:rPr>
          <w:rFonts w:cs="Times New Roman" w:ascii="Times New Roman" w:hAnsi="Times New Roman"/>
          <w:sz w:val="24"/>
        </w:rPr>
        <w:t>Nézte a papírlapot, megkönnyebbülést érzett, de ez a megkönnyebbülés hamar elpárolgott. Az új fogadalmat nem lehet kifüggeszteni, erről nagyon szigorúan intézkedett a szabály: egyszerre csak egy fogadalom. Kihúzta az íróasztal fiókját, becsúsztatta a papírlapot, visszatolta. A fiók koppant egyet, amikor becsukódott, szárazan, mint a hóhér bárdja a tőkén.</w:t>
      </w:r>
    </w:p>
    <w:p>
      <w:pPr>
        <w:pStyle w:val="Csakszveg"/>
        <w:ind w:firstLine="709"/>
        <w:jc w:val="both"/>
        <w:rPr/>
      </w:pPr>
      <w:r>
        <w:rPr>
          <w:rFonts w:cs="Times New Roman" w:ascii="Times New Roman" w:hAnsi="Times New Roman"/>
          <w:sz w:val="24"/>
        </w:rPr>
        <w:t>Visszafeküdt az ágyra, eloltotta a lámpát, a lába ismét reszketni kezdett, elviselhetetlenül, karjai mintegy merevgörcsben átfogták a térdét, így kuporgott, rettenetes pillanatokat élt át. Egyedül van ebben a nanterre-i cellában, körülötte a többi diáklány, utálatos, szívtelen magolók, és meg kell halnia. Tanulmányi eredmények: nulla. Emberi érték: nulla. Kilátások: nulla. Jacqueline Cavaillon - egy kis senki, egy érdektelen vacak, minden emberi méltóság nélkül. Nem is létezik. Nem jó semmire. Még csak nem is utcalány, mert egy utcalány legalább eltartja a stricijét. Most hangosan mondta: engem nem szeret senki. De igen. A szüleim. De éppen ez az, ők nem számítanak. Túlságosan szeretnek. Náluk ez csak önzés. Én csak a kis babukájuk vagyok, a kis játékszerük, a tulajdonuk. Engem ne így szeressenek. Ne ilyen hevesen, ilyen vakon, ilyen igazságtalanul. Apuka ugye annyi "áldozatot" hoz értem, hát miért nem inkább a házmesterné fiáért? Ő jobban megérdemelné. Hirtelen kibuggyantak a könnyei, rázta a zokogás, szinte megtébolyodott, jaj, Ménestrel, könyörgök, ne hagyj cserben, az ember még a kutyájának is odavet egy kis szeretetet.</w:t>
      </w:r>
    </w:p>
    <w:p>
      <w:pPr>
        <w:pStyle w:val="Csakszveg"/>
        <w:ind w:firstLine="709"/>
        <w:jc w:val="both"/>
        <w:rPr/>
      </w:pPr>
      <w:r>
        <w:rPr>
          <w:rFonts w:cs="Times New Roman" w:ascii="Times New Roman" w:hAnsi="Times New Roman"/>
          <w:sz w:val="24"/>
        </w:rPr>
        <w:t>Valaki félénken kopogtatott az ajtón, Jacqueline összerezzent, ez ő, gondolta, nem hagyott cserben, kis híján elkiáltotta magát: szabad! De még idejében észbe kapott. Megint kopogtattak, erősebben, Jacqueline a szájára tapasztotta a kezét. Rettenetesen szeretett volna felkiáltani: szabad! Gyere már, szabad! Összeszorította a fogát. A szíve nagy, tompa csapásokkal pörölyözte a mellét, szinte belesüketült, nyögnie kellett, szájába tömte az öklét. Igenis megtartja a fogadalmat mindvégig. Várni fog! Vajon elment már vagy még tétovázik, hogy bejöjjön-e? Jaj, belepusztulok, ne szerencsétlenkedj annyit. Gyere már, édes jó istenem, gyere már, te kis hülye! Az ágy szinte mozgott alatta, érezte, hogy minden porcikája reszket. Végtelenül hosszú ideig csend volt, és Jacqueline keserűen gondolta: befellegzett, vége. Ott állt a vádlottak padján, a bíró kimondta az ítéletet, megtörtént, ezt várta, a bárd lesújtott a tarkójára, a föld kicsúszott alóla, érezte, amint a semmibe zuhan. A függőleges, jéghideg, fekete falak szédítő sebességgel siklottak körülötte.</w:t>
      </w:r>
    </w:p>
    <w:p>
      <w:pPr>
        <w:pStyle w:val="Csakszveg"/>
        <w:ind w:firstLine="709"/>
        <w:jc w:val="both"/>
        <w:rPr/>
      </w:pPr>
      <w:r>
        <w:rPr>
          <w:rFonts w:cs="Times New Roman" w:ascii="Times New Roman" w:hAnsi="Times New Roman"/>
          <w:sz w:val="24"/>
        </w:rPr>
        <w:t>Tisztán hallotta a kilincs nyikorgását, az ajtó egy kis reccsenéssel kinyílt, egy tapogatódzó kéz a kapcsolót kereste a sötétben. Leírhatatlan, csodálatos pillanat. Az előbb még a rémület kútjának feneketlen mélye, most pedig a földöntúli boldogság legmagasabb csúcsa. Derékig letolta magáról a takarót, fejét hátravetette a párnán, behunyta a szemét, két karját odaszorította meztelen testéhez, és tökéletesen mozdulatlanná dermedt. Még azt is sikerült elérnie, hogy ne pislogjon, amikor hirtelen szemére ömlött a fény. A következő pillanatban nagy gyönyörűséggel érezte, amint Ménestrel két keze belemarkol a vállába. Hallotta ijedt hangját: Jacqueline! Jacqueline! Hagyta a fejét jobbra-balra lódítani, micsoda élvezet, csakugyan meghaltam, most majd furdalhatja a lelkiismeret, amiért ilyen későn jött. Jacqueline! - kiáltotta Ménestrel. Atyaúristen, hisz még meleg! - mondta hangosan, és vadul rázta tovább. Jacqueline feje élettelenül himbálózott a párnán. Jacqueline! - üvöltötte Ménestrel. A falon, mely a szomszédnője szobájától választotta el a Jacqueline-ét, dühösen dörömbölni kezdtek. Na tessék, most felveri az egész emeletet, ezek a hülye csajok mindjárt idetódulnak, ahányan csak vannak. Mert ugye állatian odalennének a halálom miatt! Kinyitotta a szemét, reszkettek a pillái, úgy nézett fel a fiúra, révült tekintettel.</w:t>
      </w:r>
    </w:p>
    <w:p>
      <w:pPr>
        <w:pStyle w:val="Csakszveg"/>
        <w:ind w:firstLine="709"/>
        <w:jc w:val="both"/>
        <w:rPr>
          <w:rFonts w:ascii="Times New Roman" w:hAnsi="Times New Roman" w:cs="Times New Roman"/>
          <w:sz w:val="24"/>
        </w:rPr>
      </w:pPr>
      <w:r>
        <w:rPr>
          <w:rFonts w:cs="Times New Roman" w:ascii="Times New Roman" w:hAnsi="Times New Roman"/>
          <w:sz w:val="24"/>
        </w:rPr>
        <w:t>- Kérlek, ne olyan hangosan - mondta elcsigázott hangon. És nem is nagyon komédiázott, most valóban halálosan kimerültne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Hát élsz?! - kiáltotta Ménestrel, és leült az ágyra, a feje mellé, arcán valami furcsa, bárgyú kifejezés.</w:t>
      </w:r>
    </w:p>
    <w:p>
      <w:pPr>
        <w:pStyle w:val="Csakszveg"/>
        <w:ind w:firstLine="709"/>
        <w:jc w:val="both"/>
        <w:rPr>
          <w:rFonts w:ascii="Times New Roman" w:hAnsi="Times New Roman" w:cs="Times New Roman"/>
          <w:sz w:val="24"/>
        </w:rPr>
      </w:pPr>
      <w:r>
        <w:rPr>
          <w:rFonts w:cs="Times New Roman" w:ascii="Times New Roman" w:hAnsi="Times New Roman"/>
          <w:sz w:val="24"/>
        </w:rPr>
        <w:t>De Jacqueline azt is megállapította, nem csekély elégtétellel, hogy fehér, mint a fal.</w:t>
      </w:r>
    </w:p>
    <w:p>
      <w:pPr>
        <w:pStyle w:val="Csakszveg"/>
        <w:ind w:firstLine="709"/>
        <w:jc w:val="both"/>
        <w:rPr>
          <w:rFonts w:ascii="Times New Roman" w:hAnsi="Times New Roman" w:cs="Times New Roman"/>
          <w:sz w:val="24"/>
        </w:rPr>
      </w:pPr>
      <w:r>
        <w:rPr>
          <w:rFonts w:cs="Times New Roman" w:ascii="Times New Roman" w:hAnsi="Times New Roman"/>
          <w:sz w:val="24"/>
        </w:rPr>
        <w:t>- Telefonálok a dokinak - dadogta Ménestrel.</w:t>
      </w:r>
    </w:p>
    <w:p>
      <w:pPr>
        <w:pStyle w:val="Csakszveg"/>
        <w:ind w:firstLine="709"/>
        <w:jc w:val="both"/>
        <w:rPr>
          <w:rFonts w:ascii="Times New Roman" w:hAnsi="Times New Roman" w:cs="Times New Roman"/>
          <w:sz w:val="24"/>
        </w:rPr>
      </w:pPr>
      <w:r>
        <w:rPr>
          <w:rFonts w:cs="Times New Roman" w:ascii="Times New Roman" w:hAnsi="Times New Roman"/>
          <w:sz w:val="24"/>
        </w:rPr>
        <w:t>- Nem, nem, dehogy.</w:t>
      </w:r>
    </w:p>
    <w:p>
      <w:pPr>
        <w:pStyle w:val="Csakszveg"/>
        <w:ind w:firstLine="709"/>
        <w:jc w:val="both"/>
        <w:rPr/>
      </w:pPr>
      <w:r>
        <w:rPr>
          <w:rFonts w:cs="Times New Roman" w:ascii="Times New Roman" w:hAnsi="Times New Roman"/>
          <w:sz w:val="24"/>
        </w:rPr>
        <w:t>Jacqueline úgy feküdt az ágyon, mint akit letaglóztak, meg se moccant.</w:t>
      </w:r>
    </w:p>
    <w:p>
      <w:pPr>
        <w:pStyle w:val="Csakszveg"/>
        <w:ind w:firstLine="709"/>
        <w:jc w:val="both"/>
        <w:rPr>
          <w:rFonts w:ascii="Times New Roman" w:hAnsi="Times New Roman" w:cs="Times New Roman"/>
          <w:sz w:val="24"/>
        </w:rPr>
      </w:pPr>
      <w:r>
        <w:rPr>
          <w:rFonts w:cs="Times New Roman" w:ascii="Times New Roman" w:hAnsi="Times New Roman"/>
          <w:sz w:val="24"/>
        </w:rPr>
        <w:t>- Megyek, idehozom! - kiáltotta Ménestrel, és felállt. Újabb dühös dörömbölés a falon.</w:t>
      </w:r>
    </w:p>
    <w:p>
      <w:pPr>
        <w:pStyle w:val="Csakszveg"/>
        <w:ind w:firstLine="709"/>
        <w:jc w:val="both"/>
        <w:rPr/>
      </w:pPr>
      <w:r>
        <w:rPr>
          <w:rFonts w:cs="Times New Roman" w:ascii="Times New Roman" w:hAnsi="Times New Roman"/>
          <w:sz w:val="24"/>
        </w:rPr>
        <w:t>- Dehogy, hagyjad - mondta Jacqueline valamivel élénkebben, és erőtlenül utánanyúlt, csak úgy tessék-lássék, hogy visszatartsa. - Még nem vettem be semmit!</w:t>
      </w:r>
    </w:p>
    <w:p>
      <w:pPr>
        <w:pStyle w:val="Csakszveg"/>
        <w:ind w:firstLine="709"/>
        <w:jc w:val="both"/>
        <w:rPr>
          <w:rFonts w:ascii="Times New Roman" w:hAnsi="Times New Roman" w:cs="Times New Roman"/>
          <w:sz w:val="24"/>
        </w:rPr>
      </w:pPr>
      <w:r>
        <w:rPr>
          <w:rFonts w:cs="Times New Roman" w:ascii="Times New Roman" w:hAnsi="Times New Roman"/>
          <w:sz w:val="24"/>
        </w:rPr>
        <w:t>- Esküszöl?</w:t>
      </w:r>
    </w:p>
    <w:p>
      <w:pPr>
        <w:pStyle w:val="Csakszveg"/>
        <w:ind w:firstLine="709"/>
        <w:jc w:val="both"/>
        <w:rPr>
          <w:rFonts w:ascii="Times New Roman" w:hAnsi="Times New Roman" w:cs="Times New Roman"/>
          <w:sz w:val="24"/>
        </w:rPr>
      </w:pPr>
      <w:r>
        <w:rPr>
          <w:rFonts w:cs="Times New Roman" w:ascii="Times New Roman" w:hAnsi="Times New Roman"/>
          <w:sz w:val="24"/>
        </w:rPr>
        <w:t>- Hát persze, esküszöm.</w:t>
      </w:r>
    </w:p>
    <w:p>
      <w:pPr>
        <w:pStyle w:val="Csakszveg"/>
        <w:ind w:firstLine="709"/>
        <w:jc w:val="both"/>
        <w:rPr>
          <w:rFonts w:ascii="Times New Roman" w:hAnsi="Times New Roman" w:cs="Times New Roman"/>
          <w:sz w:val="24"/>
        </w:rPr>
      </w:pPr>
      <w:r>
        <w:rPr>
          <w:rFonts w:cs="Times New Roman" w:ascii="Times New Roman" w:hAnsi="Times New Roman"/>
          <w:sz w:val="24"/>
        </w:rPr>
        <w:t>Ménestrel visszaült, már nem volt olyan sápadt, de homlokáról patakzott a verejték. Jacqueline lazított az izmain, karja lehanyatlott. Ezt az utánanyúlást nem is csináltam rosszul.</w:t>
      </w:r>
    </w:p>
    <w:p>
      <w:pPr>
        <w:pStyle w:val="Csakszveg"/>
        <w:ind w:firstLine="709"/>
        <w:jc w:val="both"/>
        <w:rPr>
          <w:rFonts w:ascii="Times New Roman" w:hAnsi="Times New Roman" w:cs="Times New Roman"/>
          <w:sz w:val="24"/>
        </w:rPr>
      </w:pPr>
      <w:r>
        <w:rPr>
          <w:rFonts w:cs="Times New Roman" w:ascii="Times New Roman" w:hAnsi="Times New Roman"/>
          <w:sz w:val="24"/>
        </w:rPr>
        <w:t>- Hát jól megijesztettél - mondta Ménestrel, szinte fuldokolva.</w:t>
      </w:r>
    </w:p>
    <w:p>
      <w:pPr>
        <w:pStyle w:val="Csakszveg"/>
        <w:ind w:firstLine="709"/>
        <w:jc w:val="both"/>
        <w:rPr/>
      </w:pPr>
      <w:r>
        <w:rPr>
          <w:rFonts w:cs="Times New Roman" w:ascii="Times New Roman" w:hAnsi="Times New Roman"/>
          <w:sz w:val="24"/>
        </w:rPr>
        <w:t>- Halálosan fáradt voltam - mondta Jacqueline fájdalmas hangon. - Elaludtam. De azért - tette hozzá hirtelen, most már erősebben, és feltámaszkodott -, ha nem tartod meg az ígéretedet, igenis megtettem volna! Mindent odakészítettem az asztalra. Benne volt a fogadalomban. Nézd meg, ha nem hiszed - mondta, és karját a feje fölé emelve a rajzszeggel odaerősített nagy, kék papírlapra mutatott. - Nézd csak meg. Ki is raktam.</w:t>
      </w:r>
    </w:p>
    <w:p>
      <w:pPr>
        <w:pStyle w:val="Csakszveg"/>
        <w:ind w:firstLine="709"/>
        <w:jc w:val="both"/>
        <w:rPr/>
      </w:pPr>
      <w:r>
        <w:rPr>
          <w:rFonts w:cs="Times New Roman" w:ascii="Times New Roman" w:hAnsi="Times New Roman"/>
          <w:sz w:val="24"/>
        </w:rPr>
        <w:t>Ménestrel gyorsan végigfutott a szövegen, nagyot nyelt, a papírlapról Jacqueline arcára nézett, aztán megint a papírlapra.</w:t>
      </w:r>
    </w:p>
    <w:p>
      <w:pPr>
        <w:pStyle w:val="Csakszveg"/>
        <w:ind w:firstLine="709"/>
        <w:jc w:val="both"/>
        <w:rPr>
          <w:rFonts w:ascii="Times New Roman" w:hAnsi="Times New Roman" w:cs="Times New Roman"/>
          <w:sz w:val="24"/>
        </w:rPr>
      </w:pPr>
      <w:r>
        <w:rPr>
          <w:rFonts w:cs="Times New Roman" w:ascii="Times New Roman" w:hAnsi="Times New Roman"/>
          <w:sz w:val="24"/>
        </w:rPr>
        <w:t>- Teljesen állati - mondta, amikor végre szóhoz jutott. Elsápadt dühében, felállt. Fuldokolt, nem talált szavakat.</w:t>
      </w:r>
    </w:p>
    <w:p>
      <w:pPr>
        <w:pStyle w:val="Csakszveg"/>
        <w:ind w:firstLine="709"/>
        <w:jc w:val="both"/>
        <w:rPr>
          <w:rFonts w:ascii="Times New Roman" w:hAnsi="Times New Roman" w:cs="Times New Roman"/>
          <w:sz w:val="24"/>
        </w:rPr>
      </w:pPr>
      <w:r>
        <w:rPr>
          <w:rFonts w:cs="Times New Roman" w:ascii="Times New Roman" w:hAnsi="Times New Roman"/>
          <w:sz w:val="24"/>
        </w:rPr>
        <w:t>- Tudod, min múlott az egész?! - dadogta. - Egy hajszálon! Majdnem elmentem valahová pótmamának!</w:t>
      </w:r>
    </w:p>
    <w:p>
      <w:pPr>
        <w:pStyle w:val="Csakszveg"/>
        <w:ind w:firstLine="709"/>
        <w:jc w:val="both"/>
        <w:rPr>
          <w:rFonts w:ascii="Times New Roman" w:hAnsi="Times New Roman" w:cs="Times New Roman"/>
          <w:sz w:val="24"/>
        </w:rPr>
      </w:pPr>
      <w:r>
        <w:rPr>
          <w:rFonts w:cs="Times New Roman" w:ascii="Times New Roman" w:hAnsi="Times New Roman"/>
          <w:sz w:val="24"/>
        </w:rPr>
        <w:t>Jacqueline döbbent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De hiszen azt mondtad, hogy a menzán találkozunk.</w:t>
      </w:r>
    </w:p>
    <w:p>
      <w:pPr>
        <w:pStyle w:val="Csakszveg"/>
        <w:ind w:firstLine="709"/>
        <w:jc w:val="both"/>
        <w:rPr/>
      </w:pPr>
      <w:r>
        <w:rPr>
          <w:rFonts w:cs="Times New Roman" w:ascii="Times New Roman" w:hAnsi="Times New Roman"/>
          <w:sz w:val="24"/>
        </w:rPr>
        <w:t>- Elfelejtettem! - kiáltotta Ménestrel, s dühöngve, sápadtan fel-alá kezdett járkálni a szobában. - Hogy valaki ilyen hülye legyen! Ilyen eszméletlenül hülye! Szerencsére a nő telefonált, és az utolsó pillanatban lemondta. Tudod, hogy min múlott? - kérdezte megint, miközben visszajött Jacquelinehoz, és dühösen fölébe hajolt. - A nő testvére ma este váratlanul megjött Rómából. Ha az a marha elpasszolja a repülőt, te bevetted volna a tablettáidat, amilyen állat vagy!</w:t>
      </w:r>
    </w:p>
    <w:p>
      <w:pPr>
        <w:pStyle w:val="Csakszveg"/>
        <w:ind w:firstLine="709"/>
        <w:jc w:val="both"/>
        <w:rPr>
          <w:rFonts w:ascii="Times New Roman" w:hAnsi="Times New Roman" w:cs="Times New Roman"/>
          <w:sz w:val="24"/>
        </w:rPr>
      </w:pPr>
      <w:r>
        <w:rPr>
          <w:rFonts w:cs="Times New Roman" w:ascii="Times New Roman" w:hAnsi="Times New Roman"/>
          <w:sz w:val="24"/>
        </w:rPr>
        <w:t>Jacqueline elsápadt.</w:t>
      </w:r>
    </w:p>
    <w:p>
      <w:pPr>
        <w:pStyle w:val="Csakszveg"/>
        <w:ind w:firstLine="709"/>
        <w:jc w:val="both"/>
        <w:rPr/>
      </w:pPr>
      <w:r>
        <w:rPr>
          <w:rFonts w:cs="Times New Roman" w:ascii="Times New Roman" w:hAnsi="Times New Roman"/>
          <w:sz w:val="24"/>
        </w:rPr>
        <w:t>- Hát ez fantasztikus - mondta. - Tudniillik tavaly, amikor öngyilkos lettem, ugyanígy volt. Becsúsztattam egy cédulát apukához az ajtó alatt: "Apuka, el vagyok keseredve. Muszály (így), hogy beszéljek veled. Ha megjöttél, utánna (így), mindjárt gyere be hozzám." És nem jött.</w:t>
      </w:r>
    </w:p>
    <w:p>
      <w:pPr>
        <w:pStyle w:val="Csakszveg"/>
        <w:ind w:firstLine="709"/>
        <w:jc w:val="both"/>
        <w:rPr>
          <w:rFonts w:ascii="Times New Roman" w:hAnsi="Times New Roman" w:cs="Times New Roman"/>
          <w:sz w:val="24"/>
        </w:rPr>
      </w:pPr>
      <w:r>
        <w:rPr>
          <w:rFonts w:cs="Times New Roman" w:ascii="Times New Roman" w:hAnsi="Times New Roman"/>
          <w:sz w:val="24"/>
        </w:rPr>
        <w:t>- Mire te tartottad magad a "fogadalomhoz"! - mondta Ménestrel gúnyosan.</w:t>
      </w:r>
    </w:p>
    <w:p>
      <w:pPr>
        <w:pStyle w:val="Csakszveg"/>
        <w:ind w:firstLine="709"/>
        <w:jc w:val="both"/>
        <w:rPr/>
      </w:pPr>
      <w:r>
        <w:rPr>
          <w:rFonts w:cs="Times New Roman" w:ascii="Times New Roman" w:hAnsi="Times New Roman"/>
          <w:sz w:val="24"/>
        </w:rPr>
        <w:t>- Várj: apuka aztán mindent megmagyarázott. Aznap este olyan fáradt volt, hogy be se nézett a dolgozószobájába, mint máskor, hanem egyenesen ment lefeküdni. Aztán persze jött a lelki fröccs, képzelheted. "Megbocsáthatatlan könnyelműség" satöbbi. De azért hatott rá, mert sápadt volt, reszketett a keze. A végén megcsókol, és visszaadja a cédulámat. Aztán elmegy, és megint elolvasom a cédulát, és látom, hogy piros tintával kijavította: "muszáj" és "utána". Ezzel minden el volt rontva, éreztem, hogy gyűlölöm!</w:t>
      </w:r>
    </w:p>
    <w:p>
      <w:pPr>
        <w:pStyle w:val="Csakszveg"/>
        <w:ind w:firstLine="709"/>
        <w:jc w:val="both"/>
        <w:rPr>
          <w:rFonts w:ascii="Times New Roman" w:hAnsi="Times New Roman" w:cs="Times New Roman"/>
          <w:sz w:val="24"/>
        </w:rPr>
      </w:pPr>
      <w:r>
        <w:rPr>
          <w:rFonts w:cs="Times New Roman" w:ascii="Times New Roman" w:hAnsi="Times New Roman"/>
          <w:sz w:val="24"/>
        </w:rPr>
        <w:t>- Te tisztára őrült vagy! - mondta Ménestrel dühöngve. - Őrült, infantilis és felelőtlen. (De ez a három szó mindjárt könnyített is rajta, főleg az "infantilis", amivel nagyon meg volt elégedve.) Mondd, hát nem érted? Mert akkor megismétlem: ha az az amerikai lekésik a repülőről, már rég kinyiffantál volna!</w:t>
      </w:r>
    </w:p>
    <w:p>
      <w:pPr>
        <w:pStyle w:val="Csakszveg"/>
        <w:ind w:firstLine="709"/>
        <w:jc w:val="both"/>
        <w:rPr/>
      </w:pPr>
      <w:r>
        <w:rPr>
          <w:rFonts w:cs="Times New Roman" w:ascii="Times New Roman" w:hAnsi="Times New Roman"/>
          <w:sz w:val="24"/>
        </w:rPr>
        <w:t>- Hát aztán? - mondta Jacqueline, és vállat vont. - Meghaltam volna. Miért, annak talán van értelme, hogy élek? Engem nem szeret senki, anyuka egy seggfej, apukát meg semmi sem érdekli a világon, csak a közös piac, a kommunizmus elleni harc és a helyesírás.</w:t>
      </w:r>
    </w:p>
    <w:p>
      <w:pPr>
        <w:pStyle w:val="Csakszveg"/>
        <w:ind w:firstLine="709"/>
        <w:jc w:val="both"/>
        <w:rPr>
          <w:rFonts w:ascii="Times New Roman" w:hAnsi="Times New Roman" w:cs="Times New Roman"/>
          <w:sz w:val="24"/>
        </w:rPr>
      </w:pPr>
      <w:r>
        <w:rPr>
          <w:rFonts w:cs="Times New Roman" w:ascii="Times New Roman" w:hAnsi="Times New Roman"/>
          <w:sz w:val="24"/>
        </w:rPr>
        <w:t>- Hát ez baromi! - kiáltotta Ménestrel megütközve. - Hiszen a szüleid imádnak! Éppen ezt szoktad a szemükre vetni!</w:t>
      </w:r>
    </w:p>
    <w:p>
      <w:pPr>
        <w:pStyle w:val="Csakszveg"/>
        <w:ind w:firstLine="709"/>
        <w:jc w:val="both"/>
        <w:rPr/>
      </w:pPr>
      <w:r>
        <w:rPr>
          <w:rFonts w:cs="Times New Roman" w:ascii="Times New Roman" w:hAnsi="Times New Roman"/>
          <w:sz w:val="24"/>
        </w:rPr>
        <w:t>A válaszfalon megint elkezdődött a dühös dörömbölés.</w:t>
      </w:r>
    </w:p>
    <w:p>
      <w:pPr>
        <w:pStyle w:val="Csakszveg"/>
        <w:ind w:firstLine="709"/>
        <w:jc w:val="both"/>
        <w:rPr>
          <w:rFonts w:ascii="Times New Roman" w:hAnsi="Times New Roman" w:cs="Times New Roman"/>
          <w:sz w:val="24"/>
        </w:rPr>
      </w:pPr>
      <w:r>
        <w:rPr>
          <w:rFonts w:cs="Times New Roman" w:ascii="Times New Roman" w:hAnsi="Times New Roman"/>
          <w:sz w:val="24"/>
        </w:rPr>
        <w:t>- Látod! - mondta Jacqueline diadalmasan. - Ezek a hülye csajok nem hagynak élni! Légy szíves, ne kiabálj, és zárd be kulcsra az ajtót.</w:t>
      </w:r>
    </w:p>
    <w:p>
      <w:pPr>
        <w:pStyle w:val="Csakszveg"/>
        <w:ind w:firstLine="709"/>
        <w:jc w:val="both"/>
        <w:rPr/>
      </w:pPr>
      <w:r>
        <w:rPr>
          <w:rFonts w:cs="Times New Roman" w:ascii="Times New Roman" w:hAnsi="Times New Roman"/>
          <w:sz w:val="24"/>
        </w:rPr>
        <w:t>A fiú szót fogadott, aztán visszajött az ágyhoz, és leült, de most elég messzire, Jacqueline lábához. Jó lenne azt hinni: csak komédiázik, úgyse tette volna meg. De érezte, hogy Jacqueline igenis bevette volna azokat a szaros pirulákat, csak úgy, baromságból, mert benne volt a "fogadalomban". Elképesztő, semmit se vesz komolyan, még a halálát sem. Ménestrel a falnak támasztotta a fejét, gyengének érezte magát, a gyomra megkordult, émelygett. Ráadásul meg is volt zavarodva, és nem sikerült igazán odafigyelnie, miközben Jacqueline élénk hangon, nagy hévvel mesélte, hogy mi is történt az este. Ömlött belőle a szó, felkönyökölt az ágyon, s látta, hogy Ménestrel lesüti a szemét. Nem mer nyíltan odanézni a meztelen mellére. Néha azért lopva odasandított, vicces volt, érződött, hogy nem akarja nézni, de hiába, muszáj neki. Jacqueline már-már a takaróért nyúlt, de nem, szegénykém, hagyjuk egy kicsit, ennyit igazán megérdemel a történtek után.</w:t>
      </w:r>
    </w:p>
    <w:p>
      <w:pPr>
        <w:pStyle w:val="Csakszveg"/>
        <w:ind w:firstLine="709"/>
        <w:jc w:val="both"/>
        <w:rPr/>
      </w:pPr>
      <w:r>
        <w:rPr>
          <w:rFonts w:cs="Times New Roman" w:ascii="Times New Roman" w:hAnsi="Times New Roman"/>
          <w:sz w:val="24"/>
        </w:rPr>
        <w:t>- És te is - mondta Jacqueline szemrehányóan -, nem voltál a szobádban, amikor visszamentem.</w:t>
      </w:r>
    </w:p>
    <w:p>
      <w:pPr>
        <w:pStyle w:val="Csakszveg"/>
        <w:ind w:firstLine="709"/>
        <w:jc w:val="both"/>
        <w:rPr/>
      </w:pPr>
      <w:r>
        <w:rPr>
          <w:rFonts w:cs="Times New Roman" w:ascii="Times New Roman" w:hAnsi="Times New Roman"/>
          <w:sz w:val="24"/>
        </w:rPr>
        <w:t>- De igen - felelte Ménestrel egy kis szünet után -, ott voltam, de lefeküdtem, nagyon le voltam törve, és különben sem álmodhattam meg, hogy te vagy az. Csak aztán találtam meg a cédulát, amikor már elmentél.</w:t>
      </w:r>
    </w:p>
    <w:p>
      <w:pPr>
        <w:pStyle w:val="Csakszveg"/>
        <w:ind w:firstLine="709"/>
        <w:jc w:val="both"/>
        <w:rPr/>
      </w:pPr>
      <w:r>
        <w:rPr>
          <w:rFonts w:cs="Times New Roman" w:ascii="Times New Roman" w:hAnsi="Times New Roman"/>
          <w:sz w:val="24"/>
        </w:rPr>
        <w:t>Jacqueline nagyot sóhajtott, majd egyszerre csak felemelte a kezét, letépte a papirost a válaszfalról, kettészakította, aztán négy darabba, aztán nyolc darabba. De ezzel még nem fejezte be, aprólékos gonddal folytatta a "fogadalom" megsemmisítését, úgyhogy a végén már csak egészen kicsiny kék papírfoszlányok maradtak a kezében. Ménestrel egy szót sem szólt, előrehajolt, kihúzta az asztal alól a papírkosarat, odanyújtotta. Jacqueline ünnepélyesen, némán, mintha valamilyen szertartásban venne részt, beledugta az öklét, aztán szétlökte az ujjait. Ez a befejező mozdulat valamiféle elégtételt és megvetést jelképezett.</w:t>
      </w:r>
    </w:p>
    <w:p>
      <w:pPr>
        <w:pStyle w:val="Csakszveg"/>
        <w:ind w:firstLine="709"/>
        <w:jc w:val="both"/>
        <w:rPr/>
      </w:pPr>
      <w:r>
        <w:rPr>
          <w:rFonts w:cs="Times New Roman" w:ascii="Times New Roman" w:hAnsi="Times New Roman"/>
          <w:sz w:val="24"/>
        </w:rPr>
        <w:t>- Megtörtént - mondta fennkölten. - A fogadalom halott.</w:t>
      </w:r>
    </w:p>
    <w:p>
      <w:pPr>
        <w:pStyle w:val="Csakszveg"/>
        <w:ind w:firstLine="709"/>
        <w:jc w:val="both"/>
        <w:rPr>
          <w:rFonts w:ascii="Times New Roman" w:hAnsi="Times New Roman" w:cs="Times New Roman"/>
          <w:sz w:val="24"/>
        </w:rPr>
      </w:pPr>
      <w:r>
        <w:rPr>
          <w:rFonts w:cs="Times New Roman" w:ascii="Times New Roman" w:hAnsi="Times New Roman"/>
          <w:sz w:val="24"/>
        </w:rPr>
        <w:t>- A következő fogadalomig - dünnyögte Ménestrel rosszkedvűen.</w:t>
      </w:r>
    </w:p>
    <w:p>
      <w:pPr>
        <w:pStyle w:val="Csakszveg"/>
        <w:ind w:firstLine="709"/>
        <w:jc w:val="both"/>
        <w:rPr>
          <w:rFonts w:ascii="Times New Roman" w:hAnsi="Times New Roman" w:cs="Times New Roman"/>
          <w:sz w:val="24"/>
        </w:rPr>
      </w:pPr>
      <w:r>
        <w:rPr>
          <w:rFonts w:cs="Times New Roman" w:ascii="Times New Roman" w:hAnsi="Times New Roman"/>
          <w:sz w:val="24"/>
        </w:rPr>
        <w:t>Jacqueline drámai arccal nézett rá.</w:t>
      </w:r>
    </w:p>
    <w:p>
      <w:pPr>
        <w:pStyle w:val="Csakszveg"/>
        <w:ind w:firstLine="709"/>
        <w:jc w:val="both"/>
        <w:rPr/>
      </w:pPr>
      <w:r>
        <w:rPr>
          <w:rFonts w:cs="Times New Roman" w:ascii="Times New Roman" w:hAnsi="Times New Roman"/>
          <w:sz w:val="24"/>
        </w:rPr>
        <w:t xml:space="preserve">- Nem - mondta -, egyszer s mindenkorra. Most már csak egy fogadalmam van: hogy többé nem teszek fogadalmakat. </w:t>
      </w:r>
    </w:p>
    <w:p>
      <w:pPr>
        <w:pStyle w:val="Csakszveg"/>
        <w:ind w:firstLine="709"/>
        <w:jc w:val="both"/>
        <w:rPr/>
      </w:pPr>
      <w:r>
        <w:rPr>
          <w:rFonts w:cs="Times New Roman" w:ascii="Times New Roman" w:hAnsi="Times New Roman"/>
          <w:sz w:val="24"/>
        </w:rPr>
        <w:t>De a "rabszolgaságról" azért mélyen hallgatott. Érezte, hogy azzal csak megriasztaná a fiút.</w:t>
      </w:r>
    </w:p>
    <w:p>
      <w:pPr>
        <w:pStyle w:val="Csakszveg"/>
        <w:ind w:firstLine="709"/>
        <w:jc w:val="both"/>
        <w:rPr>
          <w:rFonts w:ascii="Times New Roman" w:hAnsi="Times New Roman" w:cs="Times New Roman"/>
          <w:sz w:val="24"/>
        </w:rPr>
      </w:pPr>
      <w:r>
        <w:rPr>
          <w:rFonts w:cs="Times New Roman" w:ascii="Times New Roman" w:hAnsi="Times New Roman"/>
          <w:sz w:val="24"/>
        </w:rPr>
        <w:t>- Azazhogy mégse - tette hozzá szelíden, és ráemelte "hatásos" szemét. - Ha vállalod, hogy te irányíts, azt megfogadom.</w:t>
      </w:r>
    </w:p>
    <w:p>
      <w:pPr>
        <w:pStyle w:val="Csakszveg"/>
        <w:ind w:firstLine="709"/>
        <w:jc w:val="both"/>
        <w:rPr>
          <w:rFonts w:ascii="Times New Roman" w:hAnsi="Times New Roman" w:cs="Times New Roman"/>
          <w:sz w:val="24"/>
        </w:rPr>
      </w:pPr>
      <w:r>
        <w:rPr>
          <w:rFonts w:cs="Times New Roman" w:ascii="Times New Roman" w:hAnsi="Times New Roman"/>
          <w:sz w:val="24"/>
        </w:rPr>
        <w:t>- Ez komoly? - kérdezte Ménestrel, felhúzv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Egész komoly.</w:t>
      </w:r>
    </w:p>
    <w:p>
      <w:pPr>
        <w:pStyle w:val="Csakszveg"/>
        <w:ind w:firstLine="709"/>
        <w:jc w:val="both"/>
        <w:rPr/>
      </w:pPr>
      <w:r>
        <w:rPr>
          <w:rFonts w:cs="Times New Roman" w:ascii="Times New Roman" w:hAnsi="Times New Roman"/>
          <w:sz w:val="24"/>
        </w:rPr>
        <w:t>Ménestrel egy pillanatig szótlanul nézte, aztán elfordult, és a lehető legmosolytalanabb arccal mondta:</w:t>
      </w:r>
    </w:p>
    <w:p>
      <w:pPr>
        <w:pStyle w:val="Csakszveg"/>
        <w:ind w:firstLine="709"/>
        <w:jc w:val="both"/>
        <w:rPr>
          <w:rFonts w:ascii="Times New Roman" w:hAnsi="Times New Roman" w:cs="Times New Roman"/>
          <w:sz w:val="24"/>
        </w:rPr>
      </w:pPr>
      <w:r>
        <w:rPr>
          <w:rFonts w:cs="Times New Roman" w:ascii="Times New Roman" w:hAnsi="Times New Roman"/>
          <w:sz w:val="24"/>
        </w:rPr>
        <w:t>- Hát tessék, most mindjárt szót fogadhatsz: takarózzál be!</w:t>
      </w:r>
    </w:p>
    <w:p>
      <w:pPr>
        <w:pStyle w:val="Csakszveg"/>
        <w:ind w:firstLine="709"/>
        <w:jc w:val="both"/>
        <w:rPr/>
      </w:pPr>
      <w:r>
        <w:rPr>
          <w:rFonts w:cs="Times New Roman" w:ascii="Times New Roman" w:hAnsi="Times New Roman"/>
          <w:sz w:val="24"/>
        </w:rPr>
        <w:t>- Jaj, persze, te jó isten, meztelen vagyok - mondta Jacqueline zavartan, mintha maga is meglepődne, amint végignézett csupasz felsőtestén, és gyorsan magára húzta a takarót.</w:t>
      </w:r>
    </w:p>
    <w:p>
      <w:pPr>
        <w:pStyle w:val="Csakszveg"/>
        <w:ind w:firstLine="709"/>
        <w:jc w:val="both"/>
        <w:rPr>
          <w:rFonts w:ascii="Times New Roman" w:hAnsi="Times New Roman" w:cs="Times New Roman"/>
          <w:sz w:val="24"/>
        </w:rPr>
      </w:pPr>
      <w:r>
        <w:rPr>
          <w:rFonts w:cs="Times New Roman" w:ascii="Times New Roman" w:hAnsi="Times New Roman"/>
          <w:sz w:val="24"/>
        </w:rPr>
        <w:t>Aztán kétoldalt jól benyomkodta a hóna alá. Ha valakinek kellemesen gömbölyded a válla, akkor az efféle drapéria nem is hat rosszul, lásd a szenegáli nőket. Még gyorsan ellenőrizte a két mell ívét, ahol összeértek.</w:t>
      </w:r>
    </w:p>
    <w:p>
      <w:pPr>
        <w:pStyle w:val="Csakszveg"/>
        <w:ind w:firstLine="709"/>
        <w:jc w:val="both"/>
        <w:rPr/>
      </w:pPr>
      <w:r>
        <w:rPr>
          <w:rFonts w:cs="Times New Roman" w:ascii="Times New Roman" w:hAnsi="Times New Roman"/>
          <w:sz w:val="24"/>
        </w:rPr>
        <w:t>- Te nem hiszel nekem! - mondta hirtelen vádló hangon. - Nem hiszed, hogy öngyilkos akartam lenni! Tessék, nézd meg, mi van az asztalon.</w:t>
      </w:r>
    </w:p>
    <w:p>
      <w:pPr>
        <w:pStyle w:val="Csakszveg"/>
        <w:ind w:firstLine="709"/>
        <w:jc w:val="both"/>
        <w:rPr>
          <w:rFonts w:ascii="Times New Roman" w:hAnsi="Times New Roman" w:cs="Times New Roman"/>
          <w:sz w:val="24"/>
        </w:rPr>
      </w:pPr>
      <w:r>
        <w:rPr>
          <w:rFonts w:cs="Times New Roman" w:ascii="Times New Roman" w:hAnsi="Times New Roman"/>
          <w:sz w:val="24"/>
        </w:rPr>
        <w:t>- Dehogynem, elhiszem - mondta Ménestrel feszengve.</w:t>
      </w:r>
    </w:p>
    <w:p>
      <w:pPr>
        <w:pStyle w:val="Csakszveg"/>
        <w:ind w:firstLine="709"/>
        <w:jc w:val="both"/>
        <w:rPr>
          <w:rFonts w:ascii="Times New Roman" w:hAnsi="Times New Roman" w:cs="Times New Roman"/>
          <w:sz w:val="24"/>
        </w:rPr>
      </w:pPr>
      <w:r>
        <w:rPr>
          <w:rFonts w:cs="Times New Roman" w:ascii="Times New Roman" w:hAnsi="Times New Roman"/>
          <w:sz w:val="24"/>
        </w:rPr>
        <w:t>- Nézd csak meg! Nézd meg!</w:t>
      </w:r>
    </w:p>
    <w:p>
      <w:pPr>
        <w:pStyle w:val="Csakszveg"/>
        <w:ind w:firstLine="709"/>
        <w:jc w:val="both"/>
        <w:rPr/>
      </w:pPr>
      <w:r>
        <w:rPr>
          <w:rFonts w:cs="Times New Roman" w:ascii="Times New Roman" w:hAnsi="Times New Roman"/>
          <w:sz w:val="24"/>
        </w:rPr>
        <w:t>A fiú felállt. Az asztalon, közvetlenül az ablaknál, a behúzott szürke függöny előtt meglátta a kis fehér tablettákat, szabályos körbe rendezve egy pohár víz körül. De ennél még sokkal jobban megragadta a figyelmét egy szelet sonka, színes üvegtányéron, egy ropogós zsemle, egy darab vaj, egy kemény tojás, egy adag kockasajt és egy alma. Mozdulni sem bírt többé, lenyűgözve bámult, korgott a gyomra, szájában meggyűlt a nyál. Egészen elváltozott a hangja, amikor megszólalt:</w:t>
      </w:r>
    </w:p>
    <w:p>
      <w:pPr>
        <w:pStyle w:val="Csakszveg"/>
        <w:ind w:firstLine="709"/>
        <w:jc w:val="both"/>
        <w:rPr>
          <w:rFonts w:ascii="Times New Roman" w:hAnsi="Times New Roman" w:cs="Times New Roman"/>
          <w:sz w:val="24"/>
        </w:rPr>
      </w:pPr>
      <w:r>
        <w:rPr>
          <w:rFonts w:cs="Times New Roman" w:ascii="Times New Roman" w:hAnsi="Times New Roman"/>
          <w:sz w:val="24"/>
        </w:rPr>
        <w:t>- Nem vacsoráztál?</w:t>
      </w:r>
    </w:p>
    <w:p>
      <w:pPr>
        <w:pStyle w:val="Csakszveg"/>
        <w:ind w:firstLine="709"/>
        <w:jc w:val="both"/>
        <w:rPr>
          <w:rFonts w:ascii="Times New Roman" w:hAnsi="Times New Roman" w:cs="Times New Roman"/>
          <w:sz w:val="24"/>
        </w:rPr>
      </w:pPr>
      <w:r>
        <w:rPr>
          <w:rFonts w:cs="Times New Roman" w:ascii="Times New Roman" w:hAnsi="Times New Roman"/>
          <w:sz w:val="24"/>
        </w:rPr>
        <w:t>- Nem voltam éhes.</w:t>
      </w:r>
    </w:p>
    <w:p>
      <w:pPr>
        <w:pStyle w:val="Csakszveg"/>
        <w:ind w:firstLine="709"/>
        <w:jc w:val="both"/>
        <w:rPr>
          <w:rFonts w:ascii="Times New Roman" w:hAnsi="Times New Roman" w:cs="Times New Roman"/>
          <w:sz w:val="24"/>
        </w:rPr>
      </w:pPr>
      <w:r>
        <w:rPr>
          <w:rFonts w:cs="Times New Roman" w:ascii="Times New Roman" w:hAnsi="Times New Roman"/>
          <w:sz w:val="24"/>
        </w:rPr>
        <w:t>Mindent azért nem kell elmondani. Akkor aztán biztos lesz benne, hogy őrült vagyok. Ménestrel tovább hallgatott, bámulta az asztalt. Kétségbeesetten küszködött a jó nevelés ellen, amit kedves édesanyja igyekezett beleplántálni.</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végül Jacqueline. - Akarsz belőle?</w:t>
      </w:r>
    </w:p>
    <w:p>
      <w:pPr>
        <w:pStyle w:val="Csakszveg"/>
        <w:ind w:firstLine="709"/>
        <w:jc w:val="both"/>
        <w:rPr/>
      </w:pPr>
      <w:r>
        <w:rPr>
          <w:rFonts w:cs="Times New Roman" w:ascii="Times New Roman" w:hAnsi="Times New Roman"/>
          <w:sz w:val="24"/>
        </w:rPr>
        <w:t>- Hogy akarok-e! - mondta Ménestrel tompa hangon, kerülve a lány tekintetét. - Dél óta nem ettem egy falatot se.</w:t>
      </w:r>
    </w:p>
    <w:p>
      <w:pPr>
        <w:pStyle w:val="Csakszveg"/>
        <w:ind w:firstLine="709"/>
        <w:jc w:val="both"/>
        <w:rPr>
          <w:rFonts w:ascii="Times New Roman" w:hAnsi="Times New Roman" w:cs="Times New Roman"/>
          <w:sz w:val="24"/>
        </w:rPr>
      </w:pPr>
      <w:r>
        <w:rPr>
          <w:rFonts w:cs="Times New Roman" w:ascii="Times New Roman" w:hAnsi="Times New Roman"/>
          <w:sz w:val="24"/>
        </w:rPr>
        <w:t>- Hát akkor edd meg nyugodtan, nekem nem kell.</w:t>
      </w:r>
    </w:p>
    <w:p>
      <w:pPr>
        <w:pStyle w:val="Csakszveg"/>
        <w:ind w:firstLine="709"/>
        <w:jc w:val="both"/>
        <w:rPr/>
      </w:pPr>
      <w:r>
        <w:rPr>
          <w:rFonts w:cs="Times New Roman" w:ascii="Times New Roman" w:hAnsi="Times New Roman"/>
          <w:sz w:val="24"/>
        </w:rPr>
        <w:t>Valójában néhány perce, egész pontosan attól a pillanattól fogva, hogy leszakította, és darabokra tépte a kék papírlapot, Jacqueline-nak is korgott a gyomra. De azért nem veszem el tőle a felét, hadd kajáljon, olyan helyes. Nem, legyen az övé az egész, én majd nézem, az még nagyobb élvezet.</w:t>
      </w:r>
    </w:p>
    <w:p>
      <w:pPr>
        <w:pStyle w:val="Csakszveg"/>
        <w:ind w:firstLine="709"/>
        <w:jc w:val="both"/>
        <w:rPr/>
      </w:pPr>
      <w:r>
        <w:rPr>
          <w:rFonts w:cs="Times New Roman" w:ascii="Times New Roman" w:hAnsi="Times New Roman"/>
          <w:sz w:val="24"/>
        </w:rPr>
        <w:t>Ménestrelben már nem volt annyi erő, hogy tovább udvariaskodjon, levetette magát a székre, és falni kezdett. A sonka puhán, sós ízekben omlott szét a fogai alatt, Ménestrel érezte, amint falatról falatra visszatér bele az életerő és az önbizalom, alapjában véve egész rendes lány, az összes ripacskodásával együtt. Miután befalta a sonkát és a kemény tojást, lassított egy kicsit, jöhet a sajt, örömmel állapította meg, hogy újra képes gondolkodni, illetve képes másra is gondolni a kaján kívül - a ropogós zsemle, a sózott vaj és a sajt, oltári, micsoda érzés, ha így megtelik az ember. Nem is tudom, hogy bírják ki a lányok, sohasem esznek vagy csak nagyon keveset, na persze, azok a vonalak! Mintha egy csontváz olyan állati vonzó lenne. Ez is, tessék, még amikor öngyilkos akar lenni, akkor is a vonalaira gondol, fantasztikus! Kinek akar tetszeni a koporsóban? Egyébként nála nagyon nehéz megállapítani, hogy mennyi az egészben a komédia - hát nem kevés, az biztos. Demiremont is mondott valamit "az öngyilkosjelöltek, kivált a fiatalok teátrális velleitásairól", ez nem rossz, "teátrális velleitások", és feltétlenül igaza van. Például ezek a tabletták a pohár körül, mit jelent ez a kör? Valami szimbólum? Mit akar jelképezni? Hogy vége az életnek, bezárult a kör? Szerintem éppen ez a nyugtalanító benne, ettől futkározik egy kicsit a hideg a hátamon, mert ha valaki képes iderakni ezt a rózsafüzért, akkor arra is képes lehet, hogy szétszedje, hogy sorra lenyelje a szemeit, a tökéletes produkció kedvéért.</w:t>
      </w:r>
    </w:p>
    <w:p>
      <w:pPr>
        <w:pStyle w:val="Csakszveg"/>
        <w:ind w:firstLine="709"/>
        <w:jc w:val="both"/>
        <w:rPr/>
      </w:pPr>
      <w:r>
        <w:rPr>
          <w:rFonts w:cs="Times New Roman" w:ascii="Times New Roman" w:hAnsi="Times New Roman"/>
          <w:sz w:val="24"/>
        </w:rPr>
        <w:t>Jacqueline az ágyon ült, háttal a műmahagóni falnak támaszkodva, mely az ágyat elválasztotta a mosdótól, és Ménestrelt nézte. A fiú most majdnem hátat fordított neki, és Jacqueline hiányolt valamit, Ménestrel pillantásának melegét a testén. De azért mégis milyen jó, hogy itt van, őt szinte el is felejtette, nem vigyáz a tartására, nem törődik a hatással, csak falja mohón az ennivalót. Jacqueline a papirosra gondolt, amit nem is olyan rég dugott be az íróasztal fiókjába, és hirtelen úgy érezte, hogy átforrósodik a szíve tája. Miért nincs máris holnap, hogy kitűzhesse az új fogadalmat, amely feloldja minden fogadalom alól, és az idők végeztéig Ménestrel rabszolgájává avatja. Kár, hogy nem lehet szó szerint venni, mint a rómaiak idejében. Akkor Ménestrel megkorbácsolhatná, lábbal tiporhatná, odavethetné martalékul a ragadozó halaknak. De nem, van ennél jobb is, a kutyája lenne, ő nyakörvet és pórázt rakna rá, kényszerítené, hogy mindig meztelenül járjon, s ha dolgozna, odafektetné az asztal alá, a lába közé. Ha jókedvében lenne, megpaskolná a fejét vagy szórakozottan megsimogatná a szügyét, mire ő rögtön ugrana, hogy az ujjait nyaldossa. De Ménestrel azt mondaná, kotródj innen, Kiki, eredj a fenébe, belerúgna egy kicsit vagy rásózna a pórázzal, ő meg mindjárt odasimulna a térdéhez, és alázatos, rajongó, szomorú szemmel kérne bocsánatot. Jacqueline megigazította a hóna alatt a takarót, elkomorult. Túl szép is lenne, őrült vagyok, ő tanulni akar, nem tűrne meg a szobájában, még ha ki se nyitnám a számat.</w:t>
      </w:r>
    </w:p>
    <w:p>
      <w:pPr>
        <w:pStyle w:val="Csakszveg"/>
        <w:ind w:firstLine="709"/>
        <w:jc w:val="both"/>
        <w:rPr/>
      </w:pPr>
      <w:r>
        <w:rPr>
          <w:rFonts w:cs="Times New Roman" w:ascii="Times New Roman" w:hAnsi="Times New Roman"/>
          <w:sz w:val="24"/>
        </w:rPr>
        <w:t>Ebben a pillanatban Ménestrel arra fordította a székét, és ránézett, jobb kezében a megkezdett almával, miközben fogai buzgón őrölték a hideg gyümölcs ropogós és illatos húsát (Belmont, Belmont, a hatalmas belmont-i padlás a ráncos almákkal, Belmont, amikor kedves édesanyja nincs ott, és Louise, azzal a telt, piros karjával, amely csupa jóság, letesz az asztalra egy mérhetetlenül nagy lepényt). Izmai megfeszültek a rágásban. A falat őrlődött, pillanatról pillanatra kisebb lett. "Mint a gyümölcs, amikor húsatörve, hiánya átfordul omló gyönyörbe, egy szájban, hol meghal s formát cserél", irtóra tudom élvezni ezt a verset, csodálatos, és az élvezet kétszeres, a szavakból is jön meg az almából is, sőt háromszoros, mert evés közben Jacqueline-t nézem. Micsoda szeme van! Kész tájkép. Nagy, hosszúkás, árnyékos, a pillái mint a nádszálak, és a teste, csak rá kell nézni, olyan puha, hogy belesüllyedek. Fogait belesüllyesztette az almába, letépett egy óriási darabot a csutkáról, és nekilátott, hogy magáévá tegye a szájában. Ó, kajálok, kajálok, micsoda gyönyörűség, köszönöm, istenem, hogy szájat adtál, gyomrot adtál, nyelőcsövet adtál, májat adtál, köszönök mindent, még az ürülést is. Lenyelte a megőrölt, illatos darabkákat, atyaúristen, fejedelmi lakoma. Ereiben mámorítóan nyargalászni kezdett a vér, amikor így bepakol az ember, nem csoda, ha azt mondja, hogy marha jó dolog húszévesnek lenni, egyébként én mindig húszéves leszek. Annyi bennem az erő, a lendület, az öröm, hogy csinálhatok, amit akarok, úgyse fogyna el soha, nagyon valószínű, hogy halhatatlan vagyok,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Mit nevetsz? - kérdezte Jacqueline.</w:t>
      </w:r>
    </w:p>
    <w:p>
      <w:pPr>
        <w:pStyle w:val="Csakszveg"/>
        <w:ind w:firstLine="709"/>
        <w:jc w:val="both"/>
        <w:rPr>
          <w:rFonts w:ascii="Times New Roman" w:hAnsi="Times New Roman" w:cs="Times New Roman"/>
          <w:sz w:val="24"/>
        </w:rPr>
      </w:pPr>
      <w:r>
        <w:rPr>
          <w:rFonts w:cs="Times New Roman" w:ascii="Times New Roman" w:hAnsi="Times New Roman"/>
          <w:sz w:val="24"/>
        </w:rPr>
        <w:t>Ménestrel felállt, két kezét összetette a tarkóján, nyújtózott egy nagyot, aztán leengedte a kezét, és mosolygó szájjal, de a homlokát ráncolva nézett Jacqueline-ra.</w:t>
      </w:r>
    </w:p>
    <w:p>
      <w:pPr>
        <w:pStyle w:val="Csakszveg"/>
        <w:ind w:firstLine="709"/>
        <w:jc w:val="both"/>
        <w:rPr/>
      </w:pPr>
      <w:r>
        <w:rPr>
          <w:rFonts w:cs="Times New Roman" w:ascii="Times New Roman" w:hAnsi="Times New Roman"/>
          <w:sz w:val="24"/>
        </w:rPr>
        <w:t>- Először is, köszönöm. Másodszor, nagyon bírlak, hidd el. Harmadszor, többet azért ne komédiázzál velem, Jacqueline. Ha legközelebb megint eljátszod a ravatali nagyjelenetet, két egyforma pofonnal foglak feltámasztani.</w:t>
      </w:r>
    </w:p>
    <w:p>
      <w:pPr>
        <w:pStyle w:val="Csakszveg"/>
        <w:ind w:firstLine="709"/>
        <w:jc w:val="both"/>
        <w:rPr/>
      </w:pPr>
      <w:r>
        <w:rPr>
          <w:rFonts w:cs="Times New Roman" w:ascii="Times New Roman" w:hAnsi="Times New Roman"/>
          <w:sz w:val="24"/>
        </w:rPr>
        <w:t>Jacqueline ránézett, aztán lesütötte a szemét, elpirult, összekuporodott, a gömbölyületek és a görbületek egymáshoz simultak, elengedte magát. Ez a száraz, szigorú hang, kész, végeztem, isteni, így már érdemes élni. Ménestrel leült az ágyra a lábához, összekulcsolta a kezé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Sajnos, holnap utána kell hogy nézzek valami munkának.</w:t>
      </w:r>
    </w:p>
    <w:p>
      <w:pPr>
        <w:pStyle w:val="Csakszveg"/>
        <w:ind w:firstLine="709"/>
        <w:jc w:val="both"/>
        <w:rPr>
          <w:rFonts w:ascii="Times New Roman" w:hAnsi="Times New Roman" w:cs="Times New Roman"/>
          <w:sz w:val="24"/>
        </w:rPr>
      </w:pPr>
      <w:r>
        <w:rPr>
          <w:rFonts w:cs="Times New Roman" w:ascii="Times New Roman" w:hAnsi="Times New Roman"/>
          <w:sz w:val="24"/>
        </w:rPr>
        <w:t>Jacqueline felemelte a fejét.</w:t>
      </w:r>
    </w:p>
    <w:p>
      <w:pPr>
        <w:pStyle w:val="Csakszveg"/>
        <w:ind w:firstLine="709"/>
        <w:jc w:val="both"/>
        <w:rPr>
          <w:rFonts w:ascii="Times New Roman" w:hAnsi="Times New Roman" w:cs="Times New Roman"/>
          <w:sz w:val="24"/>
        </w:rPr>
      </w:pPr>
      <w:r>
        <w:rPr>
          <w:rFonts w:cs="Times New Roman" w:ascii="Times New Roman" w:hAnsi="Times New Roman"/>
          <w:sz w:val="24"/>
        </w:rPr>
        <w:t>- Azt hittem, van ösztöndíjad.</w:t>
      </w:r>
    </w:p>
    <w:p>
      <w:pPr>
        <w:pStyle w:val="Csakszveg"/>
        <w:ind w:firstLine="709"/>
        <w:jc w:val="both"/>
        <w:rPr>
          <w:rFonts w:ascii="Times New Roman" w:hAnsi="Times New Roman" w:cs="Times New Roman"/>
          <w:sz w:val="24"/>
        </w:rPr>
      </w:pPr>
      <w:r>
        <w:rPr>
          <w:rFonts w:cs="Times New Roman" w:ascii="Times New Roman" w:hAnsi="Times New Roman"/>
          <w:sz w:val="24"/>
        </w:rPr>
        <w:t>- Van, de még nem kaptam meg. Ehhez szólj hozzá! Március 22-én!</w:t>
      </w:r>
    </w:p>
    <w:p>
      <w:pPr>
        <w:pStyle w:val="Csakszveg"/>
        <w:ind w:firstLine="709"/>
        <w:jc w:val="both"/>
        <w:rPr>
          <w:rFonts w:ascii="Times New Roman" w:hAnsi="Times New Roman" w:cs="Times New Roman"/>
          <w:sz w:val="24"/>
        </w:rPr>
      </w:pPr>
      <w:r>
        <w:rPr>
          <w:rFonts w:cs="Times New Roman" w:ascii="Times New Roman" w:hAnsi="Times New Roman"/>
          <w:sz w:val="24"/>
        </w:rPr>
        <w:t>- Nem kérhetnél kölcsön?</w:t>
      </w:r>
    </w:p>
    <w:p>
      <w:pPr>
        <w:pStyle w:val="Csakszveg"/>
        <w:ind w:firstLine="709"/>
        <w:jc w:val="both"/>
        <w:rPr>
          <w:rFonts w:ascii="Times New Roman" w:hAnsi="Times New Roman" w:cs="Times New Roman"/>
          <w:sz w:val="24"/>
        </w:rPr>
      </w:pPr>
      <w:r>
        <w:rPr>
          <w:rFonts w:cs="Times New Roman" w:ascii="Times New Roman" w:hAnsi="Times New Roman"/>
          <w:sz w:val="24"/>
        </w:rPr>
        <w:t>- Kérelem anyai részről elutasítva.</w:t>
      </w:r>
    </w:p>
    <w:p>
      <w:pPr>
        <w:pStyle w:val="Csakszveg"/>
        <w:ind w:firstLine="709"/>
        <w:jc w:val="both"/>
        <w:rPr>
          <w:rFonts w:ascii="Times New Roman" w:hAnsi="Times New Roman" w:cs="Times New Roman"/>
          <w:sz w:val="24"/>
        </w:rPr>
      </w:pPr>
      <w:r>
        <w:rPr>
          <w:rFonts w:cs="Times New Roman" w:ascii="Times New Roman" w:hAnsi="Times New Roman"/>
          <w:sz w:val="24"/>
        </w:rPr>
        <w:t>Ezt egy kissé száraz hangon mondta, jelezve, hogy nincs több magyarázat.</w:t>
      </w:r>
    </w:p>
    <w:p>
      <w:pPr>
        <w:pStyle w:val="Csakszveg"/>
        <w:ind w:firstLine="709"/>
        <w:jc w:val="both"/>
        <w:rPr>
          <w:rFonts w:ascii="Times New Roman" w:hAnsi="Times New Roman" w:cs="Times New Roman"/>
          <w:sz w:val="24"/>
        </w:rPr>
      </w:pPr>
      <w:r>
        <w:rPr>
          <w:rFonts w:cs="Times New Roman" w:ascii="Times New Roman" w:hAnsi="Times New Roman"/>
          <w:sz w:val="24"/>
        </w:rPr>
        <w:t>- És a barátaid? Bouchute?</w:t>
      </w:r>
    </w:p>
    <w:p>
      <w:pPr>
        <w:pStyle w:val="Csakszveg"/>
        <w:ind w:firstLine="709"/>
        <w:jc w:val="both"/>
        <w:rPr>
          <w:rFonts w:ascii="Times New Roman" w:hAnsi="Times New Roman" w:cs="Times New Roman"/>
          <w:sz w:val="24"/>
        </w:rPr>
      </w:pPr>
      <w:r>
        <w:rPr>
          <w:rFonts w:cs="Times New Roman" w:ascii="Times New Roman" w:hAnsi="Times New Roman"/>
          <w:sz w:val="24"/>
        </w:rPr>
        <w:t>- Nem, Bouchute-ről szó sem lehet! Először is, Bouchute rettentő zsugori. Amit tőle kapnék kölcsön, mondjuk, tíz frankot, azzal nem lenne segítve rajtam. Ő viszont rögtön kiterjesztené rám a jogait. Ott ülne a szobámban egész nap. Rám ragadna, járatná a száját.</w:t>
      </w:r>
    </w:p>
    <w:p>
      <w:pPr>
        <w:pStyle w:val="Csakszveg"/>
        <w:ind w:firstLine="709"/>
        <w:jc w:val="both"/>
        <w:rPr>
          <w:rFonts w:ascii="Times New Roman" w:hAnsi="Times New Roman" w:cs="Times New Roman"/>
          <w:sz w:val="24"/>
        </w:rPr>
      </w:pPr>
      <w:r>
        <w:rPr>
          <w:rFonts w:cs="Times New Roman" w:ascii="Times New Roman" w:hAnsi="Times New Roman"/>
          <w:sz w:val="24"/>
        </w:rPr>
        <w:t>- Hát nem szereted? - kérdezte Jacqueline érdeklődve.</w:t>
      </w:r>
    </w:p>
    <w:p>
      <w:pPr>
        <w:pStyle w:val="Csakszveg"/>
        <w:ind w:firstLine="709"/>
        <w:jc w:val="both"/>
        <w:rPr>
          <w:rFonts w:ascii="Times New Roman" w:hAnsi="Times New Roman" w:cs="Times New Roman"/>
          <w:sz w:val="24"/>
        </w:rPr>
      </w:pPr>
      <w:r>
        <w:rPr>
          <w:rFonts w:cs="Times New Roman" w:ascii="Times New Roman" w:hAnsi="Times New Roman"/>
          <w:sz w:val="24"/>
        </w:rPr>
        <w:t>- Egyre kevésbé.</w:t>
      </w:r>
    </w:p>
    <w:p>
      <w:pPr>
        <w:pStyle w:val="Csakszveg"/>
        <w:ind w:firstLine="709"/>
        <w:jc w:val="both"/>
        <w:rPr>
          <w:rFonts w:ascii="Times New Roman" w:hAnsi="Times New Roman" w:cs="Times New Roman"/>
          <w:sz w:val="24"/>
        </w:rPr>
      </w:pPr>
      <w:r>
        <w:rPr>
          <w:rFonts w:cs="Times New Roman" w:ascii="Times New Roman" w:hAnsi="Times New Roman"/>
          <w:sz w:val="24"/>
        </w:rPr>
        <w:t>- És ő téged?</w:t>
      </w:r>
    </w:p>
    <w:p>
      <w:pPr>
        <w:pStyle w:val="Csakszveg"/>
        <w:ind w:firstLine="709"/>
        <w:jc w:val="both"/>
        <w:rPr/>
      </w:pPr>
      <w:r>
        <w:rPr>
          <w:rFonts w:cs="Times New Roman" w:ascii="Times New Roman" w:hAnsi="Times New Roman"/>
          <w:sz w:val="24"/>
        </w:rPr>
        <w:t>- Ő, mit tudom én, ambivalens érzéseket táplál irányomban.</w:t>
      </w:r>
    </w:p>
    <w:p>
      <w:pPr>
        <w:pStyle w:val="Csakszveg"/>
        <w:ind w:firstLine="709"/>
        <w:jc w:val="both"/>
        <w:rPr>
          <w:rFonts w:ascii="Times New Roman" w:hAnsi="Times New Roman" w:cs="Times New Roman"/>
          <w:sz w:val="24"/>
        </w:rPr>
      </w:pPr>
      <w:r>
        <w:rPr>
          <w:rFonts w:cs="Times New Roman" w:ascii="Times New Roman" w:hAnsi="Times New Roman"/>
          <w:sz w:val="24"/>
        </w:rPr>
        <w:t>- Az mit jelent?</w:t>
      </w:r>
    </w:p>
    <w:p>
      <w:pPr>
        <w:pStyle w:val="Csakszveg"/>
        <w:ind w:firstLine="709"/>
        <w:jc w:val="both"/>
        <w:rPr>
          <w:rFonts w:ascii="Times New Roman" w:hAnsi="Times New Roman" w:cs="Times New Roman"/>
          <w:sz w:val="24"/>
        </w:rPr>
      </w:pPr>
      <w:r>
        <w:rPr>
          <w:rFonts w:cs="Times New Roman" w:ascii="Times New Roman" w:hAnsi="Times New Roman"/>
          <w:sz w:val="24"/>
        </w:rPr>
        <w:t>Ménestrel egy kézmozdulattal illusztrálta a szavait, hol a tenyerét, hol a keze fejét mutatva:</w:t>
      </w:r>
    </w:p>
    <w:p>
      <w:pPr>
        <w:pStyle w:val="Csakszveg"/>
        <w:ind w:firstLine="709"/>
        <w:jc w:val="both"/>
        <w:rPr>
          <w:rFonts w:ascii="Times New Roman" w:hAnsi="Times New Roman" w:cs="Times New Roman"/>
          <w:sz w:val="24"/>
        </w:rPr>
      </w:pPr>
      <w:r>
        <w:rPr>
          <w:rFonts w:cs="Times New Roman" w:ascii="Times New Roman" w:hAnsi="Times New Roman"/>
          <w:sz w:val="24"/>
        </w:rPr>
        <w:t>- Szeret is, gyűlöl is...</w:t>
      </w:r>
    </w:p>
    <w:p>
      <w:pPr>
        <w:pStyle w:val="Csakszveg"/>
        <w:ind w:firstLine="709"/>
        <w:jc w:val="both"/>
        <w:rPr>
          <w:rFonts w:ascii="Times New Roman" w:hAnsi="Times New Roman" w:cs="Times New Roman"/>
          <w:sz w:val="24"/>
        </w:rPr>
      </w:pPr>
      <w:r>
        <w:rPr>
          <w:rFonts w:cs="Times New Roman" w:ascii="Times New Roman" w:hAnsi="Times New Roman"/>
          <w:sz w:val="24"/>
        </w:rPr>
        <w:t>Jacqueline ránézett, aztán a takaróra, amibe beburkolta magát:</w:t>
      </w:r>
    </w:p>
    <w:p>
      <w:pPr>
        <w:pStyle w:val="Csakszveg"/>
        <w:ind w:firstLine="709"/>
        <w:jc w:val="both"/>
        <w:rPr/>
      </w:pPr>
      <w:r>
        <w:rPr>
          <w:rFonts w:cs="Times New Roman" w:ascii="Times New Roman" w:hAnsi="Times New Roman"/>
          <w:sz w:val="24"/>
        </w:rPr>
        <w:t>- Légy szíves, fordulj el. Fel akarok kelni.</w:t>
      </w:r>
    </w:p>
    <w:p>
      <w:pPr>
        <w:pStyle w:val="Csakszveg"/>
        <w:ind w:firstLine="709"/>
        <w:jc w:val="both"/>
        <w:rPr/>
      </w:pPr>
      <w:r>
        <w:rPr>
          <w:rFonts w:cs="Times New Roman" w:ascii="Times New Roman" w:hAnsi="Times New Roman"/>
          <w:sz w:val="24"/>
        </w:rPr>
        <w:t>Szívesen mutatkozott volna előtte meztelenül, de félt, hogy megbotránkoztatja. A fiú felállt, megkerülte az asztalt, félrehúzta a szürke függönyt. Az építkezés, a lámpák, a szemerkélő eső. Ugyanez a kép, egy órával korábban, a szobája ablakából rendkívül gyászosnak tetszett, most pedig mintha észrevétlenül megváltozott volna: csupa kaland, csupa feszültség vibrált benne, olyan volt, mint egy regény díszlete. És az idő is átlényegült. A percek múlása valami fontos jelentést kapott. És ő maga is, ahogy ott áll, homlokát az ablaküveghez nyomva, jelentős személyiség, mint egy elbeszélés hőse.</w:t>
      </w:r>
    </w:p>
    <w:p>
      <w:pPr>
        <w:pStyle w:val="Csakszveg"/>
        <w:ind w:firstLine="709"/>
        <w:jc w:val="both"/>
        <w:rPr>
          <w:rFonts w:ascii="Times New Roman" w:hAnsi="Times New Roman" w:cs="Times New Roman"/>
          <w:sz w:val="24"/>
        </w:rPr>
      </w:pPr>
      <w:r>
        <w:rPr>
          <w:rFonts w:cs="Times New Roman" w:ascii="Times New Roman" w:hAnsi="Times New Roman"/>
          <w:sz w:val="24"/>
        </w:rPr>
        <w:t>- Visszafordulhatsz - mondta Jacqueline hangja a háta mögött.</w:t>
      </w:r>
    </w:p>
    <w:p>
      <w:pPr>
        <w:pStyle w:val="Csakszveg"/>
        <w:ind w:firstLine="709"/>
        <w:jc w:val="both"/>
        <w:rPr/>
      </w:pPr>
      <w:r>
        <w:rPr>
          <w:rFonts w:cs="Times New Roman" w:ascii="Times New Roman" w:hAnsi="Times New Roman"/>
          <w:sz w:val="24"/>
        </w:rPr>
        <w:t>Ménestrel zsebre vágta a kezét, és drámai lassúsággal megfordult. Te jó isten, ez ragályos, már én is komédiázom.</w:t>
      </w:r>
    </w:p>
    <w:p>
      <w:pPr>
        <w:pStyle w:val="Csakszveg"/>
        <w:ind w:firstLine="709"/>
        <w:jc w:val="both"/>
        <w:rPr/>
      </w:pPr>
      <w:r>
        <w:rPr>
          <w:rFonts w:cs="Times New Roman" w:ascii="Times New Roman" w:hAnsi="Times New Roman"/>
          <w:sz w:val="24"/>
        </w:rPr>
        <w:t>Visszament az ágyhoz, leült, derűs arccal nézte a lányt. Jacqueline egy nagy, elegáns, barna retikülben kotorászott a térdén, és kapkodó, fürge mozdulatokkal, mint egy kis makimajom, egymás után rakta ki belőle a legkülönbözőbb dolgokat, amelyek véleményem szerint teljesen feleslegesek. Mintha feneketlen volna az a retikül, mindig akadt valami újabb furcsaság. Na végre, mondta Jacqueline diadalmasan. Tudtam, hogy elraktam valahová - tette hozzá minden öngúny nélkül. És meglengetett négy darab százfrankos bankjegyet.</w:t>
      </w:r>
    </w:p>
    <w:p>
      <w:pPr>
        <w:pStyle w:val="Csakszveg"/>
        <w:ind w:firstLine="709"/>
        <w:jc w:val="both"/>
        <w:rPr>
          <w:rFonts w:ascii="Times New Roman" w:hAnsi="Times New Roman" w:cs="Times New Roman"/>
          <w:sz w:val="24"/>
        </w:rPr>
      </w:pPr>
      <w:r>
        <w:rPr>
          <w:rFonts w:cs="Times New Roman" w:ascii="Times New Roman" w:hAnsi="Times New Roman"/>
          <w:sz w:val="24"/>
        </w:rPr>
        <w:t>- Ezt most szépen elosztjuk - mondta -, kettő a tiéd, kettő az enyém.</w:t>
      </w:r>
    </w:p>
    <w:p>
      <w:pPr>
        <w:pStyle w:val="Csakszveg"/>
        <w:ind w:firstLine="709"/>
        <w:jc w:val="both"/>
        <w:rPr/>
      </w:pPr>
      <w:r>
        <w:rPr>
          <w:rFonts w:cs="Times New Roman" w:ascii="Times New Roman" w:hAnsi="Times New Roman"/>
          <w:sz w:val="24"/>
        </w:rPr>
        <w:t>Jobb kezével nyújtotta felé a kétszáz frankot. Ménestrel látta, ahogy közben a bal kezével magán igyekszik tartani a takarót, tenyere a mellén, az anyag széle a hüvelyk- és mutatóujja közé csípve. Nézte a pénzt és elpirult.</w:t>
      </w:r>
    </w:p>
    <w:p>
      <w:pPr>
        <w:pStyle w:val="Csakszveg"/>
        <w:ind w:firstLine="709"/>
        <w:jc w:val="both"/>
        <w:rPr>
          <w:rFonts w:ascii="Times New Roman" w:hAnsi="Times New Roman" w:cs="Times New Roman"/>
          <w:sz w:val="24"/>
        </w:rPr>
      </w:pPr>
      <w:r>
        <w:rPr>
          <w:rFonts w:cs="Times New Roman" w:ascii="Times New Roman" w:hAnsi="Times New Roman"/>
          <w:sz w:val="24"/>
        </w:rPr>
        <w:t>- Te meg vagy őrülve! Nem fogadhatok el tőled ennyi pénzt!</w:t>
      </w:r>
    </w:p>
    <w:p>
      <w:pPr>
        <w:pStyle w:val="Csakszveg"/>
        <w:ind w:firstLine="709"/>
        <w:jc w:val="both"/>
        <w:rPr/>
      </w:pPr>
      <w:r>
        <w:rPr>
          <w:rFonts w:cs="Times New Roman" w:ascii="Times New Roman" w:hAnsi="Times New Roman"/>
          <w:sz w:val="24"/>
        </w:rPr>
        <w:t>- Micsoda? - mondta Jacqueline felháborodva, és kinyújtott kezével meglengette a bankjegyeket. - Bouchute-től még csak elfogadnád a kölcsönt, de tőlem nem?! Hát ez nem más, mint... - hiába kereste a szót.</w:t>
      </w:r>
    </w:p>
    <w:p>
      <w:pPr>
        <w:pStyle w:val="Csakszveg"/>
        <w:ind w:firstLine="709"/>
        <w:jc w:val="both"/>
        <w:rPr>
          <w:rFonts w:ascii="Times New Roman" w:hAnsi="Times New Roman" w:cs="Times New Roman"/>
          <w:sz w:val="24"/>
        </w:rPr>
      </w:pPr>
      <w:r>
        <w:rPr>
          <w:rFonts w:cs="Times New Roman" w:ascii="Times New Roman" w:hAnsi="Times New Roman"/>
          <w:sz w:val="24"/>
        </w:rPr>
        <w:t>- Diszkrimináció.</w:t>
      </w:r>
    </w:p>
    <w:p>
      <w:pPr>
        <w:pStyle w:val="Csakszveg"/>
        <w:ind w:firstLine="709"/>
        <w:jc w:val="both"/>
        <w:rPr/>
      </w:pPr>
      <w:r>
        <w:rPr>
          <w:rFonts w:cs="Times New Roman" w:ascii="Times New Roman" w:hAnsi="Times New Roman"/>
          <w:sz w:val="24"/>
        </w:rPr>
        <w:t>- Na ugye, te is azt mondod. Ugyan vedd már el (közben szüntelenül lengette a két százfrankost). Én meg sem érzem, bizony isten. Egy hét múlva újra kapok egy csekket apukától.</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Ménestrel, lesütve a szemét. Gondosan összehajtogatta, majd bedugta a két bankjegyet a farzsebébe.</w:t>
      </w:r>
    </w:p>
    <w:p>
      <w:pPr>
        <w:pStyle w:val="Csakszveg"/>
        <w:ind w:firstLine="709"/>
        <w:jc w:val="both"/>
        <w:rPr/>
      </w:pPr>
      <w:r>
        <w:rPr>
          <w:rFonts w:cs="Times New Roman" w:ascii="Times New Roman" w:hAnsi="Times New Roman"/>
          <w:sz w:val="24"/>
        </w:rPr>
        <w:t>- És tőlem nem kell hogy félj - mondta Jacqueline, miközben visszarámolta holmiját a retikülbe -, én nem akarom kiterjeszteni rád a jogaimat.</w:t>
      </w:r>
    </w:p>
    <w:p>
      <w:pPr>
        <w:pStyle w:val="Csakszveg"/>
        <w:ind w:firstLine="709"/>
        <w:jc w:val="both"/>
        <w:rPr/>
      </w:pPr>
      <w:r>
        <w:rPr>
          <w:rFonts w:cs="Times New Roman" w:ascii="Times New Roman" w:hAnsi="Times New Roman"/>
          <w:sz w:val="24"/>
        </w:rPr>
        <w:t>Ménestrel hallgatott, a fejét lógatva, a földre bámulva, két keze összekulcsolva a térdei között. Ez szépen hangzik, de vajon igaz-e? Biztos, hogy nem fog túlzottan igénybe venni? Akadályozni a munkában? És te, Ménestrel (emlékezzünk csak Cigogne prédikációjára), vajon megmaradnál-e szorgalmas diáknak? Nem fogsz egy kicsit túl sokat gondolni rá? Elengedte egyik kezével a másikat, rátette a térdére. Mindegy, még a legrosszabb esetben sem fogsz annyi időt tölteni vele, mintha összevissza mászkálnál Párizsban, mindenféle utálatos munkák után. De alighogy ez a gondolat felötlött benne, mindjárt el is szégyellte magát. Te rohadt disznó. Jön ez a lány, megoldja a legfőbb problémádat, és te ahelyett, hogy hálás lennél érte, csak fanyalogsz, kényeskedsz, akadékoskodsz. Vedd tudomásul, te, Julie gyermeke: lehet, hogy egy kicsit flúgos, de azért rendes lány, és egyáltalán nem olyan önző, mint amilyennek hiszi magát.</w:t>
      </w:r>
    </w:p>
    <w:p>
      <w:pPr>
        <w:pStyle w:val="Csakszveg"/>
        <w:ind w:firstLine="709"/>
        <w:jc w:val="both"/>
        <w:rPr>
          <w:rFonts w:ascii="Times New Roman" w:hAnsi="Times New Roman" w:cs="Times New Roman"/>
          <w:sz w:val="24"/>
        </w:rPr>
      </w:pPr>
      <w:r>
        <w:rPr>
          <w:rFonts w:cs="Times New Roman" w:ascii="Times New Roman" w:hAnsi="Times New Roman"/>
          <w:sz w:val="24"/>
        </w:rPr>
        <w:t>Felemelte a fejét.</w:t>
      </w:r>
    </w:p>
    <w:p>
      <w:pPr>
        <w:pStyle w:val="Csakszveg"/>
        <w:ind w:firstLine="709"/>
        <w:jc w:val="both"/>
        <w:rPr/>
      </w:pPr>
      <w:r>
        <w:rPr>
          <w:rFonts w:cs="Times New Roman" w:ascii="Times New Roman" w:hAnsi="Times New Roman"/>
          <w:sz w:val="24"/>
        </w:rPr>
        <w:t>- Hogy lehet az, hogy neked 22-én még ennyi pénzed van?</w:t>
      </w:r>
    </w:p>
    <w:p>
      <w:pPr>
        <w:pStyle w:val="Csakszveg"/>
        <w:ind w:firstLine="709"/>
        <w:jc w:val="both"/>
        <w:rPr>
          <w:rFonts w:ascii="Times New Roman" w:hAnsi="Times New Roman" w:cs="Times New Roman"/>
          <w:sz w:val="24"/>
        </w:rPr>
      </w:pPr>
      <w:r>
        <w:rPr>
          <w:rFonts w:cs="Times New Roman" w:ascii="Times New Roman" w:hAnsi="Times New Roman"/>
          <w:sz w:val="24"/>
        </w:rPr>
        <w:t>Jacqueline letette a retiküljét az ágy mellé, és vállat vont.</w:t>
      </w:r>
    </w:p>
    <w:p>
      <w:pPr>
        <w:pStyle w:val="Csakszveg"/>
        <w:ind w:firstLine="709"/>
        <w:jc w:val="both"/>
        <w:rPr>
          <w:rFonts w:ascii="Times New Roman" w:hAnsi="Times New Roman" w:cs="Times New Roman"/>
          <w:sz w:val="24"/>
        </w:rPr>
      </w:pPr>
      <w:r>
        <w:rPr>
          <w:rFonts w:cs="Times New Roman" w:ascii="Times New Roman" w:hAnsi="Times New Roman"/>
          <w:sz w:val="24"/>
        </w:rPr>
        <w:t>- Havi ezer frankot kapok az apámtól, minden hónap elsején, azonkívül ő fizeti a szobámat.</w:t>
      </w:r>
    </w:p>
    <w:p>
      <w:pPr>
        <w:pStyle w:val="Csakszveg"/>
        <w:ind w:firstLine="709"/>
        <w:jc w:val="both"/>
        <w:rPr>
          <w:rFonts w:ascii="Times New Roman" w:hAnsi="Times New Roman" w:cs="Times New Roman"/>
          <w:sz w:val="24"/>
        </w:rPr>
      </w:pPr>
      <w:r>
        <w:rPr>
          <w:rFonts w:cs="Times New Roman" w:ascii="Times New Roman" w:hAnsi="Times New Roman"/>
          <w:sz w:val="24"/>
        </w:rPr>
        <w:t>- Elég gazdag lehet az apád.</w:t>
      </w:r>
    </w:p>
    <w:p>
      <w:pPr>
        <w:pStyle w:val="Csakszveg"/>
        <w:ind w:firstLine="709"/>
        <w:jc w:val="both"/>
        <w:rPr/>
      </w:pPr>
      <w:r>
        <w:rPr>
          <w:rFonts w:cs="Times New Roman" w:ascii="Times New Roman" w:hAnsi="Times New Roman"/>
          <w:sz w:val="24"/>
        </w:rPr>
        <w:t>- Inkább hülye. Én nem is kértem tőle ennyit.</w:t>
      </w:r>
    </w:p>
    <w:p>
      <w:pPr>
        <w:pStyle w:val="Csakszveg"/>
        <w:ind w:firstLine="709"/>
        <w:jc w:val="both"/>
        <w:rPr>
          <w:rFonts w:ascii="Times New Roman" w:hAnsi="Times New Roman" w:cs="Times New Roman"/>
          <w:sz w:val="24"/>
        </w:rPr>
      </w:pPr>
      <w:r>
        <w:rPr>
          <w:rFonts w:cs="Times New Roman" w:ascii="Times New Roman" w:hAnsi="Times New Roman"/>
          <w:sz w:val="24"/>
        </w:rPr>
        <w:t>- Micsoda beszéd ez? - fortyant fel Ménestrel. - Mégiscsak szép tőle, hogy csak úgy tömi beléd a dohányt. Pláne, ha nem is olyan gazdag.</w:t>
      </w:r>
    </w:p>
    <w:p>
      <w:pPr>
        <w:pStyle w:val="Csakszveg"/>
        <w:ind w:firstLine="709"/>
        <w:jc w:val="both"/>
        <w:rPr/>
      </w:pPr>
      <w:r>
        <w:rPr>
          <w:rFonts w:cs="Times New Roman" w:ascii="Times New Roman" w:hAnsi="Times New Roman"/>
          <w:sz w:val="24"/>
        </w:rPr>
        <w:t>- Jó, én azért szeretem - mondta Jacqueline meglepődve. - Ő talán el se hinné. Nagyon is szeretem, ha úgy vesszük. Illetve, egy kicsit komplikált a dolog. Olyan izé (egy bizonytalan mozdulatot tett a kezével), olyan ambi-érzéseim vannak iránta.</w:t>
      </w:r>
    </w:p>
    <w:p>
      <w:pPr>
        <w:pStyle w:val="Csakszveg"/>
        <w:ind w:firstLine="709"/>
        <w:jc w:val="both"/>
        <w:rPr>
          <w:rFonts w:ascii="Times New Roman" w:hAnsi="Times New Roman" w:cs="Times New Roman"/>
          <w:sz w:val="24"/>
        </w:rPr>
      </w:pPr>
      <w:r>
        <w:rPr>
          <w:rFonts w:cs="Times New Roman" w:ascii="Times New Roman" w:hAnsi="Times New Roman"/>
          <w:sz w:val="24"/>
        </w:rPr>
        <w:t>- Ambivalens érzéseid.</w:t>
      </w:r>
    </w:p>
    <w:p>
      <w:pPr>
        <w:pStyle w:val="Csakszveg"/>
        <w:ind w:firstLine="709"/>
        <w:jc w:val="both"/>
        <w:rPr>
          <w:rFonts w:ascii="Times New Roman" w:hAnsi="Times New Roman" w:cs="Times New Roman"/>
          <w:sz w:val="24"/>
        </w:rPr>
      </w:pPr>
      <w:r>
        <w:rPr>
          <w:rFonts w:cs="Times New Roman" w:ascii="Times New Roman" w:hAnsi="Times New Roman"/>
          <w:sz w:val="24"/>
        </w:rPr>
        <w:t>- Ez az, ambivalens. Látod, máris mennyit tanulok tőled.</w:t>
      </w:r>
    </w:p>
    <w:p>
      <w:pPr>
        <w:pStyle w:val="Csakszveg"/>
        <w:ind w:firstLine="709"/>
        <w:jc w:val="both"/>
        <w:rPr>
          <w:rFonts w:ascii="Times New Roman" w:hAnsi="Times New Roman" w:cs="Times New Roman"/>
          <w:sz w:val="24"/>
        </w:rPr>
      </w:pPr>
      <w:r>
        <w:rPr>
          <w:rFonts w:cs="Times New Roman" w:ascii="Times New Roman" w:hAnsi="Times New Roman"/>
          <w:sz w:val="24"/>
        </w:rPr>
        <w:t>Ménestrel futtában megjegyezte magának ezt a "márist", és eltette későbbre. Vigyázat. Nem egész veszélytelen. Meg kell gondolni.</w:t>
      </w:r>
    </w:p>
    <w:p>
      <w:pPr>
        <w:pStyle w:val="Csakszveg"/>
        <w:ind w:firstLine="709"/>
        <w:jc w:val="both"/>
        <w:rPr>
          <w:rFonts w:ascii="Times New Roman" w:hAnsi="Times New Roman" w:cs="Times New Roman"/>
          <w:sz w:val="24"/>
        </w:rPr>
      </w:pPr>
      <w:r>
        <w:rPr>
          <w:rFonts w:cs="Times New Roman" w:ascii="Times New Roman" w:hAnsi="Times New Roman"/>
          <w:sz w:val="24"/>
        </w:rPr>
        <w:t>- Nézd - mondta, felemelve a fejét -, nagyon kedves vagy, de nem tudom, mikor kapom meg az ösztöndíjamat.</w:t>
      </w:r>
    </w:p>
    <w:p>
      <w:pPr>
        <w:pStyle w:val="Csakszveg"/>
        <w:ind w:firstLine="709"/>
        <w:jc w:val="both"/>
        <w:rPr>
          <w:rFonts w:ascii="Times New Roman" w:hAnsi="Times New Roman" w:cs="Times New Roman"/>
          <w:sz w:val="24"/>
        </w:rPr>
      </w:pPr>
      <w:r>
        <w:rPr>
          <w:rFonts w:cs="Times New Roman" w:ascii="Times New Roman" w:hAnsi="Times New Roman"/>
          <w:sz w:val="24"/>
        </w:rPr>
        <w:t>Jacqueline vállat vont.</w:t>
      </w:r>
    </w:p>
    <w:p>
      <w:pPr>
        <w:pStyle w:val="Csakszveg"/>
        <w:ind w:firstLine="709"/>
        <w:jc w:val="both"/>
        <w:rPr>
          <w:rFonts w:ascii="Times New Roman" w:hAnsi="Times New Roman" w:cs="Times New Roman"/>
          <w:sz w:val="24"/>
        </w:rPr>
      </w:pPr>
      <w:r>
        <w:rPr>
          <w:rFonts w:cs="Times New Roman" w:ascii="Times New Roman" w:hAnsi="Times New Roman"/>
          <w:sz w:val="24"/>
        </w:rPr>
        <w:t>- Mindegy, a harmadik harmadév végéig úgyis megkapod. Nagyon egyszerű, akkor vakáció előtt egyszerre visszaadhatsz mindent. Nekem is így a legjobb. Legalább takarékoskodom, nem kell újra pénzt kérnem az apámtól, és elmehetek nyaralni Görögországba.</w:t>
      </w:r>
    </w:p>
    <w:p>
      <w:pPr>
        <w:pStyle w:val="Csakszveg"/>
        <w:ind w:firstLine="709"/>
        <w:jc w:val="both"/>
        <w:rPr/>
      </w:pPr>
      <w:r>
        <w:rPr>
          <w:rFonts w:cs="Times New Roman" w:ascii="Times New Roman" w:hAnsi="Times New Roman"/>
          <w:sz w:val="24"/>
        </w:rPr>
        <w:t>Ménestrel lesütötte a szemét: "Egyszerre visszaadhatsz mindent." A lány arra céloz, hogy nem ez a kölcsön lesz az utolsó, de milyen tapintatosan, kedvesen adja értésére, kíméli az önérzetét, úgy állítja be a dolgot, mintha még ő tartozna hálával. Ménestrel felnézett, komoly szemmel, gondterhelten, zavartan.</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w:t>
      </w:r>
    </w:p>
    <w:p>
      <w:pPr>
        <w:pStyle w:val="Csakszveg"/>
        <w:ind w:firstLine="709"/>
        <w:jc w:val="both"/>
        <w:rPr>
          <w:rFonts w:ascii="Times New Roman" w:hAnsi="Times New Roman" w:cs="Times New Roman"/>
          <w:sz w:val="24"/>
        </w:rPr>
      </w:pPr>
      <w:r>
        <w:rPr>
          <w:rFonts w:cs="Times New Roman" w:ascii="Times New Roman" w:hAnsi="Times New Roman"/>
          <w:sz w:val="24"/>
        </w:rPr>
        <w:t>S mivel semmi más nem jutott az eszébe, felállt.</w:t>
      </w:r>
    </w:p>
    <w:p>
      <w:pPr>
        <w:pStyle w:val="Csakszveg"/>
        <w:ind w:firstLine="709"/>
        <w:jc w:val="both"/>
        <w:rPr/>
      </w:pPr>
      <w:r>
        <w:rPr>
          <w:rFonts w:cs="Times New Roman" w:ascii="Times New Roman" w:hAnsi="Times New Roman"/>
          <w:sz w:val="24"/>
        </w:rPr>
        <w:t>- Hát akkor - mondta félszegen -, én megyek.</w:t>
      </w:r>
    </w:p>
    <w:p>
      <w:pPr>
        <w:pStyle w:val="Csakszveg"/>
        <w:ind w:firstLine="709"/>
        <w:jc w:val="both"/>
        <w:rPr/>
      </w:pPr>
      <w:r>
        <w:rPr>
          <w:rFonts w:cs="Times New Roman" w:ascii="Times New Roman" w:hAnsi="Times New Roman"/>
          <w:sz w:val="24"/>
        </w:rPr>
        <w:t>Az asztalhoz lépett, egyenként felszedegette a pohár körül elrendezett tablettákat, és egy árva szó nélkül, szép lassan zsebre vágta őket. Jacqueline csak nézte, dobogó szívvel. Úgy látszik, maradna még, csak nagyon nehéz marasztalni, mert elég egy szó, és megijed, hogy máris a nyakába varrtam magam.</w:t>
      </w:r>
    </w:p>
    <w:p>
      <w:pPr>
        <w:pStyle w:val="Csakszveg"/>
        <w:ind w:firstLine="709"/>
        <w:jc w:val="both"/>
        <w:rPr>
          <w:rFonts w:ascii="Times New Roman" w:hAnsi="Times New Roman" w:cs="Times New Roman"/>
          <w:sz w:val="24"/>
        </w:rPr>
      </w:pPr>
      <w:r>
        <w:rPr>
          <w:rFonts w:cs="Times New Roman" w:ascii="Times New Roman" w:hAnsi="Times New Roman"/>
          <w:sz w:val="24"/>
        </w:rPr>
        <w:t>- Dolgozni akarsz? - kérdezte semleges hangon, fesztelenül, nagyon pajtásiasan.</w:t>
      </w:r>
    </w:p>
    <w:p>
      <w:pPr>
        <w:pStyle w:val="Csakszveg"/>
        <w:ind w:firstLine="709"/>
        <w:jc w:val="both"/>
        <w:rPr/>
      </w:pPr>
      <w:r>
        <w:rPr>
          <w:rFonts w:cs="Times New Roman" w:ascii="Times New Roman" w:hAnsi="Times New Roman"/>
          <w:sz w:val="24"/>
        </w:rPr>
        <w:t>- Nem, fáradt vagyok - mondta Ménestrel éppoly fesztelenül. - Igaz, még nem fejeztem be az ófranciát, de az holnap is ráér, nem olyan sürgős.</w:t>
      </w:r>
    </w:p>
    <w:p>
      <w:pPr>
        <w:pStyle w:val="Csakszveg"/>
        <w:ind w:firstLine="709"/>
        <w:jc w:val="both"/>
        <w:rPr/>
      </w:pPr>
      <w:r>
        <w:rPr>
          <w:rFonts w:cs="Times New Roman" w:ascii="Times New Roman" w:hAnsi="Times New Roman"/>
          <w:sz w:val="24"/>
        </w:rPr>
        <w:t>- Hát akkor maradj még egy kicsit - mondta Jacqueline, változatlanul semleges hangon és pajtásiasan. - Én nem vagyok álmos, és te?</w:t>
      </w:r>
    </w:p>
    <w:p>
      <w:pPr>
        <w:pStyle w:val="Csakszveg"/>
        <w:ind w:firstLine="709"/>
        <w:jc w:val="both"/>
        <w:rPr/>
      </w:pPr>
      <w:r>
        <w:rPr>
          <w:rFonts w:cs="Times New Roman" w:ascii="Times New Roman" w:hAnsi="Times New Roman"/>
          <w:sz w:val="24"/>
        </w:rPr>
        <w:t>- Én se - felelte gyorsan Ménestrel, de nem nézett rá, csak közönyösen zsebre vágta a kezét, és visszaült az ágyra, Jacqueline lábához, hátát a falnak támasztva. Na ugye. Két jó pajtás, két bölcsész kolléga, ugyanaz a tanszék, ugyanaz a szeminárium, egyikük se álmos, együtt maradnak, diskurálnak, nincs ennél természetesebb dolog a világon.</w:t>
      </w:r>
    </w:p>
    <w:p>
      <w:pPr>
        <w:pStyle w:val="Csakszveg"/>
        <w:ind w:firstLine="709"/>
        <w:jc w:val="both"/>
        <w:rPr/>
      </w:pPr>
      <w:r>
        <w:rPr>
          <w:rFonts w:cs="Times New Roman" w:ascii="Times New Roman" w:hAnsi="Times New Roman"/>
          <w:sz w:val="24"/>
        </w:rPr>
        <w:t>Senki nem szólt semmit, a csend elhúzódott, kínossá vált. Nem is olyan könnyű ez a kollegiális diskurzus, az ember nem tudja, hogyan kezdjen hozzá.</w:t>
      </w:r>
    </w:p>
    <w:p>
      <w:pPr>
        <w:pStyle w:val="Csakszveg"/>
        <w:ind w:firstLine="709"/>
        <w:jc w:val="both"/>
        <w:rPr>
          <w:rFonts w:ascii="Times New Roman" w:hAnsi="Times New Roman" w:cs="Times New Roman"/>
          <w:sz w:val="24"/>
        </w:rPr>
      </w:pPr>
      <w:r>
        <w:rPr>
          <w:rFonts w:cs="Times New Roman" w:ascii="Times New Roman" w:hAnsi="Times New Roman"/>
          <w:sz w:val="24"/>
        </w:rPr>
        <w:t>- Te jóban vagy a szüleiddel? - kérdezte Jacqueline.</w:t>
      </w:r>
    </w:p>
    <w:p>
      <w:pPr>
        <w:pStyle w:val="Csakszveg"/>
        <w:ind w:firstLine="709"/>
        <w:jc w:val="both"/>
        <w:rPr>
          <w:rFonts w:ascii="Times New Roman" w:hAnsi="Times New Roman" w:cs="Times New Roman"/>
          <w:sz w:val="24"/>
        </w:rPr>
      </w:pPr>
      <w:r>
        <w:rPr>
          <w:rFonts w:cs="Times New Roman" w:ascii="Times New Roman" w:hAnsi="Times New Roman"/>
          <w:sz w:val="24"/>
        </w:rPr>
        <w:t>- Az anyámmal nem nagyon. Apám meghalt.</w:t>
      </w:r>
    </w:p>
    <w:p>
      <w:pPr>
        <w:pStyle w:val="Csakszveg"/>
        <w:ind w:firstLine="709"/>
        <w:jc w:val="both"/>
        <w:rPr>
          <w:rFonts w:ascii="Times New Roman" w:hAnsi="Times New Roman" w:cs="Times New Roman"/>
          <w:sz w:val="24"/>
        </w:rPr>
      </w:pPr>
      <w:r>
        <w:rPr>
          <w:rFonts w:cs="Times New Roman" w:ascii="Times New Roman" w:hAnsi="Times New Roman"/>
          <w:sz w:val="24"/>
        </w:rPr>
        <w:t>Kurta, száraz hang, mint az előbb, amikor azt mondta: "Kérelem anyai részről elutasítva."</w:t>
      </w:r>
    </w:p>
    <w:p>
      <w:pPr>
        <w:pStyle w:val="Csakszveg"/>
        <w:ind w:firstLine="709"/>
        <w:jc w:val="both"/>
        <w:rPr>
          <w:rFonts w:ascii="Times New Roman" w:hAnsi="Times New Roman" w:cs="Times New Roman"/>
          <w:sz w:val="24"/>
        </w:rPr>
      </w:pPr>
      <w:r>
        <w:rPr>
          <w:rFonts w:cs="Times New Roman" w:ascii="Times New Roman" w:hAnsi="Times New Roman"/>
          <w:sz w:val="24"/>
        </w:rPr>
        <w:t>- Párizsban él az anyád?</w:t>
      </w:r>
    </w:p>
    <w:p>
      <w:pPr>
        <w:pStyle w:val="Csakszveg"/>
        <w:ind w:firstLine="709"/>
        <w:jc w:val="both"/>
        <w:rPr>
          <w:rFonts w:ascii="Times New Roman" w:hAnsi="Times New Roman" w:cs="Times New Roman"/>
          <w:sz w:val="24"/>
        </w:rPr>
      </w:pPr>
      <w:r>
        <w:rPr>
          <w:rFonts w:cs="Times New Roman" w:ascii="Times New Roman" w:hAnsi="Times New Roman"/>
          <w:sz w:val="24"/>
        </w:rPr>
        <w:t>- Nem. Vidéken, falun.</w:t>
      </w:r>
    </w:p>
    <w:p>
      <w:pPr>
        <w:pStyle w:val="Csakszveg"/>
        <w:ind w:firstLine="709"/>
        <w:jc w:val="both"/>
        <w:rPr>
          <w:rFonts w:ascii="Times New Roman" w:hAnsi="Times New Roman" w:cs="Times New Roman"/>
          <w:sz w:val="24"/>
        </w:rPr>
      </w:pPr>
      <w:r>
        <w:rPr>
          <w:rFonts w:cs="Times New Roman" w:ascii="Times New Roman" w:hAnsi="Times New Roman"/>
          <w:sz w:val="24"/>
        </w:rPr>
        <w:t>- Falun? - kérdezte Jacqueline elképedve.</w:t>
      </w:r>
    </w:p>
    <w:p>
      <w:pPr>
        <w:pStyle w:val="Csakszveg"/>
        <w:ind w:firstLine="709"/>
        <w:jc w:val="both"/>
        <w:rPr>
          <w:rFonts w:ascii="Times New Roman" w:hAnsi="Times New Roman" w:cs="Times New Roman"/>
          <w:sz w:val="24"/>
        </w:rPr>
      </w:pPr>
      <w:r>
        <w:rPr>
          <w:rFonts w:cs="Times New Roman" w:ascii="Times New Roman" w:hAnsi="Times New Roman"/>
          <w:sz w:val="24"/>
        </w:rPr>
        <w:t>Ménestrel ránézett. Fantasztikusak ezek a párizsiak. Na de kérem, hogy élhet valaki falun?</w:t>
      </w:r>
    </w:p>
    <w:p>
      <w:pPr>
        <w:pStyle w:val="Csakszveg"/>
        <w:ind w:firstLine="709"/>
        <w:jc w:val="both"/>
        <w:rPr>
          <w:rFonts w:ascii="Times New Roman" w:hAnsi="Times New Roman" w:cs="Times New Roman"/>
          <w:sz w:val="24"/>
        </w:rPr>
      </w:pPr>
      <w:r>
        <w:rPr>
          <w:rFonts w:cs="Times New Roman" w:ascii="Times New Roman" w:hAnsi="Times New Roman"/>
          <w:sz w:val="24"/>
        </w:rPr>
        <w:t>- Egész szép hely, tudod. Nagy parkja is van.</w:t>
      </w:r>
    </w:p>
    <w:p>
      <w:pPr>
        <w:pStyle w:val="Csakszveg"/>
        <w:ind w:firstLine="709"/>
        <w:jc w:val="both"/>
        <w:rPr>
          <w:rFonts w:ascii="Times New Roman" w:hAnsi="Times New Roman" w:cs="Times New Roman"/>
          <w:sz w:val="24"/>
        </w:rPr>
      </w:pPr>
      <w:r>
        <w:rPr>
          <w:rFonts w:cs="Times New Roman" w:ascii="Times New Roman" w:hAnsi="Times New Roman"/>
          <w:sz w:val="24"/>
        </w:rPr>
        <w:t>- Aha - mondta Jacqueline kissé megnyugodva. - Szóval egy kastélyban.</w:t>
      </w:r>
    </w:p>
    <w:p>
      <w:pPr>
        <w:pStyle w:val="Csakszveg"/>
        <w:ind w:firstLine="709"/>
        <w:jc w:val="both"/>
        <w:rPr>
          <w:rFonts w:ascii="Times New Roman" w:hAnsi="Times New Roman" w:cs="Times New Roman"/>
          <w:sz w:val="24"/>
        </w:rPr>
      </w:pPr>
      <w:r>
        <w:rPr>
          <w:rFonts w:cs="Times New Roman" w:ascii="Times New Roman" w:hAnsi="Times New Roman"/>
          <w:sz w:val="24"/>
        </w:rPr>
        <w:t>Na tessék, most meg a sznobizmus.</w:t>
      </w:r>
    </w:p>
    <w:p>
      <w:pPr>
        <w:pStyle w:val="Csakszveg"/>
        <w:ind w:firstLine="709"/>
        <w:jc w:val="both"/>
        <w:rPr>
          <w:rFonts w:ascii="Times New Roman" w:hAnsi="Times New Roman" w:cs="Times New Roman"/>
          <w:sz w:val="24"/>
        </w:rPr>
      </w:pPr>
      <w:r>
        <w:rPr>
          <w:rFonts w:cs="Times New Roman" w:ascii="Times New Roman" w:hAnsi="Times New Roman"/>
          <w:sz w:val="24"/>
        </w:rPr>
        <w:t>- Hát igen - hagyta rá Ménestrel kelletlenül. - De azért ne képzeld, hogy olyan, mint Chambord. Egy kis vacak.</w:t>
      </w:r>
    </w:p>
    <w:p>
      <w:pPr>
        <w:pStyle w:val="Csakszveg"/>
        <w:ind w:firstLine="709"/>
        <w:jc w:val="both"/>
        <w:rPr>
          <w:rFonts w:ascii="Times New Roman" w:hAnsi="Times New Roman" w:cs="Times New Roman"/>
          <w:sz w:val="24"/>
        </w:rPr>
      </w:pPr>
      <w:r>
        <w:rPr>
          <w:rFonts w:cs="Times New Roman" w:ascii="Times New Roman" w:hAnsi="Times New Roman"/>
          <w:sz w:val="24"/>
        </w:rPr>
        <w:t>Már bánta, amit mondott, "egy kis vacak", tulajdonképpen ez is sznobizmus.</w:t>
      </w:r>
    </w:p>
    <w:p>
      <w:pPr>
        <w:pStyle w:val="Csakszveg"/>
        <w:ind w:firstLine="709"/>
        <w:jc w:val="both"/>
        <w:rPr>
          <w:rFonts w:ascii="Times New Roman" w:hAnsi="Times New Roman" w:cs="Times New Roman"/>
          <w:sz w:val="24"/>
        </w:rPr>
      </w:pPr>
      <w:r>
        <w:rPr>
          <w:rFonts w:cs="Times New Roman" w:ascii="Times New Roman" w:hAnsi="Times New Roman"/>
          <w:sz w:val="24"/>
        </w:rPr>
        <w:t>Megint hallgattak. Jacqueline ránézett. Te sündisznó. Hát nem, a pajtásias beszélgetés nem megy valami jól.</w:t>
      </w:r>
    </w:p>
    <w:p>
      <w:pPr>
        <w:pStyle w:val="Csakszveg"/>
        <w:ind w:firstLine="709"/>
        <w:jc w:val="both"/>
        <w:rPr/>
      </w:pPr>
      <w:r>
        <w:rPr>
          <w:rFonts w:cs="Times New Roman" w:ascii="Times New Roman" w:hAnsi="Times New Roman"/>
          <w:sz w:val="24"/>
        </w:rPr>
        <w:t>- Te - mondta egy idő múlva -, ne hidd, hogy el akarlak csábítani, ma este különben se lehetne, mert nagyon fáj, de van egy ötletem: oltsd el a lámpát, feküdj ide mellém, és szépen elbeszélgetünk, mint két testvér.</w:t>
      </w:r>
    </w:p>
    <w:p>
      <w:pPr>
        <w:pStyle w:val="Csakszveg"/>
        <w:ind w:firstLine="709"/>
        <w:jc w:val="both"/>
        <w:rPr/>
      </w:pPr>
      <w:r>
        <w:rPr>
          <w:rFonts w:cs="Times New Roman" w:ascii="Times New Roman" w:hAnsi="Times New Roman"/>
          <w:sz w:val="24"/>
        </w:rPr>
        <w:t>Ménestrel nem válaszolt, meg volt botránkozva. Ezekben a lányokban nincs semmi szemérem, úgy beszélnek a szervükről, hogy az felháborító. Én talán képes lennék olyanokat mondani egy lánynak, hogy nem lehet, mert fáj a micsodám?</w:t>
      </w:r>
    </w:p>
    <w:p>
      <w:pPr>
        <w:pStyle w:val="Csakszveg"/>
        <w:ind w:firstLine="709"/>
        <w:jc w:val="both"/>
        <w:rPr>
          <w:rFonts w:ascii="Times New Roman" w:hAnsi="Times New Roman" w:cs="Times New Roman"/>
          <w:sz w:val="24"/>
        </w:rPr>
      </w:pPr>
      <w:r>
        <w:rPr>
          <w:rFonts w:cs="Times New Roman" w:ascii="Times New Roman" w:hAnsi="Times New Roman"/>
          <w:sz w:val="24"/>
        </w:rPr>
        <w:t>- Nem akarod? - kérdezte Jacqueline egy kis szünet után.</w:t>
      </w:r>
    </w:p>
    <w:p>
      <w:pPr>
        <w:pStyle w:val="Csakszveg"/>
        <w:ind w:firstLine="709"/>
        <w:jc w:val="both"/>
        <w:rPr/>
      </w:pPr>
      <w:r>
        <w:rPr>
          <w:rFonts w:cs="Times New Roman" w:ascii="Times New Roman" w:hAnsi="Times New Roman"/>
          <w:sz w:val="24"/>
        </w:rPr>
        <w:t>- De - mondta Ménestrel feszélyezetten.</w:t>
      </w:r>
    </w:p>
    <w:p>
      <w:pPr>
        <w:pStyle w:val="Csakszveg"/>
        <w:ind w:firstLine="709"/>
        <w:jc w:val="both"/>
        <w:rPr/>
      </w:pPr>
      <w:r>
        <w:rPr>
          <w:rFonts w:cs="Times New Roman" w:ascii="Times New Roman" w:hAnsi="Times New Roman"/>
          <w:sz w:val="24"/>
        </w:rPr>
        <w:t>Felállt, eloltotta a lámpát, visszament az ágyhoz. A sötétben Jacqueline suttogó hangja fogadta:</w:t>
      </w:r>
    </w:p>
    <w:p>
      <w:pPr>
        <w:pStyle w:val="Csakszveg"/>
        <w:ind w:firstLine="709"/>
        <w:jc w:val="both"/>
        <w:rPr>
          <w:rFonts w:ascii="Times New Roman" w:hAnsi="Times New Roman" w:cs="Times New Roman"/>
          <w:sz w:val="24"/>
        </w:rPr>
      </w:pPr>
      <w:r>
        <w:rPr>
          <w:rFonts w:cs="Times New Roman" w:ascii="Times New Roman" w:hAnsi="Times New Roman"/>
          <w:sz w:val="24"/>
        </w:rPr>
        <w:t>- Na ne, hát ne így, te a takarón, én meg alatta, vetkőzz le, úgy sokkal jobb lesz.</w:t>
      </w:r>
    </w:p>
    <w:p>
      <w:pPr>
        <w:pStyle w:val="Csakszveg"/>
        <w:ind w:firstLine="709"/>
        <w:jc w:val="both"/>
        <w:rPr/>
      </w:pPr>
      <w:r>
        <w:rPr>
          <w:rFonts w:cs="Times New Roman" w:ascii="Times New Roman" w:hAnsi="Times New Roman"/>
          <w:sz w:val="24"/>
        </w:rPr>
        <w:t>Ménestrel abban a pillanatban feloldódott. A sötétség, a csend, a suttogás a csendben, és a lámpaoltás után mindjárt az a kellemes, langyos illat, az ápolt lánytest szappanszaga. Csak el kellett oltani a lámpát, és máris olyan lett az egész, mint Mrs. Russell-lel, ugyanaz a lebegő érzés, siklórepülés a felhők felett, szédítő könnyűség, mint az álmokban. Becsúszott Jacqueline mellé, a suttogás újrakezdődött, gyengéden, rábeszélően, össze kell bújni, tudod, ez az ágy nagyon keskeny, tedd a bal karodat a hátam mögé, úgy ni, én feljebb csúszom egy kicsit, látod, milyen kényelmes. Szót fogadott, feje a lány mellén, lába átvetve a combján. Hihetetlen érzés, a lánytest puhasága, melegsége, teltsége. És a biztonságérzés, fantasztikus, ahogy az arcát befúrja a két bársonyos mell közé, és Jacqueline karja ráfonódik a hátára. Milyen furcsa, ezt a biztonságot mostanáig csak Belmont-ban érezte, ha kedves édesanyja nem volt ott, és Louise azt mondta: Lucien úrfi, befűtöttem a szobájában (mert ha Julie ott volt, ilyesmiről szó se lehetett), Louise derűs, szelíd mosolya, keresztbe font, gömbölyű, vörös karjai, őrület, hogy ez a néhány szó az érzéseknek micsoda szökőkútját buzogtatta fel benne, de szólni nem tudott, csak annyit: köszönöm, Louise, köszönöm, és nem nézett a szemébe, csak a csupasz karját nézte, gömbölyű, erős, vörös karját, a jóság jelképét. Fölötte a homályban Jacqueline suttogása hallatszott: most először vagy nővel? Egy kis csend, aztán rábólintott, nem szólt semmit, Jacqueline könnyű ujjai végigsiklottak a tarkóján. Hogy ez a fiú milyen rendes, hihetetlen, még ebben se hazudik. Semmi link duma, semmi nagyképűség, és ahogy nézett az előbb, amikor azt mondta, hogy köszönöm. Jacqueline két tenyere megállapodott Ménestrel haján, mintha esküt akarna tenni. Csak most ne rontsak el mindent, én hülye, ahogy szoktam, mert itt van ugye ez a fiú, ez a nagy feje neki, tele mindenféle dolgokkal és idegen szavakkal, és az a szörnyű akaratereje, se nem lát, se nem hall, dolgozni akar, a vizsgákig, a végbizonyítványig, a diplomáig, édes jó istenem, olyan leszek mellette, mint egy hülye tyúk. A két keze lejjebb siklott, átfogta Ménestrel vállát, könnyedén ringatni kezdte, tudod, suttogta, éntőlem nem kell félned, én nem fogok rád ragadni, édes kicsikém, éntőlem annyit magolhatsz, amennyi jólesik. Én nem kérek sokat, csak azt, hogy legyünk együtt néha, és szeress, kérlek, szeres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36"/>
        </w:rPr>
      </w:pPr>
      <w:r>
        <w:rPr>
          <w:rFonts w:cs="Times New Roman" w:ascii="Times New Roman" w:hAnsi="Times New Roman"/>
          <w:b/>
          <w:sz w:val="36"/>
        </w:rPr>
        <w:t>XI.</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Fél 12.</w:t>
      </w:r>
    </w:p>
    <w:p>
      <w:pPr>
        <w:pStyle w:val="Csakszveg"/>
        <w:ind w:firstLine="709"/>
        <w:jc w:val="both"/>
        <w:rPr/>
      </w:pPr>
      <w:r>
        <w:rPr>
          <w:rFonts w:cs="Times New Roman" w:ascii="Times New Roman" w:hAnsi="Times New Roman"/>
          <w:sz w:val="24"/>
        </w:rPr>
        <w:t>Amikor a szobámba léptem, Brigitte az ágyamon aludt, égett a lámpa, lent a földön szétnyílva egy német salabakter, megint egy oldal közepén lepte meg az álom, mindig úgy alszik el hirtelen, mintha egy kapcsolót nyomna meg az ember. Leültem, néztem. Jólesett nézni, ahogy feküdt, a hosszú szőke hajával, összekuporodva, egyik keze az arca alatt, irtóra kislányos volt, megsajnáltam, húszéves és máris el van rontva, ó, ez a megcsökött ideológia, ez a nyelvi rabság, polgári frigiditás, a pénz leplezett mindenhatóságára épült judeo-keresztény szexuális tabuk, el van fuserálva, rásütötték a bélyegüket, megcsonkították, most már rajta a pecsét, bezárult, elveszett. Pompás gyümölcs, és rothadt a belseje. David kinyújtotta a kezét, visszahajtott egy elszabadult hajfürtöt. De nem is így a legszebb, hanem amikor előttem jár, és az aranyló szálak hátrahullanak, nem épp egyenesen, de nem is hullámosan, csak hajladoznak, mint egy indázó növény, egyformán hosszúra vágva, hogy épp a lapockájáig érjenek.</w:t>
      </w:r>
    </w:p>
    <w:p>
      <w:pPr>
        <w:pStyle w:val="Csakszveg"/>
        <w:ind w:firstLine="709"/>
        <w:jc w:val="both"/>
        <w:rPr/>
      </w:pPr>
      <w:r>
        <w:rPr>
          <w:rFonts w:cs="Times New Roman" w:ascii="Times New Roman" w:hAnsi="Times New Roman"/>
          <w:sz w:val="24"/>
        </w:rPr>
        <w:t>Nézem, nézem egy darabig, aztán egyszerre csak megundorodom az egésztől, ahogy ott fekszik az ágyamon, az az érzésem, mintha csapdába estem volna, meg kell veszni, ha belegondol az ember, olyan, mint egy kis feleség, várja a férjecskéjét a családi fészekbe, hát a papucs hová lett, mért nincs odakészítve a radiátorra, és a kicsike mért nem nyivákol a pisis-kásás pelenkájában? Dühösen felugrom, eloltom a lámpát, futva indulok a torony felé, pofámba ver az apró szemű eső, elegem van az esőből, akár szemerkél, akár ömlik. De azért lassacskán mégis megnyugszom. Hohó, David, egy kicsit ellentmondásos a viselkedésed, nem gondolod? Ha nem lett volna ott a szobádban: őrjöngés, elkeseredés. De hogy ott volt: az se jó. Sőt haragszol érte! Tisztázhatnád, hallod-e, hogy mit is akarsz, miféle erkölcshöz igazítod végre az életedet, az övékhez vagy a magadéhoz?</w:t>
      </w:r>
    </w:p>
    <w:p>
      <w:pPr>
        <w:pStyle w:val="Csakszveg"/>
        <w:ind w:firstLine="709"/>
        <w:jc w:val="both"/>
        <w:rPr/>
      </w:pPr>
      <w:r>
        <w:rPr>
          <w:rFonts w:cs="Times New Roman" w:ascii="Times New Roman" w:hAnsi="Times New Roman"/>
          <w:sz w:val="24"/>
        </w:rPr>
        <w:t>A tanácsteremben már folyt a jelentkezés a négy bizottságba, melyet nemrég alakítottak meg: ki-ki oda iratkozott fel, ahová kedve tartotta. Most egy másik fiú elnökölt, egy alacsony fekete, nem volt akkora tekintélye, mint az elődjének, és a teremben elég nagy rendetlenség honolt, a hallgatóság apró csoportokra szakadt, párhuzamos magánbeszélgetések folytak, állandóan jött-ment mindenki. Annál is inkább, mert az építész, aki ugyan száz-egynéhány professzort kalkulált a nyolcadik emeletre, a húgyhólyagjaikat teljesen kihagyta a számításból, s így az érdekeltek csak az alsóbb régiókban találhattak enyhülést. Továbbá, mivel több mint öt órája tartott már az ülés, egyre követelőzőbben jelentkezett a fáradtság és az éhség is. Zsemlekenyerek, pástétomos konzervek, sonkaszeletek, vajdarabok és sörösüvegek bukkantak fel, hathatósan hozzájárulva a szétmorzsolódás folyamatához, hiszen annyi kis köröcske alakult, ahány diák vagy diáklány vállalta a mannaosztogató szerepét, s gyártotta buzgón a szendvicseket. A mandarinok szép ovális asztalán, ahogy David végigtekintett rajta, mindenütt virslik virítottak. Az egybegyűltek üvegből itták a sört, két kézre fogták a vajas kenyeret, két könyökkel támaszkodtak az asztalra. David észrevette, hogy a szakállas fiú, aki este a földön feküdt, most ideiglenesen újra előnyben részesíti a függőleges vagy legalábbis ülő állapotot, mellette egy lány, azzal a különleges megbízatással, hogy két falat között a szájába dugjon egy égő cigarettát. Furcsa, de ez a fajta krapek, akármilyen koszos, mindig talál magának egy kis rabszolganőt.</w:t>
      </w:r>
    </w:p>
    <w:p>
      <w:pPr>
        <w:pStyle w:val="Csakszveg"/>
        <w:ind w:firstLine="709"/>
        <w:jc w:val="both"/>
        <w:rPr/>
      </w:pPr>
      <w:r>
        <w:rPr>
          <w:rFonts w:cs="Times New Roman" w:ascii="Times New Roman" w:hAnsi="Times New Roman"/>
          <w:sz w:val="24"/>
        </w:rPr>
        <w:t>Beaujeu egy pillanatra felbukkant a terem ajtajában, benézett, kellő távolságból, aztán eltűnt. Tulajdonképp nem is volt megbotránkozva, inkább csak elcsodálkozott. Amikor a professzorok gyűltek itt össze, előfordult, hogy az ülések szüneteiben megittak egy Perrier-t vagy egy Schweppeset, de ülés közben - íratlan törvény - soha nem ittak és nem ettek semmit, kivéve egyszer, egyetlenegyszer, 1966 júniusában, amikor Madame Duchemin, a görög nyelv tudora, egy kiló cseresznyét adatott kézről kézre az ovális asztal körül, bár az is igaz, hogy a tanácskozó mandarinok többsége nem nyúlt az ajándékhoz, nyilván azért, mert nem tudott volna mit kezdeni a magokkal. Méltóságuk tudatában ugyebár mégse köphették a markukba, az pedig eszébe se jutott senkinek, hogy a mag netán lövedékül is szolgálhat, s a hüvelyk- és mutatóujj közül ügyesen kipattintható a makacsabb vitapartnerek fejének irányozva. David megkerülte a hosszú, ovális asztalt, elment a túlsó végéig, ahol a kis fekete fiú ült (pontosan azon a helyen, amelyet Grappin, a dékán szokott elfoglalni, jobbján Beaujeu dékánhelyettes úrral, a balján Riviére-rel, a quaestorral, átnézett az elnök válla fölött, hogy lássa, miféle témákat óhajtanak az egyes bizottságok megvitatni a jelentkezőkkel. I. bizottság: A kapitalizmus 1968-ban és a munkásosztály harcai. II. bizottság: Az antiimperialista harc. III. bizottság: Egyetem és kritikai egyetem. IV. bizottság: A munkásosztály és a diákság harcai a keleti országokban. David elmosolyodott, na ez biztos tetszik majd annak a nagy bajuszos sztálinistának meg a kis csibészes elvtársnőjének. Mi az, visszajöttél, mondta egy hang a háta mögött, azt hittem, le akartál feküdni. Hátrafordult, megint az a lány, ismerem, de hogy is hívják, fekete frizura, szürke szemek, a fülében hatalmas aranyozott karikák. David megállt, rámosolygott jóvágású képével, inkább csak éhes voltam, de nem találtam semmi kaját. Hát azon ne múljon, mondta a lány, gyere, majd segítünk rajta, kézen fogta, mintha félne, hogy útközben elveszíti, előreindult, utat tört a tömegben, időnként megcsavarta csinos felsőtestét, mosolyogva nézett vissza a fiúra. Jaumet egészen kivörösödött dühében, és hála az általános kavarodásnak, minden veszély nélkül onthatta ki a felháborodását Denise Fargeot fülébe, közel hajolva, remegő bajusszal, jobb karja a lány székének támláján. Megőrülök, bizony isten, a munkásosztály harcai a keleti országokban, nekik szóról szóra ugyanaz, mint a munkásosztály harcai a kapitalista országokban! A szovjet kommunizmust jobban gyűlölik, mint a kapitalizmust! Csodálatos, na és miből indulnak ki ezek a kis zsenik, amikor a "munkásosztály harcait" akarják tanulmányozni? Miből, hát a nyugati újságírók riportjaiból vagy az előre gyártott leleplezésekből, made in USA, ismerjük, Munkás voltam a Szovjetunióban, vagy A szabadságot választottam, szóval, átveszik az osztályellenség kedvenc rágalmait, és a szovjet szocializmus ellen fordítják. Denise felemelte a fejét, nézd, Jaumet, de ahogy megmozdult, ajkai súrolták Jaumet bajszát, ami sokat elvett a tiltakozása erejéből. Nézd, Jaumet, ne haragudj, de például Csehszlovákiában is van diákmozgalom, létezik, tagadhatatlan, hát ha létezik, akkor beszélni is kell róla. Jaumet megrázta nagy, szögletes fejét, jó, jó, rendben van, de minek az alapján akarnak beszélni róla ezek a pofák? A Le Monde tudósításai alapján? És még ha fel is tesszük, hogy a tudósítások pontosak, lehet az ilyenektől komoly helyzetelemzést várni? Mikor az elméleti felkészültségük egyenlő a nullával? Kivétel, mondjuk, Ben Satd, Godchau, Krivine, Cohn-Bendit, legfeljebb négyen-öten. Miért, te is hallottad, a többségüknek fogalma sincs a jelenkori történelemről, a marxizmus-leninizmust csak hallomásból ismerik, láttad az előbb azt a pofát a Charonne metróállomással, azt se tudta, mire utalok. De mit számít, azért ők bátran "nyilatkoznak"! Nem érdekes, hogy tudatlanok! Fő a szabad száj! Hát kérlek szépen, ha kíváncsi vagy a véleményemre, az a híres nyelvi felszabadulás szerintem nem volt sokkal több, mint a végbelük felszabadítása. Mindegy, hogy ki beszél, mindegy, hogy miről. A lényeg a szófosás. Nem kell túlozni, mondta Denise nevetve, azért van abban néha más is. Jaumet hevesen megrázta a fejét. Jó, mondjuk, hogy nem ülnek mindig a vécén. De vegyük például, amit a profok "öregségéről" szavalnak, hát nem gyerekes? Képzeld el, Denise, Marxot, ahogy élete vége felé a londoni utcákon sétált, és a londoni diákok talán nevettek rajta: egy fehér szakállú, korpás fejű öreg zsidó, de ugye hiába volt akármilyen öreg, mégiscsak ő változtatta meg a világot, azok a taknyosok pedig a végén szintén megöregedtek és meghaltak, de nem maradt utánuk semmi. Fiatalság, öregség, hát van ennek értelme, amikor a tudásról beszélünk? Jó, ha a spermatermelést nézzük, elismerem, hogy egy húszéves srác sokkal többet ér, mint egy ötvenes prof, de hát nemcsak azt kell nézni, ugyebár. A profoknak nem a kefélés a dolga, hanem az oktatás. Alighogy ezt kimondta, már meg is bánta, mert Denise a haja tövéig elpirult, és zavartan nevetett. Jaumet elhallgatott. Igaz, megfeledkeztem róla, szemérmes egy kicsit, szótlanul nézte a lányt, aztán elérzékenyült, inkább legyen csak ilyen, kezdem már unni ezeket a jaj-de-nagyon-felszabadult kis csajokat.</w:t>
      </w:r>
    </w:p>
    <w:p>
      <w:pPr>
        <w:pStyle w:val="Csakszveg"/>
        <w:ind w:firstLine="709"/>
        <w:jc w:val="both"/>
        <w:rPr/>
      </w:pPr>
      <w:r>
        <w:rPr>
          <w:rFonts w:cs="Times New Roman" w:ascii="Times New Roman" w:hAnsi="Times New Roman"/>
          <w:sz w:val="24"/>
        </w:rPr>
        <w:t>David messziről nézte a nagydarab, bajuszos sztálinistát, amint a hozzá tartozó lány fülébe suttog. Az előbb szerzett magának egy kitűnő pástétomos kenyeret, s miközben falta, az aranykarikás csaj őt falta a szemével. Olyan ez, mint a láncreakció, én a szendvicset, ő meg engem, itt ül mellettem, szinte hozzám ér, ugyanakkor pedig komoly politikai eszmecserét folytat velem, ebből is látszik, ahogy a kis bolond mondja a "Kínai nő"-ben (Godard filmje, de szerintem cikis), hogy egyszerre több mindent is lehet csinálni. Szóval te helyesled a bizottságokat, David? - kérdi a csaj bizonytalanul. Mellettük szavaztam, mondom teli szájjal, és ki is fejtettem, hogy miért. Mire ő: éppen ezen csodálkozom, eleinte a legtöbb anarchista ellene volt. Jó, mondom, akkor elmagyarázom még egyszer: először is, az anarchistáknak meg kell végre szabadulni a szervezkedésiszonyuktól. Amiért harminc krapek összeül egy teremben, hogy megvitassa a munkásosztály harcait, még nem leszünk bürokraták. Másodszor: ha túltettük magunkat mindenféle piszlicsár csoportellentéten, hogy akcióegységre léphessünk a JCR-rel, akkor engedményeket is kell tennünk, márpedig a JCR nagyon odavan a bizottságokért. Harmadszor: ha jobban meggondolom, nem is olyan rossz ötlet, mert a bizottsági közös viták egybeolvaszthatják a csoportocskákat. Talán észrevetted, elvtársnő (Claude vagyok, mondja az aranykarikás csaj, és mosolyog, mint egy őszibarack, egészen kinyílik tőle, mintha a keresztnevével együtt mindenét ideadná), talán megfigyelted, Claude, mondom, hogy hiába átkoztak ki minket az ML-esek, egy csomó maoista máris feliratkozott a munkás- és diákharcok bizottságába. Negyedszer, mondom teli szájjal, és mivel így nehéz, felemelem a kezem, hogy várjon, amíg lenyelem a falatot, tudod, már az is nagy eredmény, hogy ma este sikerült százötven krapekot tömöríteni a két csoportocska köré, de holnap, ha sikerül elérni, hogy ötszázan vagy hatszázan tömörüljenek a különböző bizottságokban, akkor az annyit jelent, hogy jócskán átpolitizáltuk az egyetemet, és megint egy nagy lépéssel jutottunk előbbre a diákság hatalomátvétele felé.</w:t>
      </w:r>
    </w:p>
    <w:p>
      <w:pPr>
        <w:pStyle w:val="Csakszveg"/>
        <w:ind w:firstLine="709"/>
        <w:jc w:val="both"/>
        <w:rPr/>
      </w:pPr>
      <w:r>
        <w:rPr>
          <w:rFonts w:cs="Times New Roman" w:ascii="Times New Roman" w:hAnsi="Times New Roman"/>
          <w:sz w:val="24"/>
        </w:rPr>
        <w:t>Azt már nem teszem hozzá, hogy ennek a hatalomátvételnek szerintem együtt kell járnia a profok semlegesítésével és az elnyomó vizsgarendszer radikális leállításával. Még nem tudom, hogy a csaj mennyire politikus, szóval meddig lehet elmenni vele. De egyszerre csak, talán a szédítő perspektíváktól, talán azért, mert ettem, valami ujjongó állapotba kerülök. És azt is érzem, hogy othellói gyötrelmeim lassacskán elcsitulnak. Legyünk őszinték, ha Brigitte-re gondolok, még mindig piszkál valami, de már tudom, hogy ki fogok gyógyulni ebből a kispolgári, monogám szexuál-szentimentalizmusból. Aminek a bacilusa belém fészkelte magát, de itt aztán nem hiányzik az antitoxin. Ez jó, nevetek magamban, zsebkendőmbe törlöm a kezem, és szakértő élvezettel mustrálgatni kezdem az aranykarikás csajt. Ki van rajzolva a szeme, vérvörös a szája, lángol a haja, és állati hülyén öltözködik: térdig érő csizma, indián bőrmellény, dupla rojtokkal, elöl bőrpertlik fűzik össze, sejtetve, hogy még nőhet egy kicsit a melle, azért lesz ott hely elég. Ráadásul két aranykarika a fülében, kettő-három a nyaka körül, négy-öt mindegyik csuklóján, még jó, hogy az orrában nincsen, csörög az egész, ha csak megmozdul. Márpedig mozogni aztán mozog! Külön a felsőteste, csípőből, jobbra-balra satöbbi. Így, ahogy van, nem rossz, inkább kellemesen közönséges. De azért vigyázzunk, ma már semmit se jelent az ilyen, lehet, hogy csak primitívre veszi a figurát. Holnap aztán kiderül, hogy egy híres kapitalistának a lánya, hát azt nem, köszönöm, nem kérek belőle, majd előbb beszerzem az információkat. Addig is, három lépés távolság. Most megyek, mondom, beszélnem kell Danyval, köszönöm a szendvicset. De azért búcsúzóul még rámosolygok úgy futtában, hogy ki ne hűljön, amíg lekáderezem. Viszlát, mondja, de nem akárhogyan, hanem egészen halkan, bizalmasan, cinkosan, mintha a párnáról suttogná. Olcsó és átlátszó trükk, de azért van rám némi hatása. Egyébként, ha nem volna hatásos, nem is csinálná.</w:t>
      </w:r>
    </w:p>
    <w:p>
      <w:pPr>
        <w:pStyle w:val="Csakszveg"/>
        <w:ind w:firstLine="709"/>
        <w:jc w:val="both"/>
        <w:rPr/>
      </w:pPr>
      <w:r>
        <w:rPr>
          <w:rFonts w:cs="Times New Roman" w:ascii="Times New Roman" w:hAnsi="Times New Roman"/>
          <w:sz w:val="24"/>
        </w:rPr>
        <w:t>A tanácsterem ajtaja körül hirtelen mozgolódás támadt, aztán kiabálás, taps, örömujjongás hallatszott, a terem végében mindenki felállt, és ágaskodva, türelmetlenül kiabálva próbálta megállapítani, hogy mi történt. De az ajtónál nem látszott semmi, csak a tomboló diákok kavargása egy jövevény körül. Végül felröppent egy név, egyre hangosabban szállt szájról szájra, nagy diadalordítás, hadonászás, lábdobogás és taps közepette: Langlade! Xavier Langlade! Aztán megjelent ő maga, a körülötte kavargó forgószél tölcsérében, hol felbukkanva, hol eltűnve, mint egy dugó a tenger hullámain, kezek nyúltak utána, megfogták, tapogatták, ölelték, mindenki kérdezett tőle valamit. Sikerült elérnie az asztalhoz, a hullámverés hirtelen visszahúzódott, s hogy beállt az apály, a mohó szemek végül megállapodhattak Langlade alakján, messziről is rátapadva. Sovány, középmagas, barna hajú, barna szemű, szemüveges, komoly, szerény fiatalember. Csendet! - kiáltotta méltóságteljesen a kis fekete fiú, egy elnöki mozdulattal széttárva a két karját. Aztán még egyszer: Csendet! S mivel a felszólítás hatástalan maradt, hirtelen ordított egy nagyot, magából kikelve, a kezét ökölbe szorítva: Pofa be! Erre a zenebona csakugyan megszűnt vagy legalábbis elcsendesedett, úgyhogy az elnök bejelenthette: Megadom a szót Xavier Langlade-nak! Kiáltozás, taps, lábdobogás, tombolás. Pofa be! - üvöltötte megint a kis fekete, most már magabiztosabban. Kiáltását az egész terem átvette, és nagy hangerővel adta tovább, míg végül lecsitultak a kedélyek, és Xavier Langlade szóhoz jutott.</w:t>
      </w:r>
    </w:p>
    <w:p>
      <w:pPr>
        <w:pStyle w:val="Csakszveg"/>
        <w:ind w:firstLine="709"/>
        <w:jc w:val="both"/>
        <w:rPr/>
      </w:pPr>
      <w:r>
        <w:rPr>
          <w:rFonts w:cs="Times New Roman" w:ascii="Times New Roman" w:hAnsi="Times New Roman"/>
          <w:sz w:val="24"/>
        </w:rPr>
        <w:t>Fellépésében az volt a leghatásosabb, hogy mindenféle póz, komédiázás vagy keresett drámai effektus nélkül beszélt. Elmondta, hogy a rendőrség március 20-án letartóztatta, két nap, két éjszakán át fogva tartották, és most este engedték ki a társaival együtt, tizenegy órakor. Ez történt. A lehető legegyszerűbben adta elő a tényeket, tartózkodva a hatásvadászattól, nem játszotta a hőst és a mártírt, még a letartóztatás fizikai kellemetlenségeire sem tért ki. Két zsaru kapta el, nem a lakásán, mint Grumbaumot, Boulte-ot és Nagmant, hanem az utcán, nem messze az American Express-től. Gyerünk, az igazolványt, aztán be a meseautóba. A sitten először is motozás. Találtak nála egy festékszórót, tele piros festékkel. A hekusok ujjonganak: megvan a tárgyi bizonyíték. Hiszen a zsebéből húzták ki. Jön a kihallgatás, ilyenformán: kár tagadni, mindent tudunk, tagja vagy a JCR-nek (nem tagadom), a Comité Vietnam Nationalnak (nem tagadom), benne voltál abban a bandában, amelyik betörte az American Express kirakatát, elégette a zászlót, összemázolta az épületet (ezt határozottan tagadom). Hát akkor magyarázd meg, hová készültél ezzel a festékszóróval (nagyon egyszerű, Nanterre-ba). Legyintések. Ha Nanterre-ba készültél, mondd meg, ugyan mit kerestél a Scribe utcában (sétáltam). Ide hallgass, öcsi, ne nézz bennünket hülyének (nem szólok semmit), tanú van rá, aki látta, hogy felírtad az American Express épületére: "A DNFF győzni fog" (hát akkor tessék szembesíteni azzal a tanúval). Egy hang a teremből: És szembesítettek? Úgyis tudtam, hogy nem fognak, mondta Langlade nyugodt hangon, szerényen, többet ér nekik a spiclijük inkognitója, mint hogy engem meghazudtoljanak (nevetés, taps).</w:t>
      </w:r>
    </w:p>
    <w:p>
      <w:pPr>
        <w:pStyle w:val="Csakszveg"/>
        <w:ind w:firstLine="709"/>
        <w:jc w:val="both"/>
        <w:rPr/>
      </w:pPr>
      <w:r>
        <w:rPr>
          <w:rFonts w:cs="Times New Roman" w:ascii="Times New Roman" w:hAnsi="Times New Roman"/>
          <w:sz w:val="24"/>
        </w:rPr>
        <w:t>Miután Langlade a beszámolója végére ért, a hallgatóság ismét apró csoportokra szakadt, s a láz nőttön-nőtt mindegyik csoportban. Ha eddig nem tudták volna, Langlade letartóztatásának körülményei napnál világosabban igazolták, hogy a nanterre-i egyetem tele van civilbe bújtatott spiclikkel. De a felháborodás fölött átcsaptak a győzelem mámorító örömének hullámai. Mert mi is történt? A diákok azért foglalták el a nanterre-i tornyot, hogy tiltakozzanak néhány társuk letartóztatása ellen, az elnyomó hatalom pedig alig néhány órán belül kapitulált, és a lebukottak kiszabadultak.</w:t>
      </w:r>
    </w:p>
    <w:p>
      <w:pPr>
        <w:pStyle w:val="Csakszveg"/>
        <w:ind w:firstLine="709"/>
        <w:jc w:val="both"/>
        <w:rPr/>
      </w:pPr>
      <w:r>
        <w:rPr>
          <w:rFonts w:cs="Times New Roman" w:ascii="Times New Roman" w:hAnsi="Times New Roman"/>
          <w:sz w:val="24"/>
        </w:rPr>
        <w:t>A Nunc nevű vietnami diák látszólag szenvtelenül, de valójában szörnyen elképedve hallgatta az ilyesféle nézeteket. A diákok már öt órája gyűléseznek a tanácsteremben, nyilvánvaló tehát, hogy Beaujeu nem értesítette a rendőrséget. Egyébként anélkül is lett volna rá idő bőven, hogy a rendőrök kiszálljanak és kiürítsék a tornyot. Hát akkor milyen alapon lehet összefüggésbe hozni a torony elfoglalását a lebukottak szabadon bocsátásával, milyen alapon lehet őrjöngve ünnepelni a "győzelmet"? Na és a hatalom! Nunc nem csekély iróniával vette tudomásul, hogy "elnyomónak" nevezik, holott éppen most engedte ki az American Express elleni merénylet tetteseit, már-már bűnös (és Nunc előtt érthetetlen) elnézést tanúsítva. Kapkodás, szakszerűtlenség mindkét részről: Nunc, mint az ellenforradalom hivatásos ügynöke, fel volt háborodva. Mélységes csalódást érzett. Valamivel több komolyságot és keménységet várt volna a szemben álló felektől. Franciaország ugyebár igen fejlett ország, magas az életszínvonal, virulhat a közműveltség, és mégis, Nunc ezt már többször tapasztalta fölöttébb megbotránkozva, a franciák közéleti magatartása néha pontosan olyan, mint a legelmaradottabb népeké. Valami gyógyíthatatlan könnyelműség jellemzi őket, abban is, ahogy a forradalmakat csinálják, abban is, ahogy a hatalmat gyakorolják.</w:t>
      </w:r>
    </w:p>
    <w:p>
      <w:pPr>
        <w:pStyle w:val="Csakszveg"/>
        <w:ind w:firstLine="709"/>
        <w:jc w:val="both"/>
        <w:rPr/>
      </w:pPr>
      <w:r>
        <w:rPr>
          <w:rFonts w:cs="Times New Roman" w:ascii="Times New Roman" w:hAnsi="Times New Roman"/>
          <w:sz w:val="24"/>
        </w:rPr>
        <w:t>Josette Lachaud el volt ragadtatva. Az előbb megjött Simon, vállig érő szőke hajzat, szakáll-lepte csontos arc, lázas, ingerült kék szempár a mély és sötét szemgödrökben. És annál kékebbnek látszik a szeme, minél feketébb körülötte minden: a szemöldök, a pillák, a könnyzacskók. Hosszú lábszárán barna kordbársony nadrág lötyög, sovány felsőteste vállon gombolódó, sötétkék pulóverben. Fölötte, csak úgy panyókára vetve, valami sárgásfehér báránybőr, ami örökké rajta van, akármilyen nagy a meleg. Simon rátette nagy csontvázkezét Josette vállára, úgy beszélt hozzá, arcán mélységes megvetés. Halk, feszült, sziszegő hangon beszélt. Nem tartotta szükségesnek közölni, hogy hol volt egész este, azt se, hogy végül is miért jött ide (bár a csoportja ellenezte a torony elfoglalását). Mindenesetre, nem azért, hogy találkozzon Josette-tel (amiért néha lefekszünk, kisanyám, még nem dőlünk be a magántulajdon undorító elveinek a Szerelem nevében, nagy Sz-szel: ismered a véleményemet erről az "olcsó burzsoá és revizionista portékáról". De hát éppen az a baj, hogy Josette még nincs eléggé megpolitizálva, felnéz Cohn-Benditre, odavan az anarchistákért meg a "diákos" cirkuszaikért. És még valami: egyáltalán nem érti, hogy a profokra megy ki a játék, ő a legszívesebben csak a reakciósokat utálná, és meghagyna valami kis tiszteletet annak az öt-hat liberális profnak, aki az egyetemen található. Simon sovány keze ránehezedett Josette vállára: tévedés, kisanyám, tévedés. Egy reakciós prof meg egy liberális prof között pontosan annyi a különbség, mint egy leplezetlen kizsákmányoló és egy patriarchális kizsákmányoló között. Éppen ezt akarjuk eltörölni, profok és diákok patriarchális viszonyát. Én nem azt mondom, hogy a liberális prof nem lehet őszinte, de objektíve mégis az a szerepe, hogy megnyergelje a forradalmi diákmozgalmat, és ezáltal bevezesse az egyetemen az általa szükségesnek tartott változásokat. Objektíve a liberális prof nem egyéb, mint egy vén szaros, aki felugrik a robogó vonatra, hogy reformista célok felé irányítsa a fiatalok lázadását. Ha egy liberális prof harcolni kezd a reakciós profok ellen, nem valami forradalmi célkitűzés lebeg a szeme előtt, csak azért harcol, mert a többiek olyan hülyék, hogy nem látják be, miféle karbantartó munkálatokra van szükség, különben összedűl a burzsoá egyetemük. Szóval a liberális prof vagy ha úgy tetszik, a baloldali prof, a rendszer keretein belül foglal állást, mert javítani akarja a működését. Mi viszont, kisanyám, a rendszer keretein kívül állunk, mert meg akarjuk bénítani. Ott van például a te bálványod, Frémincourt, dehogyis, már rég nem a bálványom, mondta Josette, megrázva a copfjait. De az volt, folytatta zordul Simon. Jó, elismerem, hogy Frémincourt nem hülye, és van benne némi rábeszélő képesség; de mire használja fel? Először is arra, hogy a maga érdekében helyreállítsa a régi rajongó viszonyt diákok és profok között, pedig mi éppen ezt akarjuk megsemmisíteni; másodszor, hogy lebeszéljen a cselekvésről. Szóval, hiába mondja magáról, hogy ideológiailag ellene van a rendszernek, valójában prostituálja a képességeit a status quo fenntartása érdekében. A te Frémincourt-od, kisanyám, egy közönséges, egészen közönséges intellektuális kurva. Ez jó, mondta Josette, holnap becsszóra visszamondom neki telefonon. Simon kétkedő arccal nézett rá: aztán majd elhúz a júniusi vizsgán. Hogyisne, szisszent fel Josette, Frémincourt nem olyan ember! Simon vállat vont, keserűen mondta: na látod, még mindig rajongsz érte. Dehogy, mondta Josette, rámeresztve csillogó szemét. Holnap felhívom: tanár úr kérem, itt Josette Lachaud beszél. Tanár úr, tegnap elfelejtettem közölni valamit: tanár úr egy közönséges, egészen közönséges intellektuális kurva. Azzal leteszem a kagylót. Josette idegesen elnevette magát, merő tekintetű fekete szemét egy pillanatra sem véve le Simonról. De Simon már nem figyelt rá, egyenesen maga elé bámult, keserűnek és elégedetlennek látszott.</w:t>
      </w:r>
    </w:p>
    <w:p>
      <w:pPr>
        <w:pStyle w:val="Csakszveg"/>
        <w:ind w:firstLine="709"/>
        <w:jc w:val="both"/>
        <w:rPr/>
      </w:pPr>
      <w:r>
        <w:rPr>
          <w:rFonts w:cs="Times New Roman" w:ascii="Times New Roman" w:hAnsi="Times New Roman"/>
          <w:sz w:val="24"/>
        </w:rPr>
        <w:t>A teremben eddig még senki sem javasolta, hogy oszoljanak szét, de Xavier Langlade megérkezése óta mindenki tudomásul vette, legalábbis hallgatólagosan, hogy mivel a megszállás elérte a célját, nem tartható fenn a végtelenségig. Egyébként az egész gyűlés szemlátomást az utolsókat rúgta. Már szó se volt szervezett vitáról, elnökségről, tulajdonképp gyűlésről sem: apolitikus magánbeszélgetések folytak, egyetlen állandó zümmögésbe olvadva. Mindenki elengedte magát, nevetett, marháskodott, mint ahogy szokta az ember, ha túlságosan hosszú ideig volt kénytelen összpontosítani a figyelmét. Az izmok ellazultak, fiúk-lányok szinte elfeküdtek a fotelokban, mintha aludni készülnének vagy épp ellenkezőleg, felálltak, nyújtóztak, ásítoztak, idegesen forogtak körbe-körbe, s mivel senki se kért többé szót - de hisz elnök se volt, aki megadhatta volna -, csak vártak, maguk sem igen tudták, mire. Beállt az úgynevezett holt idő, az a fajta üresség, amivel oly sokszor találkozunk a mindennapi életben (s amit épp az anarchisták olyannyira szerettek volna eltörölni). A tanácsterem olyan jelleget vett fel, mint egy váróterem, ahol a hajnalig üldögélő utasok elhasználták a levegőt, üres üvegek és összemorzsált, kenyérhéjjal teleszórt asztalok között, s mindenki érzi magán a le nem vetett fehérnemű rossz illatát. Ideges kérdések röppentek fel: hát akkor mi a fenét csinálunk? Mi lesz? Megyünk vagy maradunk? Néhányan még dühösködtek is, itt-ott viták akartak kirobbanni, de egy káromkodásnál vagy legyintésnél nem jutottak tovább, nem volt hozzá elég energia. A kis fekete fiú egyszerre csak újra megjelent a helyén, azazhogy a Grappin helyén. Újkeletű tekintélyét széles taglejtéssel és száraz modorral támasztotta alá. Először is visszautasított minden szemrehányást. Hogy a fenébe! Elment pisilni, joga volt hozzá! Ennyi türelmet mégiscsak elvárhat az ember! Néhány krapek most dolgozik a határozati javaslaton, mihelyt elkészülnek vele, szavazásra bocsátom, és ha megszavaztuk, alászolgája.</w:t>
      </w:r>
    </w:p>
    <w:p>
      <w:pPr>
        <w:pStyle w:val="Csakszveg"/>
        <w:ind w:firstLine="709"/>
        <w:jc w:val="both"/>
        <w:rPr/>
      </w:pPr>
      <w:r>
        <w:rPr>
          <w:rFonts w:cs="Times New Roman" w:ascii="Times New Roman" w:hAnsi="Times New Roman"/>
          <w:sz w:val="24"/>
        </w:rPr>
        <w:t>A hatalmas ovális asztal túlsó végében, a bejárat mellett, a hangadó anarchisták és JCR-esek rendkívül buzgón fogalmazták a szavazásra bocsátandó szöveget, mit sem törődve az általános lármával. David a hátuk mögül próbált beleolvasni a készülő okmányba, egyik kezével Cohn-Bendit, a másikkal Ben Said vállára támaszkodva. Mindkettőjüknek kivörösödött az arca, nehéz szülés volt, egy nagy jelentőségű dokumentumot kellett világra hozni, David egyetértett ezzel: ha bevonják a szavazásba mind a százötven jelenlevőt, akinek a fele ma estig csak távolról szagolt bele a politikába, akkor egy csapásra sikerült megkettőzni a csoportocskák taglétszámát. És ez még nem minden! Holnap röpiratot csinálunk belőle, sok ezer példányban szétosztjuk az egész egyetemen, és ezt el is fogják olvasni, nem úgy, mint a többit. Mert mi csináltuk! Azok a krapekok, akiknek volt vér a pucájában, hogy megszentségtelenítsék a tornyot, és elfoglalják a profok tanácstermét. Diákok között mindig jó üzlet a bálványrombolás. Megtanultuk, amióta Missoffe lebőgött az uszodánál. Na és ebben a határozati javaslatban van egy fantasztikus taktikai ötlet, idézem: "Felszólítunk mindenkit: legyen március 29-e a vita napja, amelyen megtárgyaljuk a következőket (itt a szöveg felsorolta az egyes bizottságok témáit). Reggeltől estig elfoglaljuk a C épületet, hogy több csoportban, mindegyik a maga termében, megvitathassa a fenti problémákat."</w:t>
      </w:r>
    </w:p>
    <w:p>
      <w:pPr>
        <w:pStyle w:val="Csakszveg"/>
        <w:ind w:firstLine="709"/>
        <w:jc w:val="both"/>
        <w:rPr/>
      </w:pPr>
      <w:r>
        <w:rPr>
          <w:rFonts w:cs="Times New Roman" w:ascii="Times New Roman" w:hAnsi="Times New Roman"/>
          <w:sz w:val="24"/>
        </w:rPr>
        <w:t>Szerintem ez az ötlet zseniális. Mert csak két lehetőség van: a dékán vagy beletörődik, vagy elfojtja az akciót. Ha beletörődik, az azt jelenti, hogy mostantól fogva kijelenthetjük: ezen és ezen a napon, ebben és ebben az épületben nem lesz előadás. Vagyis győzelemre vittük Nanterre-ban a diákhatalmat. Ha viszont elfojtja az akciót, akkor gazember, hekus, reakciós. A többit rábízhatjuk a szolidaritás ösztönére. Sztrájkot hirdetünk ellene. Akár így, akár úgy, miénk a győzelem! Ilyeneket gondolok, miközben nézem, ahogy a krapekok a javaslatot fogalmazzák. Állatira fel vagyok dobva, mert érzem, hogy elegen leszünk, és ha sikerül ennyi krapekot magunk köré tömöríteni, akkor egyik csapást a másik után mérhetjük a profokra és a hatóságokra. Vége az évezredes, elnyomó kontraszelekciónak, ripityára verjük! Ettől úgy felágaskodik mindenem, hogy kis híján belespriccelek a nadrágomba. Kihúzom magam: fáradtság, féltékenység, komplexumok, hol van az már. Körülnézek, keresem az aranykarikás csajt. Dehogyis fogok nyomozni a szociális összetétele után. Felőlem akár burzsuj is lehet: gyerünk a szobájába a leányszállásra, aztán elkapom, és kész, mert ezt meg kell ünnepelni.</w:t>
      </w:r>
    </w:p>
    <w:p>
      <w:pPr>
        <w:pStyle w:val="Csakszveg"/>
        <w:ind w:firstLine="709"/>
        <w:jc w:val="both"/>
        <w:rPr/>
      </w:pPr>
      <w:r>
        <w:rPr>
          <w:rFonts w:cs="Times New Roman" w:ascii="Times New Roman" w:hAnsi="Times New Roman"/>
          <w:sz w:val="24"/>
        </w:rPr>
        <w:t>Cohn-Bendit vízszintesen előrenyújtotta a kezét és a két ujját. Tiéd a szó, elvtárs, mondta méltóságteljesen a kis fekete, mire Cohn-Bendit felállt, kezében egy papírlap. Attól, hogy felállt, tulajdonképp nem várhatott volna különösebb hatást, mert nagyon alacsony termetű volt. De alacsonyságát bőven ellensúlyozta átható kék szeme, színes arca, lángoló sörénye, a belőle áradó erő. Mintha egy lángnyelv csapna fel egészen a mennyezetig, s hirtelen lobogni és sisteregni kezdene. Elvtársak, mondta olyan hangon, hogy visszhangzott tőle a hatalmas terem, engem bíztak meg a határozati javaslat felolvasásával, mert nekem van itt a legnagyobb pofám. (David elmosolyodott. Az anarchista vezér kiskátéjának első pontja: sose viselkedj úgy, mintha vezér volnál.) Cohn-Bendit olvasni kezdte: "Miután a Comité Vietnam National tüntetést szervezett az amerikai imperializmus ellen harcoló vietnami nép győzelméért, a rendőrség a CYN több tagját letartóztatta az utcán vagy a lakásán. Az ürügy az volt, hogy Párizsban néhány amerikai épületet merénylet ért. Ezzel ismét felvetődik a bármilyenfajta politikai akció ellen alkalmazott rendőri elnyomás problémája. A kormány megint továbbment egy lépéssel. Most már nem a tüntetéseken tartóztatják le a harc résztvevőit, hanem a lakásukon."</w:t>
      </w:r>
    </w:p>
    <w:p>
      <w:pPr>
        <w:pStyle w:val="Csakszveg"/>
        <w:ind w:firstLine="709"/>
        <w:jc w:val="both"/>
        <w:rPr/>
      </w:pPr>
      <w:r>
        <w:rPr>
          <w:rFonts w:cs="Times New Roman" w:ascii="Times New Roman" w:hAnsi="Times New Roman"/>
          <w:sz w:val="24"/>
        </w:rPr>
        <w:t>Nunc félig lehunyt szemmel hallgatta a szöveget, figyelme az immár hat órája tartó vita után sem lankadt. Arca ugyanolyan sima, ugyanolyan ámbraszínű, ugyanolyan élénk volt, mint a legelején. Egyenesen tartotta magát, mintha nem is ülne, hanem állna a székén, s ahogy figyelt, rendkívül pontosan emlékezetébe vésve minden egyes szót, az est folyamán most először érzett némi csodálatot a balosok iránt. Meg kell adni, ezzel a határozati javaslattal bebizonyították, hogy van érzékük a dologhoz, rá tudják húzni a kormányra a vizes lepedőt, és a tényeket is úgy manipulálják, mint a hétpróbás politikusok. Azt mondják, hogy "néhány amerikai épületet merénylet ért", és ez szolgált "ürügyül" Xavier Langlade letartóztatására: elég meglepő kijelentés azok után, amiket épp az érdekelt szájából hallottunk! Az se csekélység, hogy a kormány "továbbment egy lépéssel", amikor "a lakásukon" tartóztatta le a harc résztvevőit, mintha a letartóztatás foganatosításának a helye súlyosbító körülmény volna! S mintha az illetőket nem bocsátották volna szabadon, mihelyt lejárt a biztonsági őrizetbe vétel törvényes határideje! Nuncban felvetődött a kérdés, vajon eddig nem becsülte-e le egy kicsit a balosokat. Az a bejelentett szándékuk, hogy március 29-én egész nap megszállva akarják tartani a C épületet, merész taktikára vall. A csoportocskák tökéletesen kiaknázzák a hatóságok passzivitását, pillanatnyi késedelem nélkül folytatják offenzívájukat, s ami a legcinikusabb az egészben, az ellenük alkalmazott "szigorral" igazolják ezt az offenzívát! "Az elnyomás minden újabb lépésére - hangzott a javaslat - egyre radikálisabb akciókkal vágunk vissza." Réges-régi módszer, elég példát találunk rá a történelemben. Ha egy ország megtámadja a szomszédját, és elfoglalja a területét, mindig a jogos önvédelemre szokott hivatkozni. De azért mégiscsak elgondolkoztató, hogy ezek a diákok húszéves fejjel már ilyen tökéletes machiavellizmusról tesznek tanúbizonyságot. A csoportocskák élén minden hájjal megkent "politikusok" állnak, akiknek a ravaszságát és elszántságát nem szabad semmibe venni.</w:t>
      </w:r>
    </w:p>
    <w:p>
      <w:pPr>
        <w:pStyle w:val="Csakszveg"/>
        <w:ind w:firstLine="709"/>
        <w:jc w:val="both"/>
        <w:rPr/>
      </w:pPr>
      <w:r>
        <w:rPr>
          <w:rFonts w:cs="Times New Roman" w:ascii="Times New Roman" w:hAnsi="Times New Roman"/>
          <w:sz w:val="24"/>
        </w:rPr>
        <w:t>Simon keserű fintorral hallgatta a határozati javaslat felolvasását, hosszú, sovány keze Josette vállán, szemében mérhetetlen megvetés. Amikor Cohn-Bendit befejezte, újra kitört a lárma, még erősebben. Simon türelmetlenül hátravetette fénytelen, szőke haját, amely fésületlenül hullott a vállára. Ami itt elhangzott, kisanyám, mondta halk, sziszegő hangon, megint csak azt bizonyítja, hogy az anarchistákban és a JCR-esekben nincs egy szikrányi politikai értelem. Ha szavazásra kerül a sor, tartózkodni fogok. Persze hogy egyetértek az antiimperialista harc szükségességével és a bizottságok témáival is, de nem erről van szó. A tervezett akció tiszta hülyeség. Ezeknek elég, ha március 29-én elfoglalják a nanterrei-i egyetem C épületét, szóval tulajdonképpen nem is akarnak kibújni a diákgettóból, bezárkóznak a kis egyetemükön, és szánalmasan főzőcskéznek, ahogy szalonforradalmárokhoz illik. A lehető legkönnyebb és legnevetségesebb megoldást választják: úgy akarnak harcolni a kapitalizmus ellen, hogy a kizsákmányolók helyett csak a profokat támadják. (Most ellentmond önmagának, gondolta Josette. Alig néhány perce még azt mondta, hogy a diákok úgy viszonyulnak a profokhoz, mint a kizsákmányoltak a kizsákmányolókhoz. De ez az ellentmondás hirtelen elvesztette minden jelentőségét, Josette-re rátört a rettegés, Simon ijesztően hideg és közönyös hangon beszélt. Megfeledkeznek róla, mondta tovább Simon, hogy az igazi kizsákmányolás a gyárakban folyik. Várt egy kicsit, nagyot lélegzett, nem nézett Josette-re, mélyen ülő szemével a semmibe bámult, valahová a lány feje fölé, aztán halk, személytelen hangon folytatta, külön megnyomva minden szótagot: éppen ezért a gyárakban kell harcolni ellene, egyszer s mindenkorra hátat fordítva ennek a diákvilágnak, amelyet a származása folytán velejéig áthat a kispolgári gondolkodásmód, és még a hitvány kis lázongásában is csak ez a fajta gondolkodásmód jellemez. Én már döntöttem, kisanyám. Hosszú, csontvázszerű ujjait levette Josette válláról, és Josette reszketni kezdett félelmében, mint egy kislány, akinek az apja hirtelen elengedi a kezét, amikor át kell menni a forgalmas utca túlsó oldalára. Megdermedt, szorongva nézett fel a fiúra. Húsvét után, folytatta Simon, és csontos, szakállas arca szinte lobogott a lány fölött, mint egy zászló, itt hagyom Nanterre-t, és beállok valahová munkásnak. Egy ideig hallgattak. És én? - kérdezte Josette fuldokolva. Simon lenézett rá, aztán megvető hangon mondta: te? Hát te majd szépen itt maradsz Nanterre-ban, és levizsgázol Frémincourt-nál, mint egy szófogadó jó kislány. Josette-nek minden porcikája reszketett, a jövő hirtelen bezárult előtte, mint egy üres alagút, amelynek soha sincs vége, csak megy benne egyedül, egészen egyedül, és hallgatja a léptei kongását a boltozat alatt. De velem mi lesz? - kérdezte dadogva, és ragyogó szeme könnybe lábadt. Én nem mehetek veled? Hogy én is beálljak dolgozni egy gyárba? Simon ránézett: beállhatsz, kisanyám, ha elég erős vagy hozzá. Az arca még mindig konok volt és idegen, de Josette érezte, hogy hosszú kezét visszateszi a vállára. És a jövőben, folytatta Simon szárazan, jobb lesz, ha megkímélsz a színpadi könnyektől és a szerelmi nagyjelenetektől, mert ne feledjük, hogy "osztálytársadalomban a szerelem is csak osztályszerelem lehet", szóval jegyezd meg magadnak, hogy haverok vagyunk, plusz a szex, és kész.</w:t>
      </w:r>
    </w:p>
    <w:p>
      <w:pPr>
        <w:pStyle w:val="Csakszveg"/>
        <w:ind w:firstLine="709"/>
        <w:jc w:val="both"/>
        <w:rPr/>
      </w:pPr>
      <w:r>
        <w:rPr>
          <w:rFonts w:cs="Times New Roman" w:ascii="Times New Roman" w:hAnsi="Times New Roman"/>
          <w:sz w:val="24"/>
        </w:rPr>
        <w:t>Josette erőt vett magán, hogy szenvtelenül, iskolás hangon mondja utána: rendben van, haverok vagyunk. De nem mondta végig a formulát. Eltelt néhány másodperc, megkönnyebbülést érzett, de ugyanakkor haragudott is Simonra, amiért így beletaszította az ijesztő magányba. Csak néhány pillanatig tartott, de még mindig dobogott tőle a szíve, kiszáradt a szája, csupa víz volt a tenyere. Ó, nem attól félek, hogy otthagyjam az anyámat. Jó, vesszen a diploma, elmegyek gyárba dolgozni, nagyon szívesen, mindent megteszek, valahogy még izgalmas is, új élet, kemény élet, önfeláldozó élet, de azért mégse volt szép, hogy így rám ijesztettél, Simon, hogy előre kicsúfoltál, hogy így beszéltél. Ránézett a fiúra, ahogy felszegi a fejét, és mélyen ülő szemével a semmibe bámul, s hirtelen elérzékenyült. Rajta is látszik a megkönnyebbülés. Jó, "haverok, plusz a szex", ez is csak egy szólásforma, nincs több értelme, és nem is pontosabb, mint az, hogy "odavagyok érted" vagy "imádlak". A szavak nem jelentenek semmit. Ha neki így kell, hát majd így mondom.</w:t>
      </w:r>
    </w:p>
    <w:p>
      <w:pPr>
        <w:pStyle w:val="Csakszveg"/>
        <w:ind w:firstLine="709"/>
        <w:jc w:val="both"/>
        <w:rPr/>
      </w:pPr>
      <w:r>
        <w:rPr>
          <w:rFonts w:cs="Times New Roman" w:ascii="Times New Roman" w:hAnsi="Times New Roman"/>
          <w:sz w:val="24"/>
        </w:rPr>
        <w:t>A kis fekete fiú széttárta a karjait, mintha felkészülne rá, hogy mindjárt keresztre feszítik, és emelt hangon mondta: ha nincs több hozzászólás, szavazásra bocsátom Cohn-Bendit határozati javaslatát. Várt egy-két pillanatig, majd elkiáltotta magát: hát akkor szavazzunk, ki van mellette? Karok erdeje nyúlt fel a magasba, és az elnök megkezdte a számlálást. Hosszadalmas, kínos művelet volt, homlokáról nagy cseppekben folyt a verejték. Időnként abbahagyta, és felordított: az istenit neki, tartsátok fenn a kezeteket! Így sose boldogulok! De már bele is zavarodott, és elölről kellett kezdenie (nevetés, tiltakozó hangok). Végül harmadszorra sikerült, és a kis fekete diadalmasan kiáltotta: Száznegyvenkettő! Száznegyvenkét igen!</w:t>
      </w:r>
    </w:p>
    <w:p>
      <w:pPr>
        <w:pStyle w:val="Csakszveg"/>
        <w:ind w:firstLine="709"/>
        <w:jc w:val="both"/>
        <w:rPr/>
      </w:pPr>
      <w:r>
        <w:rPr>
          <w:rFonts w:cs="Times New Roman" w:ascii="Times New Roman" w:hAnsi="Times New Roman"/>
          <w:sz w:val="24"/>
        </w:rPr>
        <w:t>Aztán tovább: ki tartózkodik? Kíváncsi és ellenséges mozgolódás közepette hárman feltartották a kezüket. Két fiú és egy lány, nyilván maoisták. Ott álltak, jobbjukat kihívóan nyújtva a magasba, kemény ideológiai páncéljukban, rendületlenül és sebezhetetlenül, a megvető pillantásokat még nagyobb megvetéssel viszonozva. Ki van ellene? - kiáltotta az elnök. Jaumet és Denise Fargeot felemelte a kezét. Két ellenszavazat! - mondta a kis fekete, és pimaszul elnevette magát. A terem túlsó végében felállt Cohn-Bendit, vagy inkább felpattant, mint egy rugóra járó krampusz a dobozából, vigyorogva; vörösen, gonoszul csillogó szemmel, előrehajolt, két nagy mancsát maga elé tartva, mintha még egyszer utoljára meg akarná gyúrni a tömeget. Érces hangon mondta: Elvtársak, rendkívül érdekes jelenség, hogy a kommunista diákok, akik olyan hívek a párthoz, mint Ödipusz az anyjához, a világ minden kincséért sem okoznának egy csöppnyi fájdalmat a burzsoá egyetemnek! Néhányan elnevették magukat, Jaumet elvörösödött dühében, felállt, válaszolni akart, de a kis fekete abban a pillanatban felsüvöltött: a gyűlést berekesztem, mire a diákok kitörő lármával felkerekedtek, és vidám áradásban tódultak az ajtó felé, nagyokat rikkantva és nevetve, mint amikor vége az előadásnak - az előadásnak, amit maguk tartottak, hat órán keresztül, s amit egyetlen professzor se tudott volna rájuk kényszerí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rappin? Itt Beaujeu beszél. Ne haragudj, hogy felköltöttelek. A vonal túlsó végén valami kis nesz hallatszott, körülbelül megfelelt egy legyintésnek. Még nem aludtam, tizenegykor jöttem el Pierre Laurent-tól, vártam a hívásodat. Különben is, tudod, én és az alvás. Beaujeu köhintett, kínos volt hallania Grappin hangját, fáradtság és szomorúság csengett ki belőle. Ő azonban nem volt fáradt; erős, tagolt, személytelen hangon folytatta: vége van, kiürítették a termet. A távozásuk után körülnéztem egy kicsit, és nagyon kevés kárt tapasztaltam, egy-két cigaretta-égette lyukat a szőnyegen, egy törött poharat, néhány pecsétet az asztalon, szóval semmit - viszont az a szándékuk, hogy 29-én megszállják a C épület összes termeit, ott akarnak bizottsági üléseket tartani. Beaujeu elhallgatott. A drót túlsó végén hosszú csend. Halló, halló, mondta Beaujeu. Itt vagyok, felelte Grappin fáradt hangon, hallottam. Huszonkilencedikén, no jó, majd meglátjuk, megbeszéljük, egyelőre az a fontos, hogy elmentek. Pontosan egy óra negyvenöt perckor, mondta Beaujeu (fő a pontosság, mindig és mindenben). A forradalom egy óra negyvenötkor abbamaradt, tette hozzá, álmosság okából. No és N. professzor, kérdezte Grappin, mi van vele? Épp ezt akartam közölni, javult a helyzet, túl van a válságon, alszik. Hát ennek nagyon örülök, mondta Grappin, szörnyen odavoltam szegény feje miatt, legalább egy gonddal kevesebb. Aztán hozzátette: a többit majd meglátjuk. Talán sürgősen össze kellene hívni a tanácsot, ha ugyan - és keserűen elnevette magát - még be merünk ülni a hallgatók foteljai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a kis fekete rászabadította az egész hallgatóság lármáját, hogy meg se szólalhasson, Jaumet dühöngve visszaült (még hogy elnök, inkább rablóvezér, tőled is utoljára kértem szót). Aztán kivette a zsebéből a pipáját meg a dohányt, egy csomag Clant, és kissé reszkető kézzel hozzálátott a töméshez. A pipatömés nagy nyugalmat kívánó művelet, éppen ezért hamar meg is nyugtatja az embert. Jaumet érezte, ahogy az ujjai lassanként visszanyerik biztonságukat, most már oda tudott figyelni, loose at bottom and tight on top, Denise sokszor idézte ezt a mondást, és így fordította le: alul szellősen, felül szorosan, hát igen, az ember azt hinné, ha felül szorosra tömi, akkor alul is megszorul, de nem így van, mert a dohány rugalmas. Denise egészségügyi okokból ellene volt a pipának és a cigarettának, de a pipa azért mégiscsak más, az az illat, az a melegség, az a sima tapintás, amikor a markába fogja az ember, az a jóleső érzés, amikor megszívja, vagy amikor a fogai ráharapnak a szopókára, érzéki szertartás, biztonságot ad, olyan, mint amikor összekuporodunk a jó meleg takaró alatt, vagy mint amikor a kutya a lábait nyalogatja bánatában.</w:t>
      </w:r>
    </w:p>
    <w:p>
      <w:pPr>
        <w:pStyle w:val="Csakszveg"/>
        <w:ind w:firstLine="709"/>
        <w:jc w:val="both"/>
        <w:rPr/>
      </w:pPr>
      <w:r>
        <w:rPr>
          <w:rFonts w:cs="Times New Roman" w:ascii="Times New Roman" w:hAnsi="Times New Roman"/>
          <w:sz w:val="24"/>
        </w:rPr>
        <w:t>Azt szeretném tudni, mondta Jaumet, utolsóként hagyva el a termet, pipa a szájában, Denise szőke feje a válla mellett, minek kellett a hajánál fogva beleráncigálni még Ödipuszt is, ezek a kis okosok túl mohón tömték meg a fejüket Freuddal és Marcuséval, most aztán idézgetik derűre-borúra. Denise némán bólintott, fájt a feje a sok füsttől, jólesett kilépnie a hűvös éjszakába, a szitáló esőbe. Ha jól értem a stratégiájukat, mondta Jaumet, ezek a balosok valamiféle elitalapon képzelik a forradalmat. Azt gondolják magukról, hogy olyanok, mint a kismotor, amelyik beindul, aztán mozgásba hozza a nagyot is. Szóval, ha a csoportocskáknak sikerül egy elég jelentős diáktömeget megmozdítaniuk, akkor ez a tömeg majd megmozdítja az egész proletariátust. Így aztán szépen lezajlik a forradalom önmagától, irányítás nélkül, általános célkitűzések nélkül, vezetők nélkül.</w:t>
      </w:r>
    </w:p>
    <w:p>
      <w:pPr>
        <w:pStyle w:val="Csakszveg"/>
        <w:ind w:firstLine="709"/>
        <w:jc w:val="both"/>
        <w:rPr/>
      </w:pPr>
      <w:r>
        <w:rPr>
          <w:rFonts w:cs="Times New Roman" w:ascii="Times New Roman" w:hAnsi="Times New Roman"/>
          <w:sz w:val="24"/>
        </w:rPr>
        <w:t>Tudom, mit fog most mondani, gondolta Denise, ismerem a lemezt: "A felkelés objektív feltételei pillanatnyilag nincsenek adva " Remek fogalmazás! Nagyon bölcsen, nagyon szakszerűen hangzik, és előre igazol mindenféle passzivitást. De először is, mik azok a híres "objektív feltételek"? És honnan lehet tudni, hogy "adva vannak-e", vagy sem? Például Franciaországban, 1789-ben adva voltak? Vagy Oroszországban, 1917-ben? Vagy Kínában, 1934-ben, a Hosszú Menetelés idején? Vagy 1957-ben a Sierrában, Castróéknál? Mi lenne, ha egyszer meg akarnánk teremteni ezeket a feltételeket, és nemcsak várnánk, hogy valami csoda folytán "adva legyenek"? De nem szólt semmit, fáradt volt, fájt a tarkója. Pillanatnyilag elege volt a politikai vitákból. Szerintem, mondta Jaumet (Denise ránézett: jót tesz neki a pipázás, megint formában van), szerintem, folytatta Jaumet, keményen ráharapva a szopókára, a csoportocskák sohase fognak annyi diákot tömöríteni maguk köré, hogy komoly ellenálló erőt képviseljenek, a tömegeket pedig (egy kis nevetés) még kevésbé fogják magukkal ragadni. Denise némán bólintott. A kijelentés második felével nagyjából egyetértett, az elsővel azonban egy csöppet sem. A balosok igazán értenek az agitációhoz. Hiszen látjuk, hogy Nanterre-ban is elképesztő sikerrel működnek.</w:t>
      </w:r>
    </w:p>
    <w:p>
      <w:pPr>
        <w:pStyle w:val="Csakszveg"/>
        <w:ind w:firstLine="709"/>
        <w:jc w:val="both"/>
        <w:rPr/>
      </w:pPr>
      <w:r>
        <w:rPr>
          <w:rFonts w:cs="Times New Roman" w:ascii="Times New Roman" w:hAnsi="Times New Roman"/>
          <w:sz w:val="24"/>
        </w:rPr>
        <w:t>Hazakísérlek, mondta Jaumet. Néhány percig némán lépkedtek egymás mellett. Denise felnézett a fiúra, és közömbös hangon kérdezte: még mindig nem tudod, hogy mit fogsz csinálni a nyári vakáció alatt? (Hülyeség, mintha ebéd óta eszébe juthatott volna valami!) Nem, felelte Jaumet. Denise-nek hevesen dobogni kezdett a szíve. Már csak húsz méterre voltak a kaputól, alig húsz méter, aztán jön a kézfogás, "szia, kislány", és Jaumet elmegy.</w:t>
      </w:r>
    </w:p>
    <w:p>
      <w:pPr>
        <w:pStyle w:val="Csakszveg"/>
        <w:ind w:firstLine="709"/>
        <w:jc w:val="both"/>
        <w:rPr/>
      </w:pPr>
      <w:r>
        <w:rPr>
          <w:rFonts w:cs="Times New Roman" w:ascii="Times New Roman" w:hAnsi="Times New Roman"/>
          <w:sz w:val="24"/>
        </w:rPr>
        <w:t>Megbotlott egy kőben, belekapaszkodott Jaumet karjába, és nagyon szaporán, nagyon nyers hangon, szinte dühösen mondta, rá sem nézve: hát akkor miért ne jöhetnél velünk Skóciába, ha meglesz a kiskocsi?</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63</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5:13:00Z</dcterms:created>
  <dc:creator>ROBERT MERLE</dc:creator>
  <dc:description/>
  <dc:language>en-US</dc:language>
  <cp:lastModifiedBy>egyes kettes</cp:lastModifiedBy>
  <dcterms:modified xsi:type="dcterms:W3CDTF">2004-09-06T11:01:00Z</dcterms:modified>
  <cp:revision>5</cp:revision>
  <dc:subject>regény</dc:subject>
  <dc:title>Üvegfal mögött</dc:title>
</cp:coreProperties>
</file>