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5"/>
        <w:gridCol w:w="138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vMerge w:val="restart"/>
            <w:tcBorders/>
          </w:tcPr>
          <w:p>
            <w:pPr>
              <w:pStyle w:val="CV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Europass</w:t>
            </w:r>
          </w:p>
          <w:p>
            <w:pPr>
              <w:pStyle w:val="CVTitle"/>
              <w:rPr/>
            </w:pPr>
            <w:r>
              <w:rPr/>
              <w:t xml:space="preserve">Önéletrajz 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Személyi adatok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Vezetéknév (nevek) / Utónév (nevek) 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Aranyi  László Mihály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ím(ek)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H-6600 Szentes</w:t>
            </w:r>
          </w:p>
          <w:p>
            <w:pPr>
              <w:pStyle w:val="CVNormal"/>
              <w:rPr/>
            </w:pPr>
            <w:r>
              <w:rPr/>
              <w:t>Magyarország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obil</w:t>
            </w:r>
          </w:p>
        </w:tc>
        <w:tc>
          <w:tcPr>
            <w:tcW w:w="1923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+36 30 528 14 81</w:t>
            </w:r>
          </w:p>
        </w:tc>
        <w:tc>
          <w:tcPr>
            <w:tcW w:w="5730" w:type="dxa"/>
            <w:gridSpan w:val="7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ek)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ranylaci@freemail.hu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Állampolgárság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magyar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zületési dátum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1962. január 30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eme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Férfi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Szakmai tapasztalat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Időtartam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1989. szeptember 01. → 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oglalkozás / beosztás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angol-informatika tanár 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őbb tevékenységek és feladatkörök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unkakör: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- Informatika és angol oktatás; felzárkóztatás és tehetséggondozás – humán és reál tárgyakból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Szakmai tapasztalat: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- Mindkét szaktárgyból, valamint az űrhajózás-csillagászat témakörben diákokkal országos versenyeken való részvétel és helyezések elérés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- Nemzetközi pályázatokon elért sikereknek köszönhetően több millió forintos támogatás megnyerése az iskola számára (10 év alatt hét győztes Comenius pályázat)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- Nyertes nemzetközi pályázatok eredményeként kollégák külföldi cseretanítási lehetőségének biztosítása, külföldi tanárok fogadása intézményünkben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- A Comenius körön belül a nemzetközi kapcsolatok koordinátora 1999-től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- Elfogadott pályázat következményeként a város általános iskolái közül a mienkben volt először Internet-kapcsolat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- 2001-ben a teljes géppark korszerűsítése, hálózatba kötése – a korszerű hardver és szoftver ismereteknek köszönhetően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- 30 számítógép folyamatos szervizelése és karbantartás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>
                <w:u w:val="single"/>
              </w:rPr>
            </w:pPr>
            <w:r>
              <w:rPr>
                <w:u w:val="single"/>
              </w:rPr>
              <w:t>Tanfolyamok: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A tehetség definíciói, fajtái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Kreativitás és tehetséggondozás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Az információ-feldolgozás szerepe a tehetséggondozásban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Mentor tevékenység a tehetségpontokban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Felnőttképzés és tehetséggondozás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Integrált pedagógiai módszerek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Interaktív tábla kezelése és használata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/>
              <w:t>Professzionális tanári kommunikáció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 munkáltató neve és címe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Deák Ferenc Általános Iskola  – 6600 Szentes, Deák Ferenc u. 53-55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Tanulmányok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Időtartam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1986. szept. 1. - 1989. jún. 30.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Végzettség / képesítés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zámítógép programozó – rendszerszervező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ktatást / képzést nyújtó intézmény neve és típusa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SZÁMALK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rszágos / nemzetközi besorolás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zakmai felsőfok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Időtartam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1988. 09. 01. - 1991. 06. 30.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Végzettség / képesítés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ngol nyelvtanár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ktatást / képzést nyújtó intézmény neve és típusa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International Language School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rszágos / nemzetközi besorolás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Főiskolai diplom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Időtartam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1995. szeptember 01. - 1999. június 30.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Végzettség / képesítés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Nevelőtanár - Gyermek- és ifjúságvédelmi szakirány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ktatást / képzést nyújtó intézmény neve és típusa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Juhász Gyula Tanárképző Főiskol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rszágos / nemzetközi besorolás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Főiskolai diplom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Időtartam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1999. 09. 01. - 2002. 06. 30.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Végzettség / képesítés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zámítástechnika tanár</w:t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ktatást / képzést nyújtó intézmény neve és típusa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Juhász Gyula Tanárképző Főiskol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rszágos / nemzetközi besorolás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Főiskolai diplom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Időtartam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2006. szeptember 01. - 2006. december 15.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Végzettség / képesítés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Írás- és Gyermekrajz elemző</w:t>
            </w:r>
          </w:p>
        </w:tc>
      </w:tr>
      <w:tr>
        <w:trPr>
          <w:trHeight w:val="2457" w:hRule="atLeast"/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rszágos / nemzetközi besorolás</w:t>
            </w:r>
          </w:p>
          <w:p>
            <w:pPr>
              <w:pStyle w:val="Normal"/>
              <w:spacing w:before="120" w:after="0"/>
              <w:ind w:righ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142" w:hanging="0"/>
              <w:jc w:val="right"/>
              <w:rPr/>
            </w:pPr>
            <w:r>
              <w:rPr/>
              <w:t>Időtartam</w:t>
            </w:r>
          </w:p>
          <w:p>
            <w:pPr>
              <w:pStyle w:val="Normal"/>
              <w:spacing w:before="120" w:after="0"/>
              <w:ind w:right="142" w:hanging="0"/>
              <w:jc w:val="right"/>
              <w:rPr/>
            </w:pPr>
            <w:r>
              <w:rPr/>
              <w:t>Végzettség / képesítés</w:t>
            </w:r>
          </w:p>
          <w:p>
            <w:pPr>
              <w:pStyle w:val="Normal"/>
              <w:spacing w:before="120" w:after="0"/>
              <w:ind w:right="142" w:hanging="0"/>
              <w:jc w:val="right"/>
              <w:rPr/>
            </w:pPr>
            <w:r>
              <w:rPr/>
              <w:t xml:space="preserve">Oktatást / képzést nyújtó intézmény </w:t>
            </w:r>
          </w:p>
          <w:p>
            <w:pPr>
              <w:pStyle w:val="Normal"/>
              <w:spacing w:before="60" w:after="0"/>
              <w:ind w:right="142" w:hanging="0"/>
              <w:jc w:val="right"/>
              <w:rPr/>
            </w:pPr>
            <w:r>
              <w:rPr/>
              <w:t>neve és típusa</w:t>
            </w:r>
          </w:p>
          <w:p>
            <w:pPr>
              <w:pStyle w:val="Normal"/>
              <w:spacing w:before="120" w:after="0"/>
              <w:ind w:right="142" w:hanging="0"/>
              <w:jc w:val="right"/>
              <w:rPr/>
            </w:pPr>
            <w:r>
              <w:rPr/>
              <w:t>Országos / nemzetközi besorolás</w:t>
            </w:r>
          </w:p>
          <w:p>
            <w:pPr>
              <w:pStyle w:val="Normal"/>
              <w:ind w:right="140" w:hanging="0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OKJ-s tanfolyam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spacing w:before="0" w:after="120"/>
              <w:rPr/>
            </w:pPr>
            <w:r>
              <w:rPr/>
              <w:t>2010. szeptember 01. – 2012. Január 31.</w:t>
            </w:r>
          </w:p>
          <w:p>
            <w:pPr>
              <w:pStyle w:val="CVNormal"/>
              <w:spacing w:before="0" w:after="120"/>
              <w:rPr/>
            </w:pPr>
            <w:r>
              <w:rPr/>
              <w:t>Szaktantárgyát angol nyelven oktató mesterfokú tanár</w:t>
            </w:r>
          </w:p>
          <w:p>
            <w:pPr>
              <w:pStyle w:val="CVNormal"/>
              <w:rPr/>
            </w:pPr>
            <w:r>
              <w:rPr/>
              <w:t>Szegedi Tudományegyetem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Egyetemi diploma</w:t>
            </w:r>
          </w:p>
        </w:tc>
      </w:tr>
      <w:tr>
        <w:trPr>
          <w:trHeight w:val="40" w:hRule="atLeast"/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gyéni készségek és kompetenciák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Anyanyelv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Magyar</w:t>
            </w:r>
          </w:p>
          <w:p>
            <w:pPr>
              <w:pStyle w:val="CVMedium"/>
              <w:rPr/>
            </w:pPr>
            <w:r>
              <w:rPr/>
            </w:r>
          </w:p>
          <w:p>
            <w:pPr>
              <w:pStyle w:val="CVMedium"/>
              <w:rPr/>
            </w:pPr>
            <w:r>
              <w:rPr/>
            </w:r>
          </w:p>
          <w:p>
            <w:pPr>
              <w:pStyle w:val="CVMedium"/>
              <w:rPr/>
            </w:pPr>
            <w:r>
              <w:rPr/>
            </w:r>
          </w:p>
          <w:p>
            <w:pPr>
              <w:pStyle w:val="CVMedium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Egyéb nyelv(ek)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Medium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Önértékelés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zövegértés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Beszéd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Írás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Európai szint (*)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Hallás utáni értés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Olvasás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Társalgás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Folyamatos beszéd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angol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mesterfokú nyelvhasználó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mesterfokú nyelvhasználó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mesterfokú nyelvhasználó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mesterfokú nyelvhasználó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mesterfokú nyelvhasználó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olasz</w:t>
            </w:r>
          </w:p>
        </w:tc>
        <w:tc>
          <w:tcPr>
            <w:tcW w:w="13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önálló nyelvhasználó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1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önálló nyelvhasználó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önálló nyelvhasználó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1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önálló nyelvhasználó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1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önálló nyelvhasználó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Közös Európai Referenciakeret (KER) szintjei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Társas készségek és kompetenciák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Pontos és kitartó munkavégzés, gazdag szakmai tapasztalat.</w:t>
            </w:r>
          </w:p>
          <w:p>
            <w:pPr>
              <w:pStyle w:val="CVNormalFirstLine"/>
              <w:rPr/>
            </w:pPr>
            <w:r>
              <w:rPr/>
              <w:t>Tagsági viszonyok különböző szervezetekben:</w:t>
            </w:r>
          </w:p>
          <w:p>
            <w:pPr>
              <w:pStyle w:val="CVNormalFirstLine"/>
              <w:rPr/>
            </w:pPr>
            <w:r>
              <w:rPr/>
              <w:t>Magyar Asztronautikai Társaság, British Interplanetary Society – mecénás tag, Maghar Akadémia – elnök (2007-2009), majd örökös tiszteletbeli elnök.</w:t>
            </w:r>
          </w:p>
          <w:p>
            <w:pPr>
              <w:pStyle w:val="CVNormalFirstLine"/>
              <w:rPr/>
            </w:pPr>
            <w:r>
              <w:rPr/>
              <w:t xml:space="preserve">Korábban diák-önkormányzati vezető. </w:t>
            </w:r>
          </w:p>
          <w:p>
            <w:pPr>
              <w:pStyle w:val="CVNormalFirstLine"/>
              <w:rPr/>
            </w:pPr>
            <w:r>
              <w:rPr/>
              <w:t>A Comenius – iskolák közötti - együttműködés széles megismertetésére irányuló tevékenység – koordinátor - valamint a fentebb említett tudományos társaságok célkitűzéseinek megfelelő tudományos kutatómunka. Szakfordítások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23 éves szakújságírói, mű- és szakfordítói gyakorlat (természet- és műszaki tudományok).</w:t>
            </w:r>
          </w:p>
          <w:p>
            <w:pPr>
              <w:pStyle w:val="CVNormal"/>
              <w:rPr/>
            </w:pPr>
            <w:r>
              <w:rPr/>
              <w:t>1989-ben megjelent: „Atlantisz Újjászületése” című regényem a Szíriusz Kiadó gondozásában.</w:t>
            </w:r>
          </w:p>
          <w:p>
            <w:pPr>
              <w:pStyle w:val="CVNormal"/>
              <w:rPr/>
            </w:pPr>
            <w:r>
              <w:rPr/>
              <w:t>2012-ben megjelent: „Embergépek” című regényem a Novum Kiadó gondozásában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zervezési készségek és kompetenciák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Rendszerszervező végzettség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Műszaki készségek és kompetenciák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A korszerű informatikai eszközök szakember-szintű kezelésének, szervizelésének és használatának képesség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zámítógép-felhasználói készségek és kompetenciák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Számítógép programozó, rendszerszervező - szakmám és napi gyakorlat szerint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Művészi készségek és kompetenciák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/>
            </w:pPr>
            <w:r>
              <w:rPr/>
              <w:t>Tudományos esszék, regények, költemények, szakfordítások írása, hangszeres zene (gitár), társastánc, hímzés, rajzolás-festészet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Egyéb készségek és kompetenciák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Egészséges életmód, tánc, kerékpár, úszás, túrázás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Kiegészítő információk</w:t>
            </w:r>
          </w:p>
        </w:tc>
        <w:tc>
          <w:tcPr>
            <w:tcW w:w="7653" w:type="dxa"/>
            <w:gridSpan w:val="11"/>
            <w:tcBorders/>
          </w:tcPr>
          <w:p>
            <w:pPr>
              <w:pStyle w:val="CVNormalFirstLine"/>
              <w:spacing w:before="74" w:after="0"/>
              <w:jc w:val="both"/>
              <w:rPr/>
            </w:pPr>
            <w:r>
              <w:rPr/>
              <w:t>Tudományos kutatómunka szervezeti keretek között történő végzése, mű- és szakfordítás, tudományos előadások tartása és a publikációk révén országos ismeretterjesztő munka. Részvétel alap-űrhajóskiképzésen a Huntsville-i NASA központban.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</w:tbl>
    <w:p>
      <w:pPr>
        <w:pStyle w:val="CV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9660</wp:posOffset>
                </wp:positionH>
                <wp:positionV relativeFrom="paragraph">
                  <wp:posOffset>51435</wp:posOffset>
                </wp:positionV>
                <wp:extent cx="2283460" cy="242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242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0895" cy="23101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6741" b="80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895" cy="231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pt;height:190.6pt;mso-wrap-distance-left:9.05pt;mso-wrap-distance-right:9.05pt;mso-wrap-distance-top:0pt;mso-wrap-distance-bottom:0pt;margin-top:4.05pt;mso-position-vertical-relative:text;margin-left:1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0895" cy="23101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6741" b="80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895" cy="231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Oldal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- önéletrajza </w:t>
          </w:r>
        </w:p>
        <w:p>
          <w:pPr>
            <w:pStyle w:val="CVFooterLeft"/>
            <w:rPr/>
          </w:pPr>
          <w:r>
            <w:rPr/>
            <w:t xml:space="preserve">Aranyi  László Mihály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További információért az Europassról, látogasson el a http://europass.cedefop.europa.eu oldalra</w:t>
          </w:r>
        </w:p>
        <w:p>
          <w:pPr>
            <w:pStyle w:val="CVFooterRight"/>
            <w:rPr/>
          </w:pPr>
          <w:r>
            <w:rPr/>
            <w:t>© Európai Közösségek, 2003 20060628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hu-HU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hu-HU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hu-HU"/>
    </w:rPr>
  </w:style>
  <w:style w:type="paragraph" w:styleId="CVFooterRight">
    <w:name w:val="CV Footer Right"/>
    <w:basedOn w:val="Normal"/>
    <w:qFormat/>
    <w:pPr/>
    <w:rPr>
      <w:bCs/>
      <w:sz w:val="16"/>
      <w:lang w:val="hu-HU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hu-HU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d:/ootmp5/ECV-92282.odt/%3F%3F%3Fhu_HU./preview/LinkToGridTable%3F%3F%3F/h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14:00Z</dcterms:created>
  <dc:creator>laci</dc:creator>
  <dc:description/>
  <cp:keywords/>
  <dc:language>en-US</dc:language>
  <cp:lastModifiedBy>laci</cp:lastModifiedBy>
  <cp:lastPrinted>2008-11-03T21:22:00Z</cp:lastPrinted>
  <dcterms:modified xsi:type="dcterms:W3CDTF">2012-04-26T18:43:00Z</dcterms:modified>
  <cp:revision>39</cp:revision>
  <dc:subject/>
  <dc:title> Europass CV </dc:title>
</cp:coreProperties>
</file>