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</w:t>
      </w:r>
      <w:r>
        <w:rPr>
          <w:sz w:val="32"/>
          <w:szCs w:val="32"/>
        </w:rPr>
        <w:t>MagRun g1 It és -g2 It készletrő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012. május 6-tól a rovasmag.hu oldalán is letölthetőek az addig készített rovás betűkészleteim, amelyekkel immár weboldalak is rovásírásra változtathatók. </w:t>
      </w:r>
    </w:p>
    <w:p>
      <w:pPr>
        <w:pStyle w:val="Normal"/>
        <w:rPr/>
      </w:pPr>
      <w:r>
        <w:rPr>
          <w:sz w:val="26"/>
          <w:szCs w:val="26"/>
        </w:rPr>
        <w:t>Örültem a hírnek, pedig az Internet nem kitűnőre tesztelte az addigi legfrissebb és legjobb betűkészletemet, a MagRun g2-t  (és a g1-t is persze, mert a g1 és -g2 valójában egy készlet, minimális különbséggel). Egyenlőre a rovasmag.hu technológiája nem különböztet meg kis és nagy betűket a rovásírásban, a készleteim viszont igen. Csak nagy betűs szöveggel nem próbáltam ki a szóban forgó készleteket, így észrevehetők voltak olyan problémák, amelyek egy tetszőleges, nagy betűkkel írt szövegben előjöhetnek. Leginkább a betűk egymáshoz viszonyított megjelenése volt gond. A Gy (</w:t>
      </w:r>
      <w:r>
        <w:rPr>
          <w:rFonts w:cs="MagRun g2 It" w:ascii="MagRun g2 It" w:hAnsi="MagRun g2 It"/>
          <w:b/>
          <w:bCs/>
          <w:sz w:val="26"/>
          <w:szCs w:val="26"/>
        </w:rPr>
        <w:t>Q</w:t>
      </w:r>
      <w:r>
        <w:rPr>
          <w:sz w:val="26"/>
          <w:szCs w:val="26"/>
        </w:rPr>
        <w:t>) lehetett volna szélesebb. Az N-betű (</w:t>
      </w:r>
      <w:r>
        <w:rPr>
          <w:rFonts w:cs="MagRun g2 It" w:ascii="MagRun g2 It" w:hAnsi="MagRun g2 It"/>
          <w:b/>
          <w:bCs/>
          <w:sz w:val="26"/>
          <w:szCs w:val="26"/>
        </w:rPr>
        <w:t>N</w:t>
      </w:r>
      <w:r>
        <w:rPr>
          <w:rFonts w:cs="MagRun g2 It" w:ascii="MagRun g2 It" w:hAnsi="MagRun g2 It"/>
          <w:sz w:val="26"/>
          <w:szCs w:val="26"/>
        </w:rPr>
        <w:t>)</w:t>
      </w:r>
      <w:r>
        <w:rPr>
          <w:sz w:val="26"/>
          <w:szCs w:val="26"/>
        </w:rPr>
        <w:t xml:space="preserve"> nem követte a betűk vonalvezetésének logikáját. Ugyan ez volt a baj az e (</w:t>
      </w:r>
      <w:r>
        <w:rPr>
          <w:rFonts w:cs="MagRun g2 It" w:ascii="MagRun g2 It" w:hAnsi="MagRun g2 It"/>
          <w:b/>
          <w:bCs/>
          <w:sz w:val="26"/>
          <w:szCs w:val="26"/>
        </w:rPr>
        <w:t>e</w:t>
      </w:r>
      <w:r>
        <w:rPr>
          <w:sz w:val="26"/>
          <w:szCs w:val="26"/>
        </w:rPr>
        <w:t>) és az é (</w:t>
      </w:r>
      <w:r>
        <w:rPr>
          <w:rFonts w:cs="MagRun g2 It" w:ascii="MagRun g2 It" w:hAnsi="MagRun g2 It"/>
          <w:b/>
          <w:bCs/>
          <w:sz w:val="26"/>
          <w:szCs w:val="26"/>
        </w:rPr>
        <w:t>é</w:t>
      </w:r>
      <w:r>
        <w:rPr>
          <w:sz w:val="26"/>
          <w:szCs w:val="26"/>
        </w:rPr>
        <w:t>) betűkkel is.  A legfőbb  gond a paragrafus (</w:t>
      </w:r>
      <w:r>
        <w:rPr>
          <w:b/>
          <w:bCs/>
          <w:sz w:val="26"/>
          <w:szCs w:val="26"/>
        </w:rPr>
        <w:t>§</w:t>
      </w:r>
      <w:r>
        <w:rPr>
          <w:sz w:val="26"/>
          <w:szCs w:val="26"/>
        </w:rPr>
        <w:t>)funkciójának szánt korona alakzat volt (</w:t>
      </w:r>
      <w:r>
        <w:rPr>
          <w:rFonts w:cs="MagRun g2" w:ascii="MagRun g2" w:hAnsi="MagRun g2"/>
          <w:b/>
          <w:bCs/>
          <w:sz w:val="26"/>
          <w:szCs w:val="26"/>
        </w:rPr>
        <w:t>|</w:t>
      </w:r>
      <w:r>
        <w:rPr>
          <w:sz w:val="26"/>
          <w:szCs w:val="26"/>
        </w:rPr>
        <w:t>). Ezt az írásjelet a g1 és a -g2 készletet használva, a W és az AltGr billentyűk egy idejű lenyomásával lehetett írni. Ám ez egy függőleges vonalból álló elválasztó jel (</w:t>
      </w:r>
      <w:r>
        <w:rPr>
          <w:b/>
          <w:bCs/>
          <w:sz w:val="26"/>
          <w:szCs w:val="26"/>
        </w:rPr>
        <w:t>|</w:t>
      </w:r>
      <w:r>
        <w:rPr>
          <w:sz w:val="26"/>
          <w:szCs w:val="26"/>
        </w:rPr>
        <w:t>), amely a linkek nevében megszokott jelenni. Itt a példát a HVG keresőbe való beütésével kaptam:</w:t>
      </w:r>
    </w:p>
    <w:p>
      <w:pPr>
        <w:pStyle w:val="Normal"/>
        <w:rPr>
          <w:sz w:val="26"/>
          <w:szCs w:val="26"/>
        </w:rPr>
      </w:pPr>
      <w:r>
        <w:drawing>
          <wp:anchor behindDoc="0" distT="71755" distB="71755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5565</wp:posOffset>
            </wp:positionV>
            <wp:extent cx="6119495" cy="1052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Mivel paragrafus esetenkénti jelölésére nem cserélhettem fel az eredetire, 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orona-szimbólumot ki kellett vennem a mindkét készletből.</w:t>
      </w:r>
    </w:p>
    <w:p>
      <w:pPr>
        <w:pStyle w:val="Normal"/>
        <w:rPr/>
      </w:pPr>
      <w:r>
        <w:rPr>
          <w:sz w:val="26"/>
          <w:szCs w:val="26"/>
        </w:rPr>
        <w:t xml:space="preserve">Másik, kevésbé fontosnak látszó változás a magyar 500-as bevétele a készletbe. Erről a jelről korábban úgy hitték, hogy nem létezik. A mintául szolgáló ABC-k nem jelölték. Én csak felsorolásban láttam a magyar számok jelentőségét eddig, és nem láttam valószínűnek bármit 500-ig felsorolni ősmagyar számozással, nem foglalkoztam vele. Ugyan akkor felhívták a figyelmemet arra, hogy ősmagyar számokkal lehet egyenleteket végezni, adott szabályok mellett, továbbá az évszámok magyar számokkal való kifejezéséhez szükséges az 500-as, ezt a számot bevettem a készletbe. Ennek leginkább a mély K és mély k helyét találtam alkalmasnak, tekintve, hogy az Internet szövegeit egyetlen program sem fogja </w:t>
      </w:r>
      <w:r>
        <w:rPr>
          <w:rFonts w:cs="MagRun g1" w:ascii="MagRun g1" w:hAnsi="MagRun g1"/>
          <w:b/>
          <w:bCs/>
          <w:sz w:val="26"/>
          <w:szCs w:val="26"/>
        </w:rPr>
        <w:t>ł</w:t>
      </w:r>
      <w:r>
        <w:rPr>
          <w:sz w:val="26"/>
          <w:szCs w:val="26"/>
        </w:rPr>
        <w:t xml:space="preserve">-nak és </w:t>
      </w:r>
      <w:r>
        <w:rPr>
          <w:rFonts w:cs="MagRun g1" w:ascii="MagRun g1" w:hAnsi="MagRun g1"/>
          <w:b/>
          <w:bCs/>
          <w:sz w:val="26"/>
          <w:szCs w:val="26"/>
        </w:rPr>
        <w:t>Ł</w:t>
      </w:r>
      <w:r>
        <w:rPr>
          <w:sz w:val="26"/>
          <w:szCs w:val="26"/>
        </w:rPr>
        <w:t>-nak lefordítani. Mivel a lehetőség immár adott volt, nem csak az 500-asnak (</w:t>
      </w:r>
      <w:r>
        <w:rPr>
          <w:rFonts w:cs="MagRun g1 It" w:ascii="MagRun g1 It" w:hAnsi="MagRun g1 It"/>
          <w:sz w:val="26"/>
          <w:szCs w:val="26"/>
        </w:rPr>
        <w:t>ł</w:t>
      </w:r>
      <w:r>
        <w:rPr>
          <w:sz w:val="26"/>
          <w:szCs w:val="26"/>
        </w:rPr>
        <w:t xml:space="preserve">) találtam helyet, hanem az addig rossz helyen levő 1000-esnek is </w:t>
      </w:r>
      <w:r>
        <w:rPr>
          <w:rFonts w:cs="MagRun g1 It" w:ascii="MagRun g1 It" w:hAnsi="MagRun g1 It"/>
          <w:sz w:val="26"/>
          <w:szCs w:val="26"/>
        </w:rPr>
        <w:t>(Ł</w:t>
      </w:r>
      <w:r>
        <w:rPr>
          <w:sz w:val="26"/>
          <w:szCs w:val="26"/>
        </w:rPr>
        <w:t>) – mindjárt egymás mellett. Az 500-as jele a K+AltGr, az 1000-es jele az L+AltGr billentyűkkel írható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MagRun készletek nevében olvasható ,,It” az internetre utal, hogy annak használatát vettem figyelembe a g1 és -g2 készlet módosításánál. Minden más változatlanul maradt a g1 és -g2 készletből, így külön ezt a módosított készletet nem mutatom be. Legfeljebb a MagRun g1 és g2 készleteket bemutató dokumentumot mellékelem ehhez a módosítás leírásához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RK.Szbn. 2012.05.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gRun g2 It">
    <w:charset w:val="ee"/>
    <w:family w:val="auto"/>
    <w:pitch w:val="variable"/>
  </w:font>
  <w:font w:name="MagRun g2">
    <w:charset w:val="ee"/>
    <w:family w:val="auto"/>
    <w:pitch w:val="variable"/>
  </w:font>
  <w:font w:name="MagRun g1">
    <w:charset w:val="ee"/>
    <w:family w:val="auto"/>
    <w:pitch w:val="variable"/>
  </w:font>
  <w:font w:name="MagRun g1 It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17:29Z</dcterms:created>
  <dc:creator/>
  <dc:description/>
  <dc:language>en-US</dc:language>
  <cp:lastModifiedBy/>
  <dcterms:modified xsi:type="dcterms:W3CDTF">2012-05-13T13:29:18Z</dcterms:modified>
  <cp:revision>0</cp:revision>
  <dc:subject/>
  <dc:title/>
</cp:coreProperties>
</file>