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  <w:t>Kezdetben..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et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tez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ellem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ő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Eq"-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e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írhatatla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fejezhetetl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érhetetl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ság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ttü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.</w:t>
      </w:r>
    </w:p>
    <w:p>
      <w:pPr>
        <w:pStyle w:val="TextBody"/>
        <w:rPr/>
      </w:pPr>
      <w:r>
        <w:rPr>
          <w:rFonts w:cs="Times New Roman" w:ascii="MagRun g2 It" w:hAnsi="MagRun g2 It"/>
        </w:rPr>
        <w:t>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vol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et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van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k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ett.</w:t>
      </w:r>
    </w:p>
    <w:p>
      <w:pPr>
        <w:pStyle w:val="TextBody"/>
        <w:rPr/>
      </w:pPr>
      <w:r>
        <w:rPr>
          <w:rFonts w:cs="Times New Roman" w:ascii="MagRun g2 It" w:hAnsi="MagRun g2 It"/>
        </w:rPr>
        <w:t>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la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ugo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ßend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zdulatlanság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rd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awago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awag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vize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víz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géreté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r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ség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ttü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N.</w:t>
      </w:r>
    </w:p>
    <w:p>
      <w:pPr>
        <w:pStyle w:val="TextBody"/>
        <w:rPr/>
      </w:pPr>
      <w:r>
        <w:rPr>
          <w:rFonts w:cs="Times New Roman" w:ascii="MagRun g2 It" w:hAnsi="MagRun g2 It"/>
        </w:rPr>
        <w:t>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ün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ezdet"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ése</w:t>
      </w:r>
    </w:p>
    <w:p>
      <w:pPr>
        <w:pStyle w:val="TextBody"/>
        <w:rPr/>
      </w:pPr>
      <w:r>
        <w:rPr>
          <w:rFonts w:cs="Times New Roman" w:ascii="MagRun g2 It" w:hAnsi="MagRun g2 It"/>
        </w:rPr>
        <w:t>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égtel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dök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jtőz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lám$apáské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ű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$ap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lám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g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radt.</w:t>
      </w:r>
    </w:p>
    <w:p>
      <w:pPr>
        <w:pStyle w:val="TextBody"/>
        <w:rPr/>
      </w:pPr>
      <w:r>
        <w:rPr>
          <w:rFonts w:cs="Times New Roman" w:ascii="MagRun g2 It" w:hAnsi="MagRun g2 It"/>
        </w:rPr>
        <w:t>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elsője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...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at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méw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kévalóságba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elő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lett"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VAN".</w:t>
      </w:r>
    </w:p>
    <w:p>
      <w:pPr>
        <w:pStyle w:val="TextBody"/>
        <w:rPr/>
      </w:pPr>
      <w:r>
        <w:rPr>
          <w:rFonts w:cs="Times New Roman" w:ascii="MagRun g2 It" w:hAnsi="MagRun g2 It"/>
        </w:rPr>
        <w:t>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űz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đta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gaz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oz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ermekében.</w:t>
      </w:r>
    </w:p>
    <w:p>
      <w:pPr>
        <w:pStyle w:val="TextBody"/>
        <w:rPr/>
      </w:pPr>
      <w:r>
        <w:rPr>
          <w:rFonts w:cs="Times New Roman" w:ascii="MagRun g2 It" w:hAnsi="MagRun g2 It"/>
        </w:rPr>
        <w:t>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s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méwéve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wilatkozása.</w:t>
      </w:r>
    </w:p>
    <w:p>
      <w:pPr>
        <w:pStyle w:val="TextBody"/>
        <w:rPr/>
      </w:pPr>
      <w:r>
        <w:rPr>
          <w:rFonts w:cs="Times New Roman" w:ascii="MagRun g2 It" w:hAnsi="MagRun g2 It"/>
        </w:rPr>
        <w:t>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tkaké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oz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ben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rtalm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n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egg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đ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nn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hele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be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ív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-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gy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(ÉN-LIL)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lk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nn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ü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kor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ozzé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jléka.</w:t>
      </w:r>
    </w:p>
    <w:p>
      <w:pPr>
        <w:pStyle w:val="TextBody"/>
        <w:rPr/>
      </w:pP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ése</w:t>
      </w:r>
    </w:p>
    <w:p>
      <w:pPr>
        <w:pStyle w:val="TextBody"/>
        <w:rPr>
          <w:rFonts w:eastAsia="Times New Roman" w:cs="Times New Roman"/>
        </w:rPr>
      </w:pPr>
      <w:r>
        <w:rPr>
          <w:rFonts w:eastAsia="MagRun g2 It" w:cs="MagRun g2 It" w:ascii="MagRun g2 It" w:hAnsi="MagRun g2 It"/>
        </w:rPr>
        <w:t xml:space="preserve"> </w:t>
      </w:r>
    </w:p>
    <w:p>
      <w:pPr>
        <w:pStyle w:val="TextBody"/>
        <w:rPr/>
      </w:pPr>
      <w:r>
        <w:rPr>
          <w:rFonts w:cs="Times New Roman" w:ascii="MagRun g2 It" w:hAnsi="MagRun g2 It"/>
        </w:rPr>
        <w:t>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égtelenek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űrí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đđ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ő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ő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atta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.</w:t>
      </w:r>
    </w:p>
    <w:p>
      <w:pPr>
        <w:pStyle w:val="TextBody"/>
        <w:rPr/>
      </w:pPr>
      <w:r>
        <w:rPr>
          <w:rFonts w:cs="Times New Roman" w:ascii="MagRun g2 It" w:hAnsi="MagRun g2 It"/>
        </w:rPr>
        <w:t>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eg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z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tozta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égtele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d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hat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éységébe.</w:t>
      </w:r>
    </w:p>
    <w:p>
      <w:pPr>
        <w:pStyle w:val="TextBody"/>
        <w:rPr/>
      </w:pPr>
      <w:r>
        <w:rPr>
          <w:rFonts w:cs="Times New Roman" w:ascii="MagRun g2 It" w:hAnsi="MagRun g2 It"/>
        </w:rPr>
        <w:t>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t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éységé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rágké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kadj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...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.</w:t>
      </w:r>
    </w:p>
    <w:p>
      <w:pPr>
        <w:pStyle w:val="TextBody"/>
        <w:rPr/>
      </w:pPr>
      <w:r>
        <w:rPr>
          <w:rFonts w:cs="Times New Roman" w:ascii="MagRun g2 It" w:hAnsi="MagRun g2 It"/>
        </w:rPr>
        <w:t>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ví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-Erő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zül.</w:t>
      </w:r>
    </w:p>
    <w:p>
      <w:pPr>
        <w:pStyle w:val="TextBody"/>
        <w:rPr/>
      </w:pPr>
      <w:r>
        <w:rPr>
          <w:rFonts w:cs="Times New Roman" w:ascii="MagRun g2 It" w:hAnsi="MagRun g2 It"/>
        </w:rPr>
        <w:t>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A-PALIL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(ősawának)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t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zat-virá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tonosítója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nn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Eg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ja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ngi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L-AM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ad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k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kig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k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k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t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ő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u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.</w:t>
      </w:r>
    </w:p>
    <w:p>
      <w:pPr>
        <w:pStyle w:val="TextBody"/>
        <w:rPr/>
      </w:pPr>
      <w:r>
        <w:rPr>
          <w:rFonts w:cs="Times New Roman" w:ascii="MagRun g2 It" w:hAnsi="MagRun g2 It"/>
        </w:rPr>
        <w:t>#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f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ökér-nedv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pja.</w:t>
      </w:r>
    </w:p>
    <w:p>
      <w:pPr>
        <w:pStyle w:val="TextBody"/>
        <w:rPr/>
      </w:pPr>
      <w:r>
        <w:rPr>
          <w:rFonts w:cs="Times New Roman" w:ascii="MagRun g2 It" w:hAnsi="MagRun g2 It"/>
        </w:rPr>
        <w:t>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üvegh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aj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ređt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ndökö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aqog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đtaság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ű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kulátlan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gazsága.</w:t>
      </w:r>
    </w:p>
    <w:p>
      <w:pPr>
        <w:pStyle w:val="TextBody"/>
        <w:rPr/>
      </w:pPr>
      <w:r>
        <w:rPr>
          <w:rFonts w:cs="Times New Roman" w:ascii="MagRun g2 It" w:hAnsi="MagRun g2 It"/>
        </w:rPr>
        <w:t>B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z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ég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ađony"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KURSÁG-nak.</w:t>
      </w:r>
    </w:p>
    <w:p>
      <w:pPr>
        <w:pStyle w:val="TextBody"/>
        <w:rPr/>
      </w:pPr>
      <w:r>
        <w:rPr>
          <w:rFonts w:cs="Times New Roman" w:ascii="MagRun g2 It" w:hAnsi="MagRun g2 It"/>
        </w:rPr>
        <w:t>B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-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ó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űz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intetl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lóságá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ő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t...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te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Világo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ése</w:t>
      </w:r>
    </w:p>
    <w:p>
      <w:pPr>
        <w:pStyle w:val="TextBody"/>
        <w:rPr>
          <w:rFonts w:eastAsia="Times New Roman" w:cs="Times New Roman"/>
        </w:rPr>
      </w:pPr>
      <w:r>
        <w:rPr>
          <w:rFonts w:eastAsia="MagRun g2 It" w:cs="MagRun g2 It" w:ascii="MagRun g2 It" w:hAnsi="MagRun g2 It"/>
        </w:rPr>
        <w:t xml:space="preserve"> </w:t>
      </w:r>
    </w:p>
    <w:p>
      <w:pPr>
        <w:pStyle w:val="TextBody"/>
        <w:rPr/>
      </w:pPr>
      <w:r>
        <w:rPr>
          <w:rFonts w:cs="Times New Roman" w:ascii="MagRun g2 It" w:hAnsi="MagRun g2 It"/>
        </w:rPr>
        <w:t>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űz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erjeđtet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y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-árad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űz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et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a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a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.</w:t>
      </w:r>
    </w:p>
    <w:p>
      <w:pPr>
        <w:pStyle w:val="TextBody"/>
        <w:rPr/>
      </w:pPr>
      <w:r>
        <w:rPr>
          <w:rFonts w:cs="Times New Roman" w:ascii="MagRun g2 It" w:hAnsi="MagRun g2 It"/>
        </w:rPr>
        <w:t>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-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ra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KI-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z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et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ege.</w:t>
      </w:r>
    </w:p>
    <w:p>
      <w:pPr>
        <w:pStyle w:val="TextBody"/>
        <w:rPr/>
      </w:pPr>
      <w:r>
        <w:rPr>
          <w:rFonts w:cs="Times New Roman" w:ascii="MagRun g2 It" w:hAnsi="MagRun g2 It"/>
        </w:rPr>
        <w:t>Awagg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a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ygókká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kk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ú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űzi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jtj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má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rvéwe.</w:t>
      </w:r>
    </w:p>
    <w:p>
      <w:pPr>
        <w:pStyle w:val="TextBody"/>
        <w:rPr/>
      </w:pPr>
      <w:r>
        <w:rPr>
          <w:rFonts w:cs="Times New Roman" w:ascii="MagRun g2 It" w:hAnsi="MagRun g2 It"/>
        </w:rPr>
        <w:t>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tun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g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j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n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g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et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  <w:t>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hoq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ođtó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ő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t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.</w:t>
      </w:r>
    </w:p>
    <w:p>
      <w:pPr>
        <w:pStyle w:val="TextBody"/>
        <w:rPr/>
      </w:pPr>
      <w:r>
        <w:rPr>
          <w:rFonts w:cs="Times New Roman" w:ascii="MagRun g2 It" w:hAnsi="MagRun g2 It"/>
        </w:rPr>
        <w:t>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pkeđárw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l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é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kad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rágđirmára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pk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ímpo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mékewí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d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ő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IL-I-AM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lk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rág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olc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rág-ágával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olc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hé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r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géret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olcadik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gkisebb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IL-I-A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rágá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así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-lak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llemekke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re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qáz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ek.</w:t>
      </w:r>
    </w:p>
    <w:p>
      <w:pPr>
        <w:pStyle w:val="TextBody"/>
        <w:rPr/>
      </w:pPr>
      <w:r>
        <w:rPr>
          <w:rFonts w:cs="Times New Roman" w:ascii="MagRun g2 It" w:hAnsi="MagRun g2 It"/>
        </w:rPr>
        <w:t>#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a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qázó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másho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-lakók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Teremtsün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q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qázója".</w:t>
      </w:r>
    </w:p>
    <w:p>
      <w:pPr>
        <w:pStyle w:val="TextBody"/>
        <w:rPr/>
      </w:pPr>
      <w:r>
        <w:rPr>
          <w:rFonts w:cs="Times New Roman" w:ascii="MagRun g2 It" w:hAnsi="MagRun g2 It"/>
        </w:rPr>
        <w:t>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-h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óhaj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or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ver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đđ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é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rmá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ő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pére.</w:t>
      </w:r>
    </w:p>
    <w:p>
      <w:pPr>
        <w:pStyle w:val="TextBody"/>
        <w:rPr/>
      </w:pPr>
      <w:r>
        <w:rPr>
          <w:rFonts w:cs="Times New Roman" w:ascii="MagRun g2 It" w:hAnsi="MagRun g2 It"/>
        </w:rPr>
        <w:t>B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formál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ALIL-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ív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: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"AMA...határoz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rs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n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jđülöttnek".</w:t>
      </w:r>
    </w:p>
    <w:p>
      <w:pPr>
        <w:pStyle w:val="TextBody"/>
        <w:rPr/>
      </w:pPr>
      <w:r>
        <w:rPr>
          <w:rFonts w:cs="Times New Roman" w:ascii="MagRun g2 It" w:hAnsi="MagRun g2 It"/>
        </w:rPr>
        <w:t>B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rr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ndü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zgásb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N-GÁR-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o$$a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v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wí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mei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helet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ív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áb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he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k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nne.</w:t>
      </w:r>
    </w:p>
    <w:p>
      <w:pPr>
        <w:pStyle w:val="TextBody"/>
        <w:rPr/>
      </w:pPr>
      <w:r>
        <w:rPr>
          <w:rFonts w:cs="Times New Roman" w:ascii="MagRun g2 It" w:hAnsi="MagRun g2 It"/>
        </w:rPr>
        <w:t>B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sebb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g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zen.</w:t>
      </w:r>
    </w:p>
    <w:p>
      <w:pPr>
        <w:pStyle w:val="TextBody"/>
        <w:rPr/>
      </w:pPr>
      <w:r>
        <w:rPr>
          <w:rFonts w:cs="Times New Roman" w:ascii="MagRun g2 It" w:hAnsi="MagRun g2 It"/>
        </w:rPr>
        <w:t>B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-lakó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ként.</w:t>
      </w:r>
    </w:p>
    <w:p>
      <w:pPr>
        <w:pStyle w:val="TextBody"/>
        <w:rPr/>
      </w:pPr>
      <w:r>
        <w:rPr>
          <w:rFonts w:cs="Times New Roman" w:ascii="MagRun g2 It" w:hAnsi="MagRun g2 It"/>
        </w:rPr>
        <w:t>B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ermek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ság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épség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gaz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rvéw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.</w:t>
      </w:r>
    </w:p>
    <w:p>
      <w:pPr>
        <w:pStyle w:val="TextBody"/>
        <w:rPr/>
      </w:pPr>
      <w:r>
        <w:rPr>
          <w:rFonts w:cs="Times New Roman" w:ascii="MagRun g2 It" w:hAnsi="MagRun g2 It"/>
        </w:rPr>
        <w:t>B&amp;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orá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ú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kéletesség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s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kélete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oz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kr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utatkozi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rtén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đülött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válađ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tő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s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g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tt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b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őb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llagkép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aqogott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B&amp;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orá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rmá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rü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ey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or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rdt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ed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ull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rt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IL-I-A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gkisebb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g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lt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V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ZÜZ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V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kez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Istenađđow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(EM)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Párjá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(BAR)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enti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válađtó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tő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távolo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erjed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bb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ndököl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Én-Lélek"."</w:t>
      </w:r>
    </w:p>
    <w:p>
      <w:pPr>
        <w:pStyle w:val="TextBody"/>
        <w:rPr/>
      </w:pPr>
      <w:r>
        <w:rPr>
          <w:rFonts w:cs="Times New Roman" w:ascii="MagRun g2 It" w:hAnsi="MagRun g2 It"/>
        </w:rPr>
        <w:t>Í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lke.</w:t>
      </w:r>
    </w:p>
    <w:p>
      <w:pPr>
        <w:pStyle w:val="TextBody"/>
        <w:rPr/>
      </w:pPr>
      <w:r>
        <w:rPr>
          <w:rFonts w:cs="Times New Roman" w:ascii="MagRun g2 It" w:hAnsi="MagRun g2 It"/>
        </w:rPr>
        <w:t>B&amp;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l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ü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ull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ábó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ßILLAGKÉPÉBŐ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rw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léj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et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ráwítójául.</w:t>
      </w:r>
    </w:p>
    <w:p>
      <w:pPr>
        <w:pStyle w:val="TextBody"/>
        <w:rPr/>
      </w:pPr>
      <w:r>
        <w:rPr>
          <w:rFonts w:cs="Times New Roman" w:ascii="MagRun g2 It" w:hAnsi="MagRun g2 It"/>
        </w:rPr>
        <w:t>B#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rma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rw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indu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rm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ö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ögö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đđow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v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gđebb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rág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űzaw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té.</w:t>
      </w:r>
    </w:p>
    <w:p>
      <w:pPr>
        <w:pStyle w:val="TextBody"/>
        <w:rPr/>
      </w:pPr>
      <w:r>
        <w:rPr>
          <w:rFonts w:cs="Times New Roman" w:ascii="MagRun g2 It" w:hAnsi="MagRun g2 It"/>
        </w:rPr>
        <w:t>B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rw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ho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z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v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velé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rw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pkodásb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rgetege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élvéđđ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elked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đđaröpp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llagképéb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đđowáv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ő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m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gv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z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llatđ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: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"Eqe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ümöl$ébő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d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m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ümöl$é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í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đerzi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öl$esség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üksége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hhoz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qe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áva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övéwé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aj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v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méwemme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lkodjat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ajt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qé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rđágomm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ő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lketek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tam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aporítsát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tenfiú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tenláwo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y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esül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ldogságában."</w:t>
      </w:r>
    </w:p>
    <w:p>
      <w:pPr>
        <w:pStyle w:val="TextBody"/>
        <w:rPr>
          <w:rFonts w:eastAsia="Times New Roman" w:cs="Times New Roman"/>
        </w:rPr>
      </w:pPr>
      <w:r>
        <w:rPr>
          <w:rFonts w:eastAsia="MagRun g2 It" w:cs="MagRun g2 It" w:ascii="MagRun g2 It" w:hAnsi="MagRun g2 It"/>
        </w:rPr>
        <w:t xml:space="preserve"> </w:t>
      </w:r>
    </w:p>
    <w:p>
      <w:pPr>
        <w:pStyle w:val="TextBody"/>
        <w:rPr/>
      </w:pPr>
      <w:r>
        <w:rPr>
          <w:rFonts w:cs="Times New Roman" w:ascii="MagRun g2 It" w:hAnsi="MagRun g2 It"/>
        </w:rPr>
        <w:t>BB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ümöl$ébő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ez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ukba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-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t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ökerei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ke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wug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t-k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kađto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tt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let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tt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ug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e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ükk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mékeww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orá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fé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ümöl$én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més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ja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ül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mékeww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oráb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ldog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át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kadását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BB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đ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úlásá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ß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kor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dő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ónapp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lenc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ed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lenc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ónapp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tozot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ld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lencedđ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aqog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e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tenfiú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jd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üqelő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end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tmutató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ve-Kus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jđülött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s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ív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đédében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A-MU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w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elvünkön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xám.</w:t>
      </w:r>
    </w:p>
    <w:p>
      <w:pPr>
        <w:pStyle w:val="TextBody"/>
        <w:rPr/>
      </w:pPr>
      <w:r>
        <w:rPr>
          <w:rFonts w:cs="Times New Roman" w:ascii="MagRun g2 It" w:hAnsi="MagRun g2 It"/>
        </w:rPr>
        <w:t>BB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népesü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j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-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ve-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v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đo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esülés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ldogsá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.</w:t>
      </w:r>
    </w:p>
    <w:p>
      <w:pPr>
        <w:pStyle w:val="TextBody"/>
        <w:rPr/>
      </w:pPr>
      <w:r>
        <w:rPr>
          <w:rFonts w:cs="Times New Roman" w:ascii="MagRun g2 It" w:hAnsi="MagRun g2 It"/>
        </w:rPr>
        <w:t>BB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sokasod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yü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ey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foya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ár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éne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é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ign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siké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aran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rmadiké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ú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qediké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r-Ár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ep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ümöl$ei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üzenet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org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tenfiú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ntöző$atorn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míveléss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mel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úz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fé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övéw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mer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őlő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r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đelídí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atai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ermekei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jje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ajtta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wérr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ümöl$$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ápláltá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áho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ed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on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daseregl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ek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d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ten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s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zdagította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</w:t>
      </w:r>
    </w:p>
    <w:p>
      <w:pPr>
        <w:pStyle w:val="TextBody"/>
        <w:rPr/>
      </w:pPr>
      <w:r>
        <w:rPr>
          <w:rFonts w:cs="Times New Roman" w:ascii="MagRun g2 It" w:hAnsi="MagRun g2 It"/>
        </w:rPr>
        <w:t>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kélete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lkotásá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toztathatatl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a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válađ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đđi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ávolo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ttól.</w:t>
      </w:r>
    </w:p>
    <w:p>
      <w:pPr>
        <w:pStyle w:val="TextBody"/>
        <w:rPr/>
      </w:pPr>
      <w:r>
        <w:rPr>
          <w:rFonts w:cs="Times New Roman" w:ascii="MagRun g2 It" w:hAnsi="MagRun g2 It"/>
        </w:rPr>
        <w:t>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ás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-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sejébő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j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lá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kadj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ő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et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.</w:t>
      </w:r>
    </w:p>
    <w:p>
      <w:pPr>
        <w:pStyle w:val="TextBody"/>
        <w:rPr/>
      </w:pPr>
      <w:r>
        <w:rPr>
          <w:rFonts w:cs="Times New Roman" w:ascii="MagRun g2 It" w:hAnsi="MagRun g2 It"/>
        </w:rPr>
        <w:t>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övetségév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vatt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ádkos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vatásáu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UNK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e.</w:t>
      </w:r>
    </w:p>
    <w:p>
      <w:pPr>
        <w:pStyle w:val="TextBody"/>
        <w:rPr/>
      </w:pPr>
      <w:r>
        <w:rPr>
          <w:rFonts w:cs="Times New Roman" w:ascii="MagRun g2 It" w:hAnsi="MagRun g2 It"/>
        </w:rPr>
        <w:t>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ađtal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aw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üst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n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íđ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zúrk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ő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áta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önt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ka.</w:t>
      </w:r>
    </w:p>
    <w:p>
      <w:pPr>
        <w:pStyle w:val="TextBody"/>
        <w:rPr/>
      </w:pPr>
      <w:r>
        <w:rPr>
          <w:rFonts w:cs="Times New Roman" w:ascii="MagRun g2 It" w:hAnsi="MagRun g2 It"/>
        </w:rPr>
        <w:t>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terem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n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rs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đabt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j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kesked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roná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n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jé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lleđtett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őbb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üld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qe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mm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z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ájuk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ré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regl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ib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t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má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ódo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-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z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séret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ad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-na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áve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r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đnál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za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ed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Veqé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övetségü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övetség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apítun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ün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e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otok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tánat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öv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zedék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.</w:t>
      </w:r>
    </w:p>
    <w:p>
      <w:pPr>
        <w:pStyle w:val="TextBody"/>
        <w:rPr/>
      </w:pPr>
      <w:r>
        <w:rPr>
          <w:rFonts w:cs="Times New Roman" w:ascii="MagRun g2 It" w:hAnsi="MagRun g2 It"/>
        </w:rPr>
        <w:t>#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nék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zedékeitek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á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rtoku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lepedje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arapodjat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zd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dékein.</w:t>
      </w:r>
    </w:p>
    <w:p>
      <w:pPr>
        <w:pStyle w:val="TextBody"/>
        <w:rPr/>
      </w:pPr>
      <w:r>
        <w:rPr>
          <w:rFonts w:cs="Times New Roman" w:ascii="MagRun g2 It" w:hAnsi="MagRun g2 It"/>
        </w:rPr>
        <w:t>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övetség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l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rtanot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ün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et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j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yek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UNK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píti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rodalmá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rtoklás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át.</w:t>
      </w:r>
    </w:p>
    <w:p>
      <w:pPr>
        <w:pStyle w:val="TextBody"/>
        <w:rPr/>
      </w:pPr>
      <w:r>
        <w:rPr>
          <w:rFonts w:cs="Times New Roman" w:ascii="MagRun g2 It" w:hAnsi="MagRun g2 It"/>
        </w:rPr>
        <w:t>B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jü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zedékei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ai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qik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j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unkálkodj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ve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rts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đnál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$őségére"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eastAsia="MagRun g2 It" w:cs="MagRun g2 It" w:ascii="MagRun g2 It" w:hAnsi="MagRun g2 It"/>
        </w:rPr>
        <w:t xml:space="preserve">             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awfokos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1</w:t>
      </w:r>
    </w:p>
    <w:p>
      <w:pPr>
        <w:pStyle w:val="TextBody"/>
        <w:rPr/>
      </w:pPr>
      <w:r>
        <w:rPr>
          <w:rFonts w:cs="Times New Roman" w:ascii="MagRun g2 It" w:hAnsi="MagRun g2 It"/>
        </w:rPr>
        <w:t>B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awfokos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l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átt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lámféw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wdörgéské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llatđ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a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: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"äövetség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tött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le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</w:t>
      </w:r>
    </w:p>
    <w:p>
      <w:pPr>
        <w:pStyle w:val="TextBody"/>
        <w:rPr/>
      </w:pP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ve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addig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í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űségg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olgálo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tarto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övetségemet."</w:t>
      </w:r>
    </w:p>
    <w:p>
      <w:pPr>
        <w:pStyle w:val="TextBody"/>
        <w:rPr/>
      </w:pPr>
      <w:r>
        <w:rPr>
          <w:rFonts w:cs="Times New Roman" w:ascii="MagRun g2 It" w:hAnsi="MagRun g2 It"/>
        </w:rPr>
        <w:t>B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ed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gí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ia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ldog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kad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B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gaz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ntéy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l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ázad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a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ngedetlen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tthon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ön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omba.</w:t>
      </w:r>
    </w:p>
    <w:p>
      <w:pPr>
        <w:pStyle w:val="TextBody"/>
        <w:rPr/>
      </w:pPr>
      <w:r>
        <w:rPr>
          <w:rFonts w:cs="Times New Roman" w:ascii="MagRun g2 It" w:hAnsi="MagRun g2 It"/>
        </w:rPr>
        <w:t>B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metđ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onođ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jé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ör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roná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vág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ökeré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gítő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talmazó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rág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m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fának.</w:t>
      </w:r>
    </w:p>
    <w:p>
      <w:pPr>
        <w:pStyle w:val="TextBody"/>
        <w:rPr/>
      </w:pPr>
      <w:r>
        <w:rPr>
          <w:rFonts w:cs="Times New Roman" w:ascii="MagRun g2 It" w:hAnsi="MagRun g2 It"/>
        </w:rPr>
        <w:t>B&amp;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x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határoz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vatását...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t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övet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ed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örök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gy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CSÉRTESSÉK...!"</w:t>
      </w:r>
    </w:p>
    <w:p>
      <w:pPr>
        <w:pStyle w:val="TextBody"/>
        <w:rPr/>
      </w:pPr>
      <w:r>
        <w:rPr>
          <w:rFonts w:cs="Times New Roman" w:ascii="MagRun g2 It" w:hAnsi="MagRun g2 It"/>
        </w:rPr>
        <w:t>B&amp;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ljesí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e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n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l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rmál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g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tat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a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unká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qan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ovább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g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et.</w:t>
      </w:r>
    </w:p>
    <w:p>
      <w:pPr>
        <w:pStyle w:val="TextBody"/>
        <w:rPr/>
      </w:pPr>
      <w:r>
        <w:rPr>
          <w:rFonts w:cs="Times New Roman" w:ascii="MagRun g2 It" w:hAnsi="MagRun g2 It"/>
        </w:rPr>
        <w:t>B&amp;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d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rđág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kka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övéwekke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dara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ato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asít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ín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awa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üstö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z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fé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c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j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n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sejéb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-KU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ondozó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z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aw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üstö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.</w:t>
      </w:r>
    </w:p>
    <w:p>
      <w:pPr>
        <w:pStyle w:val="TextBody"/>
        <w:rPr/>
      </w:pPr>
      <w:r>
        <w:rPr>
          <w:rFonts w:cs="Times New Roman" w:ascii="MagRun g2 It" w:hAnsi="MagRun g2 It"/>
        </w:rPr>
        <w:t>B#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zdagí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g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l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aságáva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qázójáu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N-BI-LULU-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.</w:t>
      </w:r>
    </w:p>
    <w:p>
      <w:pPr>
        <w:pStyle w:val="TextBody"/>
        <w:rPr/>
      </w:pPr>
      <w:r>
        <w:rPr>
          <w:rFonts w:cs="Times New Roman" w:ascii="MagRun g2 It" w:hAnsi="MagRun g2 It"/>
        </w:rPr>
        <w:t>B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k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g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kestet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s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rmál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ve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va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láđb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ökk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zd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m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kesí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zőke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ntöző$atorná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ondozójáu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-lak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KIM-DU-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te.</w:t>
      </w:r>
    </w:p>
    <w:p>
      <w:pPr>
        <w:pStyle w:val="TextBody"/>
        <w:rPr/>
      </w:pPr>
      <w:r>
        <w:rPr>
          <w:rFonts w:cs="Times New Roman" w:ascii="MagRun g2 It" w:hAnsi="MagRun g2 It"/>
        </w:rPr>
        <w:t>Bő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oz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ésé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églavetésr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églavetőform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đítésé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-lak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B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ní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zettségét.</w:t>
      </w:r>
    </w:p>
    <w:p>
      <w:pPr>
        <w:pStyle w:val="TextBody"/>
        <w:rPr/>
      </w:pPr>
      <w:r>
        <w:rPr>
          <w:rFonts w:cs="Times New Roman" w:ascii="MagRun g2 It" w:hAnsi="MagRun g2 It"/>
        </w:rPr>
        <w:t>BB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at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đaporodta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tálló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i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jü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fejté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t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UMUZZ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ű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áđto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níts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ato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l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násmód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j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hađnálásár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rt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ka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éve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t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et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FÉWÖZ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ÖZÖN</w:t>
      </w:r>
    </w:p>
    <w:p>
      <w:pPr>
        <w:pStyle w:val="TextBody"/>
        <w:rPr/>
      </w:pPr>
      <w:r>
        <w:rPr>
          <w:rFonts w:cs="Times New Roman" w:ascii="MagRun g2 It" w:hAnsi="MagRun g2 It"/>
        </w:rPr>
        <w:t>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rt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zönl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ér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tőmagj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láđb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rdül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zd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més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ad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nap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weret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n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ümöl$e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tudatlanság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elv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AG-KU-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v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n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s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zönében.</w:t>
      </w:r>
    </w:p>
    <w:p>
      <w:pPr>
        <w:pStyle w:val="TextBody"/>
        <w:rPr/>
      </w:pPr>
      <w:r>
        <w:rPr>
          <w:rFonts w:cs="Times New Roman" w:ascii="MagRun g2 It" w:hAnsi="MagRun g2 It"/>
        </w:rPr>
        <w:t>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j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pađtala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nító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ugalla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ve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ókká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kosokk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öl$ekk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te.</w:t>
      </w:r>
    </w:p>
    <w:p>
      <w:pPr>
        <w:pStyle w:val="TextBody"/>
        <w:rPr/>
      </w:pPr>
      <w:r>
        <w:rPr>
          <w:rFonts w:cs="Times New Roman" w:ascii="MagRun g2 It" w:hAnsi="MagRun g2 It"/>
        </w:rPr>
        <w:t>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k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ná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v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ntotta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t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atta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unkáho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szám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lkotta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a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őđö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övéwbő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rudakbó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ádbó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u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égl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tet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z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đí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é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ai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m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s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ei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ntöző$atorná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áplál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e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övéwn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teméwn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uga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latt.</w:t>
      </w:r>
    </w:p>
    <w:p>
      <w:pPr>
        <w:pStyle w:val="TextBody"/>
        <w:rPr/>
      </w:pPr>
      <w:r>
        <w:rPr>
          <w:rFonts w:cs="Times New Roman" w:ascii="MagRun g2 It" w:hAnsi="MagRun g2 It"/>
        </w:rPr>
        <w:t>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hoq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kk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ezde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rrás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g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đaporodo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őđö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nt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leped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kel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k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kerül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ngere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tajoka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ónak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jó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nder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ő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torláikb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pađkod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ken.</w:t>
      </w:r>
    </w:p>
    <w:p>
      <w:pPr>
        <w:pStyle w:val="TextBody"/>
        <w:rPr>
          <w:rFonts w:eastAsia="Times New Roman" w:cs="Times New Roman"/>
        </w:rPr>
      </w:pPr>
      <w:r>
        <w:rPr>
          <w:rFonts w:eastAsia="MagRun g2 It" w:cs="MagRun g2 It" w:ascii="MagRun g2 It" w:hAnsi="MagRun g2 It"/>
        </w:rPr>
        <w:t xml:space="preserve">            </w:t>
      </w:r>
    </w:p>
    <w:p>
      <w:pPr>
        <w:pStyle w:val="TextBody"/>
        <w:rPr/>
      </w:pPr>
      <w:r>
        <w:rPr>
          <w:rFonts w:cs="Times New Roman" w:ascii="MagRun g2 It" w:hAnsi="MagRun g2 It"/>
        </w:rPr>
        <w:t>&amp;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etbe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Z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é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ké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ndökö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ébe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bő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űz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hele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r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ív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rvéw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ring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gg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rül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özönn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l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g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eme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lá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ugalma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omrá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tö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ű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lódí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k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öntö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tt.</w:t>
      </w:r>
    </w:p>
    <w:p>
      <w:pPr>
        <w:pStyle w:val="TextBody"/>
        <w:rPr/>
      </w:pPr>
      <w:r>
        <w:rPr>
          <w:rFonts w:cs="Times New Roman" w:ascii="MagRun g2 It" w:hAnsi="MagRun g2 It"/>
        </w:rPr>
        <w:t>&amp;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ggód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z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ombolás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guldásá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f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ombo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em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ß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rđágai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oz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ékes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ugalom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ÍZ-Ten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könval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ő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A-PALIL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desawj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ün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áwá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íz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méw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óvás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ondozásá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osiak"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kez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elsőként"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ezdetben"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llagkép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telepü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bb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llagkép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ülöttei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ük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ondviselőr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méwe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óv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em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ombolásába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zo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á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rtot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í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wugodta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$endesedtek.</w:t>
      </w:r>
    </w:p>
    <w:p>
      <w:pPr>
        <w:pStyle w:val="TextBody"/>
        <w:rPr/>
      </w:pPr>
      <w:r>
        <w:rPr>
          <w:rFonts w:cs="Times New Roman" w:ascii="MagRun g2 It" w:hAnsi="MagRun g2 It"/>
        </w:rPr>
        <w:t>#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UD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minden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njéne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talmazójuka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ond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selt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U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ombolá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ej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téltűv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toztat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a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ü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l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l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t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él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-tenger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rj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uđtítás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nekültek.</w:t>
      </w:r>
    </w:p>
    <w:p>
      <w:pPr>
        <w:pStyle w:val="TextBody"/>
        <w:rPr/>
      </w:pPr>
      <w:r>
        <w:rPr>
          <w:rFonts w:cs="Times New Roman" w:ascii="MagRun g2 It" w:hAnsi="MagRun g2 It"/>
        </w:rPr>
        <w:t>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e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omboláso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ükhö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lkod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l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l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rónusá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ronájáva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jér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a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ljesede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ldogságba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m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g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lát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rvéw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B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arapod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ság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ba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minden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nje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U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öl$ek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ós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éjü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rtokosai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AL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elv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öl$ek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ho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AL-DU"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ék.</w:t>
      </w:r>
    </w:p>
    <w:p>
      <w:pPr>
        <w:pStyle w:val="TextBody"/>
        <w:rPr/>
      </w:pPr>
      <w:r>
        <w:rPr>
          <w:rFonts w:cs="Times New Roman" w:ascii="MagRun g2 It" w:hAnsi="MagRun g2 It"/>
        </w:rPr>
        <w:t>B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úlásá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i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tudó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L-D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ér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üv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men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öl$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nító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d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ho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osia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nté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ngerek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ek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ú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.</w:t>
      </w:r>
    </w:p>
    <w:p>
      <w:pPr>
        <w:pStyle w:val="TextBody"/>
        <w:rPr/>
      </w:pPr>
      <w:r>
        <w:rPr>
          <w:rFonts w:cs="Times New Roman" w:ascii="MagRun g2 It" w:hAnsi="MagRun g2 It"/>
        </w:rPr>
        <w:t>B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gelőđö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ml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nt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jeđked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i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ARAN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si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IGL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v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ülönböz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k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l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asá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te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j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lepesekn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drébő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artjair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d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uh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q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olgá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égl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đítésé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rmá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ő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qagedéwek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álaka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zekaka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rsó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e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z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méw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rított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B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u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z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ho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hoq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U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taní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ű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đtésér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ű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ő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églá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et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e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églá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a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maros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rszágába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L-DA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öl$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világoso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L-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rđág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ek.</w:t>
      </w:r>
    </w:p>
    <w:p>
      <w:pPr>
        <w:pStyle w:val="TextBody"/>
        <w:rPr/>
      </w:pPr>
      <w:r>
        <w:rPr>
          <w:rFonts w:cs="Times New Roman" w:ascii="MagRun g2 It" w:hAnsi="MagRun g2 It"/>
        </w:rPr>
        <w:t>B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ajn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cs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öt"-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merj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ddig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qagtábl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vetkező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láltuk:</w:t>
      </w:r>
    </w:p>
    <w:p>
      <w:pPr>
        <w:pStyle w:val="TextBody"/>
        <w:rPr/>
      </w:pPr>
      <w:r>
        <w:rPr>
          <w:rFonts w:cs="Times New Roman" w:ascii="MagRun g2 It" w:hAnsi="MagRun g2 It"/>
        </w:rPr>
        <w:t>ERIDU...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elhívotta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U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kjelekk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r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qagtábláko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édelmező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talmazó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-lakó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ngi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U-DIM-U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ü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lált".</w:t>
      </w:r>
      <w:r>
        <w:rPr>
          <w:rFonts w:eastAsia="Times New Roman" w:cs="Times New Roman" w:ascii="MagRun g2 It" w:hAnsi="MagRun g2 It"/>
        </w:rPr>
        <w:t xml:space="preserve"> </w:t>
      </w:r>
    </w:p>
    <w:p>
      <w:pPr>
        <w:pStyle w:val="TextBody"/>
        <w:rPr/>
      </w:pP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nít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öl$ek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kosoka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apj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éđ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ondoz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tegség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óqítói.</w:t>
      </w:r>
    </w:p>
    <w:p>
      <w:pPr>
        <w:pStyle w:val="TextBody"/>
        <w:rPr/>
      </w:pPr>
      <w:r>
        <w:rPr>
          <w:rFonts w:cs="Times New Roman" w:ascii="MagRun g2 It" w:hAnsi="MagRun g2 It"/>
        </w:rPr>
        <w:t>ALULI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nna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ság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U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eküldött</w:t>
      </w:r>
    </w:p>
    <w:p>
      <w:pPr>
        <w:pStyle w:val="TextBody"/>
        <w:rPr/>
      </w:pP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28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800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v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lkodo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LGA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vetkez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tán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</w:p>
    <w:p>
      <w:pPr>
        <w:pStyle w:val="TextBody"/>
        <w:rPr/>
      </w:pPr>
      <w:r>
        <w:rPr>
          <w:rFonts w:cs="Times New Roman" w:ascii="MagRun g2 It" w:hAnsi="MagRun g2 It"/>
        </w:rPr>
        <w:t>36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000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v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.</w:t>
      </w:r>
    </w:p>
    <w:p>
      <w:pPr>
        <w:pStyle w:val="TextBody"/>
        <w:rPr/>
      </w:pPr>
      <w:r>
        <w:rPr>
          <w:rFonts w:cs="Times New Roman" w:ascii="MagRun g2 It" w:hAnsi="MagRun g2 It"/>
        </w:rPr>
        <w:t>BAD-NAGAR-D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ű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di$őí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ara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đítő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ajt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KUR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m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rködö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$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ádkosara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đíten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jó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nálta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đđefon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ádkötegekbő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ónak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reke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$i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.</w:t>
      </w:r>
    </w:p>
    <w:p>
      <w:pPr>
        <w:pStyle w:val="TextBody"/>
        <w:rPr/>
      </w:pPr>
      <w:r>
        <w:rPr>
          <w:rFonts w:cs="Times New Roman" w:ascii="MagRun g2 It" w:hAnsi="MagRun g2 It"/>
        </w:rPr>
        <w:t>ERID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sá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leped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inté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lkodtak:</w:t>
      </w:r>
    </w:p>
    <w:p>
      <w:pPr>
        <w:pStyle w:val="TextBody"/>
        <w:rPr/>
      </w:pPr>
      <w:r>
        <w:rPr>
          <w:rFonts w:cs="Times New Roman" w:ascii="MagRun g2 It" w:hAnsi="MagRun g2 It"/>
        </w:rPr>
        <w:t>EN-MEN-LU-ANNA...43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000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vig.</w:t>
      </w:r>
    </w:p>
    <w:p>
      <w:pPr>
        <w:pStyle w:val="TextBody"/>
        <w:rPr/>
      </w:pPr>
      <w:r>
        <w:rPr>
          <w:rFonts w:cs="Times New Roman" w:ascii="MagRun g2 It" w:hAnsi="MagRun g2 It"/>
        </w:rPr>
        <w:t>EN-MEN-GAL-ANNA...28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000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v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UMUZZ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ű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áđtora...36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000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vig.</w:t>
      </w:r>
    </w:p>
    <w:p>
      <w:pPr>
        <w:pStyle w:val="TextBody"/>
        <w:rPr/>
      </w:pPr>
      <w:r>
        <w:rPr>
          <w:rFonts w:cs="Times New Roman" w:ascii="MagRun g2 It" w:hAnsi="MagRun g2 It"/>
        </w:rPr>
        <w:t>PIR-PIR-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s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u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w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ent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öz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a"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talmazójáu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A-BIL-HARSAG..."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g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áđtora"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z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U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ság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N-SIPA-ZI-ANN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28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000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v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.</w:t>
      </w:r>
    </w:p>
    <w:p>
      <w:pPr>
        <w:pStyle w:val="TextBody"/>
        <w:rPr/>
      </w:pPr>
      <w:r>
        <w:rPr>
          <w:rFonts w:cs="Times New Roman" w:ascii="MagRun g2 It" w:hAnsi="MagRun g2 It"/>
        </w:rPr>
        <w:t>PÍR-KIB-NU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fé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öl$ei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a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is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talmaz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.</w:t>
      </w:r>
    </w:p>
    <w:p>
      <w:pPr>
        <w:pStyle w:val="TextBody"/>
        <w:rPr/>
      </w:pP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üqelői"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mer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t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llagai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árásá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vas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wvében"</w:t>
      </w:r>
    </w:p>
    <w:p>
      <w:pPr>
        <w:pStyle w:val="TextBody"/>
        <w:rPr/>
      </w:pPr>
      <w:r>
        <w:rPr>
          <w:rFonts w:cs="Times New Roman" w:ascii="MagRun g2 It" w:hAnsi="MagRun g2 It"/>
        </w:rPr>
        <w:t>Uralkodó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U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atá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N-MEN-DUR-ANN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21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600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v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.</w:t>
      </w:r>
    </w:p>
    <w:p>
      <w:pPr>
        <w:pStyle w:val="TextBody"/>
        <w:rPr/>
      </w:pP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lko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pont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-KUS-R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ű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heq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"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talmaz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et.</w:t>
      </w:r>
    </w:p>
    <w:p>
      <w:pPr>
        <w:pStyle w:val="TextBody"/>
        <w:rPr/>
      </w:pPr>
      <w:r>
        <w:rPr>
          <w:rFonts w:cs="Times New Roman" w:ascii="MagRun g2 It" w:hAnsi="MagRun g2 It"/>
        </w:rPr>
        <w:t>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tols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y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lkod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om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BARTUT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18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600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v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.</w:t>
      </w:r>
    </w:p>
    <w:p>
      <w:pPr>
        <w:pStyle w:val="TextBody"/>
        <w:rPr/>
      </w:pPr>
      <w:r>
        <w:rPr>
          <w:rFonts w:cs="Times New Roman" w:ascii="MagRun g2 It" w:hAnsi="MagRun g2 It"/>
        </w:rPr>
        <w:t>Eb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ö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olc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válađtott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üld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ság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241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200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v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ráwít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t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</w:t>
      </w:r>
    </w:p>
    <w:p>
      <w:pPr>
        <w:pStyle w:val="TextBody"/>
        <w:rPr/>
      </w:pP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ümöl$e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kosságo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öl$esség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n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na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talál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ce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stere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möntésn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ata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a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henek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uh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j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j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ajto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úró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j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đítet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ntöző$atorn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eik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g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atta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nal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ná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uh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apjújábó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n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nder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nta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őt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gavon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ataik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árom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đít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k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ron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rag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LINKA-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ádbó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ürtö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kö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arvá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új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allam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$éretére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B&amp;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lékezetük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AM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ap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-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aw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V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L-DU-ba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dék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l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.</w:t>
      </w:r>
    </w:p>
    <w:p>
      <w:pPr>
        <w:pStyle w:val="TextBody"/>
        <w:rPr/>
      </w:pPr>
      <w:r>
        <w:rPr>
          <w:rFonts w:cs="Times New Roman" w:ascii="MagRun g2 It" w:hAnsi="MagRun g2 It"/>
        </w:rPr>
        <w:t>Apáról-fiú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l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t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rw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z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ához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ho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ava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esül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ldogság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jándékoz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i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gér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zowságaké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ül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-lakó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-lakóv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üqelőj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VEKUS-t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eastAsia="MagRun g2 It" w:cs="MagRun g2 It" w:ascii="MagRun g2 It" w:hAnsi="MagRun g2 It"/>
        </w:rPr>
        <w:t xml:space="preserve">               </w:t>
      </w:r>
      <w:r>
        <w:rPr>
          <w:rFonts w:cs="Times New Roman" w:ascii="MagRun g2 It" w:hAnsi="MagRun g2 It"/>
        </w:rPr>
        <w:t>äárw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</w:p>
    <w:p>
      <w:pPr>
        <w:pStyle w:val="TextBody"/>
        <w:rPr/>
      </w:pPr>
      <w:r>
        <w:rPr>
          <w:rFonts w:cs="Times New Roman" w:ascii="MagRun g2 It" w:hAnsi="MagRun g2 It"/>
        </w:rPr>
        <w:t>B&amp;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qomá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atába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-DU-r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é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l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lékez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a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í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dék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h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sonl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orow-templom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ukba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e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$őítésé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elték.</w:t>
      </w:r>
    </w:p>
    <w:p>
      <w:pPr>
        <w:pStyle w:val="TextBody"/>
        <w:rPr/>
      </w:pPr>
      <w:r>
        <w:rPr>
          <w:rFonts w:cs="Times New Roman" w:ascii="MagRun g2 It" w:hAnsi="MagRun g2 It"/>
        </w:rPr>
        <w:t>Téglák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ak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st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la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ele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m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hé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orow-templom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ej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ég-fiqelőine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jlék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jjel-napp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qel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r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qagtáblákra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eastAsia="MagRun g2 It" w:cs="MagRun g2 It" w:ascii="MagRun g2 It" w:hAnsi="MagRun g2 It"/>
        </w:rPr>
        <w:t xml:space="preserve">              </w:t>
      </w:r>
      <w:r>
        <w:rPr>
          <w:rFonts w:cs="Times New Roman" w:ascii="MagRun g2 It" w:hAnsi="MagRun g2 It"/>
        </w:rPr>
        <w:t>ZI-KUR-KAL</w:t>
      </w:r>
    </w:p>
    <w:p>
      <w:pPr>
        <w:pStyle w:val="TextBody"/>
        <w:rPr/>
      </w:pPr>
      <w:r>
        <w:rPr>
          <w:rFonts w:cs="Times New Roman" w:ascii="MagRun g2 It" w:hAnsi="MagRun g2 It"/>
        </w:rPr>
        <w:t>B&amp;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orow-templ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elv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HÉ-ZI-KAL-MA"...az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rđág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mploma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féleképp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mplomaika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nd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Is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m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a"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ye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ZI-KUR-KAL...vaqis: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rzője"...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tté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qik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mádkoz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zz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gítség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rik.</w:t>
      </w:r>
    </w:p>
    <w:p>
      <w:pPr>
        <w:pStyle w:val="TextBody"/>
        <w:rPr/>
      </w:pP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mplomok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ntel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det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tk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qomáwa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atosít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tódaik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det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lóságá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nítottak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ezdet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rw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ndökl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z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awán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apán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áho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ső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méwei".</w:t>
      </w:r>
    </w:p>
    <w:p>
      <w:pPr>
        <w:pStyle w:val="TextBody"/>
        <w:rPr/>
      </w:pPr>
      <w:r>
        <w:rPr>
          <w:rFonts w:cs="Times New Roman" w:ascii="MagRun g2 It" w:hAnsi="MagRun g2 It"/>
        </w:rPr>
        <w:t>B#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n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léké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rmá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zínaraw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rw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zzá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táruk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rdess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đármazottuk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os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zettség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-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p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telezettségé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tart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qen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z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ljesí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U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óha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ey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ndott: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"Munkálkodjato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K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NDÖKÖLJ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."</w:t>
      </w:r>
    </w:p>
    <w:p>
      <w:pPr>
        <w:pStyle w:val="TextBody"/>
        <w:rPr/>
      </w:pPr>
      <w:r>
        <w:rPr>
          <w:rFonts w:cs="Times New Roman" w:ascii="MagRun g2 It" w:hAnsi="MagRun g2 It"/>
        </w:rPr>
        <w:t>B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aw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rmá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e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kép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iakná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lékez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ig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ap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AM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etl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méw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llem-világba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a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-lakó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i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-min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rmazású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ten-Fia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đ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ülőaw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AMU-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ll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u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osia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v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különíts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ü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árw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galmától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BB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la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h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e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llagké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ej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kez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ten-fi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đármazotta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l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ten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kéletesség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ság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á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kez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S-VILÁG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M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h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M-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-BA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đármazott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.</w:t>
      </w:r>
    </w:p>
    <w:p>
      <w:pPr>
        <w:pStyle w:val="TextBody"/>
        <w:rPr/>
      </w:pPr>
      <w:r>
        <w:rPr>
          <w:rFonts w:cs="Times New Roman" w:ascii="MagRun g2 It" w:hAnsi="MagRun g2 It"/>
        </w:rPr>
        <w:t>BB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đál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n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sej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okka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cekk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látt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elő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d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u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rtottá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LIL-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ed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árj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llották.</w:t>
      </w:r>
    </w:p>
    <w:p>
      <w:pPr>
        <w:pStyle w:val="TextBody"/>
        <w:rPr/>
      </w:pP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mádkoz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-hez:</w:t>
      </w:r>
    </w:p>
    <w:p>
      <w:pPr>
        <w:pStyle w:val="TextBody"/>
        <w:rPr/>
      </w:pPr>
      <w:r>
        <w:rPr>
          <w:rFonts w:eastAsia="MagRun g2 It" w:cs="MagRun g2 It" w:ascii="MagRun g2 It" w:hAnsi="MagRun g2 It"/>
        </w:rPr>
        <w:t xml:space="preserve"> </w:t>
      </w:r>
      <w:r>
        <w:rPr>
          <w:rFonts w:cs="Times New Roman" w:ascii="MagRun g2 It" w:hAnsi="MagRun g2 It"/>
        </w:rPr>
        <w:t>"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UNK!</w:t>
      </w:r>
    </w:p>
    <w:p>
      <w:pPr>
        <w:pStyle w:val="TextBody"/>
        <w:rPr/>
      </w:pPr>
      <w:r>
        <w:rPr>
          <w:rFonts w:cs="Times New Roman" w:ascii="MagRun g2 It" w:hAnsi="MagRun g2 It"/>
        </w:rPr>
        <w:t>T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rsun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đabtad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zalmadd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d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ađtottá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ket.</w:t>
      </w:r>
    </w:p>
    <w:p>
      <w:pPr>
        <w:pStyle w:val="TextBody"/>
        <w:rPr/>
      </w:pPr>
      <w:r>
        <w:rPr>
          <w:rFonts w:cs="Times New Roman" w:ascii="MagRun g2 It" w:hAnsi="MagRun g2 It"/>
        </w:rPr>
        <w:t>Világun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desap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RVÉ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ó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ün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áđto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kelet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wugatig,</w:t>
      </w:r>
    </w:p>
    <w:p>
      <w:pPr>
        <w:pStyle w:val="TextBody"/>
        <w:rPr/>
      </w:pPr>
      <w:r>
        <w:rPr>
          <w:rFonts w:cs="Times New Roman" w:ascii="MagRun g2 It" w:hAnsi="MagRun g2 It"/>
        </w:rPr>
        <w:t>Ad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qelmed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ünk."</w:t>
      </w:r>
    </w:p>
    <w:p>
      <w:pPr>
        <w:pStyle w:val="TextBody"/>
        <w:rPr/>
      </w:pPr>
      <w:r>
        <w:rPr>
          <w:rFonts w:cs="Times New Roman" w:ascii="MagRun g2 It" w:hAnsi="MagRun g2 It"/>
        </w:rPr>
        <w:t>BB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ú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ezde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ót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üld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öz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ldogságo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zdagság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ékesség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é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őség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ülönböz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ezde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aitó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ősége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űvelt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k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z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őség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ai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ezdet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unkáj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üqesség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lálékowsá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ztosí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ondtal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tételeit.</w:t>
      </w:r>
    </w:p>
    <w:p>
      <w:pPr>
        <w:pStyle w:val="TextBody"/>
        <w:rPr/>
      </w:pPr>
      <w:r>
        <w:rPr>
          <w:rFonts w:cs="Times New Roman" w:ascii="MagRun g2 It" w:hAnsi="MagRun g2 It"/>
        </w:rPr>
        <w:t>BB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őség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feledkez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ekk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t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rő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tté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yed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n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gítség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lkül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qelmé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et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g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jjel-méz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lyó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b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rülv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í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ezdetbeli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rtatlansá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eléged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é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méséve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k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zd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ümöl$ei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t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ldogs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nába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őség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omp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aik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e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y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télkedé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ađtottá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rtatlanság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nz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lk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đegéwede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iđ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ondolat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ötét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kar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marad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$éretébe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m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AG-KUG-G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atlann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-h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háđkodta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teg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ötör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aj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kasá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hezed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á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n$ekk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ompáz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íđe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alotái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ll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üzenetét.</w:t>
      </w:r>
    </w:p>
    <w:p>
      <w:pPr>
        <w:pStyle w:val="TextBody"/>
        <w:rPr/>
      </w:pPr>
      <w:r>
        <w:rPr>
          <w:rFonts w:cs="Times New Roman" w:ascii="MagRun g2 It" w:hAnsi="MagRun g2 It"/>
        </w:rPr>
        <w:t>BB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ed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nt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n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p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tartás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nt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n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l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p$ola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av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tés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fogadás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em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borgás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p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elítette.</w:t>
      </w:r>
    </w:p>
    <w:p>
      <w:pPr>
        <w:pStyle w:val="TextBody"/>
        <w:rPr/>
      </w:pPr>
      <w:r>
        <w:rPr>
          <w:rFonts w:cs="Times New Roman" w:ascii="MagRun g2 It" w:hAnsi="MagRun g2 It"/>
        </w:rPr>
        <w:t>BB&amp;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orgalmas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üld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qelmezteté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ró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ombolásb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tek.</w:t>
      </w:r>
    </w:p>
    <w:p>
      <w:pPr>
        <w:pStyle w:val="TextBody"/>
        <w:rPr/>
      </w:pP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omrá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tör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űrű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öt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hők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aka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har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đowú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d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uđtáb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ált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ntés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mást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er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$őség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res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$őségét.</w:t>
      </w:r>
    </w:p>
    <w:p>
      <w:pPr>
        <w:pStyle w:val="TextBody"/>
        <w:rPr/>
      </w:pPr>
      <w:r>
        <w:rPr>
          <w:rFonts w:cs="Times New Roman" w:ascii="MagRun g2 It" w:hAnsi="MagRun g2 It"/>
        </w:rPr>
        <w:t>BB&amp;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-TU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desaw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talmazó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NAN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ulla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ú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wweik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nte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đr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ww$eppek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kad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önqvirágok.</w:t>
      </w:r>
    </w:p>
    <w:p>
      <w:pPr>
        <w:pStyle w:val="TextBody"/>
        <w:rPr/>
      </w:pPr>
      <w:r>
        <w:rPr>
          <w:rFonts w:cs="Times New Roman" w:ascii="MagRun g2 It" w:hAnsi="MagRun g2 It"/>
        </w:rPr>
        <w:t>BB&amp;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űnőd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z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méweit.</w:t>
      </w:r>
    </w:p>
    <w:p>
      <w:pPr>
        <w:pStyle w:val="TextBody"/>
        <w:rPr/>
      </w:pPr>
      <w:r>
        <w:rPr>
          <w:rFonts w:cs="Times New Roman" w:ascii="MagRun g2 It" w:hAnsi="MagRun g2 It"/>
        </w:rPr>
        <w:t>Fiqel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mplom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apjai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yemb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ra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uhák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ompáz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ytartój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rd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u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$őség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olgáltá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mpl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zdagság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n$tár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qarapították.</w:t>
      </w:r>
    </w:p>
    <w:p>
      <w:pPr>
        <w:pStyle w:val="TextBody"/>
        <w:rPr/>
      </w:pP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$ér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kelettől-Napwugat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jed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ságá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bb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űsége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a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rđág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zd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-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ed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a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om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e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lk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télked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mással.</w:t>
      </w:r>
    </w:p>
    <w:p>
      <w:pPr>
        <w:pStyle w:val="TextBody"/>
        <w:rPr/>
      </w:pPr>
      <w:r>
        <w:rPr>
          <w:rFonts w:cs="Times New Roman" w:ascii="MagRun g2 It" w:hAnsi="MagRun g2 It"/>
        </w:rPr>
        <w:t>BB#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omorú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z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ei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omorúság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átt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za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ngzott: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"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őm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ta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i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ten-Fi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z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lkodja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het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ombolhatna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vethet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ívánalma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ni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l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lk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ével.</w:t>
      </w:r>
    </w:p>
    <w:p>
      <w:pPr>
        <w:pStyle w:val="TextBody"/>
        <w:rPr/>
      </w:pP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ndta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i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tött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elü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g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í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n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rad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etetb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benn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q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rn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ad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i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ra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ben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eretet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vettetik."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BB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ntesí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-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a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télete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-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ejt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nmag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zot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đeg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üqe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bb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ór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üqel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nhit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élt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lk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het.</w:t>
      </w:r>
    </w:p>
    <w:p>
      <w:pPr>
        <w:pStyle w:val="TextBody"/>
        <w:rPr/>
      </w:pPr>
      <w:r>
        <w:rPr>
          <w:rFonts w:cs="Times New Roman" w:ascii="MagRun g2 It" w:hAnsi="MagRun g2 It"/>
        </w:rPr>
        <w:t>É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dig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í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elg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é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te.</w:t>
      </w:r>
    </w:p>
    <w:p>
      <w:pPr>
        <w:pStyle w:val="TextBody"/>
        <w:rPr/>
      </w:pPr>
      <w:r>
        <w:rPr>
          <w:rFonts w:cs="Times New Roman" w:ascii="MagRun g2 It" w:hAnsi="MagRun g2 It"/>
        </w:rPr>
        <w:t>BBB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azdagság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ompáz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ég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d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tar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é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edkez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sei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géretér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é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ü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uzg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mádkozáss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-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$éretet.</w:t>
      </w:r>
    </w:p>
    <w:p>
      <w:pPr>
        <w:pStyle w:val="TextBody"/>
        <w:rPr/>
      </w:pPr>
      <w:r>
        <w:rPr>
          <w:rFonts w:cs="Times New Roman" w:ascii="MagRun g2 It" w:hAnsi="MagRun g2 It"/>
        </w:rPr>
        <w:t>KUS-KUR-R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BARTUTU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űségg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olgál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ob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á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bb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-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-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l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fordulásá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nná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ob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nt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: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Magađtalját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-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lketekb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rgalm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kévaló."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vet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á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ü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rt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égi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t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t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ET.</w:t>
      </w:r>
    </w:p>
    <w:p>
      <w:pPr>
        <w:pStyle w:val="TextBody"/>
        <w:rPr/>
      </w:pPr>
      <w:r>
        <w:rPr>
          <w:rFonts w:cs="Times New Roman" w:ascii="MagRun g2 It" w:hAnsi="MagRun g2 It"/>
        </w:rPr>
        <w:t>BBB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mm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á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-KUR-R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i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ívbel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űség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BARTUT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i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Z-TEN-h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l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agađkodás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</w:t>
      </w:r>
    </w:p>
    <w:p>
      <w:pPr>
        <w:pStyle w:val="TextBody"/>
        <w:rPr/>
      </w:pPr>
      <w:r>
        <w:rPr>
          <w:rFonts w:eastAsia="MagRun g2 It" w:cs="MagRun g2 It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ZI-UD-LIL-D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v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llett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elv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ww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ent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LEKT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ÜLE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."</w:t>
      </w:r>
    </w:p>
    <w:p>
      <w:pPr>
        <w:pStyle w:val="TextBody"/>
        <w:rPr/>
      </w:pPr>
      <w:r>
        <w:rPr>
          <w:rFonts w:cs="Times New Roman" w:ascii="MagRun g2 It" w:hAnsi="MagRun g2 It"/>
        </w:rPr>
        <w:t>BBB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gíten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űség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etet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ívei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jel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má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ZIUDLILDU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nd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i:</w:t>
      </w:r>
    </w:p>
    <w:p>
      <w:pPr>
        <w:pStyle w:val="TextBody"/>
        <w:rPr/>
      </w:pPr>
      <w:r>
        <w:rPr>
          <w:rFonts w:eastAsia="MagRun g2 It" w:cs="MagRun g2 It" w:ascii="MagRun g2 It" w:hAnsi="MagRun g2 It"/>
        </w:rPr>
        <w:t xml:space="preserve"> </w:t>
      </w:r>
      <w:r>
        <w:rPr>
          <w:rFonts w:cs="Times New Roman" w:ascii="MagRun g2 It" w:hAnsi="MagRun g2 It"/>
        </w:rPr>
        <w:t>"Állj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lé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ed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đđ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d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iet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se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á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ádfonat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q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ő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á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đülj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ő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$oljat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á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ülr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mölhess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e.."</w:t>
      </w:r>
    </w:p>
    <w:p>
      <w:pPr>
        <w:pStyle w:val="TextBody"/>
        <w:rPr/>
      </w:pPr>
      <w:r>
        <w:rPr>
          <w:rFonts w:cs="Times New Roman" w:ascii="MagRun g2 It" w:hAnsi="MagRun g2 It"/>
        </w:rPr>
        <w:t>BBB#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ZIUDLILD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bred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ülönö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om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m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mpl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láho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om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átotta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đmél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p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ülé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z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eng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: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"Enn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lná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s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d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é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zetségedet.</w:t>
      </w:r>
    </w:p>
    <w:p>
      <w:pPr>
        <w:pStyle w:val="TextBody"/>
        <w:rPr/>
      </w:pPr>
      <w:r>
        <w:rPr>
          <w:rFonts w:cs="Times New Roman" w:ascii="MagRun g2 It" w:hAnsi="MagRun g2 It"/>
        </w:rPr>
        <w:t>Siet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iesset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öz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zeleg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puđtít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rđágotokat."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BBB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ZIUDLILD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boru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mpl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l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ált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ng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zóval: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"ÍZ-TEN!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rađ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án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e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lked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j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jd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újíto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ínét."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đđehív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ésé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zd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z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.</w:t>
      </w:r>
    </w:p>
    <w:p>
      <w:pPr>
        <w:pStyle w:val="TextBody"/>
        <w:rPr/>
      </w:pPr>
      <w:r>
        <w:rPr>
          <w:rFonts w:cs="Times New Roman" w:ascii="MagRun g2 It" w:hAnsi="MagRun g2 It"/>
        </w:rPr>
        <w:t>Hođđú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cédrusfák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$ol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n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erincé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sta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alló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rít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urokk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ltö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lleđtéseke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as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pítetté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đámít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ülésé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é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bírj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tetőz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th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nn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.</w:t>
      </w:r>
    </w:p>
    <w:p>
      <w:pPr>
        <w:pStyle w:val="TextBody"/>
        <w:rPr/>
      </w:pPr>
      <w:r>
        <w:rPr>
          <w:rFonts w:cs="Times New Roman" w:ascii="MagRun g2 It" w:hAnsi="MagRun g2 It"/>
        </w:rPr>
        <w:t>ß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ílá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q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ajt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y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pu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lleđtett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ukódot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hatolni.</w:t>
      </w:r>
    </w:p>
    <w:p>
      <w:pPr>
        <w:pStyle w:val="TextBody"/>
        <w:rPr/>
      </w:pP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á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y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-KUR-R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atának.</w:t>
      </w:r>
    </w:p>
    <w:p>
      <w:pPr>
        <w:pStyle w:val="TextBody"/>
        <w:rPr/>
      </w:pPr>
      <w:r>
        <w:rPr>
          <w:rFonts w:cs="Times New Roman" w:ascii="MagRun g2 It" w:hAnsi="MagRun g2 It"/>
        </w:rPr>
        <w:t>BBB&amp;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ala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-KUR-R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orgalmasko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jjel-napp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$ol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ájuka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bb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ok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y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mökb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étb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őség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ondtal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nz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.</w:t>
      </w:r>
    </w:p>
    <w:p>
      <w:pPr>
        <w:pStyle w:val="TextBody"/>
        <w:rPr/>
      </w:pPr>
      <w:r>
        <w:rPr>
          <w:rFonts w:cs="Times New Roman" w:ascii="MagRun g2 It" w:hAnsi="MagRun g2 It"/>
        </w:rPr>
        <w:t>BBB&amp;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đer$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indu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rgeteg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öt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hő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rít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sug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y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lám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re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rítottá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pkod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f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wí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g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tornái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ml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đowú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ő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per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üv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akad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s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jén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ml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l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drásá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ss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borít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ato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a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álmaf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g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átđot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ngeréből.</w:t>
      </w:r>
    </w:p>
    <w:p>
      <w:pPr>
        <w:pStyle w:val="TextBody"/>
        <w:rPr/>
      </w:pPr>
      <w:r>
        <w:rPr>
          <w:rFonts w:cs="Times New Roman" w:ascii="MagRun g2 It" w:hAnsi="MagRun g2 It"/>
        </w:rPr>
        <w:t>BBB&amp;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puđtu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ro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nd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US-KUR-R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úzó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áb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rekeđt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n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jta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mpl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al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l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a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ő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zöne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ob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đ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öz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mplom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borí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-teng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íné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odor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él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đ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.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</w:r>
    </w:p>
    <w:p>
      <w:pPr>
        <w:pStyle w:val="TextBody"/>
        <w:rPr/>
      </w:pPr>
      <w:r>
        <w:rPr>
          <w:rFonts w:cs="Times New Roman" w:ascii="MagRun g2 It" w:hAnsi="MagRun g2 It"/>
        </w:rPr>
        <w:t>BBB#B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jjel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ökő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hőđakad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harj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borítot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e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ed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ZIUDLILD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á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ac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éđđ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đ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ngerr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tején.</w:t>
      </w:r>
    </w:p>
    <w:p>
      <w:pPr>
        <w:pStyle w:val="TextBody"/>
        <w:rPr/>
      </w:pPr>
      <w:r>
        <w:rPr>
          <w:rFonts w:cs="Times New Roman" w:ascii="MagRun g2 It" w:hAnsi="MagRun g2 It"/>
        </w:rPr>
        <w:t>B</w:t>
      </w:r>
      <w:r>
        <w:rPr>
          <w:rFonts w:eastAsia="Times New Roman" w:cs="Times New Roman" w:ascii="MagRun g2 It" w:hAnsi="MagRun g2 It"/>
        </w:rPr>
        <w:t>€</w:t>
      </w:r>
      <w:r>
        <w:rPr>
          <w:rFonts w:cs="Times New Roman" w:ascii="MagRun g2 It" w:hAnsi="MagRun g2 It"/>
        </w:rPr>
        <w:t>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ted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o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$endesü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har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lohad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mú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rgeteg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étwílt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hő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ugar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r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zöné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jr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.</w:t>
      </w:r>
    </w:p>
    <w:p>
      <w:pPr>
        <w:pStyle w:val="TextBody"/>
        <w:rPr/>
      </w:pPr>
      <w:r>
        <w:rPr>
          <w:rFonts w:cs="Times New Roman" w:ascii="MagRun g2 It" w:hAnsi="MagRun g2 It"/>
        </w:rPr>
        <w:t>ZIUDLILD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tár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apuj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sug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ml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árk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sejé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.</w:t>
      </w:r>
    </w:p>
    <w:p>
      <w:pPr>
        <w:pStyle w:val="TextBody"/>
        <w:rPr/>
      </w:pPr>
      <w:r>
        <w:rPr>
          <w:rFonts w:cs="Times New Roman" w:ascii="MagRun g2 It" w:hAnsi="MagRun g2 It"/>
        </w:rPr>
        <w:t>ZIUDLILDU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év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rdu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laad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máva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đön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ist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l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ugarai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u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öle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krö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zzá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uho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vágatot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mlakomáj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o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menekü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zetségne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wugodot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k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éwlő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ma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ar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ükröződö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i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lágosságot.</w:t>
      </w:r>
    </w:p>
    <w:p>
      <w:pPr>
        <w:pStyle w:val="TextBody"/>
        <w:rPr/>
      </w:pPr>
      <w:r>
        <w:rPr>
          <w:rFonts w:cs="Times New Roman" w:ascii="MagRun g2 It" w:hAnsi="MagRun g2 It"/>
        </w:rPr>
        <w:t>B</w:t>
      </w:r>
      <w:r>
        <w:rPr>
          <w:rFonts w:eastAsia="Times New Roman" w:cs="Times New Roman" w:ascii="MagRun g2 It" w:hAnsi="MagRun g2 It"/>
        </w:rPr>
        <w:t>€</w:t>
      </w:r>
      <w:r>
        <w:rPr>
          <w:rFonts w:cs="Times New Roman" w:ascii="MagRun g2 It" w:hAnsi="MagRun g2 It"/>
        </w:rPr>
        <w:t>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elmagađtaltj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öl$essége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ha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pađ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ađt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étek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-j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erej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éjü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jra-virágzás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é.</w:t>
      </w:r>
    </w:p>
    <w:p>
      <w:pPr>
        <w:pStyle w:val="TextBody"/>
        <w:rPr/>
      </w:pPr>
      <w:r>
        <w:rPr>
          <w:rFonts w:cs="Times New Roman" w:ascii="MagRun g2 It" w:hAnsi="MagRun g2 It"/>
        </w:rPr>
        <w:t>B</w:t>
      </w:r>
      <w:r>
        <w:rPr>
          <w:rFonts w:eastAsia="Times New Roman" w:cs="Times New Roman" w:ascii="MagRun g2 It" w:hAnsi="MagRun g2 It"/>
        </w:rPr>
        <w:t>€</w:t>
      </w:r>
      <w:r>
        <w:rPr>
          <w:rFonts w:cs="Times New Roman" w:ascii="MagRun g2 It" w:hAnsi="MagRun g2 It"/>
        </w:rPr>
        <w:t>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ZIUDLILDU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marad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lázatos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oru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é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i-lakókho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sonl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et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ív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élet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remtv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é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gj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tartója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dt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ki.</w:t>
      </w:r>
    </w:p>
    <w:p>
      <w:pPr>
        <w:pStyle w:val="TextBody"/>
        <w:rPr/>
      </w:pPr>
      <w:r>
        <w:rPr>
          <w:rFonts w:cs="Times New Roman" w:ascii="MagRun g2 It" w:hAnsi="MagRun g2 It"/>
        </w:rPr>
        <w:t>B</w:t>
      </w:r>
      <w:r>
        <w:rPr>
          <w:rFonts w:eastAsia="Times New Roman" w:cs="Times New Roman" w:ascii="MagRun g2 It" w:hAnsi="MagRun g2 It"/>
        </w:rPr>
        <w:t>€</w:t>
      </w:r>
      <w:r>
        <w:rPr>
          <w:rFonts w:cs="Times New Roman" w:ascii="MagRun g2 It" w:hAnsi="MagRun g2 It"/>
        </w:rPr>
        <w:t>###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haly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é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-TUK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é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éđér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rđág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ey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í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ésőbb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dő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DILMUN"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vasták.</w:t>
      </w:r>
    </w:p>
    <w:p>
      <w:pPr>
        <w:pStyle w:val="TextBody"/>
        <w:rPr/>
      </w:pPr>
      <w:r>
        <w:rPr>
          <w:rFonts w:cs="Times New Roman" w:ascii="MagRun g2 It" w:hAnsi="MagRun g2 It"/>
        </w:rPr>
        <w:t>Á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TU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é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rásje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OS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llagké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éb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eleírtá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ő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HUN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vastá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a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api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elv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ndv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OS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llagképé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:</w:t>
      </w:r>
    </w:p>
    <w:p>
      <w:pPr>
        <w:pStyle w:val="TextBody"/>
        <w:rPr/>
      </w:pPr>
      <w:r>
        <w:rPr>
          <w:rFonts w:cs="Times New Roman" w:ascii="MagRun g2 It" w:hAnsi="MagRun g2 It"/>
        </w:rPr>
        <w:t>mu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U-HUN"...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enti: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U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ßILLAGA".</w:t>
      </w:r>
    </w:p>
    <w:p>
      <w:pPr>
        <w:pStyle w:val="TextBody"/>
        <w:rPr/>
      </w:pPr>
      <w:r>
        <w:rPr>
          <w:rFonts w:cs="Times New Roman" w:ascii="MagRun g2 It" w:hAnsi="MagRun g2 It"/>
        </w:rPr>
        <w:t>D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é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ormá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ír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OS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illagkép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ét...íq:</w:t>
      </w:r>
    </w:p>
    <w:p>
      <w:pPr>
        <w:pStyle w:val="TextBody"/>
        <w:rPr/>
      </w:pPr>
      <w:r>
        <w:rPr>
          <w:rFonts w:cs="Times New Roman" w:ascii="MagRun g2 It" w:hAnsi="MagRun g2 It"/>
        </w:rPr>
        <w:t>"mu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U-HUN-GA".</w:t>
      </w:r>
    </w:p>
    <w:p>
      <w:pPr>
        <w:pStyle w:val="TextBody"/>
        <w:rPr/>
      </w:pPr>
      <w:r>
        <w:rPr>
          <w:rFonts w:cs="Times New Roman" w:ascii="MagRun g2 It" w:hAnsi="MagRun g2 It"/>
        </w:rPr>
        <w:t>En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entés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pedig:</w:t>
      </w:r>
    </w:p>
    <w:p>
      <w:pPr>
        <w:pStyle w:val="TextBody"/>
        <w:rPr/>
      </w:pPr>
      <w:r>
        <w:rPr>
          <w:rFonts w:cs="Times New Roman" w:ascii="MagRun g2 It" w:hAnsi="MagRun g2 It"/>
        </w:rPr>
        <w:t>"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UN.EMBE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Z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ßILLAGA."</w:t>
      </w:r>
    </w:p>
    <w:p>
      <w:pPr>
        <w:pStyle w:val="TextBody"/>
        <w:rPr/>
      </w:pPr>
      <w:r>
        <w:rPr>
          <w:rFonts w:cs="Times New Roman" w:ascii="MagRun g2 It" w:hAnsi="MagRun g2 It"/>
        </w:rPr>
        <w:t>Ez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telmébe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-TUK-k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n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-HUN-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v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merhetté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heyé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qi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t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m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tá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áb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elepü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j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DIL-MUN-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tek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ég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lvass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qagtábl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kíráso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övegét</w:t>
      </w:r>
    </w:p>
    <w:p>
      <w:pPr>
        <w:pStyle w:val="TextBody"/>
        <w:rPr/>
      </w:pPr>
      <w:r>
        <w:rPr>
          <w:rFonts w:eastAsia="MagRun g2 It" w:cs="MagRun g2 It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UR-NI-HUN-ki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ódon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ko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z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fejezés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HUN-ORä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E"-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l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rtelmezni.</w:t>
      </w:r>
    </w:p>
    <w:p>
      <w:pPr>
        <w:pStyle w:val="TextBody"/>
        <w:rPr/>
      </w:pPr>
      <w:r>
        <w:rPr>
          <w:rFonts w:cs="Times New Roman" w:ascii="MagRun g2 It" w:hAnsi="MagRun g2 It"/>
        </w:rPr>
        <w:t>B</w:t>
      </w:r>
      <w:r>
        <w:rPr>
          <w:rFonts w:eastAsia="Times New Roman" w:cs="Times New Roman" w:ascii="MagRun g2 It" w:hAnsi="MagRun g2 It"/>
        </w:rPr>
        <w:t>€</w:t>
      </w:r>
      <w:r>
        <w:rPr>
          <w:rFonts w:cs="Times New Roman" w:ascii="MagRun g2 It" w:hAnsi="MagRun g2 It"/>
        </w:rPr>
        <w:t>#&amp;.</w:t>
      </w:r>
      <w:r>
        <w:rPr>
          <w:rFonts w:eastAsia="Times New Roman" w:cs="Times New Roman" w:ascii="MagRun g2 It" w:hAnsi="MagRun g2 It"/>
        </w:rPr>
        <w:t xml:space="preserve"> </w:t>
      </w:r>
    </w:p>
    <w:p>
      <w:pPr>
        <w:pStyle w:val="TextBody"/>
        <w:rPr/>
      </w:pPr>
      <w:r>
        <w:rPr>
          <w:rFonts w:cs="Times New Roman" w:ascii="MagRun g2 It" w:hAnsi="MagRun g2 It"/>
        </w:rPr>
        <w:t>ZIUDLILDU-na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ízözö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jósának,</w:t>
      </w:r>
    </w:p>
    <w:p>
      <w:pPr>
        <w:pStyle w:val="TextBody"/>
        <w:rPr/>
      </w:pP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föld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endel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uralkod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talo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ráyána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ép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tartójának</w:t>
      </w:r>
    </w:p>
    <w:p>
      <w:pPr>
        <w:pStyle w:val="TextBody"/>
        <w:rPr/>
      </w:pPr>
      <w:r>
        <w:rPr>
          <w:rFonts w:cs="Times New Roman" w:ascii="MagRun g2 It" w:hAnsi="MagRun g2 It"/>
        </w:rPr>
        <w:t>ör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kóheyül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UNORäÁ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(DILMUN)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eq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öl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.</w:t>
      </w:r>
    </w:p>
    <w:p>
      <w:pPr>
        <w:pStyle w:val="TextBody"/>
        <w:rPr/>
      </w:pPr>
      <w:r>
        <w:rPr>
          <w:rFonts w:cs="Times New Roman" w:ascii="MagRun g2 It" w:hAnsi="MagRun g2 It"/>
        </w:rPr>
        <w:t>B</w:t>
      </w:r>
      <w:r>
        <w:rPr>
          <w:rFonts w:eastAsia="Times New Roman" w:cs="Times New Roman" w:ascii="MagRun g2 It" w:hAnsi="MagRun g2 It"/>
        </w:rPr>
        <w:t>€</w:t>
      </w:r>
      <w:r>
        <w:rPr>
          <w:rFonts w:cs="Times New Roman" w:ascii="MagRun g2 It" w:hAnsi="MagRun g2 It"/>
        </w:rPr>
        <w:t>&amp;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o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rökr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,</w:t>
      </w:r>
    </w:p>
    <w:p>
      <w:pPr>
        <w:pStyle w:val="TextBody"/>
        <w:rPr>
          <w:rFonts w:ascii="MagRun g2 It" w:hAnsi="MagRun g2 It" w:cs="Times New Roman"/>
        </w:rPr>
      </w:pPr>
      <w:r>
        <w:rPr>
          <w:rFonts w:cs="Times New Roman" w:ascii="MagRun g2 It" w:hAnsi="MagRun g2 It"/>
        </w:rPr>
        <w:t>ak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űséges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 xml:space="preserve">megtartotta </w:t>
      </w:r>
    </w:p>
    <w:p>
      <w:pPr>
        <w:pStyle w:val="TextBody"/>
        <w:rPr/>
      </w:pPr>
      <w:r>
        <w:rPr>
          <w:rFonts w:cs="Times New Roman" w:ascii="MagRun g2 It" w:hAnsi="MagRun g2 It"/>
        </w:rPr>
        <w:t>ÉN-LI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äÖVETSÉGÉT.</w:t>
      </w:r>
    </w:p>
    <w:p>
      <w:pPr>
        <w:pStyle w:val="TextBody"/>
        <w:rPr>
          <w:rFonts w:eastAsia="Times New Roman" w:cs="Times New Roman"/>
        </w:rPr>
      </w:pPr>
      <w:r>
        <w:rPr>
          <w:rFonts w:eastAsia="MagRun g2 It" w:cs="MagRun g2 It" w:ascii="MagRun g2 It" w:hAnsi="MagRun g2 It"/>
        </w:rPr>
        <w:t xml:space="preserve">                                                            </w:t>
      </w:r>
    </w:p>
    <w:p>
      <w:pPr>
        <w:pStyle w:val="TextBody"/>
        <w:rPr>
          <w:rFonts w:eastAsia="Times New Roman" w:cs="Times New Roman"/>
        </w:rPr>
      </w:pPr>
      <w:r>
        <w:rPr>
          <w:rFonts w:eastAsia="MagRun g2 It" w:cs="MagRun g2 It" w:ascii="MagRun g2 It" w:hAnsi="MagRun g2 It"/>
        </w:rPr>
        <w:t xml:space="preserve">                                                                   </w:t>
      </w:r>
    </w:p>
    <w:p>
      <w:pPr>
        <w:pStyle w:val="TextBody"/>
        <w:rPr/>
      </w:pPr>
      <w:r>
        <w:rPr>
          <w:rFonts w:cs="Times New Roman" w:ascii="MagRun g2 It" w:hAnsi="MagRun g2 It"/>
        </w:rPr>
        <w:t>MI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L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N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BLIÁNKRÓL</w:t>
      </w:r>
    </w:p>
    <w:p>
      <w:pPr>
        <w:pStyle w:val="TextBody"/>
        <w:rPr/>
      </w:pPr>
      <w:r>
        <w:rPr>
          <w:rFonts w:cs="Times New Roman" w:ascii="MagRun g2 It" w:hAnsi="MagRun g2 It"/>
        </w:rPr>
        <w:t>Mi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blia...?</w:t>
      </w:r>
    </w:p>
    <w:p>
      <w:pPr>
        <w:pStyle w:val="TextBody"/>
        <w:rPr/>
      </w:pPr>
      <w:r>
        <w:rPr>
          <w:rFonts w:cs="Times New Roman" w:ascii="MagRun g2 It" w:hAnsi="MagRun g2 It"/>
        </w:rPr>
        <w:t>Bevezetőü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kar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ndokolni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i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rás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qomáwoka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öđđesítő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öwvün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címéb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i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đnál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IA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lnevezést.</w:t>
      </w:r>
    </w:p>
    <w:p>
      <w:pPr>
        <w:pStyle w:val="TextBody"/>
        <w:rPr/>
      </w:pPr>
      <w:r>
        <w:rPr>
          <w:rFonts w:cs="Times New Roman" w:ascii="MagRun g2 It" w:hAnsi="MagRun g2 It"/>
        </w:rPr>
        <w:t>Általá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ú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nítjá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o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ia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örö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elv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os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a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on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avá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bbesđámú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fejezés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jelentés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öwve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nn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onba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os"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em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on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örö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$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ye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öbbesđámú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sete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örög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elve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anító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mertetés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ia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örögbő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átfejt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(etimologizált)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ti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ondjá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iđon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atin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welvne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inc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ia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ava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q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os"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on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ia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avak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eredet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ná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ereshetjük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ár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$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z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is,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me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görögö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klađđikusnak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zet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tudás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egnaqobb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réđé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qatékából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sajátítottá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i.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"BIBLIA"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óna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áromfél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változatá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láthat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kirat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:</w:t>
      </w:r>
    </w:p>
    <w:p>
      <w:pPr>
        <w:pStyle w:val="TextBody"/>
        <w:spacing w:before="0" w:after="120"/>
        <w:rPr/>
      </w:pPr>
      <w:r>
        <w:rPr>
          <w:rFonts w:cs="Times New Roman" w:ascii="MagRun g2 It" w:hAnsi="MagRun g2 It"/>
        </w:rPr>
        <w:t>Ezért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ađnálju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BIBLI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nevet</w:t>
      </w:r>
      <w:r>
        <w:rPr>
          <w:rFonts w:eastAsia="Times New Roman" w:cs="Times New Roman" w:ascii="MagRun g2 It" w:hAnsi="MagRun g2 It"/>
        </w:rPr>
        <w:t xml:space="preserve">  </w:t>
      </w:r>
      <w:r>
        <w:rPr>
          <w:rFonts w:cs="Times New Roman" w:ascii="MagRun g2 It" w:hAnsi="MagRun g2 It"/>
        </w:rPr>
        <w:t>-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káldeusok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írása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és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hite</w:t>
      </w:r>
      <w:r>
        <w:rPr>
          <w:rFonts w:eastAsia="Times New Roman" w:cs="Times New Roman" w:ascii="MagRun g2 It" w:hAnsi="MagRun g2 It"/>
        </w:rPr>
        <w:t xml:space="preserve"> </w:t>
      </w:r>
      <w:r>
        <w:rPr>
          <w:rFonts w:cs="Times New Roman" w:ascii="MagRun g2 It" w:hAnsi="MagRun g2 It"/>
        </w:rPr>
        <w:t>đer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gRun g2 I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Cmso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9:00Z</dcterms:created>
  <dc:creator>portable</dc:creator>
  <dc:description/>
  <cp:keywords/>
  <dc:language>en-US</dc:language>
  <cp:lastModifiedBy>portable</cp:lastModifiedBy>
  <dcterms:modified xsi:type="dcterms:W3CDTF">2012-05-30T07:09:00Z</dcterms:modified>
  <cp:revision>2</cp:revision>
  <dc:subject/>
  <dc:title/>
</cp:coreProperties>
</file>